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103    07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103    07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5196811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19681138"/>
            <w:bookmarkStart w:id="1" w:name="__Fieldmark__0_251968113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3/7/Add.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9 December 200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5196811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19681138"/>
            <w:bookmarkStart w:id="3" w:name="__Fieldmark__1_251968113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</w:t>
      </w:r>
      <w:r>
        <w:rPr>
          <w:rFonts w:eastAsia="Symbol" w:cs="Symbol" w:ascii="Symbol" w:hAnsi="Symbol"/>
        </w:rPr>
        <w:t></w:t>
      </w:r>
      <w:r>
        <w:rPr/>
        <w:t>20 февраля 2003 года,</w:t>
      </w:r>
    </w:p>
    <w:p>
      <w:pPr>
        <w:pStyle w:val="Normal"/>
        <w:rPr/>
      </w:pPr>
      <w:r>
        <w:rPr/>
        <w:t>пункт 9 повестки дня)</w:t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Содействие участию представителей стран Центральной Азии и Кавказа в совещаниях КВТ и отдельных В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оследние годы отмечается недостаточное участие в совещаниях КВТ и его вспомогательных органов делегатов из некоторых стран Центральной Азии и Кавказа.  По общему мнению, причина заключается не в отсутствии интереса к работе КВТ ЕЭК ООН, а в финансовых трудностях, не позволяющих этим странам покрывать расходы на поездки своих экспе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 полагает, что присутствие и активное участие представителей этих стран в работе КВТ и по крайней мере некоторых из его ВО отвечают интересам все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  Такое участие облегчит процесс интеграции транспортных систем и экономики этих стран, а также согласование их транспортного законодательства с законодательством других государств </w:t>
      </w:r>
      <w:r>
        <w:rPr>
          <w:rFonts w:eastAsia="Symbol" w:cs="Symbol" w:ascii="Symbol" w:hAnsi="Symbol"/>
        </w:rPr>
        <w:t></w:t>
      </w:r>
      <w:r>
        <w:rPr/>
        <w:t xml:space="preserve"> членов ЕЭК ООН.</w:t>
      </w:r>
    </w:p>
    <w:p>
      <w:pPr>
        <w:pStyle w:val="Heading1"/>
        <w:keepNext w:val="false"/>
        <w:widowControl w:val="false"/>
        <w:spacing w:lineRule="auto" w:line="360"/>
        <w:rPr>
          <w:bCs/>
          <w:caps/>
          <w:kern w:val="0"/>
        </w:rPr>
      </w:pPr>
      <w:r>
        <w:rPr>
          <w:bCs/>
          <w:caps/>
          <w:kern w:val="0"/>
        </w:rPr>
      </w:r>
    </w:p>
    <w:p>
      <w:pPr>
        <w:pStyle w:val="Heading1"/>
        <w:widowControl w:val="false"/>
        <w:rPr>
          <w:bCs/>
          <w:caps/>
          <w:kern w:val="0"/>
        </w:rPr>
      </w:pPr>
      <w:r>
        <w:rPr>
          <w:bCs/>
          <w:caps/>
          <w:kern w:val="0"/>
        </w:rPr>
        <w:t>Страны-бенефициары</w:t>
      </w:r>
    </w:p>
    <w:p>
      <w:pPr>
        <w:pStyle w:val="Normal"/>
        <w:keepNext w:val="true"/>
        <w:rPr>
          <w:b/>
          <w:b/>
          <w:bCs/>
          <w:caps/>
          <w:kern w:val="0"/>
        </w:rPr>
      </w:pPr>
      <w:r>
        <w:rPr>
          <w:b/>
          <w:bCs/>
          <w:caps/>
          <w:kern w:val="0"/>
        </w:rPr>
      </w:r>
    </w:p>
    <w:p>
      <w:pPr>
        <w:pStyle w:val="Normal"/>
        <w:rPr/>
      </w:pPr>
      <w:r>
        <w:rPr/>
        <w:tab/>
        <w:t xml:space="preserve">В этой связи предлагается предпринять усилия для облегчения более широкого участия  стран в работе КВТ и отдельных ВО посредством принятия конкретного экспериментального проекта, направленного на финансирование участия делегатов из следующих восьми стран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зербайджана, Армении, Грузии, Казахстана, Кыргызстана, Таджикистана, Туркмении, Узбекиста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Можно было бы содействовать участию делегатов из вышеупомянутых стран-бенефициаров в следующих совещани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 по внутреннему транспорту (КВТ)</w:t>
      </w:r>
    </w:p>
    <w:p>
      <w:pPr>
        <w:pStyle w:val="Normal"/>
        <w:rPr/>
      </w:pPr>
      <w:r>
        <w:rPr/>
        <w:tab/>
        <w:t>Автомобильный транспорт (SC.1)</w:t>
      </w:r>
    </w:p>
    <w:p>
      <w:pPr>
        <w:pStyle w:val="Normal"/>
        <w:rPr/>
      </w:pPr>
      <w:r>
        <w:rPr/>
        <w:tab/>
        <w:t>Рабочая группа по безопасности дорожного движения (WP.1)</w:t>
      </w:r>
    </w:p>
    <w:p>
      <w:pPr>
        <w:pStyle w:val="Normal"/>
        <w:rPr/>
      </w:pPr>
      <w:r>
        <w:rPr/>
        <w:tab/>
        <w:t>Рабочая группа по тенденциям и экономике транспорта (WP.5)</w:t>
      </w:r>
    </w:p>
    <w:p>
      <w:pPr>
        <w:pStyle w:val="Normal"/>
        <w:rPr/>
      </w:pPr>
      <w:r>
        <w:rPr/>
        <w:tab/>
        <w:t>Рабочая группа по статистике транспорта (WP.6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ЕТНЫЕ РАСХ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Этот проект следует использовать для покрытия расходов на авиационные билеты и суточные в течение трех дней для </w:t>
      </w:r>
      <w:r>
        <w:rPr>
          <w:b/>
          <w:bCs/>
        </w:rPr>
        <w:t xml:space="preserve">одного делегата </w:t>
      </w:r>
      <w:r>
        <w:rPr/>
        <w:t>от каждой из стран-бенефициаров.  Можно предусмотреть следующие сметные расходы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Авиационные билеты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>8 делегатов Х 5 совещаний Х 2 400 долл. США (40 поездок)</w:t>
        <w:tab/>
        <w:t xml:space="preserve"> 96 00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>Суточные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 xml:space="preserve">40 поездок Х 3 дня Х 209 долл. США (120 дней)        </w:t>
      </w:r>
      <w:r>
        <w:rPr>
          <w:u w:val="single"/>
        </w:rPr>
        <w:tab/>
        <w:t>25 080 долл. США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9356" w:leader="none"/>
        </w:tabs>
        <w:rPr/>
      </w:pPr>
      <w:r>
        <w:rPr/>
        <w:tab/>
        <w:tab/>
        <w:tab/>
        <w:t>Всего:  121 080 долл. СШ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431" w:leader="none"/>
          <w:tab w:val="right" w:pos="9350" w:leader="none"/>
        </w:tabs>
        <w:spacing w:lineRule="auto" w:line="360"/>
        <w:ind w:left="2431" w:hanging="2431"/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ФИНАНСИРОВАНИЕ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  <w:tab/>
        <w:t>Этот экспериментальный проект мог бы финансироваться странами </w:t>
      </w:r>
      <w:r>
        <w:rPr>
          <w:rFonts w:eastAsia="Symbol" w:cs="Symbol" w:ascii="Symbol" w:hAnsi="Symbol"/>
        </w:rPr>
        <w:t></w:t>
      </w:r>
      <w:r>
        <w:rPr/>
        <w:t xml:space="preserve"> донорами ЕЭК ООН в добровольном порядке с помощью взносов, вносимых в Целевой фонд для оказания помощи странам переходного периода (ТФАКТ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РЕДЛАГАЕМЫЙ ПЕРИОД РЕАЛИЗАЦИИ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тот проект предлагается начать при наличии соответствующих сред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ВТ, возможно, пожелает обратиться к странам-членам с призывом вносить взносы в ТФАКТ для вышеуказанного 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_________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7/Add.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804" w:hanging="0"/>
      <w:rPr>
        <w:lang w:val="en-US"/>
      </w:rPr>
    </w:pPr>
    <w:r>
      <w:rPr>
        <w:lang w:val="en-US"/>
      </w:rPr>
      <w:t>TRANS/2003/7/Add.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ind w:left="6804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15:39:00Z</dcterms:created>
  <dc:creator>BELOVA Natalia</dc:creator>
  <dc:description/>
  <dc:language>en-US</dc:language>
  <cp:lastModifiedBy>Yee</cp:lastModifiedBy>
  <cp:lastPrinted>2003-01-07T08:58:00Z</cp:lastPrinted>
  <dcterms:modified xsi:type="dcterms:W3CDTF">2003-01-20T15:39:00Z</dcterms:modified>
  <cp:revision>2</cp:revision>
  <dc:subject>КАЙГОРОДЦЕВ</dc:subject>
  <dc:title>25113</dc:title>
</cp:coreProperties>
</file>