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862920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86292093"/>
      <w:bookmarkStart w:id="1" w:name="__Fieldmark__0_23862920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103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103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3862920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86292093"/>
            <w:bookmarkStart w:id="3" w:name="__Fieldmark__1_238629209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3862920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386292093"/>
            <w:bookmarkStart w:id="5" w:name="__Fieldmark__2_238629209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 ТРАНСПОРТУ</w:t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РАНСПОРТ И БЕЗОПАСНОСТЬ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ИСТОРИЯ ВОПРОС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Комитет, возможно, пожелает напомнить, что на своей шестьдесят четвертой сессии он рассмотрел вопрос о транспорте и безопасности на основе документа, подготовленного секретариатом (TRANS/2002/15).  Комитет принял к сведению, что действующие транспортные правила ЕЭК ООН уже содержат ряд положений, касающихся безопасности.  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соответствующие конкретные проблемы, которые можно было бы обсудить в этой связи, с учетом работы и исследований, проведенных другими органами, в частности Европейской конференцией министров транспорта (ЕКМ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воей пятьдесят седьмой сессии Европейская экономическая комиссия поддержала усилия специальных учреждений Организации Объединенных Наций по обеспечению более благоприятных условий с точки зрения общей безопасности и безопасности на транспорте и приняла к сведению деятельность секретариата.  В этой связи Комиссия подчеркнула, что ЕЭК ООН следует избегать дублирования деятельности других компетентных региональных или международных организаций.  Комиссия поручила своим основным вспомогательным органам тщательно рассмотреть свою программу работы в контексте общей безопасности и безопасности на транспорт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ЗМЕНЕНИЯ В ОБЛАСТИ ТРАНСПОРТА И БЕЗОПАСНОСТИ В РАМКАХ ДРУГИХ СООТВЕТСТВУЮЩИХ МЕЖПРАВИТЕЛЬСТВЕННЫХ ОРГАНИЗАЦИЙ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Комитет, возможно, пожелает принять к сведению заявление о транспортной безопасности и терроризме, принятое Советом министров ЕКМТ 29 и 30 мая 2002 года в Бухаресте (Румыния).  Это</w:t>
      </w:r>
      <w:r>
        <w:rPr>
          <w:b/>
          <w:bCs/>
        </w:rPr>
        <w:t xml:space="preserve"> </w:t>
      </w:r>
      <w:r>
        <w:rPr/>
        <w:t xml:space="preserve">заявление содержится в </w:t>
      </w:r>
      <w:r>
        <w:rPr>
          <w:u w:val="single"/>
        </w:rPr>
        <w:t>приложении 1</w:t>
      </w:r>
      <w:r>
        <w:rPr/>
        <w:t xml:space="preserve"> к настоящему документу.  В заявлении изложена просьба, в частности, к ЕКМТ наблюдать за изменениями в области повышения транспортной безопасности и обмена информацией об оптимальной практике в транспортном секторе, а также осуществлять деятельность вместе с другими международными организациями, как, например, Организация экономического сотрудничества и развития (ОЭСР) и Международная морская организация (ИМО), изыскивая способы объединения усилий по повышению эффективности и безопасности транспортных систем и недопущению введения непоследовательных и несовместимых требований по безопасности в рамках различных видов транспорта.  В заявлении также содержится просьба к ЕЭК ООН провести в соответствии с решением Комитета обзор своих правовых документов, с тем чтобы убедиться в том, что в них надлежащим образом учтены последствия с точки зрения транспортной безопас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тет, возможно, также пожелает принять к сведению изменения в вопросах безопасности на море и в портах, осуществляемые под эгидой ИМО, которая, как предполагается, примет комплексный пакет новых мер по безопасности международного судоходства на Дипломатической конференции в декабре 2002 года.  На Конференции будет предложено принять поправки к Конвенции по охране человеческой жизни на море (СОЛАС), включая предлагаемый Международный кодекс безопасности судов и портовых сооружений (БСПС), который будет применяться в рамках новой главы Конвенции.  Данный Кодекс разработан с целью создания стандартной и последовательной основы для оценки риска, позволяющей правительствам надлежащим образом реагировать в соответствии с существующим уровнем угрозы и уязвимости.  Поправки будут включать также положения о портовых сооружениях.  Новый пакет мер по безопасности может также оказать воздействие на правила, регулирующие перевозки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, возможно, пожелает также принять к сведению, что Всемирная таможенная организация (ВТО) приняла резолюцию о безопасности и облегчении работы системы международных коммерческих перевозок.  Эта резолюция содержится в </w:t>
      </w:r>
      <w:r>
        <w:rPr>
          <w:u w:val="single"/>
        </w:rPr>
        <w:t>приложении 2</w:t>
      </w:r>
      <w:r>
        <w:rPr/>
        <w:t xml:space="preserve"> к настоящему документу.  В качестве последующего мероприятия в контексте данной резолюции ВТО учредила целевую группу для изучения вопроса о том, рассматриваются ли и могут ли рассматриваться проблемы безопасности в рамках международных таможенных правил и правил упрощения процедур торговли и каким образом это может быть сделано.  Целевой группе было поручено рассмотреть ряд таких конкретных проблем, как средства выявления грузов, связанных с высоким уровнем риска, заблаговременная электронная передача таможенных данных, защита данных, пересмотр Таможенной конвенции о контейнерах 1972 года и т.д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ВОДЫ, СДЕЛАННЫЕ ВСПОМОГАТЕЛЬНЫМИ ОРГАНАМИ КВ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</w:t>
        <w:tab/>
        <w:t>Вспомогательные органы Комитета в ходе своих соответствующих сессий, состоявшихся в 2002 году, рассмотрели, по просьбе Комитета, вопрос о транспорте и безопасности и сделали нижеследующи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Правила, касающиеся транспортных средст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Всемирный форум по согласованию правил в области транспортных средств на своей сто двадцать восьмой сессии счел, что вопросы защиты транспортных средств от угона (несанкционированного использования) и саморегулирующихся транспортных систем относятся к ключевым сферам его деятельности, способствующей более глубокому пониманию проблемы безопасности на транспорт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5, пункт 26).  В этом контексте Рабочая группа на своих будущих сессиях рассмотрит предлагаемый новый проект правил о единообразных технических предписаниях, касающихся защиты автотранспортных средств от несанкционированного использования.  Рабочая группа также рассмотрит способы использования саморегулирующихся транспортных систем при наблюдении за движением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Опасные грузы и специальные груз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Рабочая группа по перевозкам опасных грузов на своей семьдесят третьей сессии и Подкомитет экспертов по перевозке опасных грузов ЭКОСОС на своей двадцать второй сессии рассмотрели предложение, направленное на включение в ДОПОГ положений о надежной системе идентификации водителей, на которых возложено обязательство иметь при себе свидетельство о подготовке водителя.  Подгруппа приняла это предложение с некоторыми изменениями.  В результате во все правовые документы, касающиеся перевозок опасных грузов в рамках всех видов транспорта на глобальном уровне, впоследствии, по всей видимости, будут внесены поправки и положения о безопасности вступят в силу 1 января 2005 года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/2002/44).  Вместе с тем эти проблемы остаются весьма спорными, и некоторые европейские эксперты, присутствовавшие на сессии, указали, что, хотя эти новые положения, по-видимому, будут применяться в их странах, они, возможно, должны будут регулироваться конкретным национальным законодательством, не подпадающим под сферу ответственности министров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Автомобильный транспорт и безопасность дорожного дви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на своей тридцать девятой сессии признала, что вопросы безопасности, несомненно, нашли отражение в пунктах ее повестки дня, в том числе касающихся условий выдачи водительских удостоверений.  Этот аспект будет более подробно рассмотрен в ходе обсуждения текущих предложений о внесении поправок в приложение 6 (внутренние водительские удостоверения) и 7 (международные водительские удостоверения) Венской конвенции о дорожном движен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автомобильному транспорту на своей девяносто шестой сессии обсудила Сводную резолюцию об облегчении международных автомобильных перевозок (СР.4) и вопрос о пересечении границ.  Было решено добавить в СР.4 положения о доступе к профессии автотранспортного оператора, имеющей косвенное отношение к проблеме безопасности.  Рабочая группа просила Специальное совещание по осуществлению СМА (Женева, 6 и 7 мая 2003 года) обсудить вопрос об аспектах безопасности транспортных инфраструктур, особенно тунн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бе рабочие группы решили следить за работой, проводящейся в рамках исследовательского комитета ОЭСР и ЕКМТ во избежание дублирования этой деятельности в любом вид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Сети инфраструктуры, включая железнодорожные, комбинированные и внутренние водные перевозк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 xml:space="preserve">На своей пятьдесят шестой сессии Рабочая группа по железнодорожному транспорту, отметив, что в настоящее время эти вопросы рассматриваются в рамках Европейской конференции министров транспорта (ЕКМТ), Европейского союза (ЕС), Международного союза железных дорог (МСЖД) и других транспортных форумов, решила принять следующие определения:  i)  безопасность на железнодорожном транспорте - "требуемый в социальном отношении уровень отсутствия риска опасности в железнодорожной транспортной системе, когда риск связан с несчастным случаем, травмированием людей или материальным ущербом";  ii)  безопасность на железных дорогах - "защита людей, транспортных средств и инфраструктуры транспорта от несанкционированных и непредвиденных действий любого рода", как это было предложено Председателем.  Кроме того, Рабочая группа решила дождаться завершения обсуждения в рамках других международных организаций (МСЖД - КОЛПОФЕР, ЕКМТ, ЕК), прежде чем продолжать рассмотрение этого вопроса применительно к европейскому железнодорожному транспорту.  Тем не менее Рабочая группа вновь подчеркнула, что положение в связи с обеспечением общей безопасности и безопасности в железнодорожных туннелях в частности будет внимательно отслеживаться.  Наряду с этим Рабочая группа отметила, что страны-члены регулярно сообщают в секретариат о новых изменениях, связанных с проблемами безопасности, выполняя, таким образом, просьбу Комитета по внутреннему транспор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а своей сорок шестой сессии Рабочая группа по внутреннему водному транспорту поручила своему вспомогательному органу - Рабочей группе по унификации технических предписаний и правил безопасности на внутренних водных путях - изучить необходимость внесения поправок в Соглашение СМВП, Европейские правила судоходства по внутренним водным путям (ЕПСВВП), Рекомендации, касающиеся технических предписаний, применимых к судам внутреннего плавания (приложение к пересмотренной резолюции № 17), и/или любые другие документы ЕЭК ООН, касающиеся внутреннего судоходства, с целью использования положений, направленных на повышение безопасности на борту судов в процессе их движения и нахождения в портах, и вынести свои рекомендации в этой связи, передав их Рабочей группе для дальнейшего рассмотрения.  Секретариату было поручено подготовить сводный текст инициатив в этой области, выдвигаемых в рамках соответствующих международных организаций, занимающихся внутренним судоходством;  правительствам и международным организациям было предложено передать свои материалы по этому вопросу, в частности о проводящейся в их соответствующих странах и организациях работе, имеющей отношение к внутреннем судоходству.  Рабочая группа вернется к рассмотрению вопроса о транспорте и безопасности на своей сорок седьмой сессии и соответствующим образом проинформирует Комите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8, пункт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по комбинированным перевозкам на своей тридцать восьмой сессии приняла к сведению, что данная проблема обсуждается в рамках Международной морской организации (ИМО) и Международной организации по стандартизации (ИСО).  В частности, было решено, что использование "разумных" устройств наложения печатей и пломб в сочетании с единым глобальным кодом идентификации владельцев контейнеров, относящихся к ведению Международного бюро по контейнерам (МБК) служит важным элементом повышения безопасности.  После обстоятельного обсуждения этой темы Рабочая группа решила дождаться завершения дискуссии в рамках других международных организаций, прежде чем проводить дальнейшее обсуждение этих вопросов в контексте сухопутных европейских комбинированных перевозок.  Вместе с тем Рабочая группа отметила, что следует тщательно проследить за вопросом о положениях по общей безопасности и безопасности на транспорте, касающихся терминалов.  Рабочая группа поручила секретариату обобщить к ее следующей сессии инициативы в этой области, имеющие отношение к комбинированным перевозкам.  Рабочая группа просила правительства и неправительственные организации передать в секретариат свои материалы по этому вопросу, в частности относительно проводящейся в их соответствующих странах или организациях деятельности по обеспечению общей безопасности и безопасности на транспорте в рамках комбинирован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7, пункт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</w:r>
      <w:r>
        <w:rPr>
          <w:u w:val="single"/>
        </w:rPr>
        <w:t>Облегчение пересечения гран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</w:t>
        <w:tab/>
        <w:t>На своей сто второй сессии Рабочая группа по таможенным вопросам, связанным с транспортом, приняла к сведению принятую Всемирной таможенной организацией (ВТО) резолюцию о "безопасности и облегчении работы системы международных коммерческих перевозок", а также последующие мероприятия по учреждению целевой группы для более подробного рассмотрения этого вопро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02/26).  Рабочая группа решила тщательно проследить за прогрессом, достигнутым в этой области ВТО, и рассмотреть на своих будущих сессиях все соответствующие вопросы, вытекающие из этой работ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4, пункт 7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В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>Комитет, возможно, пожелает одобрить деятельность своих вспомогательных органов в области транспорт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ля рассмотрения вероятных дополнительных инициатив в этой области Комитет, возможно, также пожелает учесть меры, принятые в данной связи на национальном уровне правительствами, и определить конкретные действия, которые должны быть осуществлены на международном уровне с целью обеспечения транспортной безопасности, а также принять решения по этим действиям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ЗАЯВЛЕНИЕ МИНИСТРОВ О БОРЬБЕ С ТЕРРОРИЗМОМ НА ТРАНСПОРТ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Мы, министры транспорта стран, являющихся членами и ассоциированными членами Европейской конференции министров транспорта, собравшись в рамках Совета 29 и 30 мая 2002 года в Бухаресте, Румы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ОСУЖДАЯ</w:t>
      </w:r>
      <w:r>
        <w:rPr/>
        <w:t xml:space="preserve"> ужасающие террористические нападения на Всемирный торговый центр в Нью</w:t>
        <w:noBreakHyphen/>
        <w:t xml:space="preserve">Йорке и на здание Пентагона в Вашингтоне, округ Колумбия, 11 сентября 2001 го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СОЗНАВАЯ</w:t>
      </w:r>
      <w:r>
        <w:rPr/>
        <w:t>, что характер этих нападений, т.е. масштабы физических разрушений и количество погибших, а также использование транспортных средств для совершения этих актов насилия, изменяет контекст разработки и применения стратегии транспортной безопасности в рамках различных видов транспор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ВЫРАЖАЯ</w:t>
      </w:r>
      <w:r>
        <w:rPr/>
        <w:t xml:space="preserve"> нашу решимость действовать на национальном и международном уровнях с целью обеспечения того, чтобы транспорт мог играть свою жизненно важную роль в рамках общества и экономики без угрозы террористических напад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ПРИНИМАЯ К СВЕДЕНИЮ</w:t>
      </w:r>
      <w:r>
        <w:rPr/>
        <w:t xml:space="preserve"> проводящуюся в рамках некоторых форумов деятельность по рассмотрению проблем терроризма и транспорта, включа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министров транспорта о борьбе с терроризмом на морском и воздушном транспорте, сделанное 15 января 2002 года в Токи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, одобряющее разработку комплексного плана действий по обеспечению авиационной безопасности на Конференции министров ИКАО по авиационной безопасности которое было распространено на Конференции министров по авиационной безопасности в Монреале 19 и 20 февраля 2002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еятельность в рамках таких международных органов, как ЕКГА, ИМО, "Большая восьмерка", ЕЭК ООН, ЕК и ОЭСР, по обзору и укреплению инициатив в области борьбы с терроризмом в транспортном секторе;  и усилия таких международных промышленных союзов, как МСЖД и МСАТ, по улучшению понимания опасений промышленности в связи с терроризмом на транспорте и эффективных мер по повышению безопасност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ОСОЗНАВАЯ</w:t>
      </w:r>
      <w:r>
        <w:rPr/>
        <w:t>, чт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ольшинство мероприятий по повышению безопасности, проводящихся после 11 сентября 2001 года, планируются и реализуются в рамках индивидуальных видов транспорта и что существует необходимость в использовании более глобального подхода к проблеме безопасности с охватом всех звеньев транспортной се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мотря на существование многосторонних структур для обсуждения проблемы терроризма на транспорте в сфере воздушных и морских перевозок, такую структуру необходимо создать и для сухопут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УЧИТЫВАЯ</w:t>
      </w:r>
      <w:r>
        <w:rPr/>
        <w:t xml:space="preserve"> необходимость обеспечения надлежащего равновесия между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м безопасности и обеспечением бесперебойных грузовых и пассажирских потоков на национальном и международном уровнях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необходимостью обеспечения транспарентности при обмене идеями и информацией об оптимальной практике с другими странами и важностью сохранения конфиденциальности для обеспечения эффективности мер, 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ab/>
        <w:t>ПОСТАНОВЛЯЕТ: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должать работу в области осуществления резолюций 1986/58 по авиационной безопасности, а также 1997/2 и 1999/3 по вопросу о преступности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ть использование скоординированного интермодального подхода к проблеме безопасности в транспортном секторе наших стран в сотрудничестве с другими соответствующими органами наших пр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 возможности делиться опытом и информацией об оптимальной практике в области транспортной безопасности и борьбы с терроризмом с другими правительствами для обеспечения более глубокого понимания и сотрудничества в данной обла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казывать поддержку в проведении оценок риска и уязвимости, а также в подготовке кадров по вопросам принятия чрезвычайных мер в рамках отдельных видов транспорта и между различными видами транспорта на региональном и местном уровн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биваться принятия мер, обеспечивающих взаимодополняемость инициатив в области общей безопасности, безопасности на транспорте и борьбы с терроризмо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ПРОСИТ</w:t>
      </w:r>
      <w:r>
        <w:rPr/>
        <w:t xml:space="preserve"> ЕКМ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свою деятельность по проблеме безопасности и террориз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ить за изменениями в области повышения транспортной безопасности и обмениваться опытом оптимальной практики в транспортном секторе среди членов и ассоциированных членов ЕКМ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трудничать с ОЭСР, ЕКГА и ИМО, с тем чтобы обращать внимание министров на проблемы и опыт, существующие в секторах авиации и судоходства, и обеспечивать, насколько это возможно, использование последовательного подхода в рамках различных видов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ыскивать способы объединения усилий по повышению эффективности и безопасности транспортной системы с мерами по борьбе с терроризмом, например посредством рассмотрения эффективных способов отслеживания грузов в транспортной сети, для недопущения введения непоследовательных и несовместимых требований по безопасности в рамках различ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 xml:space="preserve">ПРОСИТ </w:t>
      </w:r>
      <w:r>
        <w:rPr/>
        <w:t>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сти обзор своих правовых документов, с тем чтобы убедиться в том, что в них надлежащим образом учтены последствия с точки зрения транспортной безопасности после нападений, совершенных 11 сентября 200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  <w:r>
        <w:br w:type="page"/>
      </w:r>
    </w:p>
    <w:p>
      <w:pPr>
        <w:pStyle w:val="16"/>
        <w:rPr/>
      </w:pPr>
      <w:r>
        <w:rPr/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Резолюция Совета таможенного сотрудничества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по обеспечению безопасности и облегчению работы системы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>международных коммерческих перевозок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Июнь 2002 года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0559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76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ТАМОЖЕННОГО СОТРУДНИЧЕСТВ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ЧА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возросшую озабоченность в мире в связи с актами международного терроризма и организованной преступностью, включая отмывание дене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ажность и уязвимость глобальн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еобходимость обеспечения безопасности международной системы коммерческих перевозок и ее защиты от использования в качестве объекта террористических актов или других видов преступной деятельности с одновременным обеспечением дальнейшего упрощения процедур торговли, но без ненужного увеличения затрат на эти цели;  а такж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исключительно важную роль и особый опыт таможенных органов в вопросах защиты общества от преступности, борьбы с коммерческими злоупотреблениями, облегчения процедур региональной и международной торговли, контроля за пересечением границ грузами и транспортными средствами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ПАМЯТУ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о необходимости обеспечить такое положение, которое позволило бы таможенным органам во всем мире внести динамичный и действенный вклад в обеспечение безопасности и упрощение процедур миров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о том, что ВТО должна и может содействовать укреплению потенциала таможенных администраций в деле активизации их сотрудничества друг с другом в целях повышения способности государств-членов обеспечивать соблюдение действующих правил и упрощать процедуры торговли путем поощрения более полной унификации, стандартизации и применения международных руководящих принципов, которые послужат основой для улучшения международного сотрудничеств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о том, что государства-члены должны сотрудничать между собой ввиду необходимости развивать механизмы содействия взаимному обмену информации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 важном значении сотрудничества между государствами-членами, другими государственными ведомствами, соответствующими международными органами и частным секторо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о важности заблаговременной передачи стандартизованных таможенных данных для выявления тех грузов и транспортных средств, которые могут поставить под угрозу безопасность, и для облегчения передвижения законных коммерческих груз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о важности эффективного применения методов управления рисками, оценки рисков и отбора грузов для провер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о том, что все Договаривающиеся стороны Международной конвенции об упрощении и согласовании таможенных процедур (Киотской конвенции) должны присоединиться к Протоколу о дополнении, содержащему принципы современных таможенных процедур и таможенной администрации;  а также о том, что со вступлением в силу этого Протокола всем другим государствам, которые не являются Договаривающимися сторонами Киотской конвенции, следует ускорить свое присоединение к дополненной Киотской конвенции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о необходимости поощрения работы по реализации экспериментальных проектов между государствами-членами, направленных на укрепление безопасности и облегчение процедур международной торговли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ПРИНИМАЕТ НИЖЕСЛЕДУЮЩИЕ РЕШ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Генеральному секретарю поручаетс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1)</w:t>
        <w:tab/>
        <w:t>Обеспечить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TextBodyIndent"/>
        <w:rPr/>
      </w:pPr>
      <w:r>
        <w:rPr/>
        <w:tab/>
        <w:t>i.</w:t>
        <w:tab/>
        <w:t>пересмотр к июню 2003 года Типового перечня данных ВТО и включение в него стандартизованного набора элементов данных, необходимых для определения грузов, перевозка которых сопряжена с повышенным риском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.</w:t>
        <w:tab/>
        <w:t xml:space="preserve">разработку к июню 2003 года Руководства для содействия государствам-членам в создании нормативно-правовой базы и других необходимых мер по обеспечению заблаговременной передачи таможенных данных по каналам электронной связи;  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.</w:t>
        <w:tab/>
        <w:t>разработку к июню 2003 года Руководства по заключению соглашений о сотрудничестве между государствами-членами и частными предприятиями в целях повышения безопасности системы торговых перевозок и облегчения потоков международной торговл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.</w:t>
        <w:tab/>
        <w:t>оперативное применение государствами-членами средств, предлагаемых в подпунктах i) - iii)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.</w:t>
        <w:tab/>
        <w:t>выяснение потребностей государств-членов в помощи, необходимой для введения режимов безопасности системы коммерческих перевозок и разработку стратегии наращивания потенциала государств-членов для осуществления настоящей Резолюци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i.</w:t>
        <w:tab/>
        <w:t>определение доноров, с тем чтобы предложить им содействовать - с помощью финансовых, людских и других ресурсов - ускоренному развитию и реализации режимов безопасности системы коммерческих перевозок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инятие мер по активизации помощи государствам-членам, желающим укрепить безопасность и облегчить работу системы международных коммерческих перевозок, например путем укрепления работы по контролю за движением экспортно-импортных и транзитных грузов, улучшения системы автоматизации, применения методов управления рисками и оценки рисков при отборе грузов и транспортных средств для проверки, усовершенствования технологии и обеспечения надлежащей работоспособности своих сотрудников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создание банка данных о передовой технологии и современных методах укрепления безопасности и облегчения работы системы перевоз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Предусмотреть в рамках Стратегического плана ВТО разработку и осуществление мер, содержащихся в настоящей Резолюции, при содействии Целевой группы экспертов из состава членов Совета Организации, которые с учетом различия возможностей и потребностей государств-членов должн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сотрудничать с другими компетентными органами (такими, как Европейский союз, портовые власти, пограничные службы, транспортные органы и таможенные союзы, которые обладают компетенцией в данной области)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ультироваться с торговыми, неправительственными и межправительственными организациями и привлекать их к рабо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ачиная с декабря 2002 года регулярно представлять доклады Комиссии по вопросам политики и Совету Организации о ходе работы по развитию и осуществлению настоящей Резолюции.  Комиссия по вопросам политики и Совет примут решение о дальнейших дейст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вет таможенного сотрудничества - это официальное название Всемирной таможенной организации (ВТО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3/6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keepNext w:val="true"/>
      <w:tabs>
        <w:tab w:val="clear" w:pos="567"/>
        <w:tab w:val="right" w:pos="85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31:00Z</dcterms:created>
  <dc:creator>Марина Именинникова</dc:creator>
  <dc:description/>
  <dc:language>en-US</dc:language>
  <cp:lastModifiedBy>Yee</cp:lastModifiedBy>
  <cp:lastPrinted>2003-01-29T08:07:00Z</cp:lastPrinted>
  <dcterms:modified xsi:type="dcterms:W3CDTF">2003-02-03T09:31:00Z</dcterms:modified>
  <cp:revision>2</cp:revision>
  <dc:subject>Akssioutine</dc:subject>
  <dc:title>25248.doc</dc:title>
</cp:coreProperties>
</file>