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0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181292      06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0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181292      06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748375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774837558"/>
            <w:bookmarkStart w:id="1" w:name="__Fieldmark__0_277483755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748375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74837558"/>
            <w:bookmarkStart w:id="3" w:name="__Fieldmark__1_277483755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ВОПРОСЫ, ВЫТЕКАЮЩИЕ ИЗ РЕШЕНИЙ ЕВРОПЕЙСКОЙ ЭКОНОМИЧЕСКОЙ КОМИССИИ, ЭКОНОМИЧЕСКОГО И СОЦИАЛЬНОГО СОВЕТА И ДРУГИХ ОРГАНОВ ОРГАНИЗАЦИИ ОБЪЕДИНЕННЫХ НАЦИЙ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Пятьдесят седьмая сессия Европейской экономической комиссии состоялась </w:t>
      </w:r>
    </w:p>
    <w:p>
      <w:pPr>
        <w:pStyle w:val="Normal"/>
        <w:rPr/>
      </w:pPr>
      <w:r>
        <w:rPr/>
        <w:t>7-10 мая 2001 года</w:t>
      </w:r>
      <w:r>
        <w:rPr>
          <w:b/>
          <w:bCs/>
          <w:vertAlign w:val="superscript"/>
        </w:rPr>
        <w:t>1</w:t>
      </w:r>
      <w:r>
        <w:rPr/>
        <w:t>.  В ходе проведенного на ней обсуждения были выделены, в частности, вопросы, касающиеся экономических аспектов безопасности, функционирования основных вспомогательных органов и осуществления программы работы, укрепления Организации в свете принципов и приоритетов Декларации тысячелетия и работы в области технической помощи Е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Комитет, возможно, пожелает принять к сведению различные аспекты, изложенные в этом документе и в значительной степени рассматриваемые в контексте его программы работы.  Комитету предлагается должным образом учитывать эти аспекты при обсуждении соответствующих пунктов повестки дня и рекомендовать надлежащие последующие меры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кономическое измерение безопасности в регионе ЕЭ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В ходе обсуждения этой темы основное внимание было сосредоточено как на роли ЕЭК в разработке экономических условий обеспечения долгосрочной безопасности, так и на секторальных аспектах.  Обсуждение было организовано в форме двух совещаний за круглым столом, а именно:  совещания за круглым столом </w:t>
      </w:r>
      <w:r>
        <w:rPr>
          <w:lang w:val="en-US"/>
        </w:rPr>
        <w:t>I</w:t>
      </w:r>
      <w:r>
        <w:rPr/>
        <w:t xml:space="preserve"> на тему "Комплексный программный подход к безопасности и развитию" и совещания за круглым столом </w:t>
      </w:r>
      <w:r>
        <w:rPr>
          <w:lang w:val="en-US"/>
        </w:rPr>
        <w:t>II</w:t>
      </w:r>
      <w:r>
        <w:rPr/>
        <w:t xml:space="preserve"> на тему "Секторальные аспекты безопасности:  роль ЕЭК".  Обсуждению вопроса о секторальных аспектах безопасности способствовали материалы, представленные председателями/заместителями председателей основных вспомогательных органов ЕЭК.  Выяснилось, что все ОВО имеют текущие проекты различного масштаба, связанные с вопросом безопасности, в частности в области транспорта, энергетики, окружающей среды, упрощения процедур торговли и населенных пунк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омиссия выразила свою поддержку усилиям всех учреждений ООН по обеспечению более стабильной и безопасной обстановки в регионе и отметила работу секретариата по определению надлежащего вклада ЕЭК в решение этой задачи.  Было высказано мнение о том, что, хотя ЕЭК не является организацией по вопросам безопасности, она может содействовать обеспечению безопасности благодаря своей текущей работе в различных секторах.  В то же время было подчеркнуто, что ЕЭК должна избегать дублирования работы с другими региональными и международными организациями и учреждениями и сосредоточивать работу в своей признанной сфере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Участники призвали ЕЭК продолжить работу в области экономических аспектов безопасности и сотрудничество с ОБСЕ при обеспечении координации и взаимодополняемости работы двух организаций.  Также была выражена поддержка привлечению частного сектора в качестве важного элемента будуще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нимание государств-членов также было обращено на вклад процесса европейской экономической интеграции в обеспечение безопасности и экономического процветания  региона, а также на дополнительные выгоды, ожидаемые в этом отношении в результате расширения Европейского союза.  Исходя из этого, ЕЭК должна также сотрудничать с Европейской комиссией в деле обеспечения взаимодополняемости и синергизма в работе по экономическим аспектам безопасности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редседателям ОВО было рекомендовано тщательно изучить программы работы ОВО в контексте безопасности.  Это послужит основой для кросс-секторального изучения вызовов и потенциальных угроз для безопасности, которые могут иметь отношение к работе ЕЭК.  Исполнительному секретарю было рекомендовано продолжить контролировать этот аспект деятельности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Комитет, возможно, напомнит об обсуждении аспектов безопасности на транспорте, состоявшемся в ходе его шестьдесят четвертой сессии.  В этой связи он, возможно, учтет сделанные Комиссией выводы при рассмотрении позиции вспомогательных органов КВТ относительно будущей деятельности.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Руководящая группа ЕЭК:  выводы и рекомендации по функционированию ОВО и программ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ходе сессии Комиссии состоялось совещание Руководящей группы ЕЭК, на котором она подтвердила свою роль в повышении общей согласованности политики и совершенствовании связи в рамках ЕЭК.  С этой целью она рекомендовала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сполнительному секретарю продолжить организовывать ежемесячные информационные совещания для постоянных представительст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ВО и соответствующим отделам информировать о своей работе государства-члены раз в год, возможно, в ходе ежегодных сесс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пределять тему ежегодной сессии на основе консультаций между Бюро ЕЭК, ГЭПР, ОВО и секретариат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збранная тема должна учитывать интересы всех государств-членов, необходимость вклада ЕЭК в глобальные мероприятия и кросс-секторальный и многодисциплинарный характер ЕЭ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дготовка ежегодной сессии должна быть ускорена, с тем чтобы тема могла быть определена на специальном неофициальном совещании в ию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0.</w:t>
        <w:tab/>
        <w:t>В контексте обсуждения вопроса о технической помощи Руководящая группа также подчеркнула необходимость создания механизмов, призванных облегчить участие представителей стран с переходной экономикой в совещаниях и деятельности Комиссии.  Она также обсудила вопрос об использовании региональных советников и оперативной деятельности.  Было отмечено, что оперативная деятельность должна быть более целенаправленной, скоординированной, ориентированной на потребности и транспарентной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крепление Организации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1.</w:t>
        <w:tab/>
        <w:t>В феврале 2002 года Генеральный секретарь выступил с инициативой продолжения процесса укрепления Организации в свете принципов и приоритетов Декларации тысячелетия.  Эта инициатива предусматривает пересмотр программы работы секретариата, и каждому департаменту ООН было предложено в качестве первого шага подготовить самооценку.  Подготовленные департаментами материалы войдут в доклад об укреплении Организации, который Генеральный секретарь представит Генеральной Ассамблее в сентябре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С целью привлечения государств - членов ЕЭК к этому процессу на максимально ранней стадии Исполнительный секретарь представила документ о самооценке для информации и замечаний.  Излагая свои предложения, она подчеркнула важность недопущения дублирования деятельности с другими организациями и дальнейшего развития имеющихся сильных сторон.  В частности, она предложила включить в сферу деятельности ЕЭК социальное измерение роста и активизировать политический диалог и поддержку в разработке политики в рамках Комиссии.  Она также подчеркнула, что в ходе текущей сессии от Комиссии не ожидается принятия официального решения по предлагаемому "пакету реформ", поскольку данное обсуждение призвано стать первым в серии многочисленных дискуссий по вопросу об укреплении Организации.  Она надеется услышать предварительные отклики Комиссии на предложения, содержащиеся в документе </w:t>
      </w:r>
      <w:r>
        <w:rPr>
          <w:lang w:val="en-US"/>
        </w:rPr>
        <w:t>CRP</w:t>
      </w:r>
      <w:r>
        <w:rPr/>
        <w:t>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Комиссия приветствовала возможность обсудить предложения, содержащиеся в документе </w:t>
      </w:r>
      <w:r>
        <w:rPr>
          <w:lang w:val="en-US"/>
        </w:rPr>
        <w:t>CRP</w:t>
      </w:r>
      <w:r>
        <w:rPr/>
        <w:t>.3.  Первоначальные комментарии делегаций по ним были весьма разнообразными.  Комиссия сочла необходимым продолжить обсуждение таких важных аспектов, как развитие политического диалога, включение вопросов социального измерения и безопасности в программу работы Комиссии, реформирование межправительственной структуры ЕЭК, усиление роли ежегодной сессии и Бюро, а также предлагаемая направленность технической помощи и оператив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Были высказаны следующие соображ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ыло предложено согласовать на сессии четкие рекомендации относительно дальнейшего хода межправительственных переговоров по "пакету реформ", включая формат и временны</w:t>
      </w:r>
      <w:r>
        <w:rPr>
          <w:rFonts w:cs="Tahoma" w:ascii="Tahoma" w:hAnsi="Tahoma"/>
        </w:rPr>
        <w:t></w:t>
      </w:r>
      <w:r>
        <w:rPr/>
        <w:t>е рамки этого процесса.  В качестве одного из вариантов существующей Группе экспертов по программе работы (ГЭПР) может быть поручено предварительно изучить на уровне экспертов имеющиеся предложения, а соответствующие выводы и рекомендации могут впоследствии быть рассмотрены на специальном неофициальном совещании Комисс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ыло поддержано предложение об одобрении ежегодной сессией рекомендаций, недавно подготовленных ГЭПР и касающихся организации и проведения ежегодных сессий Комиссии без увязки их с "пакетом реформ", который должен быть согласован в буду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лан действий, принятый в 1997 году, остается для ЕЭК базовым документом, и в соответствии с этим Планом деятельность ЕЭК должна быть сосредоточена на тех областях, в которых она обладает признанным опытом и сравнительными преимуществам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 рамках деятельности ЕЭК необходимо обеспечить сочетание различных функций, а именно по организации обмена мнениями по тематическим вопросам, связанным с развитием в регионе, по разработке норм и стандартов, сбору статистических данных и экономическому анализу и оказанию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Транспарентность процедур секретариата ЕЭК должна быть повышена при одновременной активизации консультаций с государствами-членами по вопросам осуществления программных видов деятельности, по подготовке предложений по бюджету и расходованию бюджетных и внебюджетных ресурс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Должна быть усилена роль ЕЭК в увеличении регионального вклада в решение глобальных проблем, а также повышен ее авторитет в политических и деловых кругах.  Это потребует обновления приоритетов и внедрения методов работы, ориентированных на достижение ощутимых результат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ыла также отмечена необходимость выработки стратегического видения роли и задач Комиссии и подготовки ее среднесрочного плана действий (с возможностью обновления плана на ежегодных сессиях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Меры, направленные на внесение любых изменений во вспомогательные механизмы и на перераспределение средств и ресурсов между подразделениями секретариата, должны основываться на результатах всеобъемлющего обзора деятельности ЕЭК, который должен носить как секторальный, так и функциональный характер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омиссии следует развивать свои сильные стороны в области разработки норм и стандартов и совершенствовать их внедрение, а также контроль за их осуществлением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ограмма работы должна носить сфокусированный характе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Мероприятия должны отвечать потребностям и интересам всех стран-членов и субрегион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Любые изменения должны учитывать мандаты других органов системы Организации Объединенных Наций, европейских региональных учреждений и организаций во избежание дублирования, неэффективности, а также для обеспечения надлежащей координа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Любые принимаемые меры должны быть ориентированы на потребности и осуществляться при полномасштабном участи стран-членов и в консультации с ними, а также с Бюро, Руководящей группой, ГЭПР и ОВО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Любая новая деятельность должна начинаться только после прекращения другой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оцедуры и график процесса должны быть согласованы в будущем на специальных совещаниях Комиссии после рассмотрения ГЭПР, Бюро и ОВО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Техническая помощь и оперативная деятельность ЕЭ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5.</w:t>
        <w:tab/>
        <w:t>Комиссия подчеркнула важное значение, которое она придает работе ЕЭК в области технической помощи и оперативной деятельности.  Был сделан вывод о том, что для повышения эффективности необходимы новые усовершенствования.  Деятельность в этой области должна быть более целенаправленной и скоординированной для того, чтобы приносить ощутимые результаты на национальном и субрегиональном уровнях, что позволит ей оказывать реальное воздействие на развитие стран-бенефициаров.  Было также высказано мнение о необходимости повышения транспарентности этой деятельности и предоставления дополнительной информации с целью обеспечения более четкого понимания процедур, связанных с этой деятельностью, начиная с проектирования и кончая финансированием, осуществлением, а также контролем и оцен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Делегации высказали следующие соображ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ехническая помощь ЕЭК должна отвечать реальным потребностям государств-членов, должна быть ориентированной на спрос и конкретные действия и не должна проводиться в ущерб основным видам деятельности ЕЭК, но должна опираться на признанную компетенцию ЕЭК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еятельность в области технической помощи должна оказывать благотворное воздействие, в частности, на те страны с переходной экономикой, которые еще не достигли высокого уровня экономического и социального развития, испытывают дефицит ресурсов и получают лишь ограниченную поддержку из различных донорских источник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 учетом ограниченности бюджета ЕЭК на проведение такой деятельности необходимо предпринять усилия по мобилизации внебюджетных финансовых средств среди стран-доноров и созданию диверсифицированных источников и механизмов финансирования технической помощи при содействии групп гражданского общества, фондов и деловых круг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миссия должна продолжать сотрудничество с ЕС, ВТО и ОЭСР в целях поддержки и развития совместных программ технического сотрудничества, включая поиск финансовых средст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я обеспечения установления приоритетов в соответствии с потребностями стран и повышения гибкости использования ресурсов необходимо улучшить общую горизонтальную координацию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рамках деятельности ЕЭК по предоставлению технической помощи необходимо решить вопрос о поддержке участия экспертов из стран с переходной экономикой с низким и средним уровнем доходов в различных мероприятиях, в особенности в мероприятиях ОВО и смежной работ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ыл сделан вывод о необходимости улучшения траспарентности и отчетности в отношении этой деятельности.  Государствам-членам должна регулярно предоставлять обновленная информация о запросах, поступающих от отдельных стран или групп стран, предложениях по проектам и перечень завершенных, текущих и планируемых проектов и приоритетов и анализ эффективности проектов с точки зрения конечных польз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ыли приняты следующие ре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миссия одобрила пункты 3, 4 и 5 и схему проектов технической помощи ЕЭК, содержащиеся в документе Е/ЕСЕ/1393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Было принято решение о том, что документ Е/ЕСЕ/1393 послужит основой для продолжения диалога между Группой экспертов по программе работы и секретариатом по вопросам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 ходе 2002 года будет созвано специальное неофициальное совещание для более подробного обсуждения вопроса о технической помощи и оперативной деятельности ЕЭК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одготовка к всемирным конференциям и последующие меры в связи с ни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8.</w:t>
        <w:tab/>
        <w:t>Исполнительный секретарь подчеркнула важное значение вклада ЕЭК в подготовительные мероприятия и последующие меры в контексте всемирных конференций, включая вторую Всемирную ассамблею по проблемам старения, которая состоялась в Мадриде (Испания) 8-12 апреля 2002 года;  Всемирную встречу на высшем уровне по вопросам информационного общества (ВВИО), которая состоится в Женеве (Швейцария) 10-12 декабря 2003 года;  Всемирную встречу на высшем уровне по устойчивому развитию (ВВУР), которая состоялась в Йоханнесбурге (Южная Африка) 26 августа - 4 сентября 2002 года;  и Международную конференцию по финансированию развития, которая состоялась в Монтеррее (Мексика) 18-22 марта 2002 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ОСНОВНАЯ СЕССИЯ 2002 ГОДА ЭКОНОМИЧЕСКОГО И СОЦИАЛЬНОГО СОВЕ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.</w:t>
        <w:tab/>
        <w:t>Внимание Комитета обращено на то обстоятельство, что на основной сессии 2002 года ЭКОСОС не было принято никаких резолюций по "Работе Комитета экспертов по перевозке опасных грузов и согласованной на глобальном уровне системе классификации и маркировки химических веществ" и по "Постоянно действующей связи Европа-Африка через Гибралтарский пролив", поскольку данные вопросы рассматриваются на двухгодичн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11-13 декабря 2002 года состоится совещание Комитета экспертов по перевозке опасных грузов и согласованной на глобальном уровне системе классификации и маркировки химических веществ с целью рассмотрения вопроса о деятельности его подкомитетов (Подкомитета экспертов по перевозке опасных грузов и Подкомитета экспертов по согласованной на глобальном уровне системе классификации и маркировки химических веществ) за двухгодичных период 2001-2002 годов.  Соответствующий доклад будет передан Совету на его основной сессии 2003 года, на которой, возможно, он будет рассмотрен и будет принята новая резолюция о работе Комитета.  После принятия этой резолюции в 2003 году будет опубликовано новое тринадцатое пересмотренное издание "Рекомендаций по перевозке опасных грузов:  типовые положения";  четырнадцатое пересмотренное издание "Рекомендаций по перевозке опасных грузов:  руководство по испытаниям и критериям", а также первый вариант "Согласованной на глобальном уровне системы классификации и маркировки химических вещест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На своей основной сессии 2002 года Экономический и Социальный Совет принял следующую резолюцию, касающуюся учета гендерных аспектов:</w:t>
      </w:r>
    </w:p>
    <w:p>
      <w:pPr>
        <w:pStyle w:val="Normal"/>
        <w:rPr/>
      </w:pPr>
      <w:r>
        <w:rPr/>
      </w:r>
    </w:p>
    <w:p>
      <w:pPr>
        <w:pStyle w:val="H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lineRule="auto" w:line="288"/>
        <w:outlineLvl w:val="9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  <w:t>2002/23</w:t>
      </w:r>
    </w:p>
    <w:p>
      <w:pPr>
        <w:pStyle w:val="Normal"/>
        <w:ind w:left="567" w:hanging="567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Учет гендерных аспектов во всех стратегиях и программах системы Организации Объединенных На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</w:rPr>
        <w:tab/>
        <w:tab/>
        <w:t>Экономический и Социальный Совет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ссылаясь</w:t>
      </w:r>
      <w:r>
        <w:rPr/>
        <w:t xml:space="preserve"> на свою резолюцию 2001/41 от 26 июля 2001 года, в которой он постановил включить в свою повестку дня подпункт, озаглавленный "Учет гендерных аспектов во всех стратегиях и программах системы Организации Объединенных Наций", с тем чтобы, среди прочего, осуществлять контроль и оценку достигнутых успехов и встретившихся препятствий в рамках системы Организации Объединенных Наций, и рассмотреть дальнейшие меры по укреплению процесса осуществления учета гендерных аспектов системы Организации Объединенных Наций и контроля за ним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ссылаясь также</w:t>
      </w:r>
      <w:r>
        <w:rPr/>
        <w:t xml:space="preserve"> на свои согласованные выводы 1997/2 о внедрении гендерного подхода во все стратегии и программы системы Организации Объединенных Наций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на свое последующее решение посвятить один из координационных этапов своих сессий до 2005 года вопросу об обзоре и оценке общесистемного осуществления этих согласованных выводов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подтверждая</w:t>
      </w:r>
      <w:r>
        <w:rPr/>
        <w:t>, что учет гендерных аспектов является общепринятой глобальной стратегией обеспечения равенства мужчин и женщин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вновь подтверждая</w:t>
      </w:r>
      <w:r>
        <w:rPr/>
        <w:t>, что учет гендерных аспектов представляет собой важнейшую стратегию в деле осуществления Пекинской платформы действий</w:t>
      </w:r>
      <w:r>
        <w:rPr>
          <w:rStyle w:val="FootnoteCharacters"/>
          <w:rStyle w:val="FootnoteAnchor"/>
        </w:rPr>
        <w:footnoteReference w:id="4"/>
      </w:r>
      <w:r>
        <w:rPr/>
        <w:t xml:space="preserve"> и решений двадцать третьей специальной сессии Генеральной Ассамблеи</w:t>
      </w:r>
      <w:r>
        <w:rPr>
          <w:rStyle w:val="FootnoteCharacters"/>
          <w:rStyle w:val="FootnoteAnchor"/>
        </w:rPr>
        <w:footnoteReference w:id="5"/>
      </w:r>
      <w:r>
        <w:rPr/>
        <w:t>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подчеркивая</w:t>
      </w:r>
      <w:r>
        <w:rPr/>
        <w:t xml:space="preserve"> каталитическую роль, которую играет Комиссия по положению женщин в содействии учету гендерных аспектов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.</w:t>
        <w:tab/>
      </w:r>
      <w:r>
        <w:rPr>
          <w:i/>
        </w:rPr>
        <w:t>приветствует</w:t>
      </w:r>
      <w:r>
        <w:rPr/>
        <w:t xml:space="preserve"> доклад Генерального секретаря о деятельности в развитие Пекинской декларации и Платформы действий и решений двадцать третьей специальной сессии Генеральной Ассамблеи и ходе их осуществления</w:t>
      </w:r>
      <w:r>
        <w:rPr>
          <w:rStyle w:val="FootnoteCharacters"/>
          <w:rStyle w:val="FootnoteAnchor"/>
        </w:rPr>
        <w:footnoteReference w:id="6"/>
      </w:r>
      <w:r>
        <w:rPr/>
        <w:t>, особенно в том, что касается мер, принятых Экономическим и Социальным Советом и его вспомогательными органами для учета гендерных факторов в своей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2.</w:t>
        <w:tab/>
      </w:r>
      <w:r>
        <w:rPr>
          <w:i/>
        </w:rPr>
        <w:t>призывает</w:t>
      </w:r>
      <w:r>
        <w:rPr/>
        <w:t xml:space="preserve"> государства-члены и все другие организации системы Организации Объединенных Наций продолжать учитывать гендерные факторы во всей деятельности на всех уровня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3.</w:t>
        <w:tab/>
      </w:r>
      <w:r>
        <w:rPr>
          <w:i/>
        </w:rPr>
        <w:t>постановляет</w:t>
      </w:r>
      <w:r>
        <w:rPr/>
        <w:t xml:space="preserve"> активизировать свои усилия для обеспечения того, чтобы учет гендерных аспектов стал неотъемлемым элементом всей деятельности в рамках его работы и работы его вспомогательных органов и соответственно уделять надлежащее внимание гендерным факторам и конкретным трудностям, с которыми сталкиваются женщины, в рамках всех этапов своих сессий и пунктов повестки дня как в ходе дискуссий, так и при подготовке решен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4.</w:t>
        <w:tab/>
      </w:r>
      <w:r>
        <w:rPr>
          <w:i/>
        </w:rPr>
        <w:t>выражает свою признательность</w:t>
      </w:r>
      <w:r>
        <w:rPr/>
        <w:t xml:space="preserve"> своим вспомогательным органам за прогресс, достигнутый в деле уделения внимания ситуациям, которые являются характерными для женщин, и учета гендерных факторов в их работе, в частности с помощью следующих мер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а)</w:t>
        <w:tab/>
        <w:t>определение гендерного равенства в качестве одного из важнейших элементов реализации социального и ориентированного на население устойчивого развития и подход к гендерным вопросам как к проблеме, затрагивающей все сферы политики, а не только женщин как социальную группу, в интересах которой принимаются мер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b)</w:t>
        <w:tab/>
        <w:t>особое выделение необходимости вовлекать женщин в процессы планирования, принятия решений и их осуществления на всех уровня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c)</w:t>
        <w:tab/>
        <w:t>акцентирование связи между правами человека и обеспечением равенства мужчин и женщин в рамках конкретных пунктов повестки дня в целях уделения основного внимания вопросам равенства мужчин и женщин и обеспечение общего рассмотрения гендерных факторов во всех их соответствующих повестках дн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d)</w:t>
        <w:tab/>
        <w:t>признание того факта, что политические, экономические и социальные и экологические факторы зачастую неодинаково отражаются на мужчинах и женщинах, и соответствующей необходимости разработки надлежащих стратегий, учитывающих гендерные аспекты и различный опыт мужчин и женщин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e)</w:t>
        <w:tab/>
        <w:t>дальнейшее использование данных с разбивкой по полу и призыв предоставлять такие данные, а также использование показателей, которые позволяют проводить раздельный анализ с разбивкой по полу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5.</w:t>
        <w:tab/>
      </w:r>
      <w:r>
        <w:rPr>
          <w:i/>
        </w:rPr>
        <w:t>призывает</w:t>
      </w:r>
      <w:r>
        <w:rPr/>
        <w:t xml:space="preserve"> свои вспомогательные органы активизировать их усилия в целях учета гендерных факторов в их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6.</w:t>
        <w:tab/>
      </w:r>
      <w:r>
        <w:rPr>
          <w:i/>
        </w:rPr>
        <w:t>призывает также</w:t>
      </w:r>
      <w:r>
        <w:rPr/>
        <w:t xml:space="preserve"> свои вспомогательные органы продолжать прилагать усилия для рассмотрения гендерных факторов в связи с тематическими вопросами их многолетних программ работы или в связи с ежегодными темам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7.</w:t>
        <w:tab/>
      </w:r>
      <w:r>
        <w:rPr>
          <w:i/>
        </w:rPr>
        <w:t>призывает</w:t>
      </w:r>
      <w:r>
        <w:rPr/>
        <w:t xml:space="preserve"> бюро своих вспомогательных органов рассмотреть пути оптимального содействия обсуждению конкретных гендерных аспектов в их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8.</w:t>
        <w:tab/>
      </w:r>
      <w:r>
        <w:rPr>
          <w:i/>
        </w:rPr>
        <w:t>рекомендует</w:t>
      </w:r>
      <w:r>
        <w:rPr/>
        <w:t xml:space="preserve"> своим вспомогательным органам расширять их сотрудничество с Комиссией по положению женщин и рекомендует Комиссии продолжать прилагать усилия для особого выделения гендерных факторов в работе Совета и его других вспомогательных орган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9.</w:t>
        <w:tab/>
      </w:r>
      <w:r>
        <w:rPr>
          <w:i/>
        </w:rPr>
        <w:t>предлагает</w:t>
      </w:r>
      <w:r>
        <w:rPr/>
        <w:t xml:space="preserve"> своему Бюро рассмотреть в ходе совместных заседаний с бюро своих вспомогательных органов достигнутый прогресс и встретившиеся препятствия в деле учета гендерных аспектов и рекомендует Председателю Совета рассмотреть в ходе встреч с председателями его вспомогательных органов вопрос об усилении координации в деле учета гендерных аспектов во всей работе Совета и его вспомогательных орган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0.</w:t>
        <w:tab/>
      </w:r>
      <w:r>
        <w:rPr>
          <w:i/>
        </w:rPr>
        <w:t>рекомендует</w:t>
      </w:r>
      <w:r>
        <w:rPr/>
        <w:t xml:space="preserve"> системе Организации Объединенных Наций и своим вспомогательным органам собирать, предоставлять и использовать данные с разбивкой по полу и другую гендерную информацию в качестве одного из возможных средств отслеживания и преодоления трудностей в деле учета гендерных фактор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1.</w:t>
        <w:tab/>
      </w:r>
      <w:r>
        <w:rPr>
          <w:i/>
        </w:rPr>
        <w:t>рекомендует</w:t>
      </w:r>
      <w:r>
        <w:rPr/>
        <w:t xml:space="preserve"> Специальному советнику Генерального секретаря по гендерным вопросам и улучшению положения женщин и Отделу по улучшению положения женщин Секретариата активизировать их усилия по распространению информации по гендерным вопросам в системе Организации Объединенных Нац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2.</w:t>
        <w:tab/>
      </w:r>
      <w:r>
        <w:rPr>
          <w:i/>
        </w:rPr>
        <w:t>с удовлетворением отмечает</w:t>
      </w:r>
      <w:r>
        <w:rPr/>
        <w:t xml:space="preserve"> работу Межучрежденческой сети по положению женщин и равенству мужчин и женщин, особенно ее усилия по обеспечению того, чтобы Координационный совет старших руководителей системы Организации Объединенных Наций регулярно рассматривал гендерные вопросы, и в этой связи рекомендует Совету стремиться в его деятельности к учету гендерных факторов в рамках всей системы Организации Объединенных Нац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3.</w:t>
        <w:tab/>
      </w:r>
      <w:r>
        <w:rPr>
          <w:i/>
        </w:rPr>
        <w:t xml:space="preserve">с удовлетворением отмечает также </w:t>
      </w:r>
      <w:r>
        <w:rPr/>
        <w:t>работу региональных комиссий по содействию учету гендерных аспектов и улучшению положения женщин, в частности путем созыва совещаний экспертов, выпуска публикаций, разработки показателей и подготовки программ, конкретно посвященных проблемам женщин, и рекомендует региональным комиссиям активизировать эти усил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4.</w:t>
        <w:tab/>
      </w:r>
      <w:r>
        <w:rPr>
          <w:i/>
        </w:rPr>
        <w:t>подчеркивает</w:t>
      </w:r>
      <w:r>
        <w:rPr/>
        <w:t xml:space="preserve"> важность представления межправительственным органам докладов с изложением вопросов и подходов на основе гендерного подхода, с тем чтобы они содержали конкретные и практические рекомендации и служили аналитической основой для этих органов при разработке гендерной политики в соответствии с его согласованными выводами 1997/2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5.</w:t>
        <w:tab/>
      </w:r>
      <w:r>
        <w:rPr>
          <w:i/>
        </w:rPr>
        <w:t>просит</w:t>
      </w:r>
      <w:r>
        <w:rPr/>
        <w:t xml:space="preserve"> Генерального секретаря представить ему на его основной сессии 2003 года доклад о деятельности в развитие Пекинской декларации и Платформы действий и решений двадцать третьей специальной сессии Генеральной Ассамблеи и их осуществлении, включая прогресс в области учета гендерных асп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37-е пленарное заседание</w:t>
      </w:r>
    </w:p>
    <w:p>
      <w:pPr>
        <w:pStyle w:val="Normal"/>
        <w:jc w:val="right"/>
        <w:rPr>
          <w:i/>
          <w:i/>
        </w:rPr>
      </w:pPr>
      <w:r>
        <w:rPr>
          <w:i/>
        </w:rPr>
        <w:t>24 июля 200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Экземпляры годового доклада Европейской экономической комиссии за период с 12 мая 2001 года по 10 мая 2002 года (Е/2001/37-Е/ЕСЕ/1395) будут распространены среди участников сессии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ab/>
        <w:t>См. Официальные отчеты Генеральной Ассамблеи, пятьдесят вторая сессия, Дополнение № 3 (A/52/3/</w:t>
      </w:r>
      <w:r>
        <w:rPr>
          <w:lang w:val="en-US"/>
        </w:rPr>
        <w:t>Rev</w:t>
      </w:r>
      <w:r>
        <w:rPr>
          <w:lang w:val="en-US"/>
        </w:rPr>
        <w:t>.1), глава IV, пункт 4.</w:t>
      </w:r>
    </w:p>
    <w:p>
      <w:pPr>
        <w:pStyle w:val="Normal"/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ab/>
        <w:t>Доклад четвертой Всемирной конференции по положению женщин, Пекин, 4</w:t>
        <w:noBreakHyphen/>
        <w:t>15 сентября 1995 года (издание Организации Объединенных Наций, в продаже под № </w:t>
      </w:r>
      <w:r>
        <w:rPr>
          <w:lang w:val="en-US"/>
        </w:rPr>
        <w:t>R</w:t>
      </w:r>
      <w:r>
        <w:rPr>
          <w:lang w:val="en-US"/>
        </w:rPr>
        <w:t>.</w:t>
      </w:r>
      <w:r>
        <w:rPr/>
        <w:t>96.</w:t>
      </w:r>
      <w:r>
        <w:rPr>
          <w:lang w:val="en-US"/>
        </w:rPr>
        <w:t>IV</w:t>
      </w:r>
      <w:r>
        <w:rPr>
          <w:lang w:val="en-US"/>
        </w:rPr>
        <w:t>.13</w:t>
      </w:r>
      <w:r>
        <w:rPr/>
        <w:t>)</w:t>
      </w:r>
      <w:r>
        <w:rPr>
          <w:lang w:val="en-US"/>
        </w:rPr>
        <w:t>, глава </w:t>
      </w:r>
      <w:r>
        <w:rPr>
          <w:lang w:val="en-US"/>
        </w:rPr>
        <w:t>I</w:t>
      </w:r>
      <w:r>
        <w:rPr>
          <w:lang w:val="en-US"/>
        </w:rPr>
        <w:t>, резолюция 1, приложение </w:t>
      </w:r>
      <w:r>
        <w:rPr>
          <w:lang w:val="en-US"/>
        </w:rPr>
        <w:t>II</w:t>
      </w:r>
      <w:r>
        <w:rPr>
          <w:lang w:val="en-US"/>
        </w:rPr>
        <w:t>.</w:t>
      </w:r>
    </w:p>
    <w:p>
      <w:pPr>
        <w:pStyle w:val="Normal"/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</w:footnote>
  <w:footnote w:id="5">
    <w:p>
      <w:pPr>
        <w:pStyle w:val="Normal"/>
        <w:spacing w:lineRule="auto" w:line="240"/>
        <w:ind w:left="567" w:hanging="567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Резолюции </w:t>
      </w:r>
      <w:r>
        <w:rPr>
          <w:lang w:val="en-US"/>
        </w:rPr>
        <w:t>S</w:t>
      </w:r>
      <w:r>
        <w:rPr>
          <w:lang w:val="en-US"/>
        </w:rPr>
        <w:t>-23/2 и 3 Генеральной Ассамблеи.</w:t>
      </w:r>
    </w:p>
    <w:p>
      <w:pPr>
        <w:pStyle w:val="Normal"/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</w:footnote>
  <w:footnote w:id="6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/>
        <w:t>Е</w:t>
      </w:r>
      <w:r>
        <w:rPr>
          <w:lang w:val="en-US"/>
        </w:rPr>
        <w:t>/2002/6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3/3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H1">
    <w:name w:val="_ H_1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270"/>
      <w:outlineLvl w:val="0"/>
    </w:pPr>
    <w:rPr>
      <w:b/>
      <w:spacing w:val="4"/>
      <w:w w:val="103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5:06:00Z</dcterms:created>
  <dc:creator>Larissa ANDRONOVA</dc:creator>
  <dc:description/>
  <dc:language>en-US</dc:language>
  <cp:lastModifiedBy>Yee</cp:lastModifiedBy>
  <cp:lastPrinted>2003-01-06T13:33:00Z</cp:lastPrinted>
  <dcterms:modified xsi:type="dcterms:W3CDTF">2003-01-10T15:06:00Z</dcterms:modified>
  <cp:revision>2</cp:revision>
  <dc:subject>Аксютин</dc:subject>
  <dc:title>25055.01</dc:title>
</cp:coreProperties>
</file>