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15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40103    2801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15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40103    2801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7422413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74224137"/>
            <w:bookmarkStart w:id="1" w:name="__Fieldmark__0_274224137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3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December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7422413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74224137"/>
            <w:bookmarkStart w:id="3" w:name="__Fieldmark__1_27422413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пятая сессия, 18-20 февраля 2003 года,</w:t>
      </w:r>
    </w:p>
    <w:p>
      <w:pPr>
        <w:pStyle w:val="Normal"/>
        <w:rPr/>
      </w:pPr>
      <w:r>
        <w:rPr/>
        <w:t>пункт 2 повестки дня)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ДОКЛАД БЮРО КОМИТЕТА ПО ВНУТРЕННЕМУ ТРАНСПОРТУ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В соответствии с решением Комитета по внутреннему транспорту (КВТ), принятым на шестьдесят четверт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39, пункт 124), его Бюро провело совещания 21 февраля 2002 года, 8-9 июля 2002 года и 3-4 декабря 2002 года.  Ниже приводятся доклады о работе этих трех совещаний Бюро для рассмотрения Комитетом.  Комитет, возможно, пожелает более обстоятельно обсудить затронутые вопросы в рамках соответствующих пунктов повестки дн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1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10"/>
        <w:rPr>
          <w:bCs/>
        </w:rPr>
      </w:pPr>
      <w:r>
        <w:rPr>
          <w:bCs/>
        </w:rPr>
        <w:t>СОВМЕСТНОЕ СОВЕЩАНИЕ БЮРО И ПРЕДСЕДАТЕЛЕЙ ВСПОМОГАТЕЛЬНЫХ ОРГАНОВ КВТ ДЛЯ ОБСУЖДЕНИЯ СТРАТЕГИЧЕСКИХ ЦЕЛЕЙ КОМИТЕТА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21 февраля 2002 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</w:rPr>
      </w:pPr>
      <w:r>
        <w:rPr>
          <w:bCs/>
        </w:rPr>
        <w:t>УЧАСТНИКИ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.</w:t>
        <w:tab/>
        <w:t>На совещании Бюро Комитета по внутреннему транспорту, которое проходило под председательством г-жи Вирджинии Тэнасе (Румыния), присутствовали следующие члены Комитета и председатели его вспомогательных органов:  г-н Анри Куртуа (Бельгия), г</w:t>
        <w:noBreakHyphen/>
        <w:t>н Йоуко Алалуусуа (Финляндия), г-жа Паскаль Буш (Франция), г-н Питер Пеффген (Германия), г-жа Стилиани Мниматиду (Греция), г-н  Г. Сабо (Венгрия), г-н Иштван Валкар (Венгрия), г-н Берг Ян Гриффиун (Нидерланды), г-жа Марьолейн Маскле (Нидерланды), г-н Жозе Альберту Франку (Португалия), г-н Вячеслав Арсенов (Российская Федерация), г-н Борис Кисуленко (Российская Федерация), г-н Вадим Кутенев (Российская Федерация), г-н Николай И. Матюшенко (Российская Федерация), г</w:t>
        <w:noBreakHyphen/>
        <w:t>жа Людмила Ренн (Российская Федерация), г-н Бернар Периссе (Швейцария), г-н Жан-Клод Шнойли (Швейцария), г-жа Умит Армангил (Турция), г-н Михайло А. Межерицкий (Украина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ЗАМЕЧАНИЯ ПО СТРАТЕГИЧЕСКОМУ ПОДХОДУ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.</w:t>
        <w:tab/>
        <w:t>Совещание рассмотрело документ под названием "Замечания по стратегическому подходу", подготовленный заместителем Председателя КВТ г-ном Анри Куртуа (Бельгия) (</w:t>
      </w:r>
      <w:r>
        <w:rPr>
          <w:lang w:val="en-US"/>
        </w:rPr>
        <w:t>TRANS</w:t>
      </w:r>
      <w:r>
        <w:rPr/>
        <w:t>/2002/6, добавл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На основе выступлений председателей вспомогательных органов Комитета Бюро </w:t>
      </w:r>
      <w:r>
        <w:rPr>
          <w:b/>
          <w:bCs/>
        </w:rPr>
        <w:t>постановило</w:t>
      </w:r>
      <w:r>
        <w:rPr/>
        <w:t xml:space="preserve"> следующее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документ "Замечания по стратегическому подходу" является рабочим документом, затрагивающим ряд вопросов, касающихся деятельности Комитета, и призванным содействовать проведению коллективного обсуждения возможных вариантов, которые могут быть изучены в контексте стратегического подхода;  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такой подход должен быть направлен на сохранение и пропаганду сильных сторон Комитета и на определение мер по устранению любых недостатков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необходимо рассмотреть возможность большей гибкости в методах работы в целях еще более экономного использования ограниченных ресурсов.  Следует изучить возможность создания специальных рабочих групп для решения конкретных задач в ограниченных временны</w:t>
      </w:r>
      <w:r>
        <w:rPr>
          <w:rFonts w:cs="Tahoma" w:ascii="Tahoma" w:hAnsi="Tahoma"/>
        </w:rPr>
        <w:t></w:t>
      </w:r>
      <w:r>
        <w:rPr/>
        <w:t>х рамках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эффективность рассмотрения многих вопросов, являющихся межсекторальными по своему характеру, например вопроса о визах, безопасности, мобильности, методологических вопросов, проблемы старения и т.д., можно повысить посредством создания межсекторальной рабочей группы.  Может также оказаться полезным проведение совместных совещаний с участием органов различных организаций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 дополнение к обсуждению технических и правовых вопросов, которое зачастую приводит к разработке международных правовых документов, можно проводить обмены мнениями по оптимальной практике по вопросам, в связи с которыми невозможно принять юридически обязывающих решений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и рассмотрении финансовых ограничений Бюро обсудило возможности повышения эффективности путем перераспределения существующих бюджетных средств.  Это потребовало анализа работы вспомогательных органов КВТ, а также изучения опыта, накопленного другими международными организациями.  В этой связи обсуждался также вопрос о поиске внешних источников финансирования деятельности за счет данной отрасли или международных организаций.  В отношении последнего вопроса было высказано предостережение о необходимости сохранения независимости процесса принятия решений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 учетом того, что документы, являющиеся результатом работы ряда вспомогательных органов, находятся в продаже, было высказано предложение о том, нельзя ли соответствующие доходы использовать для финансирования конкретных видов деятельности Комитета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134" w:hanging="1134"/>
        <w:rPr/>
      </w:pPr>
      <w:r>
        <w:rPr/>
        <w:tab/>
        <w:t>-</w:t>
        <w:tab/>
        <w:t>в пересмотренном стратегическом документе следует сделать ссылки на связь с другими организациями, занимающимися аналогичной работой, а именно ЕС, ЕКМТ, ОЭСР и т.д.  Особое значение имеет сотрудничество с ЕКМТ, поскольку членский состав этих двух организаций практически одинаков.  Кроме того, следует учесть замечания, касающиеся последствий будущего расширения ЕС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ледует также рассмотреть возможность укрепления отношений с международными финансовыми учреждениями, такими, как Всемирный банк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необходимо дополнительно изучить вопрос о том, каким образом продолжать обсуждение стратегии, следует ли создавать рабочую группу по стратегии или же выполнением этой задачи должно заниматься Бюро.  Было выражено согласие с тем, что Бюро следует продолжать рассмотрение стратегических вопр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</w:r>
      <w:r>
        <w:rPr>
          <w:b/>
          <w:bCs/>
        </w:rPr>
        <w:t>Совещание постановило следующе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членам Бюро и председателям вспомогательных органов КВТ следует предложить представить в секретариат в письменном виде замечания по документу, подготовленному г-ном Куртуа, до </w:t>
      </w:r>
      <w:r>
        <w:rPr>
          <w:u w:val="single"/>
        </w:rPr>
        <w:t>31 марта 2002 года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затем секретариат передаст эти предложения всем членам Бюро, включая г</w:t>
        <w:noBreakHyphen/>
        <w:t>на Куртуа, который вызвался подготовить новый проект документа о стратегических целях для рассмотрения на следующем совещании Бю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Очередное совещание Бюро следует в принципе провести в первой половине июня 2002 г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14"/>
        <w:rPr>
          <w:bCs/>
        </w:rPr>
      </w:pPr>
      <w:r>
        <w:rPr>
          <w:bCs/>
        </w:rPr>
        <w:t>Приложение 2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10"/>
        <w:rPr>
          <w:bCs/>
        </w:rPr>
      </w:pPr>
      <w:r>
        <w:rPr>
          <w:bCs/>
        </w:rPr>
        <w:t>ДОКЛАД О СОВЕЩАНИИ БЮРО КОМИТЕТА ПО ВНУТРЕННЕМУ ТРАНСПОР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8-9 июля 2002 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</w:rPr>
      </w:pPr>
      <w:r>
        <w:rPr>
          <w:bCs/>
        </w:rPr>
        <w:t>УЧАСТНИКИ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.</w:t>
        <w:tab/>
        <w:t>На совещании Бюро Комитета по внутреннему транспорту, которое проходило под председательством г-жи Вирджинии Тэнасе (Румыния), присутствовали следующие его члены:  г-н Анри Куртуа (Бельгия), г-жа Паскаль Буш (Франция), г-н Питер Пеффген (Германия), г</w:t>
        <w:noBreakHyphen/>
        <w:t>жа Зита Эдьхази (Венгрия), г-н Берт Ян Гриффиун (Нидерланды), г</w:t>
        <w:noBreakHyphen/>
        <w:t>н Николай И. Матюшенко (Российская Федерация), г-н Жан-Клод Шнойвли (Швейцария), г-н Динос Стасинопулос (Европейская комиссия).  На совещании не смогли присутствовать представители Греции (г-н Г. Патсиавос), Турции (г-жа У. Армангил) и Украины (г-н М. Межерицкий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УТВЕРЖДЕНИЕ ПОВЕСТКИ ДН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.</w:t>
        <w:tab/>
        <w:t>Бюро утвердило предварительную повестку дня, распространенную секретариатом в документе TRANS/BUR.2002/2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СТРАТЕГИЧЕСКИЕ ЦЕЛИ КОМИТЕТА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3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благодарило г-на А. Куртуа за пересмотренный вариант документа "Замечания по стратегическому подходу", который был распространен в документе TRANS/BUR.2002/3.  Оно высоко оценило этот новый текст, который является отличной рабочей основой для выработки собственной позиции Бюро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окомментировало ряд аспектов, содержащихся в этом документе, и решило, что небольшой редакционной группе (г-жа В. Тэнасе, г-жа П. Буш, г-н А. Куртуа и г</w:t>
        <w:noBreakHyphen/>
        <w:t>н П. Пеффген) следует пересмотреть данный документ в свете высказанных замечаний.  Копия этого документа (рабочий документ, пересмотр 2), согласованного вышеупомянутой редакционной группой, приводится в приложении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ешило, что его членам следует представить свои замечания по новому варианту этого документа (рабочий документ, пересмотр 2) до 31 августа 2002 года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РОЧИЕ ВОПРОСЫ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а)</w:t>
        <w:tab/>
      </w:r>
      <w:r>
        <w:rPr>
          <w:b/>
          <w:bCs/>
          <w:u w:val="single"/>
        </w:rPr>
        <w:t>Транспорт, окружающая среда и охрана здоров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было проинформировано об основных итогах второго Совещания высокого уровня по транспорту, окружающей среде и охране здоровья, которое состоялось в Женеве 5 июля 2002 года.  В этой связи было отмечено, что на Совещании была принята Декларация, в которой было решено разработать Общеевропейскую программу по транспорту, окружающей среде и охране здоровья (ОПТОСОЗ).  ОПТОСОЗ включает следующие три компонента:  i)  стратегическую основу ОПТОСОЗ,  ii)  план работы ОПТОСОЗ  и  iii)  Руководящий комитет по транспорту, окружающей среде и охране здоровья, заменивший Совместное совещание по транспорту и окружающей среде (ССТОС) ЕЭК ООН и Руководящую группу Европейского регионального бюро ВОЗ по Лондонской хартии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тметило, что дальнейшая работа в области транспорта, окружающей среды и охраны здоровья будет продолжаться на уровне экспертов;</w:t>
      </w:r>
    </w:p>
    <w:p>
      <w:pPr>
        <w:pStyle w:val="Normal"/>
        <w:rPr/>
      </w:pPr>
      <w:r>
        <w:rPr/>
      </w:r>
    </w:p>
    <w:p>
      <w:pPr>
        <w:pStyle w:val="TextBodyIndent"/>
        <w:ind w:left="1134" w:hanging="1134"/>
        <w:rPr/>
      </w:pPr>
      <w:r>
        <w:rPr/>
        <w:tab/>
        <w:t>-</w:t>
        <w:tab/>
        <w:t>подчеркнуло необходимость адекватного представительства транспортного сектора в ходе будущих обсуждений вопросов, касающихся транспорта, окружающей среды и охраны здоровья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b)</w:t>
        <w:tab/>
      </w:r>
      <w:r>
        <w:rPr>
          <w:b/>
          <w:bCs/>
          <w:u w:val="single"/>
        </w:rPr>
        <w:t xml:space="preserve">Пятьдесят седьмая сессия Европейской экономической комиссии </w:t>
      </w:r>
      <w:r>
        <w:rPr>
          <w:u w:val="single"/>
        </w:rPr>
        <w:t>(</w:t>
      </w:r>
      <w:r>
        <w:rPr>
          <w:b/>
          <w:bCs/>
          <w:u w:val="single"/>
        </w:rPr>
        <w:t>7</w:t>
        <w:noBreakHyphen/>
        <w:t>10 мая 2002 года</w:t>
      </w:r>
      <w:r>
        <w:rPr>
          <w:b/>
          <w:bCs/>
        </w:rPr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5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заслушало сообщение одного из сотрудников секретариата о состоявшемся на сессии Комиссии обсуждении  i)  экономических аспектов безопасности в Европе, включая связанную с безопасностью работу основных вспомогательных органов Комиссии, и  ii)  проходящего в ЕЭК процесса реформ на основе самооценки секретариата в целях укрепления организации.  В этой связи Бюро было также ознакомлено с подготовленным секретариатом материалом по самооценке программы работы ЕЭК в области транспорта и по последующей деятельности в соответствии с документом, касающимся укрепления организации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дчеркнуло важность работы ЕЭК в области транспорта и необходимость адекватного учета требований транспортного сектора в процессе реформ.</w:t>
      </w:r>
    </w:p>
    <w:p>
      <w:pPr>
        <w:pStyle w:val="16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6055</wp:posOffset>
                </wp:positionV>
                <wp:extent cx="5937250" cy="3225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25.4pt;mso-wrap-distance-left:9.05pt;mso-wrap-distance-right:9.05pt;mso-wrap-distance-top:0pt;mso-wrap-distance-bottom:0pt;margin-top:14.6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6"/>
        <w:rPr>
          <w:b/>
          <w:b/>
          <w:bCs/>
          <w:u w:val="single"/>
        </w:rPr>
      </w:pPr>
      <w:r>
        <w:rPr>
          <w:b/>
          <w:bCs/>
          <w:u w:val="single"/>
        </w:rPr>
        <w:t>Добавление к приложению 2</w:t>
      </w:r>
    </w:p>
    <w:p>
      <w:pPr>
        <w:pStyle w:val="1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16"/>
        <w:rPr>
          <w:b/>
          <w:b/>
          <w:bCs/>
          <w:u w:val="single"/>
        </w:rPr>
      </w:pPr>
      <w:r>
        <w:rPr>
          <w:b/>
          <w:bCs/>
          <w:u w:val="single"/>
        </w:rPr>
        <w:t>СТРАТЕГИЧЕСКИЕ ЦЕЛИ КОМИТЕТА</w:t>
      </w:r>
    </w:p>
    <w:p>
      <w:pPr>
        <w:pStyle w:val="1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16"/>
        <w:rPr>
          <w:b/>
          <w:b/>
          <w:bCs/>
          <w:u w:val="single"/>
        </w:rPr>
      </w:pPr>
      <w:r>
        <w:rPr>
          <w:b/>
          <w:bCs/>
          <w:u w:val="single"/>
        </w:rPr>
        <w:t>Замечания по стратегическому подходу</w:t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  <w:t>Рабочий документ (пересмотр 2)</w:t>
      </w:r>
    </w:p>
    <w:p>
      <w:pPr>
        <w:pStyle w:val="16"/>
        <w:rPr/>
      </w:pPr>
      <w:r>
        <w:rPr/>
      </w:r>
    </w:p>
    <w:p>
      <w:pPr>
        <w:pStyle w:val="16"/>
        <w:rPr>
          <w:b/>
          <w:b/>
          <w:bCs/>
        </w:rPr>
      </w:pPr>
      <w:r>
        <w:rPr>
          <w:b/>
          <w:bCs/>
        </w:rPr>
        <w:t>1.</w:t>
        <w:tab/>
        <w:t>Общие соображения</w:t>
      </w:r>
    </w:p>
    <w:p>
      <w:pPr>
        <w:pStyle w:val="16"/>
        <w:rPr/>
      </w:pPr>
      <w:r>
        <w:rPr/>
      </w:r>
    </w:p>
    <w:p>
      <w:pPr>
        <w:pStyle w:val="16"/>
        <w:jc w:val="left"/>
        <w:rPr/>
      </w:pPr>
      <w:r>
        <w:rPr/>
        <w:t>1.</w:t>
        <w:tab/>
        <w:t>Положения о круге ведения Комитета по внутреннему транспорту (КВТ) ЕЭК ООН, изложенные в документе ЕСЕ/TRANS/97, были определены на его пятьдесят пятой сессии (1993 год) после крупных геополитических изменений в Европе.  Следует напомнить, что в настоящее время в ЕЭК ООН в общей сложности насчитывается 55 государств-членов, из которых 15 являются членами ЕС, 2 - участниками Европейской экономической зоны, 12 - кандидатами на присоединение к ЕС, 2 - ассоциированными членами ЕС и еще 2 государства имеют специальный статус при ЕС.  Кроме того, половину из ее государств-членов можно считать странами с переходной экономикой.  Поэтому, по всей видимости, КВТ является единственным форумом, в рамках которого общие стандарты могут применяться к обеим группам стран, т.е. к странам, которые входят в ЕС, и к остальным странам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2.</w:t>
        <w:tab/>
        <w:t>В области наземного транспорта КВТ играет ключевую роль, поскольку он соответствует потребностям, которые не могут быть удовлетворены другими международными организациями:  он занимается разработкой комплекса правил для всех видов наземного транспорта на общеевропейском уровне с участием всех его членов.  Такая регламентирующая система включает соглашения и конвенции, служащие основой для национальной юрисдикции государств-членов.  Эти правовые документы направлены на создание эффективных и взаимосвязанных сетей транспортной инфраструктуры, облегчение пересечения границ, а также на согласование правил безопасности и охраны окружающей среды, технических стандартов и правил дорожного движения.</w:t>
      </w:r>
    </w:p>
    <w:p>
      <w:pPr>
        <w:pStyle w:val="16"/>
        <w:jc w:val="left"/>
        <w:rPr/>
      </w:pPr>
      <w:r>
        <w:rPr/>
      </w:r>
      <w:r>
        <w:br w:type="page"/>
      </w:r>
    </w:p>
    <w:p>
      <w:pPr>
        <w:pStyle w:val="16"/>
        <w:jc w:val="left"/>
        <w:rPr/>
      </w:pPr>
      <w:r>
        <w:rPr/>
        <w:t>3.</w:t>
        <w:tab/>
        <w:t>КВТ уже достиг ощутимых результатов:  сеть дорог категории Е, сети железнодорожного, внутреннего водного транспорта и комбинированных перевозок, расширение этих сетей за счет территории Кавказа и Центральной Азии, правила в области конструкции транспортных средств, создание Всемирного форума для согласования правил в области транспортных средств, правила дорожного движения и предписания, регулирующие автомобильные перевозки, а также перевозки опасных грузов, Конвенция МДП и т.д.  Кроме того, КВТ занимается разработкой рекомендаций и резолюций и способствует обмену передовым опытом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4.</w:t>
        <w:tab/>
        <w:t>В качестве одного из вспомогательных органов Организации Объединенных Наций КВТ играет определяющую роль и на международной арене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5.</w:t>
        <w:tab/>
        <w:t>С учетом широкого диапазона вопросов, охватываемых кругом ведения КВТ, он должен всегда устанавливать приоритеты.  Ранее, на основе решения О(45) Комиссии, КВТ определил следующие приоритетные направления:  конструкция транспортных средств, перевозка опасных грузов, безопасность дорожного движения, инфраструктура транспорта и комбинированные перевозки.  Впоследствии Комитет дополнил этот перечень, добавив в него таможенные вопросы, связанные с транспортом.  Недавно, следуя рекомендациям, изложенным в Плане действий ЕЭК 1997 года, Комитет доработал свою программу работы, установив приоритеты по каждому элементу работы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6.</w:t>
        <w:tab/>
        <w:t>Нынешние или будущие важные изменения, такие, как европейская интеграция, новые технологии, рост объема торговли и новые ожидания в обществе, ставят перед Комитетом новые задачи, в результате чего возникает необходимость пересмотра его приоритетов и страте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Транспортная политика должна служить целям социально-экономического развития.  Поэтому она должна учитывать следующие три факто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доступность транспорта и равномерность движения;</w:t>
      </w:r>
    </w:p>
    <w:p>
      <w:pPr>
        <w:pStyle w:val="Normal"/>
        <w:rPr/>
      </w:pPr>
      <w:r>
        <w:rPr/>
        <w:tab/>
        <w:t>-</w:t>
        <w:tab/>
        <w:t>общую безопасность и безопасность на транспорте;</w:t>
      </w:r>
    </w:p>
    <w:p>
      <w:pPr>
        <w:pStyle w:val="Normal"/>
        <w:rPr/>
      </w:pPr>
      <w:r>
        <w:rPr/>
        <w:tab/>
        <w:t>-</w:t>
        <w:tab/>
        <w:t>учет требований охраны окружающей среды и здоровь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8.</w:t>
        <w:tab/>
        <w:t>Среди этих трех групп целей первая (доступность транспорта и равномерность движения), по всей видимости, считается одной из наиболее "традиционных", но в то же время, возможно, и наиболее игнорируемой.  Однако многочисленные проблемы, связанные с пропускной способностью сетей (их перегруженность и узкие места, эксплуатационная совместимость, недостаточное использование сетей железнодорожных и водных путей, управление транспортными потоками и т.д.), также имеют крайне важное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В этой связи необходимо, чтобы КВТ уделял особое внимание изучению этих проблем и их урегулир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Стратегический подход предполагает также необходимость уделения пристального внимания новым проблемам по мере их возникновения, новым техническим или технологическим возможностям и тенденциям, которые будут определять развитие транспорта завтрашнего дня, а также выявлению возможных решений, применимых в странах-чле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В качестве примера можно выделить несколько факторов, способных привести к серьезным проблемам в будущем или изменить существующие подходы к работ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развитие транспортных соединений Европа - Азия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именение телематики и саморегулирующихся транспортных систем (транспортные средства, инфраструктура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тарение насел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европейская интеграц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явление экологически более чистых технологий, используемых в силовых установках, с применением новых источников энерги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оздействие электронной торговли на транспорт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безопасность на транспорт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зимание платы за пользование инфраструктуро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12.</w:t>
        <w:tab/>
        <w:t xml:space="preserve">КВТ будет принимать эти вопросы во внимание в своей стратегии в той мере, в какой они относятся к его компетенции, и может еще активнее способствовать деятельности, осуществляемой другими международными форумами.  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2.</w:t>
        <w:tab/>
        <w:t>Средства и методы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3.</w:t>
        <w:tab/>
        <w:t>В рамках Комитета по внутреннему транспорту действуют постоянные и специальные группы.  Секретариатское обслуживание обеспечивается Отделом транспорта.  Секретариат, число сотрудников которого ограничено, управляет всем комплексом деятельности КВТ и его вспомогательных органов, а также работой, связанной с соглашениями и конвен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С учетом неотложного характера и масштабности проблем и их технической сложности работа Комитета и его вспомогательных органов требует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асширения возможностей соответствующих служб по практической организации совещаний (документация, наличие залов заседаний, устный перевод, письменный перевод)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создания условий для более активного участия делегатов в его работе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укрепления кадров в Отделе транспорта, включая сохранение должностей двух региональных советников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адаптации бюджетных возможностей ЕЭК и его стран-членов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5.</w:t>
        <w:tab/>
        <w:t>В свете этих требований необходимо также уделить внимание, с одной стороны, анализу методов работы, эффективности и приоритетам, а с другой - возможностям изыскания новых источников финанс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Что касается методов работы, то предлагается следующее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т практики утверждения докладов в конце сессии можно было бы отказаться в тех случаях, когда она еще существует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доклады могут быть короче и концентрироваться на важнейших аспектах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бсуждение можно было бы ограничить вопросами, связанными с принятием решений и выводов по рассматриваемым темам;</w:t>
      </w:r>
    </w:p>
    <w:p>
      <w:pPr>
        <w:pStyle w:val="Normal"/>
        <w:ind w:left="1134" w:hanging="1134"/>
        <w:rPr/>
      </w:pPr>
      <w:r>
        <w:rPr/>
        <w:tab/>
        <w:t>-</w:t>
        <w:tab/>
        <w:t>крайне необходимо избегать распространения документов с задержкой, поскольку зачастую это приводит к переносу рассмотрения вопросов или принятия решений по причине невозможности надлежащей подготовки делегатов к совещаниям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актика работы групп экспертов, занимающихся подготовкой того или иного вопроса и собирающихся в неофициальном порядке, позволила бы ускорить рабочий процесс;  на пленарных заседаниях следовало бы рассматривать и утверждать только их доклады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ешения по некоторым вопросам можно было бы принимать в соответствии с "категорией А", т.е. без заслушивания сообщений и без обсуждения, в ходе совещаний рабочих групп или КВТ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Необходимо также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уделять более пристальное внимание приоритетам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пределить четкий и конкретный круг ведения разных органов, который должен  быть ограничен во времени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тказаться, пусть даже временно, от рассмотрения некоторых тем, по которым невозможно достичь прогресса либо из-за недостаточного политического согласия, либо из-за отсутствия интереса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чаще создавать неофициальные группы по конкретным темам, а не передавать вопросы на рассмотрение вспомогательных органов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7.</w:t>
        <w:tab/>
        <w:t>Повышению эффективности работы Комитета по внутреннему транспорту могли бы, несомненно, способствовать более четкая координация и более тесное сотрудничеств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 рамках организации (ЕЭК ООН) - применительно к межсекторальным вопросам или общим проблемам, касающимся нескольких рабочих групп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за пределами организации - в отношениях с другими международными учреждениями (ЕС, ЕКМТ…) или НПО (технические вопросы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8.</w:t>
        <w:tab/>
        <w:t>По всей видимости, особое значение имеют координация работы и сотрудничество с ЕКМТ в целя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более четкого определения функций для обеспечения их взаимодополняемости;</w:t>
      </w:r>
    </w:p>
    <w:p>
      <w:pPr>
        <w:pStyle w:val="Normal"/>
        <w:rPr/>
      </w:pPr>
      <w:r>
        <w:rPr/>
        <w:tab/>
        <w:t>-</w:t>
        <w:tab/>
        <w:t>применения одинакового стратегического подхода;</w:t>
      </w:r>
    </w:p>
    <w:p>
      <w:pPr>
        <w:pStyle w:val="Normal"/>
        <w:rPr/>
      </w:pPr>
      <w:r>
        <w:rPr/>
        <w:tab/>
        <w:t>-</w:t>
        <w:tab/>
        <w:t>учета результатов работы и решений ЕКМТ;</w:t>
      </w:r>
    </w:p>
    <w:p>
      <w:pPr>
        <w:pStyle w:val="Normal"/>
        <w:rPr/>
      </w:pPr>
      <w:r>
        <w:rPr/>
        <w:tab/>
        <w:t>-</w:t>
        <w:tab/>
        <w:t>созыва совместных совещаний на уровне Бюро и рабочих групп;</w:t>
      </w:r>
    </w:p>
    <w:p>
      <w:pPr>
        <w:pStyle w:val="Normal"/>
        <w:rPr/>
      </w:pPr>
      <w:r>
        <w:rPr/>
        <w:tab/>
        <w:t>-</w:t>
        <w:tab/>
        <w:t>проведения совместных меро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Что касается ресурсов, то следовало бы изучить новые пути их изыск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чаще обращаться к государствам-членам с просьбой временно командировать экспертов для работы в Отделе транспорта ЕЭК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изучить возможность передачи поступлений от продажи публикаций и документов для финансирования деятельности КВТ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азвивать партнерские отношения в целях организации некоторых конкретных мероприятий и оказания помощи в подготовке технической документаци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20.</w:t>
        <w:tab/>
        <w:t>Наконец, для повышения роли Комитета по внутреннему транспорту представляется желательным более широко распространять информацию о важности его работы и его достижениях.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3.</w:t>
        <w:tab/>
        <w:t>Принимаемые меры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1.</w:t>
        <w:tab/>
        <w:t>Комитету следует использовать имеющиеся наработки в области нормотворчества и установления стандартов, а также более эффективно осуществлять контроль за их соблюд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Вероятность возникновения "серьезных проблем в будущем" (см. пункт 11) ставит перед Комитетом по внутреннему транспорту задачу разработки конкретной стратегии 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Существующие рабочие группы не в состоянии полностью учитывать в своей работе бо</w:t>
      </w:r>
      <w:r>
        <w:rPr>
          <w:rFonts w:cs="Tahoma" w:ascii="Tahoma" w:hAnsi="Tahoma"/>
        </w:rPr>
        <w:t></w:t>
      </w:r>
      <w:r>
        <w:rPr/>
        <w:t>льшую часть этих проблем:  либо эти проблемы не относятся к их компетенции или касаются областей, которые в значительной степени выходят за ее рамки, либо порядок функционирования рабочих групп таков, что им приходится заниматься только проблемами сегодняшнего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Бюро посвятит часть своего времени разработке стратегии на основе результатов работы своих вспомогательных органов и опыта соответствующих председ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Прежде всего, представляется крайне важным наладить сотрудничество с ЕКМТ и соответствующими службами Европейской комиссии, для того чтобы определить общую стратегическую позицию, распределить функции во избежание любого дублирования и обеспечить необходимый обмен информацией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*   *   *</w:t>
      </w:r>
    </w:p>
    <w:p>
      <w:pPr>
        <w:pStyle w:val="16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14"/>
        <w:rPr>
          <w:bCs/>
        </w:rPr>
      </w:pPr>
      <w:r>
        <w:rPr>
          <w:bCs/>
        </w:rPr>
        <w:t>Приложение 3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10"/>
        <w:rPr>
          <w:bCs/>
        </w:rPr>
      </w:pPr>
      <w:r>
        <w:rPr>
          <w:bCs/>
        </w:rPr>
        <w:t>ДОКЛАД О РАБОТЕ СОВЕЩАНИЯ БЮРО КОМИТЕТА ПО ВНУТРЕННЕМУ ТРАНСПОР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3-4 декабря 2002 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</w:rPr>
      </w:pPr>
      <w:r>
        <w:rPr>
          <w:bCs/>
        </w:rPr>
        <w:t>УЧАСТНИКИ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.</w:t>
        <w:tab/>
        <w:t>Совещание Бюро Комитета по внутреннему транспорту было проведено 3 и 4 декабря 2002 года под председательством г-жи В. Тэнасе (Румыния).  На совещании Бюро присутствовали следующие его члены:  г-н А. Куртуа (Бельгия), г-жа П. Буш (Франция), г</w:t>
        <w:noBreakHyphen/>
        <w:t>н П. Пеффген (Германия), г-жа З. Эдьхази (Венгрия), г-н Б. Гриффиун (Нидерланды), г</w:t>
        <w:noBreakHyphen/>
        <w:t>н И. Щербаков (Российская Федерация), г-н Ж.-К. Шнойвли (Швейцария), г</w:t>
        <w:noBreakHyphen/>
        <w:t>жа У. Армангил (Турция) и г-н К. Дюфур (Европейская комиссия).  На совещании не смогли присутствовать представители Греции (Г-н Г. Патсиавос) и Украины (г</w:t>
        <w:noBreakHyphen/>
        <w:t>н М. Межеритский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УТВЕРЖДЕНИЕ ПОВЕСТКИ ДН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.</w:t>
        <w:tab/>
        <w:t xml:space="preserve">Бюро утвердило свою повестку дня, распространенную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2/5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РАССМОТРЕНИЕ ВОПРОСОВ, КАСАЮЩИХСЯ ПОВЕСТКИ ДНЯ ШЕСТЬДЕСЯТ ПЯТОЙ СЕССИИ КОМИТЕТА ПО ВНУТРЕННЕМУ ТРАНСПОРТУ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Вопросы, вытекающие из решений Европейской экономической комиссии, Экономического и Социального Совета, других органов Организации Объединенных Наций и конференций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3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решило рассмотреть различные вопросы, поднятые в документе </w:t>
      </w:r>
      <w:r>
        <w:rPr>
          <w:lang w:val="en-US"/>
        </w:rPr>
        <w:t>TRANS</w:t>
      </w:r>
      <w:r>
        <w:rPr/>
        <w:t>/2003/3, в рамках соответствующих пунктов повестки дня и учесть их содержание для целей любой последующей деятельност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екомендовало Комитету уделять особое внимание в своей деятельности резолюции ЭКОСОС 2002/23 об учете гендерных аспектов во всех стратегиях и программах системы Организации Объединенных Наци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приняв к сведению соображения Комиссии, содержащиеся в документе </w:t>
      </w:r>
      <w:r>
        <w:rPr>
          <w:lang w:val="en-US"/>
        </w:rPr>
        <w:t>TRANS</w:t>
      </w:r>
      <w:r>
        <w:rPr/>
        <w:t>/2003/3, и, в частности, главу об "укреплении организации", провело детальное обсуждение предложения по бюджету на 2004-2005 годы применительно к подпрограмме по транспорту, которое в настоящее время готовится в секретариат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было проинформировано о 10-процентном сокращении количества дней, выделяемых для проведения совещаний ряда вспомогательных органов Комитета, и о критериях, на основе которых были предложены такие сокращения;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ыразило свое удивление в связи с сокращением количества дней для совещаний в рамках подпрограммы по транспорту и тем фактом, что с Комитетом не были проведены консультации при принятии такого реш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ысказалось против подобных сокращений и просило секретариат не включать это предложение в пакет предложений, передаваемый им в Центральные учрежд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дчеркнуло готовность Бюро к сотрудничеству с секретариатом при решении бюджетных вопросов и в этой связи обратило особое внимание на важность транспарентност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напомнило, что вопрос об установлении приоритетности направлений деятельности и совершенствовании методов работы постоянно находится в поле зрения Бюро и Комитета и что регулярно изучаются возможности для повышения эффективности работы с помощью неофициальных групп, докладчиков и т.д.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напомнило, что Комитет и его вспомогательные органы были первыми подразделениями, которые приняли на вооружение руководящие положения по реформе 1997 года, и что дальнейшее сокращение продолжительности совещаний негативно отразится на качестве работы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тметило, что Комитет обладает исключительной компетенцией перераспределять ресурсы в зависимости от его приоритетов, если будет принято окончательное решение о сокращении количества дней для совещаний, и что секретариат заверил его в том, что будет использоваться достаточно гибкий подход для увеличения количества дней для совещаний в случае возникновения такой необходимост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тметило, что любые сэкономленные средства могут использоваться для работы над такими вопросами, как, например, инфраструктура транспорта, евроазиатские транспортные связи и контроль за осуществлением соглашений и конвенций в области транспор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тметило рекомендацию Комиссии о том, чтобы в 2003 году ОВО пересмотрели число и продолжительность совещаний своих соответствующих вспомогательных органов в целях повышения эффективности затрат без негативных последствий для согласованных приоритетов в их программе работы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обсудив этот пункт повестки дня, Бюро заслушало информацию о решении Исполнительного секретаря отказаться от предусмотренных сокращений в продолжительности совещаний рабочих групп, являющихся вспомогательными органами </w:t>
      </w:r>
      <w:r>
        <w:rPr>
          <w:lang w:val="en-US"/>
        </w:rPr>
        <w:t>WP</w:t>
      </w:r>
      <w:r>
        <w:rPr/>
        <w:t>.29, в предложении по бюджету на двухлетний период 2004</w:t>
        <w:noBreakHyphen/>
        <w:t>2005 годов.  Бюро выразило пожелание, чтобы предложения о других сокращениях не были приняты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u w:val="single"/>
        </w:rPr>
        <w:t>Проект стратегических целей Комитета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</w:t>
        <w:tab/>
        <w:t xml:space="preserve">Бюро решило передать Комитету для рассмотрения проект стратегических целей, который оно согласовало на своем втором совещании (8-9 июля 2002 года) и который приводится в документе </w:t>
      </w:r>
      <w:r>
        <w:rPr>
          <w:lang w:val="en-US"/>
        </w:rPr>
        <w:t>TRANS</w:t>
      </w:r>
      <w:r>
        <w:rPr/>
        <w:t xml:space="preserve">/2003/2, приложение 2, добавление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  <w:r>
        <w:rPr>
          <w:u w:val="single"/>
        </w:rPr>
        <w:t>Межсекторальная деяте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Транспорт, окружающая среда и охрана здоров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Отметив учреждение Руководящего комитета по транспорту, окружающей среде и охране здоровья, а также принятие Общеевропейской программы по транспорту, окружающей среде и охране здоровья (ОПТОСОЗ), что отражено в докладе о работе второго совещания Высокого уровня по транспорту, окружающей среде и охране здоровья, которое состоялось 5 июля 2002 года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C</w:t>
      </w:r>
      <w:r>
        <w:rPr/>
        <w:t>.21/2002/6), 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екомендовало, чтобы члены Комитета активно участвовали в работе этого Руководящего комите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осило вспомогательные органы Комитета постоянно информировать Руководящий комитет об итогах своей работы в трех приоритетных областях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тметило создание целевого фонда для осуществления вышеупомянутой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роект "Голубой коридор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Бюро рекомендовало Комитету продолжать оказывать поддержку в реализации проекта "Голубой коридор", который обеспечивает важные экономические и экологические выгоды для автотранспортного с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Транспорт и безопасность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7.</w:t>
        <w:tab/>
        <w:t>Бюро рекомендовало Комитету обратиться к правительствам с просьбой определить конкретные меры, которые необходимо принять на международном уровне в области безопасности на транспор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омощь странам с переходной экономико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8.</w:t>
        <w:tab/>
        <w:t xml:space="preserve">Бюро рекомендовало Комитету поддержать предложения, касающиеся </w:t>
      </w:r>
      <w:r>
        <w:rPr>
          <w:lang w:val="en-US"/>
        </w:rPr>
        <w:t>i</w:t>
      </w:r>
      <w:r>
        <w:rPr/>
        <w:t>)  сводных планов по проектам ТЕА и ТЕЖ (</w:t>
      </w:r>
      <w:r>
        <w:rPr>
          <w:lang w:val="en-US"/>
        </w:rPr>
        <w:t>TRANS</w:t>
      </w:r>
      <w:r>
        <w:rPr/>
        <w:t>/2003/7/</w:t>
      </w:r>
      <w:r>
        <w:rPr>
          <w:lang w:val="en-US"/>
        </w:rPr>
        <w:t>Add</w:t>
      </w:r>
      <w:r>
        <w:rPr/>
        <w:t xml:space="preserve">.1);  </w:t>
      </w:r>
      <w:r>
        <w:rPr>
          <w:lang w:val="en-US"/>
        </w:rPr>
        <w:t>ii</w:t>
      </w:r>
      <w:r>
        <w:rPr/>
        <w:t>)  облегчения участия представителей стран Центральной Азии и Кавказа в совещаниях КВТ и отдельных вспомогательных органов (</w:t>
      </w:r>
      <w:r>
        <w:rPr>
          <w:lang w:val="en-US"/>
        </w:rPr>
        <w:t>TRANS</w:t>
      </w:r>
      <w:r>
        <w:rPr/>
        <w:t>/2003/7/</w:t>
      </w:r>
      <w:r>
        <w:rPr>
          <w:lang w:val="en-US"/>
        </w:rPr>
        <w:t>Add</w:t>
      </w:r>
      <w:r>
        <w:rPr/>
        <w:t>.2), и предложить вносить взносы в ТФАКТ для этих конкретных проектов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Положение в связи с применением международных соглашений и конвенций ЕЭК ООН в области транспорта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>9.</w:t>
        <w:tab/>
        <w:t>Бюро вновь высказало свою просьбу о том, чтобы отдельные вспомогательные органы КВТ осуществляли контроль за соблюдением различных правовых документов в транспортном секторе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u w:val="single"/>
        </w:rPr>
        <w:t>Автомобильный транспорт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>10.</w:t>
        <w:tab/>
        <w:t>Бюро рекомендовало Комитету одобрить предложение о созыве совещаний в соответствии с просьбой Рабочей группы по автомобильному транспорту (</w:t>
      </w:r>
      <w:r>
        <w:rPr>
          <w:lang w:val="en-US"/>
        </w:rPr>
        <w:t>SC</w:t>
      </w:r>
      <w:r>
        <w:rPr/>
        <w:t>.1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u w:val="single"/>
        </w:rPr>
        <w:t>Безопасность дорожного движения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>11.</w:t>
        <w:tab/>
        <w:t>Бюро согласилось с тем, что четвертая Неделя безопасности дорожного движения (5</w:t>
        <w:noBreakHyphen/>
        <w:t>11 апреля 2004 года) предоставляет возможность для учета нынешних программ (например, ОПТОСОЗ), направленных на расширение деятельности в контексте принятых стратегий в сотрудничестве с другими заинтересованными международными организациям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u w:val="single"/>
        </w:rPr>
        <w:t>Внутренний водный транспорт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>
          <w:i/>
          <w:i/>
          <w:iCs/>
        </w:rPr>
      </w:pPr>
      <w:r>
        <w:rPr/>
        <w:t>12.</w:t>
        <w:tab/>
        <w:t xml:space="preserve">Бюро приняло к сведению документ, подготовленный "Группой добровольцев </w:t>
      </w:r>
      <w:r>
        <w:rPr>
          <w:lang w:val="en-US"/>
        </w:rPr>
        <w:t>SC</w:t>
      </w:r>
      <w:r>
        <w:rPr/>
        <w:t xml:space="preserve">.3 по выявлению препятствий юридического характера" и озаглавленный </w:t>
      </w:r>
      <w:r>
        <w:rPr>
          <w:i/>
          <w:iCs/>
        </w:rPr>
        <w:t>"Перечень существующих препятствий юридического характера, которые мешают созданию гармонизированного и конкурентоспособного общеевропейского рынка водного транспорта"</w:t>
      </w:r>
      <w:r>
        <w:rPr/>
        <w:t>, и подчеркнуло важность этого документа для развития политики в области внутреннего водного транспорта в Европе.</w:t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rPr/>
      </w:pPr>
      <w:r>
        <w:rPr>
          <w:i/>
          <w:iCs/>
        </w:rPr>
        <w:tab/>
      </w:r>
      <w:r>
        <w:rPr>
          <w:u w:val="single"/>
        </w:rPr>
        <w:t>Облегчение пересечения границ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>13.</w:t>
        <w:tab/>
        <w:t>Бюро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>отметило обеспокоенность Российской Федерации в связи с системой гарантий для международных автомобильных перевозок в рамках Конвенции МДП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>просило представителя Российской Федерации подготовить записку для Комитета с разъяснением различных аспектов возникших проблем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>отметило, что персонал секретариата Исполнительного совета МДП в настоящее время финансируется с помощью сборов с книжек МДП и что в конечном счете любые подобные выплаты должны покрываться из регулярного бюджета Организации Объединенных Наций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 xml:space="preserve">рекомендовало Комитету просить </w:t>
      </w:r>
      <w:r>
        <w:rPr>
          <w:lang w:val="en-US"/>
        </w:rPr>
        <w:t>WP</w:t>
      </w:r>
      <w:r>
        <w:rPr/>
        <w:t>.30 изучить проблемы, возникшие в ходе функционирования системы гарантий МДП, и предложить меры по их устранению.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u w:val="single"/>
        </w:rPr>
        <w:t>Перевозка опасных грузов</w:t>
      </w:r>
    </w:p>
    <w:p>
      <w:pPr>
        <w:pStyle w:val="Footnote"/>
        <w:spacing w:lineRule="auto" w:line="288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ind w:left="1134" w:hanging="1134"/>
        <w:rPr/>
      </w:pPr>
      <w:r>
        <w:rPr/>
        <w:t>14.</w:t>
        <w:tab/>
        <w:t>Бюро: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>просило правительства активно участвовать в работе над КГПОГ в целях достижения компромиссного решения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>в этой связи рекомендовало Комитету принять решение о том, должна ли эта Конвенция по</w:t>
        <w:noBreakHyphen/>
        <w:t>прежнему охватывать все три вида транспорта или же целесообразно подготовить конвенцию по каждому отдельному виду транспорта.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u w:val="single"/>
        </w:rPr>
        <w:t>Вебсайт Отдела транспорта</w:t>
      </w:r>
    </w:p>
    <w:p>
      <w:pPr>
        <w:pStyle w:val="Footnote"/>
        <w:spacing w:lineRule="auto" w:line="288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>15.</w:t>
        <w:tab/>
        <w:t xml:space="preserve">Бюро рекомендовало секретариату изучить возможности включения в регистрационный бланк участников конференций следующие вопросы:  </w:t>
      </w:r>
      <w:r>
        <w:rPr>
          <w:lang w:val="en-US"/>
        </w:rPr>
        <w:t>i</w:t>
      </w:r>
      <w:r>
        <w:rPr/>
        <w:t xml:space="preserve">)  пользуетесь ли вы вебсайтом Отдела транспорта?  </w:t>
      </w:r>
      <w:r>
        <w:rPr>
          <w:lang w:val="en-US"/>
        </w:rPr>
        <w:t>ii</w:t>
      </w:r>
      <w:r>
        <w:rPr/>
        <w:t xml:space="preserve">)  каким образом вы получаете документы в настоящее время (в печатном виде или по электронной почте)?  </w:t>
      </w:r>
      <w:r>
        <w:rPr>
          <w:lang w:val="en-US"/>
        </w:rPr>
        <w:t>iii</w:t>
      </w:r>
      <w:r>
        <w:rPr/>
        <w:t>)  желаете ли вы по</w:t>
        <w:noBreakHyphen/>
        <w:t>прежнему получать экземпляры документов в печатном виде?</w:t>
      </w:r>
    </w:p>
    <w:p>
      <w:pPr>
        <w:pStyle w:val="Footnote"/>
        <w:spacing w:lineRule="auto" w:line="288"/>
        <w:rPr/>
      </w:pPr>
      <w:r>
        <w:rPr/>
      </w:r>
      <w:r>
        <w:br w:type="page"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ПРОЕКТ СТРАТЕГИЧЕСКИХ ЦЕЛЕЙ КОМИТЕТА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16.</w:t>
        <w:tab/>
        <w:t>Бюро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>отметило, что в ходе предстоящей сессии Комитета следует предусмотреть возможность для краткого обмена мнениями по содержанию стратегических целей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>выразило свое пожелание о том, чтобы Комитет поддержал работу, проделанную Бюро, и просило его продолжить работу над стратегическими целями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>отметило далее, что в документе, согласованном Бюро, содержатся соображения стратегического характера, в которых делается попытка интегрировать подходы к работе Комитета и его вспомогательных органов.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  <w:t>ТРАНСПОРТ, ОКРУЖАЮЩАЯ СРЕДА И ОХРАНА ЗДОРОВЬЯ</w:t>
      </w:r>
    </w:p>
    <w:p>
      <w:pPr>
        <w:pStyle w:val="Footnote"/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134" w:hanging="1134"/>
        <w:rPr/>
      </w:pPr>
      <w:r>
        <w:rPr/>
        <w:t>17.</w:t>
        <w:tab/>
        <w:t>Бюро: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>рекомендовало Комитету обратиться к своим вспомогательным органам с просьбой представить перечень видов деятельности, которые в настоящее время осуществляются в трех приоритетных областях Руководящего комитета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>рекомендовало Комитету обратиться к министерствам транспорта с просьбой связаться с министерствами окружающей среды и здравоохранения, чтобы определить национальные координационные центры для Руководящего комитета и ОПТОСОЗ.</w:t>
      </w:r>
    </w:p>
    <w:p>
      <w:pPr>
        <w:pStyle w:val="Footnote"/>
        <w:spacing w:lineRule="auto" w:line="288"/>
        <w:ind w:left="1134" w:hanging="1134"/>
        <w:rPr/>
      </w:pPr>
      <w:r>
        <w:rPr/>
      </w:r>
      <w:r>
        <w:br w:type="page"/>
      </w:r>
    </w:p>
    <w:p>
      <w:pPr>
        <w:pStyle w:val="Footnote"/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  <w:t>ПРОВЕДЕНИЕ СОВЕЩАНИЯ ЗА КРУГЛЫМ СТОЛОМ</w:t>
      </w:r>
    </w:p>
    <w:p>
      <w:pPr>
        <w:pStyle w:val="Footnote"/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134" w:hanging="1134"/>
        <w:rPr/>
      </w:pPr>
      <w:r>
        <w:rPr/>
        <w:t>18.</w:t>
        <w:tab/>
        <w:t>Бюро: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>отметило, что после успешного круглого стола на тему "Новые технологии, используемые в силовых установках транспортных средств", который был организован в ходе шестьдесят четвертой сессии КВТ, Комитет решил, что в ходе его шестьдесят пятой сессии следует провести круглый стол на тему "Саморегулирующиеся транспортные системы"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39, пункт 6) в соответствии с предложением, которое первоначально было высказано Всемирным форумо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(</w:t>
      </w:r>
      <w:r>
        <w:rPr>
          <w:lang w:val="en-US"/>
        </w:rPr>
        <w:t>TRANS</w:t>
      </w:r>
      <w:r>
        <w:rPr/>
        <w:t>/2002/6, приложение 3, пункт 16)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 xml:space="preserve">отметило далее, что, по мнению </w:t>
      </w:r>
      <w:r>
        <w:rPr>
          <w:lang w:val="en-US"/>
        </w:rPr>
        <w:t>WP</w:t>
      </w:r>
      <w:r>
        <w:rPr/>
        <w:t>.29, представляется невозможным подготовить совещание за круглым столом до февраля 2003 года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>учитывая создавшуюся ситуацию, Бюро решило отложить совещание за круглым столом на тему "Саморегулирующиеся транспортные системы" до своей шестьдесят шестой сессии в 2004 году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 xml:space="preserve">рекомендовало КВТ рассмотреть возможность созыва совещания за круглым столом о развитии транспортной инфраструктуры в более широком европейском контексте, включая евро-азиатские связи, которое следует провести одновременно с шестнадцатой сессией </w:t>
      </w:r>
      <w:r>
        <w:rPr>
          <w:lang w:val="en-US"/>
        </w:rPr>
        <w:t>WP</w:t>
      </w:r>
      <w:r>
        <w:rPr/>
        <w:t>.5 (24-26 сентября 2003 года).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  <w:t>ТРАНСПОРТ И БЕЗОПАСНОСТЬ</w:t>
      </w:r>
    </w:p>
    <w:p>
      <w:pPr>
        <w:pStyle w:val="Footnote"/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134" w:hanging="1134"/>
        <w:rPr/>
      </w:pPr>
      <w:r>
        <w:rPr/>
        <w:t>19.</w:t>
        <w:tab/>
        <w:t>См. пункт 7.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  <w:t>ПРОЕКТ "ГОЛУБОЙ КОРИДОР"</w:t>
      </w:r>
    </w:p>
    <w:p>
      <w:pPr>
        <w:pStyle w:val="Footnote"/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134" w:hanging="1134"/>
        <w:rPr/>
      </w:pPr>
      <w:r>
        <w:rPr/>
        <w:t>20.</w:t>
        <w:tab/>
        <w:t>См. пункт 6.</w:t>
      </w:r>
    </w:p>
    <w:p>
      <w:pPr>
        <w:pStyle w:val="Footnote"/>
        <w:spacing w:lineRule="auto" w:line="288"/>
        <w:ind w:left="1134" w:hanging="1134"/>
        <w:rPr/>
      </w:pPr>
      <w:r>
        <w:rPr/>
      </w:r>
      <w:r>
        <w:br w:type="page"/>
      </w:r>
    </w:p>
    <w:p>
      <w:pPr>
        <w:pStyle w:val="Footnote"/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  <w:t>ПРОЧИЕ ВОПРОСЫ</w:t>
      </w:r>
    </w:p>
    <w:p>
      <w:pPr>
        <w:pStyle w:val="Footnote"/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  <w:t>а)</w:t>
        <w:tab/>
        <w:t>Документация</w:t>
      </w:r>
    </w:p>
    <w:p>
      <w:pPr>
        <w:pStyle w:val="Footnote"/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21.</w:t>
        <w:tab/>
        <w:t>Бюро просило секретариат распространять соответствующую документацию для совещаний Бюро по крайней мере за две недели до их начала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Сроки проведения следующих совещаний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22.</w:t>
        <w:tab/>
        <w:t>Бюро отметило, что его следующие совещания планируется провести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-</w:t>
        <w:tab/>
        <w:t>17 февраля 2003 года (вторая половина дня)</w:t>
      </w:r>
    </w:p>
    <w:p>
      <w:pPr>
        <w:pStyle w:val="Footnote"/>
        <w:spacing w:lineRule="auto" w:line="288"/>
        <w:rPr/>
      </w:pPr>
      <w:r>
        <w:rPr/>
        <w:tab/>
        <w:t>-</w:t>
        <w:tab/>
        <w:t>21 февраля 2003 года (первая половина дня)</w:t>
      </w:r>
      <w:r>
        <w:rPr>
          <w:lang w:val="en-US"/>
        </w:rPr>
        <w:t>.</w:t>
      </w:r>
    </w:p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roma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3/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2003/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5:27:00Z</dcterms:created>
  <dc:creator>TPS</dc:creator>
  <dc:description/>
  <dc:language>en-US</dc:language>
  <cp:lastModifiedBy>TPS</cp:lastModifiedBy>
  <cp:lastPrinted>2003-01-28T16:20:00Z</cp:lastPrinted>
  <dcterms:modified xsi:type="dcterms:W3CDTF">2003-01-28T15:41:00Z</dcterms:modified>
  <cp:revision>3</cp:revision>
  <dc:subject/>
  <dc:title>ОРГАНИЗАЦИЯ</dc:title>
</cp:coreProperties>
</file>