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103    28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103    28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343799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34379911"/>
            <w:bookmarkStart w:id="1" w:name="__Fieldmark__0_373437991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343799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34379911"/>
            <w:bookmarkStart w:id="3" w:name="__Fieldmark__1_37343799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2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ОКЛАД БЮРО КОМИТЕТА ПО ВНУТРЕННЕМУ ТРАНСПОРТУ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оответствии с решением Комитета по внутреннему транспорту (КВТ), принятым на шестьдесят четвер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124), его Бюро провело совещания 21 февраля 2002 года, 8-9 июля 2002 года и 3-4 декабря 2002 года.  Ниже приводятся доклады о работе этих трех совещаний Бюро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СОВМЕСТНОЕ СОВЕЩАНИЕ БЮРО И ПРЕДСЕДАТЕЛЕЙ ВСПОМОГАТЕЛЬНЫХ ОРГАНОВ КВТ ДЛЯ ОБСУЖДЕНИЯ СТРАТЕГИЧЕСКИХ ЦЕЛЕЙ КОМИТЕ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 феврал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жи Вирджинии Тэнасе (Румыния), присутствовали следующие члены Комитета и председатели его вспомогательных органов:  г-н Анри Куртуа (Бельгия), г</w:t>
        <w:noBreakHyphen/>
        <w:t>н Йоуко Алалуусуа (Финляндия), г-жа Паскаль Буш (Франция), г-н Питер Пеффген (Германия), г-жа Стилиани Мниматиду (Греция), г-н  Г. Сабо (Венгрия), г-н Иштван Валкар (Венгрия), г-н Берг Ян Гриффиун (Нидерланды), г-жа Марьолейн Маскле (Нидерланды), г-н Жозе Альберту Франку (Португалия), г-н Вячеслав Арсенов (Российская Федерация), г-н Борис Кисуленко (Российская Федерация), г-н Вадим Кутенев (Российская Федерация), г-н Николай И. Матюшенко (Российская Федерация), г</w:t>
        <w:noBreakHyphen/>
        <w:t>жа Людмила Ренн (Российская Федерация), г-н Бернар Периссе (Швейцария), г-н Жан-Клод Шнойли (Швейцария), г-жа Умит Армангил (Турция), г-н Михайло А. Межерицкий (Украина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МЕЧАНИЯ ПО СТРАТЕГИЧЕСКОМУ ПОДХ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ещание рассмотрело документ под названием "Замечания по стратегическому подходу", подготовленный заместителем Председателя КВТ г-ном Анри Куртуа (Бельгия) (</w:t>
      </w:r>
      <w:r>
        <w:rPr>
          <w:lang w:val="en-US"/>
        </w:rPr>
        <w:t>TRANS</w:t>
      </w:r>
      <w:r>
        <w:rPr/>
        <w:t>/2002/6, добав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основе выступлений председателей вспомогательных органов Комитета Бюро </w:t>
      </w:r>
      <w:r>
        <w:rPr>
          <w:b/>
          <w:bCs/>
        </w:rPr>
        <w:t>постановило</w:t>
      </w:r>
      <w:r>
        <w:rPr/>
        <w:t xml:space="preserve">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окумент "Замечания по стратегическому подходу" является рабочим документом, затрагивающим ряд вопросов, касающихся деятельности Комитета, и призванным содействовать проведению коллективного обсуждения возможных вариантов, которые могут быть изучены в контексте стратегического подхода;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акой подход должен быть направлен на сохранение и пропаганду сильных сторон Комитета и на определение мер по устранению любых недостатк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ссмотреть возможность большей гибкости в методах работы в целях еще более экономного использования ограниченных ресурсов.  Следует изучить возможность создания специальных рабочих групп для решения конкретных задач в ограниченных временны</w:t>
      </w:r>
      <w:r>
        <w:rPr>
          <w:rFonts w:cs="Tahoma" w:ascii="Tahoma" w:hAnsi="Tahoma"/>
        </w:rPr>
        <w:t></w:t>
      </w:r>
      <w:r>
        <w:rPr/>
        <w:t>х рамках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ффективность рассмотрения многих вопросов, являющихся межсекторальными по своему характеру, например вопроса о визах, безопасности, мобильности, методологических вопросов, проблемы старения и т.д., можно повысить посредством создания межсекторальной рабочей группы.  Может также оказаться полезным проведение совместных совещаний с участием органов различных организац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дополнение к обсуждению технических и правовых вопросов, которое зачастую приводит к разработке международных правовых документов, можно проводить обмены мнениями по оптимальной практике по вопросам, в связи с которыми невозможно принять юридически обязывающих реш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рассмотрении финансовых ограничений Бюро обсудило возможности повышения эффективности путем перераспределения существующих бюджетных средств.  Это потребовало анализа работы вспомогательных органов КВТ, а также изучения опыта, накопленного другими международными организациями.  В этой связи обсуждался также вопрос о поиске внешних источников финансирования деятельности за счет данной отрасли или международных организаций.  В отношении последнего вопроса было высказано предостережение о необходимости сохранения независимости процесса принятия реш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 учетом того, что документы, являющиеся результатом работы ряда вспомогательных органов, находятся в продаже, было высказано предложение о том, нельзя ли соответствующие доходы использовать для финансирования конкретных видов деятельности Комитета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  <w:t>-</w:t>
        <w:tab/>
        <w:t>в пересмотренном стратегическом документе следует сделать ссылки на связь с другими организациями, занимающимися аналогичной работой, а именно ЕС, ЕКМТ, ОЭСР и т.д.  Особое значение имеет сотрудничество с ЕКМТ, поскольку членский состав этих двух организаций практически одинаков.  Кроме того, следует учесть замечания, касающиеся последствий будущего расширения ЕС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едует также рассмотреть возможность укрепления отношений с международными финансовыми учреждениями, такими, как Всемирный банк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дополнительно изучить вопрос о том, каким образом продолжать обсуждение стратегии, следует ли создавать рабочую группу по стратегии или же выполнением этой задачи должно заниматься Бюро.  Было выражено согласие с тем, что Бюро следует продолжать рассмотрение стратегическ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Совещание постановило следующе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членам Бюро и председателям вспомогательных органов КВТ следует предложить представить в секретариат в письменном виде замечания по документу, подготовленному г-ном Куртуа, до </w:t>
      </w:r>
      <w:r>
        <w:rPr>
          <w:u w:val="single"/>
        </w:rPr>
        <w:t>31 марта 2002 год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тем секретариат передаст эти предложения всем членам Бюро, включая г</w:t>
        <w:noBreakHyphen/>
        <w:t>на Куртуа, который вызвался подготовить новый проект документа о стратегических целях для рассмотрения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чередное совещание Бюро следует в принципе провести в первой половине июня 2002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Приложение 2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ДОКЛАД О СОВЕЩАНИИ БЮРО КОМИТЕТА ПО ВНУТРЕННЕМУ 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8-9 июл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жи Вирджинии Тэнасе (Румыния), присутствовали следующие его члены:  г-н Анри Куртуа (Бельгия), г-жа Паскаль Буш (Франция), г-н Питер Пеффген (Германия), г</w:t>
        <w:noBreakHyphen/>
        <w:t>жа Зита Эдьхази (Венгрия), г-н Берт Ян Гриффиун (Нидерланды), г</w:t>
        <w:noBreakHyphen/>
        <w:t>н Николай И. Матюшенко (Российская Федерация), г-н Жан-Клод Шнойвли (Швейцария), г-н Динос Стасинопулос (Европейская комиссия).  На совещании не смогли присутствовать представители Греции (г-н Г. Патсиавос), Турции (г-жа У. Армангил) и Украины (г-н М. Межерицкий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распространенную секретариатом в документе TRANS/BUR.2002/2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ТЕГИЧЕСКИЕ ЦЕЛИ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благодарило г-на А. Куртуа за пересмотренный вариант документа "Замечания по стратегическому подходу", который был распространен в документе TRANS/BUR.2002/3.  Оно высоко оценило этот новый текст, который является отличной рабочей основой для выработки собственной позиции Бюро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комментировало ряд аспектов, содержащихся в этом документе, и решило, что небольшой редакционной группе (г-жа В. Тэнасе, г-жа П. Буш, г-н А. Куртуа и г</w:t>
        <w:noBreakHyphen/>
        <w:t>н П. Пеффген) следует пересмотреть данный документ в свете высказанных замечаний.  Копия этого документа (рабочий документ, пересмотр 2), согласованного вышеупомянутой редакционной группой, приводится в приложен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ило, что его членам следует представить свои замечания по новому варианту этого документа (рабочий документ, пересмотр 2) до 31 августа 2002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ранспорт, окружающая среда и охран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ыло проинформировано об основных итогах второго Совещания высокого уровня по транспорту, окружающей среде и охране здоровья, которое состоялось в Женеве 5 июля 2002 года.  В этой связи было отмечено, что на Совещании была принята Декларация, в которой было решено разработать Общеевропейскую программу по транспорту, окружающей среде и охране здоровья (ОПТОСОЗ).  ОПТОСОЗ включает следующие три компонента:  i)  стратегическую основу ОПТОСОЗ,  ii)  план работы ОПТОСОЗ  и  iii)  Руководящий комитет по транспорту, окружающей среде и охране здоровья, заменивший Совместное совещание по транспорту и окружающей среде (ССТОС) ЕЭК ООН и Руководящую группу Европейского регионального бюро ВОЗ по Лондонской харт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дальнейшая работа в области транспорта, окружающей среды и охраны здоровья будет продолжаться на уровне экспертов;</w:t>
      </w:r>
    </w:p>
    <w:p>
      <w:pPr>
        <w:pStyle w:val="Normal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>подчеркнуло необходимость адекватного представительства транспортного сектора в ходе будущих обсуждений вопросов, касающихся транспорта, окружающей среды и охраны здоров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 xml:space="preserve">Пятьдесят седьмая сессия Европейской экономической комиссии </w:t>
      </w:r>
      <w:r>
        <w:rPr>
          <w:u w:val="single"/>
        </w:rPr>
        <w:t>(</w:t>
      </w:r>
      <w:r>
        <w:rPr>
          <w:b/>
          <w:bCs/>
          <w:u w:val="single"/>
        </w:rPr>
        <w:t>7</w:t>
        <w:noBreakHyphen/>
        <w:t>10 мая 2002 года</w:t>
      </w:r>
      <w:r>
        <w:rPr>
          <w:b/>
          <w:bCs/>
        </w:rPr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слушало сообщение одного из сотрудников секретариата о состоявшемся на сессии Комиссии обсуждении  i)  экономических аспектов безопасности в Европе, включая связанную с безопасностью работу основных вспомогательных органов Комиссии, и  ii)  проходящего в ЕЭК процесса реформ на основе самооценки секретариата в целях укрепления организации.  В этой связи Бюро было также ознакомлено с подготовленным секретариатом материалом по самооценке программы работы ЕЭК в области транспорта и по последующей деятельности в соответствии с документом, касающимся укрепления организац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черкнуло важность работы ЕЭК в области транспорта и необходимость адекватного учета требований транспортного сектора в процессе реформ.</w:t>
      </w:r>
    </w:p>
    <w:p>
      <w:pPr>
        <w:pStyle w:val="16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5937250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5.4pt;mso-wrap-distance-left:9.05pt;mso-wrap-distance-right:9.05pt;mso-wrap-distance-top:0pt;mso-wrap-distance-bottom:0pt;margin-top:14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к приложению 2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СТРАТЕГИЧЕСКИЕ ЦЕЛИ КОМИТЕТА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Замечания по стратегическому подходу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абочий документ (пересмотр 2)</w:t>
      </w:r>
    </w:p>
    <w:p>
      <w:pPr>
        <w:pStyle w:val="16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обще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rPr/>
      </w:pPr>
      <w:r>
        <w:rPr/>
        <w:tab/>
        <w:t>-</w:t>
        <w:tab/>
        <w:t>общую безопасность и безопасность на транспорте;</w:t>
      </w:r>
    </w:p>
    <w:p>
      <w:pPr>
        <w:pStyle w:val="Normal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этой связи необходимо, чтобы КВТ уделял особое внимание изучению этих проблем и их у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звитие транспортных соединений Европа - Аз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мене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арение насе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европейская интеграц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зимание платы за пользование инфраструктур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оздания условий для более активного участия делегатов в его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адаптации бюджетных возможностей ЕЭК и его стран-чле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 практики утверждения докладов в конце сессии можно было бы отказаться в тех случаях, когда она еще существуе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доклады могут быть короче и концентрироваться на важнейших аспек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ind w:left="1134" w:hanging="1134"/>
        <w:rPr/>
      </w:pPr>
      <w:r>
        <w:rPr/>
        <w:tab/>
        <w:t>-</w:t>
        <w:tab/>
        <w:t>крайне необходимо избегать распространения документов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ка работы групп экспертов, занимающихся подготовкой того или и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обходимо такж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уделять более пристальное внимание приоритета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 пределами организации - в отношениях с другими международными учреждениями (ЕС, ЕКМТ…) или НПО (технические вопросы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По всей видимости, особое значение имеют координация работы и сотрудничество с ЕКМТ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обращаться к государствам-членам с просьбой временно командировать экспертов для работы в Отделе транспорта ЕЭК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уществующие рабочие группы не в состоянии полностью учитывать в своей работе бо</w:t>
      </w:r>
      <w:r>
        <w:rPr>
          <w:rFonts w:cs="Tahoma" w:ascii="Tahoma" w:hAnsi="Tahoma"/>
        </w:rPr>
        <w:t></w:t>
      </w:r>
      <w:r>
        <w:rPr/>
        <w:t>льшую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4"/>
        <w:rPr>
          <w:bCs/>
        </w:rPr>
      </w:pPr>
      <w:r>
        <w:rPr>
          <w:bCs/>
        </w:rPr>
        <w:t>Приложение 3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ДОКЛАД О РАБОТЕ СОВЕЩАНИЯ БЮРО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-4 декабр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ещание Бюро Комитета по внутреннему транспорту было проведено 3 и 4 декабря 2002 года под председательством г-жи В. Тэнасе (Румыния).  На совещании Бюро присутствовали следующие его члены:  г-н А. Куртуа (Бельгия), г-жа П. Буш (Франция), г</w:t>
        <w:noBreakHyphen/>
        <w:t>н П. Пеффген (Германия), г-жа З. Эдьхази (Венгрия), г-н Б. Гриффиун (Нидерланды), г</w:t>
        <w:noBreakHyphen/>
        <w:t>н И. Щербаков (Российская Федерация), г-н Ж.-К. Шнойвли (Швейцария), г</w:t>
        <w:noBreakHyphen/>
        <w:t>жа У. Армангил (Турция) и г-н К. Дюфур (Европейская комиссия).  На совещании не смогли присутствовать представители Греции (Г-н Г. Патсиавос) и Украины (г</w:t>
        <w:noBreakHyphen/>
        <w:t>н М. Межеритский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 xml:space="preserve">Бюро утвердило свою повестку дня, распространенную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2/5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АССМОТРЕНИЕ ВОПРОСОВ, КАСАЮЩИХСЯ ПОВЕСТКИ ДНЯ ШЕСТЬДЕСЯТ ПЯТОЙ СЕССИИ КОМИТЕТА ПО ВНУТРЕННЕМУ ТРАНСПОРТУ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опросы, вытекающие из решений Европейской экономической комиссии, Экономического и Социального Совета, других органов Организации Объединенных Наций и конферен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ешило рассмотреть различные вопросы, поднятые в документе </w:t>
      </w:r>
      <w:r>
        <w:rPr>
          <w:lang w:val="en-US"/>
        </w:rPr>
        <w:t>TRANS</w:t>
      </w:r>
      <w:r>
        <w:rPr/>
        <w:t>/2003/3, в рамках соответствующих пунктов повестки дня и учесть их содержание для целей любой последующей деятель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комендовало Комитету уделять особое внимание в своей деятельности резолюции ЭКОСОС 2002/23 об учете гендерных аспектов во всех стратегиях и программах системы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няв к сведению соображения Комиссии, содержащиеся в документе </w:t>
      </w:r>
      <w:r>
        <w:rPr>
          <w:lang w:val="en-US"/>
        </w:rPr>
        <w:t>TRANS</w:t>
      </w:r>
      <w:r>
        <w:rPr/>
        <w:t>/2003/3, и, в частности, главу об "укреплении организации", провело детальное обсуждение предложения по бюджету на 2004-2005 годы применительно к подпрограмме по транспорту, которое в настоящее время готовится в секретариа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было проинформировано о 10-процентном сокращении количества дней, выделяемых для проведения совещаний ряда вспомогательных органов Комитета, и о критериях, на основе которых были предложены такие сокращения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разило свое удивление в связи с сокращением количества дней для совещаний в рамках подпрограммы по транспорту и тем фактом, что с Комитетом не были проведены консультации при принятии такого ре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сказалось против подобных сокращений и просило секретариат не включать это предложение в пакет предложений, передаваемый им в Центральные учрежд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черкнуло готовность Бюро к сотрудничеству с секретариатом при решении бюджетных вопросов и в этой связи обратило особое внимание на важность транспарент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помнило, что вопрос об установлении приоритетности направлений деятельности и совершенствовании методов работы постоянно находится в поле зрения Бюро и Комитета и что регулярно изучаются возможности для повышения эффективности работы с помощью неофициальных групп, докладчиков и т.д.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помнило, что Комитет и его вспомогательные органы были первыми подразделениями, которые приняли на вооружение руководящие положения по реформе 1997 года, и что дальнейшее сокращение продолжительности совещаний негативно отразится на качестве раб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Комитет обладает исключительной компетенцией перераспределять ресурсы в зависимости от его приоритетов, если будет принято окончательное решение о сокращении количества дней для совещаний, и что секретариат заверил его в том, что будет использоваться достаточно гибкий подход для увеличения количества дней для совещаний в случае возникновения такой необходим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любые сэкономленные средства могут использоваться для работы над такими вопросами, как, например, инфраструктура транспорта, евроазиатские транспортные связи и контроль за осуществлением соглашений и конвенций в области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 рекомендацию Комиссии о том, чтобы в 2003 году ОВО пересмотрели число и продолжительность совещаний своих соответствующих вспомогательных органов в целях повышения эффективности затрат без негативных последствий для согласованных приоритетов в их программе раб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бсудив этот пункт повестки дня, Бюро заслушало информацию о решении Исполнительного секретаря отказаться от предусмотренных сокращений в продолжительности совещаний рабочих групп, являющихся вспомогательными органами </w:t>
      </w:r>
      <w:r>
        <w:rPr>
          <w:lang w:val="en-US"/>
        </w:rPr>
        <w:t>WP</w:t>
      </w:r>
      <w:r>
        <w:rPr/>
        <w:t>.29, в предложении по бюджету на двухлетний период 2004</w:t>
        <w:noBreakHyphen/>
        <w:t>2005 годов.  Бюро выразило пожелание, чтобы предложения о других сокращениях не были приня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Проект стратегических целей Комитет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 xml:space="preserve">Бюро решило передать Комитету для рассмотрения проект стратегических целей, который оно согласовало на своем втором совещании (8-9 июля 2002 года) и который приводится в документе </w:t>
      </w:r>
      <w:r>
        <w:rPr>
          <w:lang w:val="en-US"/>
        </w:rPr>
        <w:t>TRANS</w:t>
      </w:r>
      <w:r>
        <w:rPr/>
        <w:t xml:space="preserve">/2003/2, приложение 2, добавление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u w:val="single"/>
        </w:rPr>
        <w:t>Межсектора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Транспорт, окружающая среда и охран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тметив учреждение Руководящего комитета по транспорту, окружающей среде и охране здоровья, а также принятие Общеевропейской программы по транспорту, окружающей среде и охране здоровья (ОПТОСОЗ), что отражено в докладе о работе второго совещания Высокого уровня по транспорту, окружающей среде и охране здоровья, которое состоялось 5 июля 2002 го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2/6), 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комендовало, чтобы члены Комитета активно участвовали в работе этого Руководящего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сило вспомогательные органы Комитета постоянно информировать Руководящий комитет об итогах своей работы в трех приоритетных област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 создание целевого фонда для осуществления вышеупомянут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оект "Голубой коридор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 рекомендовало Комитету продолжать оказывать поддержку в реализации проекта "Голубой коридор", который обеспечивает важные экономические и экологические выгоды для автотранспортного с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Транспорт и безопас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Бюро рекомендовало Комитету обратиться к правительствам с просьбой определить конкретные меры, которые необходимо принять на международном уровне в области безопасности на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мощь странам с переходной экономико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 xml:space="preserve">Бюро рекомендовало Комитету поддержать предложения, касающиеся </w:t>
      </w:r>
      <w:r>
        <w:rPr>
          <w:lang w:val="en-US"/>
        </w:rPr>
        <w:t>i</w:t>
      </w:r>
      <w:r>
        <w:rPr/>
        <w:t>)  сводных планов по проектам ТЕА и ТЕЖ (</w:t>
      </w:r>
      <w:r>
        <w:rPr>
          <w:lang w:val="en-US"/>
        </w:rPr>
        <w:t>TRANS</w:t>
      </w:r>
      <w:r>
        <w:rPr/>
        <w:t>/2003/7/</w:t>
      </w:r>
      <w:r>
        <w:rPr>
          <w:lang w:val="en-US"/>
        </w:rPr>
        <w:t>Add</w:t>
      </w:r>
      <w:r>
        <w:rPr/>
        <w:t xml:space="preserve">.1);  </w:t>
      </w:r>
      <w:r>
        <w:rPr>
          <w:lang w:val="en-US"/>
        </w:rPr>
        <w:t>ii</w:t>
      </w:r>
      <w:r>
        <w:rPr/>
        <w:t>)  облегчения участия представителей стран Центральной Азии и Кавказа в совещаниях КВТ и отдельных вспомогательных органов (</w:t>
      </w:r>
      <w:r>
        <w:rPr>
          <w:lang w:val="en-US"/>
        </w:rPr>
        <w:t>TRANS</w:t>
      </w:r>
      <w:r>
        <w:rPr/>
        <w:t>/2003/7/</w:t>
      </w:r>
      <w:r>
        <w:rPr>
          <w:lang w:val="en-US"/>
        </w:rPr>
        <w:t>Add</w:t>
      </w:r>
      <w:r>
        <w:rPr/>
        <w:t>.2), и предложить вносить взносы в ТФАКТ для этих конкретных проект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ложение в связи с применением международных соглашений и конвенций ЕЭК ООН в области транспор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9.</w:t>
        <w:tab/>
        <w:t>Бюро вновь высказало свою просьбу о том, чтобы отдельные вспомогательные органы КВТ осуществляли контроль за соблюдением различных правовых документов в транспортном сектор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Автомобильный транспорт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0.</w:t>
        <w:tab/>
        <w:t>Бюро рекомендовало Комитету одобрить предложение о созыве совещаний в соответствии с просьбой Рабочей группы по автомобильному транспорту (</w:t>
      </w:r>
      <w:r>
        <w:rPr>
          <w:lang w:val="en-US"/>
        </w:rPr>
        <w:t>SC</w:t>
      </w:r>
      <w:r>
        <w:rPr/>
        <w:t>.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Безопасность дорожного движен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1.</w:t>
        <w:tab/>
        <w:t>Бюро согласилось с тем, что четвертая Неделя безопасности дорожного движения (5</w:t>
        <w:noBreakHyphen/>
        <w:t>11 апреля 2004 года) предоставляет возможность для учета нынешних программ (например, ОПТОСОЗ), направленных на расширение деятельности в контексте принятых стратегий в сотрудничестве с другими заинтересованными международными организация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Внутренний водный транспорт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/>
        <w:t>12.</w:t>
        <w:tab/>
        <w:t xml:space="preserve">Бюро приняло к сведению документ, подготовленный "Группой добровольцев </w:t>
      </w:r>
      <w:r>
        <w:rPr>
          <w:lang w:val="en-US"/>
        </w:rPr>
        <w:t>SC</w:t>
      </w:r>
      <w:r>
        <w:rPr/>
        <w:t xml:space="preserve">.3 по выявлению препятствий юридического характера" и озаглавленный </w:t>
      </w:r>
      <w:r>
        <w:rPr>
          <w:i/>
          <w:iCs/>
        </w:rPr>
        <w:t>"Перечень существующих препятствий юридического характера, которые мешают созданию гармонизированного и конкурентоспособного общеевропейского рынка водного транспорта"</w:t>
      </w:r>
      <w:r>
        <w:rPr/>
        <w:t>, и подчеркнуло важность этого документа для развития политики в области внутреннего водного транспорта в Европ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ab/>
      </w:r>
      <w:r>
        <w:rPr>
          <w:u w:val="single"/>
        </w:rPr>
        <w:t>Облегчение пересечения границ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3.</w:t>
        <w:tab/>
        <w:t>Бюр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 обеспокоенность Российской Федерации в связи с системой гарантий для международных автомобильных перевозок в рамках Конвенции МДП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просило представителя Российской Федерации подготовить записку для Комитета с разъяснением различных аспектов возникших проблем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персонал секретариата Исполнительного совета МДП в настоящее время финансируется с помощью сборов с книжек МДП и что в конечном счете любые подобные выплаты должны покрываться из регулярного бюджета Организации Объединенных Наци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рекомендовало Комитету просить </w:t>
      </w:r>
      <w:r>
        <w:rPr>
          <w:lang w:val="en-US"/>
        </w:rPr>
        <w:t>WP</w:t>
      </w:r>
      <w:r>
        <w:rPr/>
        <w:t>.30 изучить проблемы, возникшие в ходе функционирования системы гарантий МДП, и предложить меры по их устранению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u w:val="single"/>
        </w:rPr>
        <w:t>Перевозка опасных грузов</w:t>
      </w:r>
    </w:p>
    <w:p>
      <w:pPr>
        <w:pStyle w:val="Footnote"/>
        <w:spacing w:lineRule="auto" w:line="288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просило правительства активно участвовать в работе над КГПОГ в целях достижения компромиссного решения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 этой связи рекомендовало Комитету принять решение о том, должна ли эта Конвенция по</w:t>
        <w:noBreakHyphen/>
        <w:t>прежнему охватывать все три вида транспорта или же целесообразно подготовить конвенцию по каждому отдельному виду транспорта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u w:val="single"/>
        </w:rPr>
        <w:t>Вебсайт Отдела транспорта</w:t>
      </w:r>
    </w:p>
    <w:p>
      <w:pPr>
        <w:pStyle w:val="Footnote"/>
        <w:spacing w:lineRule="auto" w:line="288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5.</w:t>
        <w:tab/>
        <w:t xml:space="preserve">Бюро рекомендовало секретариату изучить возможности включения в регистрационный бланк участников конференций следующие вопросы:  </w:t>
      </w:r>
      <w:r>
        <w:rPr>
          <w:lang w:val="en-US"/>
        </w:rPr>
        <w:t>i</w:t>
      </w:r>
      <w:r>
        <w:rPr/>
        <w:t xml:space="preserve">)  пользуетесь ли вы вебсайтом Отдела транспорта?  </w:t>
      </w:r>
      <w:r>
        <w:rPr>
          <w:lang w:val="en-US"/>
        </w:rPr>
        <w:t>ii</w:t>
      </w:r>
      <w:r>
        <w:rPr/>
        <w:t xml:space="preserve">)  каким образом вы получаете документы в настоящее время (в печатном виде или по электронной почте)?  </w:t>
      </w:r>
      <w:r>
        <w:rPr>
          <w:lang w:val="en-US"/>
        </w:rPr>
        <w:t>iii</w:t>
      </w:r>
      <w:r>
        <w:rPr/>
        <w:t>)  желаете ли вы по</w:t>
        <w:noBreakHyphen/>
        <w:t>прежнему получать экземпляры документов в печатном виде?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РОЕКТ СТРАТЕГИЧЕСКИХ ЦЕЛЕЙ КОМИТЕТ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  <w:t>Бюр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в ходе предстоящей сессии Комитета следует предусмотреть возможность для краткого обмена мнениями по содержанию стратегических целе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ыразило свое пожелание о том, чтобы Комитет поддержал работу, проделанную Бюро, и просило его продолжить работу над стратегическими целями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 далее, что в документе, согласованном Бюро, содержатся соображения стратегического характера, в которых делается попытка интегрировать подходы к работе Комитета и его вспомогательных органов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ТРАНСПОРТ, ОКРУЖАЮЩАЯ СРЕДА И ОХРАНА ЗДОРОВЬЯ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7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рекомендовало Комитету обратиться к своим вспомогательным органам с просьбой представить перечень видов деятельности, которые в настоящее время осуществляются в трех приоритетных областях Руководящего комитета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рекомендовало Комитету обратиться к министерствам транспорта с просьбой связаться с министерствами окружающей среды и здравоохранения, чтобы определить национальные координационные центры для Руководящего комитета и ОПТОСОЗ.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ВЕДЕНИЕ СОВЕЩАНИЯ ЗА КРУГЛЫМ СТОЛОМ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8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после успешного круглого стола на тему "Новые технологии, используемые в силовых установках транспортных средств", который был организован в ходе шестьдесят четвертой сессии КВТ, Комитет решил, что в ходе его шестьдесят пятой сессии следует провести круглый стол на тему "Саморегулирующиеся транспортные системы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6) в соответствии с предложением, которое первоначально было высказано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</w:t>
      </w:r>
      <w:r>
        <w:rPr>
          <w:lang w:val="en-US"/>
        </w:rPr>
        <w:t>TRANS</w:t>
      </w:r>
      <w:r>
        <w:rPr/>
        <w:t>/2002/6, приложение 3, пункт 16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отметило далее, что, по мнению </w:t>
      </w:r>
      <w:r>
        <w:rPr>
          <w:lang w:val="en-US"/>
        </w:rPr>
        <w:t>WP</w:t>
      </w:r>
      <w:r>
        <w:rPr/>
        <w:t>.29, представляется невозможным подготовить совещание за круглым столом до февраля 2003 года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учитывая создавшуюся ситуацию, Бюро решило отложить совещание за круглым столом на тему "Саморегулирующиеся транспортные системы" до своей шестьдесят шестой сессии в 2004 году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рекомендовало КВТ рассмотреть возможность созыва совещания за круглым столом о развитии транспортной инфраструктуры в более широком европейском контексте, включая евро-азиатские связи, которое следует провести одновременно с шестнадцатой сессией </w:t>
      </w:r>
      <w:r>
        <w:rPr>
          <w:lang w:val="en-US"/>
        </w:rPr>
        <w:t>WP</w:t>
      </w:r>
      <w:r>
        <w:rPr/>
        <w:t>.5 (24-26 сентября 2003 года)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9.</w:t>
        <w:tab/>
        <w:t>См. пункт 7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ЕКТ "ГОЛУБОЙ КОРИДОР"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20.</w:t>
        <w:tab/>
        <w:t>См. пункт 6.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а)</w:t>
        <w:tab/>
        <w:t>Документация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1.</w:t>
        <w:tab/>
        <w:t>Бюро просило секретариат распространять соответствующую документацию для совещаний Бюро по крайней мере за две недели до их начал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Сроки проведения следующих совеща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2.</w:t>
        <w:tab/>
        <w:t>Бюро отметило, что его следующие совещания планируется провест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17 февраля 2003 года (вторая половина дня)</w:t>
      </w:r>
    </w:p>
    <w:p>
      <w:pPr>
        <w:pStyle w:val="Footnote"/>
        <w:spacing w:lineRule="auto" w:line="288"/>
        <w:rPr/>
      </w:pPr>
      <w:r>
        <w:rPr/>
        <w:tab/>
        <w:t>-</w:t>
        <w:tab/>
        <w:t>21 февраля 2003 года (первая половина дня)</w:t>
      </w:r>
      <w:r>
        <w:rPr>
          <w:lang w:val="en-US"/>
        </w:rPr>
        <w:t>.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27:00Z</dcterms:created>
  <dc:creator>TPS</dc:creator>
  <dc:description/>
  <dc:language>en-US</dc:language>
  <cp:lastModifiedBy>TPS</cp:lastModifiedBy>
  <cp:lastPrinted>2003-01-28T16:20:00Z</cp:lastPrinted>
  <dcterms:modified xsi:type="dcterms:W3CDTF">2003-01-28T15:41:00Z</dcterms:modified>
  <cp:revision>3</cp:revision>
  <dc:subject/>
  <dc:title>ОРГАНИЗАЦИЯ</dc:title>
</cp:coreProperties>
</file>