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263460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26346038"/>
      <w:bookmarkStart w:id="1" w:name="__Fieldmark__0_7263460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0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0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045107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263460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26346038"/>
            <w:bookmarkStart w:id="4" w:name="__Fieldmark__1_72634603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2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263460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26346038"/>
            <w:bookmarkStart w:id="6" w:name="__Fieldmark__2_72634603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КОМИТЕТА ПО ВНУТРЕННЕМУ ТРАНСПОРТУ О РАБОТЕ ЕГО ШЕСТЬДЕСЯТ ПЯТОЙ СЕССИИ</w:t>
      </w:r>
    </w:p>
    <w:p>
      <w:pPr>
        <w:pStyle w:val="Normal"/>
        <w:jc w:val="center"/>
        <w:rPr/>
      </w:pPr>
      <w:r>
        <w:rPr/>
        <w:t>(18-20 февраля 2003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 своей шестьдесят шестой сессии (17-19 февраля 2004 года) Комитет </w:t>
      </w:r>
      <w:r>
        <w:rPr>
          <w:b/>
          <w:bCs/>
        </w:rPr>
        <w:t xml:space="preserve">принял к сведению </w:t>
      </w:r>
      <w:r>
        <w:rPr/>
        <w:t xml:space="preserve">сообщение Председателя о результатах проведенного Бюро обсуждения трудностей, связанных с применением процедуры МДП.  Комитет </w:t>
      </w:r>
      <w:r>
        <w:rPr>
          <w:b/>
          <w:bCs/>
        </w:rPr>
        <w:t>решил</w:t>
      </w:r>
      <w:r>
        <w:rPr/>
        <w:t xml:space="preserve"> согласиться с рекомендациями Бюро  по этому вопросу и издать исправление к докладу о работе его шестьдесят пятой сессии в целях изменения текста в соответствии с предложением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решению Комитета шестое предложение в пункте 99 доклада Комитета о работе его шестьдесят п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, было заменено следующим текстом:  "Он высказался за необходимость полного и эффективного применения Конвенц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45:00Z</dcterms:created>
  <dc:creator>Daniltcheva</dc:creator>
  <dc:description/>
  <dc:language>en-US</dc:language>
  <cp:lastModifiedBy>Yee</cp:lastModifiedBy>
  <cp:lastPrinted>2004-04-20T13:19:00Z</cp:lastPrinted>
  <dcterms:modified xsi:type="dcterms:W3CDTF">2004-12-10T10:45:00Z</dcterms:modified>
  <cp:revision>2</cp:revision>
  <dc:subject>Poluektov</dc:subject>
  <dc:title>0421249.doc </dc:title>
</cp:coreProperties>
</file>