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152/Corr.1</w:t>
            </w:r>
          </w:p>
          <w:p>
            <w:pPr>
              <w:pStyle w:val="Normal"/>
              <w:rPr/>
            </w:pPr>
            <w:r>
              <w:rPr/>
              <w:t>2 avril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  <w:t>COMITÉ DES TRANSPORTS INTÉRIEURS</w:t>
        <w:br/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RAPPORT DU COMITÉ DES TRANSPORTS INTÉRIEURS</w:t>
        <w:br/>
        <w:t>SUR SA SOIXANTE-CINQUIÈME SESSION</w:t>
        <w:br/>
      </w:r>
      <w:r>
        <w:rPr/>
        <w:t>(18</w:t>
        <w:noBreakHyphen/>
        <w:t>20 février 2003)</w:t>
      </w:r>
    </w:p>
    <w:p>
      <w:pPr>
        <w:pStyle w:val="Heading3"/>
        <w:spacing w:lineRule="auto" w:line="240" w:before="0" w:after="240"/>
        <w:rPr/>
      </w:pPr>
      <w:r>
        <w:rPr/>
        <w:t>Rectificatif 1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À sa soixante-sixième session (17</w:t>
        <w:noBreakHyphen/>
        <w:t>19 février 2004), le Comité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a pris note</w:t>
      </w:r>
      <w:r>
        <w:rPr>
          <w:color w:val="000000"/>
        </w:rPr>
        <w:t xml:space="preserve"> des informations que lui a fournies son Président concernant l’examen par le Bureau des difficultés rencontrées dans l’application du régime TIR. Il </w:t>
      </w:r>
      <w:r>
        <w:rPr>
          <w:b/>
          <w:bCs/>
          <w:color w:val="000000"/>
        </w:rPr>
        <w:t>a décidé</w:t>
      </w:r>
      <w:r>
        <w:rPr>
          <w:color w:val="000000"/>
        </w:rPr>
        <w:t xml:space="preserve"> de suivre les recommandations du Bureau à ce sujet et de publier un rectificatif au rapport de sa soixante</w:t>
        <w:noBreakHyphen/>
        <w:t>cinquième session pour en modifier le texte conformément aux vues exprimées par le Bureau (ECE/TRANS/156, par. 97).</w:t>
      </w:r>
    </w:p>
    <w:p>
      <w:pPr>
        <w:pStyle w:val="Normal"/>
        <w:spacing w:before="0" w:after="240"/>
        <w:ind w:firstLine="567"/>
        <w:rPr/>
      </w:pPr>
      <w:r>
        <w:rPr>
          <w:color w:val="000000"/>
        </w:rPr>
        <w:t>Conformément à la décision du Comité, il conviendrait de remplacer la sixième phrase du paragraphe 99 du rapport du Comité sur sa soixante</w:t>
        <w:noBreakHyphen/>
        <w:t>cinquième session (ECE/TRANS/152), libellée comme suit: «</w:t>
      </w:r>
      <w:r>
        <w:rPr/>
        <w:t>Il a fait observer que le système TIR n’entendait pas indemniser les abus de la criminalité organisée et a insisté sur la nécessité d’appliquer la Convention de manière pleine et efficace.»</w:t>
      </w:r>
      <w:r>
        <w:rPr>
          <w:color w:val="000000"/>
        </w:rPr>
        <w:t xml:space="preserve"> par la phrase suivante: «Il a insisté sur la nécessité d’appliquer la Convention de manière pleine et efficace.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-21248  (F)    060404    060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152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ECE/TRANS/152/Corr.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960"/>
      <w:jc w:val="center"/>
      <w:outlineLvl w:val="2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0:44:00Z</dcterms:created>
  <dc:creator>D.Toutain</dc:creator>
  <dc:description/>
  <dc:language>en-US</dc:language>
  <cp:lastModifiedBy>Yee</cp:lastModifiedBy>
  <cp:lastPrinted>2004-04-06T16:29:00Z</cp:lastPrinted>
  <dcterms:modified xsi:type="dcterms:W3CDTF">2004-12-10T10:44:00Z</dcterms:modified>
  <cp:revision>2</cp:revision>
  <dc:subject>0421248</dc:subject>
  <dc:title>ECE/TRANS/152/Corr.1</dc:title>
</cp:coreProperties>
</file>