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  <w:t>UN/SCEGHS/5/INF.20</w:t>
      </w:r>
    </w:p>
    <w:p>
      <w:pPr>
        <w:pStyle w:val="Normal"/>
        <w:suppressAutoHyphens w:val="true"/>
        <w:jc w:val="right"/>
        <w:rPr>
          <w:rFonts w:ascii="CG Times" w:hAnsi="CG Times" w:cs="CG Times"/>
          <w:b/>
          <w:b/>
          <w:sz w:val="48"/>
          <w:lang w:val="en-US" w:eastAsia="en-US"/>
        </w:rPr>
      </w:pPr>
      <w:r>
        <w:rPr>
          <w:rFonts w:cs="CG Times" w:ascii="CG Times" w:hAnsi="CG Times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128905</wp:posOffset>
                </wp:positionV>
                <wp:extent cx="59474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0.15pt" to="470.75pt,1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ub-Committee of Experts on the Globall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rmonized System of  Classification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nd Labelling of Chemicals </w:t>
      </w:r>
    </w:p>
    <w:p>
      <w:pPr>
        <w:pStyle w:val="Normal"/>
        <w:rPr>
          <w:b/>
          <w:b/>
        </w:rPr>
      </w:pPr>
      <w:r>
        <w:rPr>
          <w:b/>
        </w:rPr>
        <w:t xml:space="preserve">(Fifth session, 7-9 July 2003, </w:t>
      </w:r>
    </w:p>
    <w:p>
      <w:pPr>
        <w:pStyle w:val="Normal"/>
        <w:rPr>
          <w:b/>
          <w:b/>
        </w:rPr>
      </w:pPr>
      <w:r>
        <w:rPr>
          <w:b/>
        </w:rPr>
        <w:t>agenda item 7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THER BUSINES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Submitted by the Chairper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GB"/>
        </w:rPr>
      </w:pPr>
      <w:r>
        <w:rPr>
          <w:lang w:val="en-GB"/>
        </w:rPr>
        <w:t>Earlier this year, the UNEP Governing Council, in Decision 22/4, decided to futher develop a strategic approach to international chemicals management following an open, transparent and inclusive process.  It included that all stakeholders should have the opportunity to participate and invited a range of international organizations to collaborate actively in the further development of the strategic approach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intent, at this early stage, is to bring all chemical management issues under one umbrella.</w:t>
      </w:r>
    </w:p>
    <w:p>
      <w:pPr>
        <w:pStyle w:val="Normal"/>
        <w:rPr>
          <w:lang w:val="en-GB"/>
        </w:rPr>
      </w:pPr>
      <w:r>
        <w:rPr>
          <w:lang w:val="en-GB"/>
        </w:rPr>
        <w:t>The first PrepComm Meeting to further develop a Strategic Approach to International Chemicals Management, co-hosted by UNEP, the Intergovernmental Forum on Chemical Safety and the Inter-Organization Programme for the Sound Management of Chemicals, is scheduled for 10-14 November 2003 in Bangkok, Thailan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Given that classification is the cornerstone of a chemical management system, members of the Sub-Committee may want to consider providing input to the development of the strategic approach to international chemicals manage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 addition, the Sub-Committee itself, may want to closely follow the development of the Strategic Approach including contributing to the content of the Strategic Approach and participating in any meetings.  The Sub-Committee may also wish to invite UNEP to the December 2003 Sub-Committee of Experts meeting to provide a progress report on the status of the work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>-</w:t>
        <w:tab/>
        <w:t>-</w:t>
        <w:tab/>
        <w:t>-</w:t>
        <w:tab/>
        <w:t>-</w:t>
        <w:tab/>
        <w:t>-</w:t>
        <w:tab/>
        <w:t>-</w:t>
        <w:tab/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1:26:00Z</dcterms:created>
  <dc:creator>Masson</dc:creator>
  <dc:description/>
  <dc:language>en-US</dc:language>
  <cp:lastModifiedBy>Baudet</cp:lastModifiedBy>
  <cp:lastPrinted>2003-07-08T13:25:00Z</cp:lastPrinted>
  <dcterms:modified xsi:type="dcterms:W3CDTF">2003-07-08T11:26:00Z</dcterms:modified>
  <cp:revision>2</cp:revision>
  <dc:subject/>
  <dc:title>UN/SCEGHS/5/INF</dc:title>
</cp:coreProperties>
</file>