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rFonts w:ascii="CG Times;Times New Roman" w:hAnsi="CG Times;Times New Roman" w:cs="CG Times;Times New Roman"/>
          <w:b/>
          <w:b/>
          <w:sz w:val="48"/>
        </w:rPr>
      </w:pPr>
      <w:r>
        <w:rPr>
          <w:rFonts w:cs="CG Times;Times New Roman" w:ascii="CG Times;Times New Roman" w:hAnsi="CG Times;Times New Roman"/>
          <w:b/>
          <w:sz w:val="48"/>
        </w:rPr>
        <w:t>UN/SCEGHS/5/INF.6/Add4</w:t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sz w:val="48"/>
          <w:lang w:val="en-US" w:eastAsia="en-US"/>
        </w:rPr>
      </w:pPr>
      <w:r>
        <w:rPr>
          <w:rFonts w:cs="Times New Roman" w:ascii="Times New Roman" w:hAnsi="Times New Roman"/>
          <w:b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128905</wp:posOffset>
                </wp:positionV>
                <wp:extent cx="5947410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7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10.15pt" to="470.75pt,10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Sub-Committee of Experts on the Globally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Harmonized System of  Classification </w:t>
      </w:r>
    </w:p>
    <w:p>
      <w:pPr>
        <w:pStyle w:val="Normal"/>
        <w:tabs>
          <w:tab w:val="clear" w:pos="720"/>
          <w:tab w:val="left" w:pos="5670" w:leader="none"/>
        </w:tabs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  <w:u w:val="single"/>
        </w:rPr>
        <w:t xml:space="preserve">and Labelling of Chemicals </w:t>
        <w:tab/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(Fifth session, 7-9 July 2003, 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agenda item 2)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8"/>
        <w:jc w:val="center"/>
        <w:rPr>
          <w:bCs/>
          <w:sz w:val="22"/>
          <w:u w:val="single"/>
          <w:lang w:val="en-US"/>
        </w:rPr>
      </w:pPr>
      <w:r>
        <w:rPr>
          <w:bCs/>
          <w:sz w:val="22"/>
          <w:u w:val="single"/>
        </w:rPr>
        <w:t>First report of the inter-sessional Working Group on SDS</w:t>
      </w:r>
    </w:p>
    <w:p>
      <w:pPr>
        <w:pStyle w:val="Normal"/>
        <w:rPr>
          <w:bCs/>
          <w:sz w:val="22"/>
          <w:u w:val="single"/>
          <w:lang w:val="en-US"/>
        </w:rPr>
      </w:pPr>
      <w:r>
        <w:rPr>
          <w:bCs/>
          <w:sz w:val="22"/>
          <w:u w:val="single"/>
          <w:lang w:val="en-US"/>
        </w:rPr>
      </w:r>
    </w:p>
    <w:p>
      <w:pPr>
        <w:pStyle w:val="Head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Draft Guidance document circulated by Australia on SD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u w:val="single"/>
        </w:rPr>
        <w:t>Comments by ACC</w:t>
      </w:r>
      <w:r>
        <w:rPr>
          <w:rFonts w:cs="Times New Roman" w:ascii="Times New Roman" w:hAnsi="Times New Roman"/>
          <w:b/>
          <w:bCs/>
          <w:sz w:val="22"/>
        </w:rPr>
        <w:t xml:space="preserve"> (replaces ICCA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PBBodyText"/>
        <w:widowControl/>
        <w:spacing w:before="120" w:after="120"/>
        <w:rPr/>
      </w:pPr>
      <w:r>
        <w:rPr>
          <w:b/>
          <w:bCs/>
          <w:sz w:val="24"/>
          <w:szCs w:val="24"/>
          <w:lang w:val="en-US" w:eastAsia="en-US"/>
        </w:rPr>
        <w:t>Comments by ACC</w:t>
      </w:r>
      <w:r>
        <w:rPr>
          <w:sz w:val="24"/>
          <w:szCs w:val="24"/>
          <w:lang w:val="en-US" w:eastAsia="en-US"/>
        </w:rPr>
        <w:t xml:space="preserve"> on the draft Guidance document circulated by the Correspondence group on SDS and submitted to the fifth session of the SCE GHS under reference UN/SCEGHS/5/INF.6 are presented in the present document .</w:t>
      </w:r>
      <w:r>
        <w:br w:type="page"/>
      </w:r>
    </w:p>
    <w:p>
      <w:pPr>
        <w:pStyle w:val="PBBodyText"/>
        <w:widowControl/>
        <w:spacing w:before="120" w:after="1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3769"/>
        <w:gridCol w:w="3539"/>
      </w:tblGrid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eneral 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cument too prescriptive; should be more performance oriented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Use ‘should’ unless specifically required by GHS Purple Book</w:t>
            </w:r>
          </w:p>
        </w:tc>
      </w:tr>
      <w:tr>
        <w:trPr/>
        <w:tc>
          <w:tcPr>
            <w:tcW w:w="185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parating text box information from the body of the text does not enhance readability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text box information into the body of the text</w:t>
            </w:r>
          </w:p>
        </w:tc>
      </w:tr>
      <w:tr>
        <w:trPr/>
        <w:tc>
          <w:tcPr>
            <w:tcW w:w="185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Product’ is not as encompassing as ‘substance/mixture’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Use ‘substance/mixture’</w:t>
            </w:r>
          </w:p>
        </w:tc>
      </w:tr>
      <w:tr>
        <w:trPr/>
        <w:tc>
          <w:tcPr>
            <w:tcW w:w="1859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at information is required versus that which is optional is not always clear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rease clarity between minimum requirements and optional information (consistent use of ‘must’ and ‘should’)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facturers may choose to develop SDSs for mixtures not meeting the criteria for classification as hazardous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 language that allows manufacturers to develop SDSs for non-hazardous materials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2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clear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write 3.2.1 to increase clarity (e.g., product vs. ingredient)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ble 1.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rpose of Table 1 unclear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fer users to Purple Book for cut-offs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4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End of SDS’ not necessary if all pages are numbered and the total number of pages is given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Delete section and add language to end of 3.3.3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4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o Chapter 4 unclear  (is it Chapter 4 of this document, GHS, etc.)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Further clarify reference (is it Chapter 4 of this document, GHS, etc.)</w:t>
            </w:r>
          </w:p>
        </w:tc>
      </w:tr>
      <w:tr>
        <w:trPr/>
        <w:tc>
          <w:tcPr>
            <w:tcW w:w="1859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itional information required by ‘Competent Authority’ should not undermine the uniformity/standardization that GHS hopes to accomplish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Present ‘country specific’ information in Section 15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6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 UOMs are not used universally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lude provision that other UOMs may be included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tence does not include use restrictions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Use language that is consistent with 4.1.4</w:t>
            </w:r>
          </w:p>
        </w:tc>
      </w:tr>
      <w:tr>
        <w:trPr/>
        <w:tc>
          <w:tcPr>
            <w:tcW w:w="185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.1</w:t>
            </w:r>
          </w:p>
        </w:tc>
        <w:tc>
          <w:tcPr>
            <w:tcW w:w="376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39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ombine Supplier’s details and Emergency phone number into one bullet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3676"/>
        <w:gridCol w:w="3605"/>
      </w:tblGrid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</w:rPr>
              <w:t>4.1.2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GHS product identifier’ unclear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 ‘GHS product identifier’ to Chapter - 2 Definitions and Abbreviations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.5.1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rictions on availability of emergency phone numbers should not be separate from the text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information in text box into 4.1.5.1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1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‘and any national or regional information.’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3.2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me of hazard symbol ‘!’ (i.e., exclamation point) does not indicate hazard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Provide description(s) for ‘!’ such as ‘toxic’ or ‘irritant’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2.4.1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unclear.  Describing the importance of an SDS for hazardous and non-hazardous materials inconsistent with HAZARDS IDENTIFICATION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text box language to 1.3 - Scope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1.1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 Number is regional.  Reference is not applicable to the Americas or several Asia/Pacific countrie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ference; CAS# is more universal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1.2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ers may also want to include non-hazardous ingredient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llow for inclusion of non-hazardous ingredients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4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C Number is regional.  Reference is not applicable to the Americas or several Asia/Pacific countrie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ference; CAS# is more universal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6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ers may want to disclose more than just the hazardous ingredients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/>
            </w:pPr>
            <w:r>
              <w:rPr>
                <w:rFonts w:cs="Arial" w:ascii="Arial" w:hAnsi="Arial"/>
                <w:sz w:val="18"/>
              </w:rPr>
              <w:t>Recommend:</w:t>
              <w:tab/>
              <w:t xml:space="preserve">Identification of the chemical identity and concentration or concentration ranges of </w:t>
            </w:r>
            <w:r>
              <w:rPr>
                <w:rFonts w:cs="Arial" w:ascii="Arial" w:hAnsi="Arial"/>
                <w:b/>
                <w:bCs/>
                <w:sz w:val="18"/>
              </w:rPr>
              <w:t>at least</w:t>
            </w:r>
            <w:r>
              <w:rPr>
                <w:rFonts w:cs="Arial" w:ascii="Arial" w:hAnsi="Arial"/>
                <w:sz w:val="18"/>
              </w:rPr>
              <w:t xml:space="preserve"> those ingredients that are hazardous…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6.2 (a) and (b)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ples are too prescriptive.  The most hazardous ingredients will not necessarily be the in the greatest proportions (e.g., pesticides)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llow more flexibility in ingredient disclosure (e.g., descending order, hazardous ingredients first, etc.)</w:t>
            </w:r>
          </w:p>
        </w:tc>
      </w:tr>
      <w:tr>
        <w:trPr/>
        <w:tc>
          <w:tcPr>
            <w:tcW w:w="1886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6.3</w:t>
            </w:r>
          </w:p>
        </w:tc>
        <w:tc>
          <w:tcPr>
            <w:tcW w:w="367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nges are too prescriptive and broad.  Hazards of components may be very different at each end of a range – especially at lower concentrations (e.g., 0.5% is not equal to &lt;10%)</w:t>
            </w:r>
          </w:p>
        </w:tc>
        <w:tc>
          <w:tcPr>
            <w:tcW w:w="36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No specific ranges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7"/>
        <w:gridCol w:w="3725"/>
        <w:gridCol w:w="3525"/>
      </w:tblGrid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3.6.4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uld not be a separate subsection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Add to 4.3.6.3</w:t>
            </w:r>
          </w:p>
        </w:tc>
      </w:tr>
      <w:tr>
        <w:trPr/>
        <w:tc>
          <w:tcPr>
            <w:tcW w:w="1917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not include environmental effect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hange sentence to read ‘…the human and environmental health effects should describe the upper limit of the range.’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es not include information for the untrained responder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hange the first sentence to read ‘Describe initial care that can be given by an untrained responder without the use of sophisticated equipment or medication.’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1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hange first bullet to read ‘Description of necessary first aid measures’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2.2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 mention of PPE requirements for first aid responder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 new sub point to include PPE requirements for first aid responders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2.2 (d)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wn antidotes are included in 4.4.4.1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from 4.4.2.2 (d)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2.2 (e)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n specific first aid facilities should not be included in this section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(e) to Section 8 – Appropriate Engineering Controls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4.4.1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esis/lavage are no longer recommended first aid procedure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22" w:hanging="142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language pertaining to emesis/lavage</w:t>
            </w:r>
          </w:p>
        </w:tc>
      </w:tr>
      <w:tr>
        <w:trPr/>
        <w:tc>
          <w:tcPr>
            <w:tcW w:w="1917" w:type="dxa"/>
            <w:tcBorders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hrases such as ‘No known antidote’ can cause confusion/panic and should not be used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22" w:hanging="1422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 wording to 4.4.4.1 to stress the importance of only providing antidote information when it is available.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5.1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‘(e.g., nature…’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6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roduction does not address differences in handling releases based on volume, etc.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dding text to address spill volume, land vs. water releases, etc.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6.2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information does not add clarity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text box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6.4.3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peats information included in 4.6.4.1 and 4.6.4.2 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4.6.4.3</w:t>
            </w:r>
          </w:p>
        </w:tc>
      </w:tr>
      <w:tr>
        <w:trPr/>
        <w:tc>
          <w:tcPr>
            <w:tcW w:w="1917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7</w:t>
            </w:r>
          </w:p>
        </w:tc>
        <w:tc>
          <w:tcPr>
            <w:tcW w:w="37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consistent use of ‘substance/mixture’</w:t>
            </w:r>
          </w:p>
        </w:tc>
        <w:tc>
          <w:tcPr>
            <w:tcW w:w="352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lude reference to ‘mixture’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683"/>
        <w:gridCol w:w="3593"/>
      </w:tblGrid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7.3.1 (c)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Phlegmatisers’ is unfamiliar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subpoint (c) or define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8.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‘e.g.,…’ in first bullet and add ‘(PPE)’ to last bullet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8.2.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No occupational exposure limit allocated’ is too prescriptive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Allow use of any indicator that no exposure limit has been established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8.2.2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HS does not require biological exposure limit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Do not include biological exposure limits as 4.8.2.2 – combine as an ‘or’ statement with 4.8.2.1 to become 4.8.2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8.3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was skipped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Change 4.8.4 (and associated subsections) to 4.8.3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8.4.1 (a) and (b)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ples are not truly engineering control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example (a); combine (b) and (c) to read ‘use local exhaust ventilation to maintain air concentrations below exposure standards.’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9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information should not be separate from text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text box information into 4.9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9.1.1 and 4.9.1.2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s detract from what information is required in this section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subsections into 4.9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0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information should not be separate from text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text box information into 4.9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0.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‘(e.g., static…)’ to end of 4.10.4.1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0.6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zardous decomposition products are not the same as products of combustion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558" w:hanging="15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Emphasize that this section should be used for hazardous decomposition products only; hazardous combustion productions should be in Section 5 – Fire Fighting Measures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Lay language’ impractical for providing toxicology data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558" w:hanging="15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ference to this section being understandable to ‘lay persons’</w:t>
            </w:r>
          </w:p>
        </w:tc>
      </w:tr>
      <w:tr>
        <w:trPr/>
        <w:tc>
          <w:tcPr>
            <w:tcW w:w="189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1</w:t>
            </w:r>
          </w:p>
        </w:tc>
        <w:tc>
          <w:tcPr>
            <w:tcW w:w="368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9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non-bullet text elsewhere in section (e.g,. 4.11)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650"/>
        <w:gridCol w:w="3515"/>
      </w:tblGrid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2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3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1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2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3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st sentence ‘Most frequently the material…’is irrelevant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558" w:hanging="15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ing first sentence.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1.6.5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‘</w:t>
            </w:r>
            <w:r>
              <w:rPr>
                <w:rFonts w:cs="Arial" w:ascii="Arial" w:hAnsi="Arial"/>
                <w:sz w:val="18"/>
              </w:rPr>
              <w:t>All studies should be adequately referenced…’.  References will not add value, will decrease comprehension and increase document length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ference requirement.  Require that manufacturers provide references if requested</w:t>
            </w:r>
          </w:p>
        </w:tc>
      </w:tr>
      <w:tr>
        <w:trPr/>
        <w:tc>
          <w:tcPr>
            <w:tcW w:w="2002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4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6.1 and 4.11.6.6.2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s are related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Combine 4.11.6.6.1 and 4.11.6.6.2 as 4.11.6.6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1.6.7.1 (a) and (c)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amples are pre-existing conditions which should be given in Section 4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or change examples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1.6.8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ection number unnecessary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1558" w:leader="none"/>
              </w:tabs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  Remove subsection number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2.1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‘(aquatic…)’ to end of 4.12.2.1</w:t>
            </w:r>
          </w:p>
        </w:tc>
      </w:tr>
      <w:tr>
        <w:trPr/>
        <w:tc>
          <w:tcPr>
            <w:tcW w:w="2002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650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Delete bullet ‘Other adverse effects’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2.2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irement to provide test method is inconsistent with other sections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quirement</w:t>
            </w:r>
          </w:p>
        </w:tc>
      </w:tr>
      <w:tr>
        <w:trPr/>
        <w:tc>
          <w:tcPr>
            <w:tcW w:w="2002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2.3</w:t>
            </w:r>
          </w:p>
        </w:tc>
        <w:tc>
          <w:tcPr>
            <w:tcW w:w="365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irement to provide test method is inconsistent with other sections</w:t>
            </w:r>
          </w:p>
        </w:tc>
        <w:tc>
          <w:tcPr>
            <w:tcW w:w="351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quirement</w:t>
            </w:r>
          </w:p>
        </w:tc>
      </w:tr>
    </w:tbl>
    <w:p>
      <w:pPr>
        <w:pStyle w:val="Header"/>
        <w:jc w:val="center"/>
        <w:rPr>
          <w:rFonts w:ascii="Arial" w:hAnsi="Arial" w:cs="Arial"/>
          <w:b/>
          <w:b/>
          <w:bCs/>
          <w:sz w:val="18"/>
        </w:rPr>
      </w:pPr>
      <w:r>
        <w:br w:type="page"/>
      </w:r>
      <w:r>
        <w:rPr>
          <w:rFonts w:cs="Arial" w:ascii="Arial" w:hAnsi="Arial"/>
          <w:b/>
          <w:bCs/>
          <w:sz w:val="18"/>
        </w:rPr>
        <w:t xml:space="preserve">Consolidated Comments:  </w:t>
      </w:r>
      <w:r>
        <w:rPr>
          <w:rFonts w:cs="Arial" w:ascii="Arial" w:hAnsi="Arial"/>
          <w:sz w:val="18"/>
        </w:rPr>
        <w:t>UN SCE GHS Intersessional Working Group on Safety Data Sheets</w:t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3705"/>
        <w:gridCol w:w="3584"/>
      </w:tblGrid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Heading1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ic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Comment/Question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Response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4.12.4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quirement to provide test method is inconsistent with other sections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quirement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4.1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lleted list inconsistent with bolded subsections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Change last bullet to read ‘Special precautions for user’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6.1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ction does not provide for information that is important but not appropriate in Sections 1 through 15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Move first bullet to 4.16 and change to read, ‘Other information, that does not belong in Section 1 through 15, including information on preparation…’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bottom w:val="single" w:sz="4" w:space="0" w:color="808080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6.1 (c) and (d)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 and data sources will not add value, will decrease comprehension and increase document length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Remove requirement.  Require that manufacturers provide references if requested</w:t>
            </w:r>
          </w:p>
        </w:tc>
      </w:tr>
      <w:tr>
        <w:trPr/>
        <w:tc>
          <w:tcPr>
            <w:tcW w:w="1878" w:type="dxa"/>
            <w:tcBorders>
              <w:top w:val="single" w:sz="4" w:space="0" w:color="999999"/>
              <w:left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6</w:t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xt box information should not be separate from text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orporate text box information into 4.16</w:t>
            </w:r>
          </w:p>
        </w:tc>
      </w:tr>
      <w:tr>
        <w:trPr/>
        <w:tc>
          <w:tcPr>
            <w:tcW w:w="1878" w:type="dxa"/>
            <w:tcBorders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0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lanation of change could be difficult for automated systems</w:t>
            </w:r>
          </w:p>
        </w:tc>
        <w:tc>
          <w:tcPr>
            <w:tcW w:w="358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before="60" w:after="60"/>
              <w:ind w:left="1473" w:hanging="1473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mmend:</w:t>
              <w:tab/>
              <w:t>Include provision that explanation of changes can be communicated in other forms (e.g., cover letter) as long as changes are identified on the SDS.</w:t>
            </w:r>
          </w:p>
        </w:tc>
      </w:tr>
    </w:tbl>
    <w:p>
      <w:pPr>
        <w:pStyle w:val="Normal"/>
        <w:tabs>
          <w:tab w:val="left" w:pos="720" w:leader="none"/>
        </w:tabs>
        <w:ind w:left="72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588" w:gutter="0" w:header="720" w:top="851" w:footer="431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4160" w:leader="none"/>
      </w:tabs>
      <w:rPr/>
    </w:pPr>
    <w:r>
      <w:rPr>
        <w:sz w:val="16"/>
      </w:rPr>
      <w:t>JCRestum</w:t>
      <w:tab/>
    </w:r>
    <w:r>
      <w:rPr>
        <w:sz w:val="16"/>
      </w:rPr>
      <w:fldChar w:fldCharType="begin"/>
    </w:r>
    <w:r>
      <w:rPr>
        <w:sz w:val="16"/>
      </w:rPr>
      <w:instrText xml:space="preserve"> DATE \@"M\/d\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of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24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napToGrid w:val="false"/>
      <w:spacing w:before="240" w:after="0"/>
      <w:outlineLvl w:val="7"/>
    </w:pPr>
    <w:rPr>
      <w:rFonts w:ascii="Times New Roman" w:hAnsi="Times New Roman" w:cs="Times New Roman"/>
      <w:b/>
      <w:szCs w:val="20"/>
      <w:lang w:val="en-AU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20"/>
        <w:tab w:val="left" w:pos="5040" w:leader="none"/>
      </w:tabs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BBodyText">
    <w:name w:val="PB Body Text"/>
    <w:qFormat/>
    <w:pPr>
      <w:widowControl w:val="fals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6T08:20:00Z</dcterms:created>
  <dc:creator>jcrestum</dc:creator>
  <dc:description/>
  <dc:language>en-US</dc:language>
  <cp:lastModifiedBy>Masson</cp:lastModifiedBy>
  <cp:lastPrinted>2003-06-16T15:21:00Z</cp:lastPrinted>
  <dcterms:modified xsi:type="dcterms:W3CDTF">2003-06-16T13:22:00Z</dcterms:modified>
  <cp:revision>5</cp:revision>
  <dc:subject/>
  <dc:title>AMERICAN CHEMISTRY COUNCIL</dc:title>
</cp:coreProperties>
</file>