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10202886" r:id="rId2"/>
        </w:object>
        <mc:AlternateContent>
          <mc:Choice Requires="wps">
            <w:drawing>
              <wp:anchor behindDoc="0" distT="0" distB="0" distL="114935" distR="114935" simplePos="0" locked="0" layoutInCell="0" allowOverlap="1" relativeHeight="14">
                <wp:simplePos x="0" y="0"/>
                <wp:positionH relativeFrom="page">
                  <wp:posOffset>1104900</wp:posOffset>
                </wp:positionH>
                <wp:positionV relativeFrom="page">
                  <wp:posOffset>298259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pt,234.85pt" to="554.65pt,234.8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6/Add.1</w:t>
        <w:br/>
        <w:tab/>
        <w:t>16 juillet 2003</w:t>
      </w:r>
    </w:p>
    <w:p>
      <w:pPr>
        <w:pStyle w:val="Normal"/>
        <w:tabs>
          <w:tab w:val="clear" w:pos="567"/>
          <w:tab w:val="left" w:pos="5760" w:leader="none"/>
        </w:tabs>
        <w:spacing w:before="0" w:after="240"/>
        <w:rPr/>
      </w:pPr>
      <w:r>
        <w:rPr/>
        <w:tab/>
        <w:t>FRANÇAIS</w:t>
        <w:br/>
        <w:tab/>
        <w:t>Original: ANGLAIS</w:t>
      </w:r>
    </w:p>
    <w:p>
      <w:pPr>
        <w:pStyle w:val="Normal"/>
        <w:rPr/>
      </w:pPr>
      <w:r>
        <w:rPr/>
      </w:r>
    </w:p>
    <w:p>
      <w:pPr>
        <w:pStyle w:val="Normal"/>
        <w:rPr/>
      </w:pPr>
      <w:r>
        <w:rPr/>
        <w:t>COMITÉ D’EXPERTS DU TRANSPORT</w:t>
        <w:br/>
        <w:t>DES MARCHANDISES DANGEREUSES</w:t>
        <w:br/>
        <w:t>ET DU SYSTÈME GÉNÉRAL HARMONISÉ</w:t>
        <w:br/>
        <w:t>DE CLASSIFICATION ET D’ÉTIQUETAGE</w:t>
        <w:br/>
        <w:t>DES PRODUITS CHIMIQUES</w:t>
      </w:r>
    </w:p>
    <w:p>
      <w:pPr>
        <w:pStyle w:val="Normal"/>
        <w:rPr>
          <w:u w:val="single"/>
        </w:rPr>
      </w:pPr>
      <w:r>
        <w:rPr>
          <w:u w:val="single"/>
        </w:rPr>
        <w:t>Sous-Comité d’experts du transport</w:t>
      </w:r>
    </w:p>
    <w:p>
      <w:pPr>
        <w:pStyle w:val="Normal"/>
        <w:spacing w:before="0" w:after="720"/>
        <w:rPr>
          <w:u w:val="single"/>
        </w:rPr>
      </w:pPr>
      <w:r>
        <w:rPr>
          <w:u w:val="single"/>
        </w:rPr>
        <w:t xml:space="preserve">des marchandises dangereuses </w:t>
      </w:r>
    </w:p>
    <w:p>
      <w:pPr>
        <w:pStyle w:val="Normal"/>
        <w:autoSpaceDE w:val="false"/>
        <w:spacing w:before="0" w:after="240"/>
        <w:jc w:val="center"/>
        <w:rPr>
          <w:b/>
          <w:b/>
          <w:bCs/>
        </w:rPr>
      </w:pPr>
      <w:r>
        <w:rPr>
          <w:b/>
          <w:bCs/>
        </w:rPr>
        <w:t xml:space="preserve">RAPPORT DU SOUS-COMITÉ D’EXPERTS SUR SA VINGT-TROISIÈME SESSION </w:t>
      </w:r>
    </w:p>
    <w:p>
      <w:pPr>
        <w:pStyle w:val="Normal"/>
        <w:autoSpaceDE w:val="false"/>
        <w:spacing w:before="0" w:after="240"/>
        <w:jc w:val="center"/>
        <w:rPr>
          <w:b/>
          <w:b/>
          <w:bCs/>
        </w:rPr>
      </w:pPr>
      <w:r>
        <w:rPr>
          <w:b/>
          <w:bCs/>
        </w:rPr>
        <w:t>(Genève, 30 juin-4 juillet 2003)</w:t>
      </w:r>
    </w:p>
    <w:p>
      <w:pPr>
        <w:pStyle w:val="Normal"/>
        <w:autoSpaceDE w:val="false"/>
        <w:spacing w:before="0" w:after="240"/>
        <w:jc w:val="center"/>
        <w:rPr>
          <w:b/>
          <w:b/>
          <w:bCs/>
          <w:u w:val="single"/>
        </w:rPr>
      </w:pPr>
      <w:r>
        <w:rPr>
          <w:b/>
          <w:bCs/>
          <w:u w:val="single"/>
        </w:rPr>
        <w:t>Additif 1</w:t>
      </w:r>
    </w:p>
    <w:p>
      <w:pPr>
        <w:pStyle w:val="Normal"/>
        <w:autoSpaceDE w:val="false"/>
        <w:spacing w:before="0" w:after="240"/>
        <w:jc w:val="center"/>
        <w:rPr>
          <w:b/>
          <w:b/>
          <w:bCs/>
          <w:u w:val="single"/>
        </w:rPr>
      </w:pPr>
      <w:r>
        <w:rPr>
          <w:b/>
          <w:bCs/>
          <w:u w:val="single"/>
        </w:rPr>
        <w:t>Annexe 2</w:t>
      </w:r>
    </w:p>
    <w:p>
      <w:pPr>
        <w:pStyle w:val="Normal"/>
        <w:autoSpaceDE w:val="false"/>
        <w:spacing w:before="0" w:after="240"/>
        <w:jc w:val="center"/>
        <w:rPr>
          <w:b/>
          <w:b/>
          <w:bCs/>
          <w:u w:val="single"/>
        </w:rPr>
      </w:pPr>
      <w:r>
        <w:rPr>
          <w:b/>
          <w:bCs/>
          <w:u w:val="single"/>
        </w:rPr>
        <w:t>Rapport du Groupe de travail sur les explosifs</w:t>
      </w:r>
    </w:p>
    <w:p>
      <w:pPr>
        <w:pStyle w:val="Normal"/>
        <w:autoSpaceDE w:val="false"/>
        <w:spacing w:before="0" w:after="240"/>
        <w:rPr/>
      </w:pPr>
      <w:r>
        <w:rPr/>
        <w:t>1.</w:t>
        <w:tab/>
        <w:t>Le Groupe de travail sur les explosifs s’est réuni du 1</w:t>
      </w:r>
      <w:r>
        <w:rPr>
          <w:vertAlign w:val="superscript"/>
        </w:rPr>
        <w:t>er</w:t>
      </w:r>
      <w:r>
        <w:rPr/>
        <w:t xml:space="preserve"> au 3 juillet 2003 sous la présidence de M. A. Johansen (Norvège).</w:t>
      </w:r>
    </w:p>
    <w:p>
      <w:pPr>
        <w:pStyle w:val="Normal"/>
        <w:autoSpaceDE w:val="false"/>
        <w:spacing w:before="0" w:after="240"/>
        <w:rPr/>
      </w:pPr>
      <w:r>
        <w:rPr/>
        <w:t>2.</w:t>
        <w:tab/>
        <w:t>Ont participé à la session du Groupe de travail les experts des pays suivants: Allemagne, Australie, Canada, Chine, Espagne, États-Unis d’Amérique, France, Inde, Japon, Norvège, Pays</w:t>
        <w:noBreakHyphen/>
        <w:t>Bas, Royaume-Uni et Suède. Y ont aussi assisté un observateur de la Suisse et des représentants du Conseil européen de l’industrie chimique (CEFIC), du Conseil international des associations chimiques (ICCA) et du Dangerous Goods Advisory Council (DGAC).</w:t>
      </w:r>
    </w:p>
    <w:p>
      <w:pPr>
        <w:pStyle w:val="Normal"/>
        <w:autoSpaceDE w:val="false"/>
        <w:spacing w:before="0" w:after="240"/>
        <w:ind w:firstLine="567"/>
        <w:rPr/>
      </w:pPr>
      <w:r>
        <w:rPr/>
        <w:t>Le Groupe de travail avait pour objectif d’examiner les incidences sur le plan technique de la proposition présentée par l’Espagne dans le document ST/SG/AC.10/C.3/2003/13, qui visait à modifier dans la disposition spéciale 309 la définition relative au numéro ONU 3375, de poursuivre les travaux d’élaboration d’un tableau de classement par défaut des artifices de divertissement et de débattre des éléments d’information fournis par le Canada sur l’épreuve de pression minimale de combustion.</w:t>
      </w:r>
    </w:p>
    <w:p>
      <w:pPr>
        <w:pStyle w:val="Normal"/>
        <w:keepNext w:val="true"/>
        <w:autoSpaceDE w:val="false"/>
        <w:spacing w:before="0" w:after="240"/>
        <w:rPr>
          <w:b/>
          <w:b/>
          <w:bCs/>
        </w:rPr>
      </w:pPr>
      <w:r>
        <w:rPr>
          <w:b/>
          <w:bCs/>
        </w:rPr>
        <w:t>Émulsions, suspensions et gels de nitrate d’ammonium</w:t>
      </w:r>
    </w:p>
    <w:p>
      <w:pPr>
        <w:pStyle w:val="Normal"/>
        <w:autoSpaceDE w:val="false"/>
        <w:spacing w:before="0" w:after="240"/>
        <w:ind w:left="2268" w:hanging="2268"/>
        <w:rPr/>
      </w:pPr>
      <w:r>
        <w:rPr>
          <w:u w:val="single"/>
        </w:rPr>
        <w:t>Document</w:t>
      </w:r>
      <w:r>
        <w:rPr/>
        <w:t>:</w:t>
        <w:tab/>
        <w:t>ST/SG/AC.10/C.3/2003/13 (Espagne)</w:t>
      </w:r>
    </w:p>
    <w:p>
      <w:pPr>
        <w:pStyle w:val="Normal"/>
        <w:autoSpaceDE w:val="false"/>
        <w:spacing w:before="0" w:after="240"/>
        <w:ind w:left="2268" w:hanging="2268"/>
        <w:rPr/>
      </w:pPr>
      <w:r>
        <w:rPr>
          <w:u w:val="single"/>
        </w:rPr>
        <w:t>Documents informels</w:t>
      </w:r>
      <w:r>
        <w:rPr/>
        <w:t>:</w:t>
        <w:tab/>
        <w:t>INF.12 et INF.32 (Espagne)</w:t>
      </w:r>
    </w:p>
    <w:p>
      <w:pPr>
        <w:pStyle w:val="Normal"/>
        <w:tabs>
          <w:tab w:val="clear" w:pos="567"/>
          <w:tab w:val="left" w:pos="2268" w:leader="none"/>
        </w:tabs>
        <w:autoSpaceDE w:val="false"/>
        <w:spacing w:before="0" w:after="240"/>
        <w:rPr/>
      </w:pPr>
      <w:r>
        <w:rPr/>
        <w:t>Document d’information du CEFIC sur l’épreuve de Koenen</w:t>
        <w:br/>
        <w:t>Projet de modification des dispositions relatives aux suspensions et aux gels</w:t>
      </w:r>
    </w:p>
    <w:p>
      <w:pPr>
        <w:pStyle w:val="Normal"/>
        <w:autoSpaceDE w:val="false"/>
        <w:spacing w:before="0" w:after="240"/>
        <w:rPr/>
      </w:pPr>
      <w:r>
        <w:rPr/>
        <w:t>3.</w:t>
        <w:tab/>
        <w:t>La réunion a débuté par un exposé fait par l’Espagne sur les documents INF.12 et INF.32. Un vaste débat a suivi, dont les points principaux sont récapitulés ci-après.</w:t>
      </w:r>
    </w:p>
    <w:p>
      <w:pPr>
        <w:pStyle w:val="Normal"/>
        <w:autoSpaceDE w:val="false"/>
        <w:spacing w:before="0" w:after="240"/>
        <w:rPr/>
      </w:pPr>
      <w:r>
        <w:rPr/>
        <w:t>4.</w:t>
        <w:tab/>
        <w:t>Plusieurs représentants ont soulevé la question de la pertinence des épreuves et se sont aussi interrogés sur l’opportunité du classement des émulsions, des suspensions ou des gels dans une classe autre que la classe 1. Le Président a rappelé aux représentants que cette question avait été tranchée il y a plusieurs années et que le groupe devait s’efforcer d’aller de l’avant.</w:t>
      </w:r>
    </w:p>
    <w:p>
      <w:pPr>
        <w:pStyle w:val="Normal"/>
        <w:autoSpaceDE w:val="false"/>
        <w:spacing w:before="0" w:after="240"/>
        <w:rPr/>
      </w:pPr>
      <w:r>
        <w:rPr/>
        <w:t>5.</w:t>
        <w:tab/>
        <w:t>Une analyse globale a permis de confirmer qu’habituellement on définissait un intervalle pour restreindre les types de produits chimiques et faire en sorte que ceux qui ne convenaient pas soient exclus. De nombreux représentants étaient d’avis que plus de précisions devaient être données sur les types de perchlorates et de sels d’amines solubles. Il fallait par ailleurs examiner le besoin de prévoir des agents solubles inhibiteurs de flamme pour les suspensions. Une autre définition a été élaborée pour examen (voir ci-après).</w:t>
      </w:r>
    </w:p>
    <w:p>
      <w:pPr>
        <w:pStyle w:val="Normal"/>
        <w:autoSpaceDE w:val="false"/>
        <w:spacing w:before="0" w:after="240"/>
        <w:rPr/>
      </w:pPr>
      <w:r>
        <w:rPr/>
        <w:t>6.</w:t>
        <w:tab/>
        <w:t>Il a été envisagé d’introduire dans la proposition des prescriptions relatives à un nouveau numéro ONU auquel seraient attribuées des instructions différentes de transport en citerne. Le Président a rappelé aux représentants que la prescription en vigueur correspondait au code de classification T1 et que la plupart des émulsions étaient transportées dans des citernes calorifugées.</w:t>
      </w:r>
    </w:p>
    <w:p>
      <w:pPr>
        <w:pStyle w:val="Normal"/>
        <w:autoSpaceDE w:val="false"/>
        <w:spacing w:before="0" w:after="240"/>
        <w:rPr/>
      </w:pPr>
      <w:r>
        <w:rPr/>
        <w:t>7.</w:t>
        <w:tab/>
        <w:t xml:space="preserve">Les points suivants ont été soumis à l’expert de l’Espagne, afin qu’il y soit donné suite: </w:t>
      </w:r>
    </w:p>
    <w:p>
      <w:pPr>
        <w:pStyle w:val="Normal"/>
        <w:autoSpaceDE w:val="false"/>
        <w:spacing w:before="0" w:after="240"/>
        <w:ind w:firstLine="567"/>
        <w:rPr/>
      </w:pPr>
      <w:r>
        <w:rPr/>
        <w:t>a)</w:t>
        <w:tab/>
        <w:t xml:space="preserve">Comment la densité changeait-t-elle au cours des cycles de température? </w:t>
      </w:r>
      <w:r>
        <w:rPr>
          <w:i/>
          <w:iCs/>
        </w:rPr>
        <w:t>Réponse préliminaire: La croissance des cristaux réduisait la sensibilité;</w:t>
      </w:r>
    </w:p>
    <w:p>
      <w:pPr>
        <w:pStyle w:val="Normal"/>
        <w:autoSpaceDE w:val="false"/>
        <w:spacing w:before="0" w:after="240"/>
        <w:ind w:firstLine="567"/>
        <w:rPr/>
      </w:pPr>
      <w:r>
        <w:rPr/>
        <w:t>b)</w:t>
        <w:tab/>
        <w:t xml:space="preserve">Serait-t-il exigé que les citernes soient calorifugées? </w:t>
      </w:r>
      <w:r>
        <w:rPr>
          <w:i/>
          <w:iCs/>
        </w:rPr>
        <w:t>Réponse préliminaire: Au cours des cycles de température, une certaine croissance des cristaux pouvait être observée. Sans être un problème de sécurité, cela pouvait conduire à des problèmes de manutention. On employait donc des citernes calorifugées pour les transports intercontinentaux;</w:t>
      </w:r>
    </w:p>
    <w:p>
      <w:pPr>
        <w:pStyle w:val="Normal"/>
        <w:autoSpaceDE w:val="false"/>
        <w:spacing w:before="0" w:after="240"/>
        <w:ind w:firstLine="567"/>
        <w:rPr/>
      </w:pPr>
      <w:r>
        <w:rPr/>
        <w:t>c)</w:t>
        <w:tab/>
        <w:t>Il convenait de réexaminer les taux de nitrate d’ammonium et de mieux les adapter aux matériaux éprouvés. Il fallait aussi revoir le paragraphe sur les agents inhibiteurs de flamme à l’état de traces;</w:t>
      </w:r>
    </w:p>
    <w:p>
      <w:pPr>
        <w:pStyle w:val="Normal"/>
        <w:autoSpaceDE w:val="false"/>
        <w:spacing w:before="0" w:after="240"/>
        <w:ind w:firstLine="567"/>
        <w:rPr/>
      </w:pPr>
      <w:r>
        <w:rPr/>
        <w:t>d)</w:t>
        <w:tab/>
        <w:t>Il convenait par ailleurs de redéfinir l’emploi du mot «insensibilisé» dans l’introduction et de revoir l’incorporation des sensibilisateurs chimiques dans les suspensions et dans les gels;</w:t>
      </w:r>
    </w:p>
    <w:p>
      <w:pPr>
        <w:pStyle w:val="Normal"/>
        <w:autoSpaceDE w:val="false"/>
        <w:spacing w:before="0" w:after="240"/>
        <w:ind w:firstLine="567"/>
        <w:rPr/>
      </w:pPr>
      <w:r>
        <w:rPr/>
        <w:t>e)</w:t>
        <w:tab/>
        <w:t>L’expert du Royaume-Uni aborderait la question des cycles de température directement avec l’expert de l’Espagne. Les autres participants ne souhaitaient d’informations que sur les densités aux deux températures extrêmes susceptibles d’être atteintes au cours du transport;</w:t>
      </w:r>
    </w:p>
    <w:p>
      <w:pPr>
        <w:pStyle w:val="Normal"/>
        <w:autoSpaceDE w:val="false"/>
        <w:spacing w:before="0" w:after="240"/>
        <w:rPr/>
      </w:pPr>
      <w:r>
        <w:rPr/>
        <w:tab/>
        <w:t>f)</w:t>
        <w:tab/>
        <w:t xml:space="preserve">L’expert de l’Espagne avait-il exécuté des épreuves sur les cristaux qui apparaissaient lorsque le matériau se détériorait? </w:t>
      </w:r>
      <w:r>
        <w:rPr>
          <w:i/>
          <w:iCs/>
        </w:rPr>
        <w:t>Réponse préliminaire: Les suspensions et les émulsions avaient été séchées et les cristaux avaient été éprouvés (épreuve au mouton de choc BAM). Les résultats étaient semblables à ceux pour l’explosif nitrate-fioul (ANFO);</w:t>
      </w:r>
    </w:p>
    <w:p>
      <w:pPr>
        <w:pStyle w:val="Normal"/>
        <w:autoSpaceDE w:val="false"/>
        <w:spacing w:before="0" w:after="240"/>
        <w:ind w:firstLine="567"/>
        <w:rPr/>
      </w:pPr>
      <w:r>
        <w:rPr/>
        <w:t>g)</w:t>
        <w:tab/>
        <w:t xml:space="preserve">Des problèmes étaient-ils apparus en matière de compatibilité? </w:t>
      </w:r>
      <w:r>
        <w:rPr>
          <w:i/>
          <w:iCs/>
        </w:rPr>
        <w:t>L’expert de l’Espagne a indiqué que ces produits avaient été employés de manière très diverse pendant plus de 40 ans sans poser de problème de compatibilité. En outre, au cours de l’épreuve 8a (épreuve de stabilité à la chaleur), il ne s’était produit aucune réaction exothermique à une température qui dépassait de 50 K les températures de transport. L’expert de la Suède se mettrait aussi en rapport avec l’expert de l’Espagne pour lui poser d’autres questions sur la compatibilité.</w:t>
      </w:r>
    </w:p>
    <w:p>
      <w:pPr>
        <w:pStyle w:val="Normal"/>
        <w:autoSpaceDE w:val="false"/>
        <w:spacing w:before="0" w:after="240"/>
        <w:rPr/>
      </w:pPr>
      <w:r>
        <w:rPr/>
        <w:t>8.</w:t>
        <w:tab/>
        <w:t>À la suite d’une suggestion de l’expert des États-Unis d’Amérique, l’expert de l’Espagne a indiqué qu’il présenterait une nouvelle mouture du texte en décembre. Cela laisserait aux représentants le temps d’étudier tous les documents et aussi, si besoin était, d’élucider certaines questions directement avec sa délégation.</w:t>
      </w:r>
    </w:p>
    <w:p>
      <w:pPr>
        <w:pStyle w:val="Normal"/>
        <w:autoSpaceDE w:val="false"/>
        <w:spacing w:before="0" w:after="240"/>
        <w:rPr/>
      </w:pPr>
      <w:r>
        <w:rPr/>
        <w:t>9.</w:t>
        <w:tab/>
        <w:t>Un projet préliminaire de texte a été rédigé pendant la réunion (voir ci-après). Plusieurs représentants ont relevé que cela constituait une avancée et ils ont encouragé l’expert de l’Espagne à le présenter à la prochaine réunion en tant que document officiel. La teneur en perchlorate avait été réduite à 5% pour tenir compte des produits réellement mis sur le marché et garantir que les perchlorates restent dans la phase liquide. Des concentrations plus élevées assuraient que les épreuves étaient aussi rigoureuses que possible. L’expert du Royaume</w:t>
        <w:noBreakHyphen/>
        <w:t>Uni a proposé que le taux de nitrate d’ammonium soit réduit aux niveaux éprouvés.</w:t>
      </w:r>
    </w:p>
    <w:p>
      <w:pPr>
        <w:pStyle w:val="Normal"/>
        <w:keepNext w:val="true"/>
        <w:autoSpaceDE w:val="false"/>
        <w:spacing w:before="0" w:after="240"/>
        <w:rPr>
          <w:b/>
          <w:b/>
          <w:bCs/>
          <w:i/>
          <w:i/>
          <w:iCs/>
        </w:rPr>
      </w:pPr>
      <w:r>
        <w:rPr>
          <w:b/>
          <w:bCs/>
          <w:i/>
          <w:iCs/>
        </w:rPr>
        <w:t>Projet de texte:</w:t>
      </w:r>
    </w:p>
    <w:p>
      <w:pPr>
        <w:pStyle w:val="Normal"/>
        <w:autoSpaceDE w:val="false"/>
        <w:spacing w:before="0" w:after="240"/>
        <w:ind w:left="567" w:firstLine="3"/>
        <w:rPr/>
      </w:pPr>
      <w:r>
        <w:rPr/>
        <w:t xml:space="preserve">[La composition des suspensions et des gels est généralement la suivante: 60 à 85 % de nitrate d’ammonium, 0 à 5 % de perchlorate de sodium ou de potassium, 0 à 17 % de nitrate d’hexamine ou de nitrate de monométhylamine (MMAN), 5 à 30 % d’eau, 2 à 15 % de combustible, 0,5 à 4 % d’agent épaississant, 0 à 10 % d’agent soluble inhibiteur de flamme et des traces d’additifs. Les matières doivent satisfaire aux épreuves de la série 8 du </w:t>
      </w:r>
      <w:r>
        <w:rPr>
          <w:i/>
          <w:iCs/>
        </w:rPr>
        <w:t>Manuel d’épreuves et de critères</w:t>
      </w:r>
      <w:r>
        <w:rPr/>
        <w:t>, première partie, section 18, et être agréées par l’autorité compétente.].</w:t>
      </w:r>
    </w:p>
    <w:p>
      <w:pPr>
        <w:pStyle w:val="Normal"/>
        <w:autoSpaceDE w:val="false"/>
        <w:spacing w:before="0" w:after="240"/>
        <w:rPr/>
      </w:pPr>
      <w:r>
        <w:rPr/>
        <w:t>10.</w:t>
        <w:tab/>
        <w:t>Les représentants ont aussi rendu hommage à l’expert de l’Espagne pour ses travaux et la qualité des informations recueillies.</w:t>
      </w:r>
    </w:p>
    <w:p>
      <w:pPr>
        <w:pStyle w:val="Normal"/>
        <w:keepNext w:val="true"/>
        <w:autoSpaceDE w:val="false"/>
        <w:spacing w:before="0" w:after="240"/>
        <w:rPr>
          <w:b/>
          <w:b/>
          <w:bCs/>
          <w:i/>
          <w:i/>
          <w:iCs/>
        </w:rPr>
      </w:pPr>
      <w:r>
        <w:rPr>
          <w:b/>
          <w:bCs/>
          <w:i/>
          <w:iCs/>
        </w:rPr>
        <w:t>Épreuves de pression minimale de combustion</w:t>
      </w:r>
    </w:p>
    <w:p>
      <w:pPr>
        <w:pStyle w:val="Normal"/>
        <w:keepNext w:val="true"/>
        <w:autoSpaceDE w:val="false"/>
        <w:ind w:left="2268" w:hanging="2268"/>
        <w:rPr/>
      </w:pPr>
      <w:r>
        <w:rPr>
          <w:u w:val="single"/>
        </w:rPr>
        <w:t>Documents informels</w:t>
      </w:r>
      <w:r>
        <w:rPr/>
        <w:t xml:space="preserve">: </w:t>
        <w:tab/>
        <w:t>INF.29 (Canada)</w:t>
      </w:r>
    </w:p>
    <w:p>
      <w:pPr>
        <w:pStyle w:val="Normal"/>
        <w:keepNext w:val="true"/>
        <w:autoSpaceDE w:val="false"/>
        <w:spacing w:before="0" w:after="240"/>
        <w:ind w:left="2268" w:hanging="2268"/>
        <w:rPr/>
      </w:pPr>
      <w:r>
        <w:rPr/>
        <w:tab/>
        <w:tab/>
        <w:t>INF.32 (Espagne)</w:t>
      </w:r>
    </w:p>
    <w:p>
      <w:pPr>
        <w:pStyle w:val="Normal"/>
        <w:autoSpaceDE w:val="false"/>
        <w:spacing w:before="0" w:after="240"/>
        <w:rPr/>
      </w:pPr>
      <w:r>
        <w:rPr/>
        <w:t>11.</w:t>
        <w:tab/>
        <w:t xml:space="preserve">L’expert du Canada a présenté son document et répondu aux questions. Le but était d’essayer de définir une épreuve, à titre de remplacement ou de complément des épreuves de la série 8, qui permettrait de différencier les matières répondant aux critères de définition des émulsions de nitrate d’ammonium de celles qui n’y répondaient pas. Il poursuivrait avec les épreuves destinées en particulier aux matières qui pouvaient faire l’objet d’un pompage. </w:t>
      </w:r>
    </w:p>
    <w:p>
      <w:pPr>
        <w:pStyle w:val="Normal"/>
        <w:autoSpaceDE w:val="false"/>
        <w:spacing w:before="0" w:after="240"/>
        <w:rPr/>
      </w:pPr>
      <w:r>
        <w:rPr/>
        <w:t>12.</w:t>
        <w:tab/>
        <w:t>Les représentants ont jugé encourageants ces travaux qui, pour tenir compte de l’évolution, allaient plus loin que les épreuves existantes, et ils ont encouragé l’expert du Canada à les poursuivre.</w:t>
      </w:r>
    </w:p>
    <w:p>
      <w:pPr>
        <w:pStyle w:val="Normal"/>
        <w:autoSpaceDE w:val="false"/>
        <w:spacing w:before="0" w:after="240"/>
        <w:rPr/>
      </w:pPr>
      <w:r>
        <w:rPr/>
        <w:t>13.</w:t>
        <w:tab/>
        <w:t>Le document informel INF.32 présenté par l’expert de l’Espagne a permis de montrer la bonne corrélation entre la modification australienne de l’épreuve du tube avec évent (dont les conditions de chauffage étaient normalisées) et l’épreuve de Koenen.</w:t>
      </w:r>
    </w:p>
    <w:p>
      <w:pPr>
        <w:pStyle w:val="Normal"/>
        <w:autoSpaceDE w:val="false"/>
        <w:spacing w:before="0" w:after="240"/>
        <w:rPr/>
      </w:pPr>
      <w:r>
        <w:rPr/>
        <w:t>14.</w:t>
        <w:tab/>
        <w:t>Il a ensuite été débattu de l’épreuve modifiée du tube avec évent, dont le but initial était de faire correspondre de manière plus fiable le comportement des matières dans l’épreuve de Koenen avec celui dans les citernes de transport en vrac. Les représentants ont encouragé le secteur industriel à poursuivre la mise au point d’épreuves et à étudier l’épreuve du tube avec évent, en vue de la faire correspondre aux épreuves à petite échelle.</w:t>
      </w:r>
    </w:p>
    <w:p>
      <w:pPr>
        <w:pStyle w:val="Normal"/>
        <w:keepNext w:val="true"/>
        <w:autoSpaceDE w:val="false"/>
        <w:spacing w:before="0" w:after="240"/>
        <w:rPr>
          <w:b/>
          <w:b/>
          <w:bCs/>
        </w:rPr>
      </w:pPr>
      <w:r>
        <w:rPr>
          <w:b/>
          <w:bCs/>
        </w:rPr>
        <w:t>Artifices de divertissement</w:t>
      </w:r>
    </w:p>
    <w:p>
      <w:pPr>
        <w:pStyle w:val="Normal"/>
        <w:keepNext w:val="true"/>
        <w:autoSpaceDE w:val="false"/>
        <w:spacing w:before="0" w:after="240"/>
        <w:ind w:left="2268" w:hanging="2268"/>
        <w:rPr/>
      </w:pPr>
      <w:r>
        <w:rPr>
          <w:u w:val="single"/>
        </w:rPr>
        <w:t>Documents</w:t>
      </w:r>
      <w:r>
        <w:rPr/>
        <w:t>:</w:t>
        <w:tab/>
        <w:tab/>
        <w:t>ST/SG/AC.10/C.3/2003/14 (Pays-Bas)</w:t>
        <w:br/>
        <w:tab/>
        <w:t>ST/SG/AC.10/C.3/2003/20 (États-Unis d’Amérique)</w:t>
      </w:r>
    </w:p>
    <w:p>
      <w:pPr>
        <w:pStyle w:val="Normal"/>
        <w:autoSpaceDE w:val="false"/>
        <w:spacing w:before="0" w:after="240"/>
        <w:ind w:left="2268" w:hanging="2268"/>
        <w:rPr/>
      </w:pPr>
      <w:r>
        <w:rPr>
          <w:u w:val="single"/>
        </w:rPr>
        <w:t>Document informel</w:t>
      </w:r>
      <w:r>
        <w:rPr/>
        <w:t>:</w:t>
        <w:tab/>
        <w:t>INF.25 (Royaume-Uni)</w:t>
      </w:r>
    </w:p>
    <w:p>
      <w:pPr>
        <w:pStyle w:val="Normal"/>
        <w:autoSpaceDE w:val="false"/>
        <w:spacing w:before="0" w:after="240"/>
        <w:rPr/>
      </w:pPr>
      <w:r>
        <w:rPr/>
        <w:t>15.</w:t>
        <w:tab/>
        <w:t>Le Groupe de travail a alors entamé l’examen, comme le lui avait demandé le Sous</w:t>
        <w:noBreakHyphen/>
        <w:t>Comité, des questions en suspens, placées entre crochets, qui figuraient dans le document ST/SG/AC.10/C.3/42/Add.2.</w:t>
      </w:r>
    </w:p>
    <w:p>
      <w:pPr>
        <w:pStyle w:val="Normal"/>
        <w:keepNext w:val="true"/>
        <w:autoSpaceDE w:val="false"/>
        <w:spacing w:before="0" w:after="240"/>
        <w:rPr>
          <w:b/>
          <w:b/>
          <w:bCs/>
          <w:i/>
          <w:i/>
          <w:iCs/>
        </w:rPr>
      </w:pPr>
      <w:r>
        <w:rPr>
          <w:b/>
          <w:bCs/>
          <w:i/>
          <w:iCs/>
        </w:rPr>
        <w:t>Chandelles romaines</w:t>
      </w:r>
    </w:p>
    <w:p>
      <w:pPr>
        <w:pStyle w:val="Normal"/>
        <w:autoSpaceDE w:val="false"/>
        <w:spacing w:before="0" w:after="240"/>
        <w:rPr/>
      </w:pPr>
      <w:r>
        <w:rPr/>
        <w:t>16.</w:t>
        <w:tab/>
        <w:t>En ce qui concerne les chandelles romaines de la division 1.4G, il y a eu un vaste débat sur la question de savoir s’il fallait imposer une limite de 0,13 g par détonation, comme il était actuellement exigé dans le tableau présenté par l’expert des États-Unis d’Amérique. Les experts ont indiqué qu’ils examineraient leurs données d’épreuve existantes et que l’expert du Royaume</w:t>
        <w:noBreakHyphen/>
        <w:t>Uni éprouverait aussi les chandelles avec une composition éclairante de plus de 2 g et en rendrait compte au Groupe de travail. Il a donc été décidé de:</w:t>
      </w:r>
    </w:p>
    <w:p>
      <w:pPr>
        <w:pStyle w:val="Normal"/>
        <w:autoSpaceDE w:val="false"/>
        <w:spacing w:before="0" w:after="240"/>
        <w:rPr/>
      </w:pPr>
      <w:r>
        <w:rPr/>
        <w:tab/>
        <w:t>a)</w:t>
        <w:tab/>
        <w:t>Supprimer les crochets des divisions 1.1 et 1.2G;</w:t>
      </w:r>
    </w:p>
    <w:p>
      <w:pPr>
        <w:pStyle w:val="Normal"/>
        <w:autoSpaceDE w:val="false"/>
        <w:spacing w:before="0" w:after="240"/>
        <w:rPr/>
      </w:pPr>
      <w:r>
        <w:rPr/>
        <w:tab/>
        <w:t>b)</w:t>
        <w:tab/>
        <w:t>Conserver les crochets des divisions 1.3G et 1.4G;</w:t>
      </w:r>
    </w:p>
    <w:p>
      <w:pPr>
        <w:pStyle w:val="Normal"/>
        <w:autoSpaceDE w:val="false"/>
        <w:spacing w:before="0" w:after="240"/>
        <w:rPr/>
      </w:pPr>
      <w:r>
        <w:rPr/>
        <w:tab/>
        <w:t>c)</w:t>
        <w:tab/>
        <w:t>Conserver les critères concernant les valeurs de 30 mm et de 25 g; et</w:t>
      </w:r>
    </w:p>
    <w:p>
      <w:pPr>
        <w:pStyle w:val="Normal"/>
        <w:autoSpaceDE w:val="false"/>
        <w:spacing w:before="0" w:after="240"/>
        <w:rPr/>
      </w:pPr>
      <w:r>
        <w:rPr/>
        <w:tab/>
        <w:t>d)</w:t>
        <w:tab/>
        <w:t>Ajouter «?g» pour la composition éclairante.</w:t>
      </w:r>
    </w:p>
    <w:p>
      <w:pPr>
        <w:pStyle w:val="Normal"/>
        <w:autoSpaceDE w:val="false"/>
        <w:spacing w:before="0" w:after="240"/>
        <w:rPr/>
      </w:pPr>
      <w:r>
        <w:rPr/>
        <w:t>17.</w:t>
        <w:tab/>
        <w:t>Il a été convenu que le calibre des chandelles romaines de la division 1.3G devrait être inférieur à 50 mm, car l’expert des Pays-Bas avait exécuté des épreuves qui démontraient que les chandelles de 50 mm appartenaient à la division 1.2G. La masse de la composition éclairante devait être limitée à moins de 10 g.</w:t>
      </w:r>
    </w:p>
    <w:p>
      <w:pPr>
        <w:pStyle w:val="Normal"/>
        <w:keepNext w:val="true"/>
        <w:autoSpaceDE w:val="false"/>
        <w:spacing w:before="0" w:after="240"/>
        <w:rPr>
          <w:b/>
          <w:b/>
          <w:bCs/>
          <w:i/>
          <w:i/>
          <w:iCs/>
        </w:rPr>
      </w:pPr>
      <w:r>
        <w:rPr>
          <w:b/>
          <w:bCs/>
          <w:i/>
          <w:iCs/>
        </w:rPr>
        <w:t>Fusées</w:t>
      </w:r>
    </w:p>
    <w:p>
      <w:pPr>
        <w:pStyle w:val="Normal"/>
        <w:autoSpaceDE w:val="false"/>
        <w:spacing w:before="0" w:after="240"/>
        <w:rPr/>
      </w:pPr>
      <w:r>
        <w:rPr/>
        <w:t>18.</w:t>
        <w:tab/>
        <w:t>Le débat a été axé sur la proposition de l’expert des États-Unis d’Amérique concernant les fusées. Des définitions provisoires ont été établies, qui toutes devaient être placées entre crochets dans l’attente de résultats d’épreuve complémentaires.</w:t>
      </w:r>
    </w:p>
    <w:p>
      <w:pPr>
        <w:pStyle w:val="Normal"/>
        <w:autoSpaceDE w:val="false"/>
        <w:spacing w:before="0" w:after="240"/>
        <w:rPr/>
      </w:pPr>
      <w:r>
        <w:rPr/>
        <w:t>19.</w:t>
        <w:tab/>
        <w:t>Pour les fusées de la division 1.4G, les critères devaient être les suivants: «Composition pyrotechnique de 20 g au plus par fusée et composition éclairante de 0,13 g au plus par détonation. La composition éclairante totale est inférieure à 10 % de la composition pyrotechnique totale.».</w:t>
      </w:r>
    </w:p>
    <w:p>
      <w:pPr>
        <w:pStyle w:val="Normal"/>
        <w:autoSpaceDE w:val="false"/>
        <w:spacing w:before="0" w:after="240"/>
        <w:rPr/>
      </w:pPr>
      <w:r>
        <w:rPr/>
        <w:t>20.</w:t>
        <w:tab/>
        <w:t>Pour les fusées de la division 1.3G, les critères devaient être les suivants: «Composition pyrotechnique supérieure à 20 g par fusée et composition éclairante de 40 g au plus. La composition éclairante totale est inférieure à 20 % de la composition pyrotechnique totale.».</w:t>
      </w:r>
    </w:p>
    <w:p>
      <w:pPr>
        <w:pStyle w:val="Normal"/>
        <w:autoSpaceDE w:val="false"/>
        <w:spacing w:before="0" w:after="240"/>
        <w:rPr/>
      </w:pPr>
      <w:r>
        <w:rPr/>
        <w:t>21.</w:t>
        <w:tab/>
        <w:t>Lorsque la composition éclairante est supérieure à 40 g ou à 20 % de la composition pyrotechnique, la fusée doit être affectée à la division 1.1G.</w:t>
      </w:r>
    </w:p>
    <w:p>
      <w:pPr>
        <w:pStyle w:val="Normal"/>
        <w:autoSpaceDE w:val="false"/>
        <w:spacing w:before="0" w:after="240"/>
        <w:rPr/>
      </w:pPr>
      <w:r>
        <w:rPr/>
        <w:t>22.</w:t>
        <w:tab/>
        <w:t>L’expert de l’Allemagne a accepté de présenter les résultats obtenus lors de l’épreuve des fusées éclairantes à détonation et d’en rendre compte au Groupe de travail.</w:t>
      </w:r>
    </w:p>
    <w:p>
      <w:pPr>
        <w:pStyle w:val="Normal"/>
        <w:autoSpaceDE w:val="false"/>
        <w:spacing w:before="0" w:after="240"/>
        <w:rPr/>
      </w:pPr>
      <w:r>
        <w:rPr/>
        <w:t>23.</w:t>
        <w:tab/>
        <w:t>De nouveaux critères pour les fusées sans bâtonnets ont été repris du document INF.25. Ils ont été placés entre crochets.</w:t>
      </w:r>
    </w:p>
    <w:p>
      <w:pPr>
        <w:pStyle w:val="Normal"/>
        <w:keepNext w:val="true"/>
        <w:autoSpaceDE w:val="false"/>
        <w:spacing w:before="0" w:after="240"/>
        <w:rPr>
          <w:b/>
          <w:b/>
          <w:bCs/>
          <w:i/>
          <w:i/>
          <w:iCs/>
        </w:rPr>
      </w:pPr>
      <w:r>
        <w:rPr>
          <w:b/>
          <w:bCs/>
          <w:i/>
          <w:iCs/>
        </w:rPr>
        <w:t>Mines</w:t>
      </w:r>
    </w:p>
    <w:p>
      <w:pPr>
        <w:pStyle w:val="Normal"/>
        <w:autoSpaceDE w:val="false"/>
        <w:spacing w:before="0" w:after="240"/>
        <w:rPr/>
      </w:pPr>
      <w:r>
        <w:rPr/>
        <w:t>24.</w:t>
        <w:tab/>
        <w:t xml:space="preserve">Pour les mines de la division 1.4G, les critères devaient être les suivants: «Contenant au plus 80 g de composition pyrotechnique, contenant elle-même [au plus 3 %?] de composition éclairante. </w:t>
      </w:r>
    </w:p>
    <w:p>
      <w:pPr>
        <w:pStyle w:val="Normal"/>
        <w:autoSpaceDE w:val="false"/>
        <w:spacing w:before="0" w:after="240"/>
        <w:rPr/>
      </w:pPr>
      <w:r>
        <w:rPr/>
        <w:t>25.</w:t>
        <w:tab/>
        <w:t>Pour les mines de la division 1.3G, les critères devaient être les suivants: «Contenant plus de 80 g et jusqu’à [1kg] de composition pyrotechnique au total, contenant elle-même [au plus 3 %?] de composition éclairante.</w:t>
      </w:r>
    </w:p>
    <w:p>
      <w:pPr>
        <w:pStyle w:val="Normal"/>
        <w:autoSpaceDE w:val="false"/>
        <w:spacing w:before="0" w:after="240"/>
        <w:rPr/>
      </w:pPr>
      <w:r>
        <w:rPr/>
        <w:t>26.</w:t>
        <w:tab/>
        <w:t>La division 1.1G devait s’appliquer à toute mine contenant plus de [1 kg] ou plus de [3 %?] de composition éclairante.</w:t>
      </w:r>
    </w:p>
    <w:p>
      <w:pPr>
        <w:pStyle w:val="Normal"/>
        <w:autoSpaceDE w:val="false"/>
        <w:spacing w:before="0" w:after="240"/>
        <w:rPr/>
      </w:pPr>
      <w:r>
        <w:rPr/>
        <w:t>27.</w:t>
        <w:tab/>
        <w:t>L’examen des mines en sachet a été reporté jusqu’à ce que les experts aient fait de plus amples recherches sur le sujet.</w:t>
      </w:r>
    </w:p>
    <w:p>
      <w:pPr>
        <w:pStyle w:val="Normal"/>
        <w:keepNext w:val="true"/>
        <w:autoSpaceDE w:val="false"/>
        <w:spacing w:before="0" w:after="240"/>
        <w:rPr>
          <w:b/>
          <w:b/>
          <w:bCs/>
          <w:i/>
          <w:i/>
          <w:iCs/>
        </w:rPr>
      </w:pPr>
      <w:r>
        <w:rPr>
          <w:b/>
          <w:bCs/>
          <w:i/>
          <w:iCs/>
        </w:rPr>
        <w:t>Pétards</w:t>
      </w:r>
    </w:p>
    <w:p>
      <w:pPr>
        <w:pStyle w:val="Normal"/>
        <w:autoSpaceDE w:val="false"/>
        <w:spacing w:before="0" w:after="240"/>
        <w:rPr/>
      </w:pPr>
      <w:r>
        <w:rPr/>
        <w:t>28.</w:t>
        <w:tab/>
        <w:t>Il a été décidé de placer les pétards entre crochets dans l’attente d’une mise au point de certaines définitions telles que celles concernant les batteries et les guirlandes de pétards. La proposition de l’expert des États-Unis d’Amérique a été employée comme projet de texte.</w:t>
      </w:r>
    </w:p>
    <w:p>
      <w:pPr>
        <w:pStyle w:val="Normal"/>
        <w:keepNext w:val="true"/>
        <w:autoSpaceDE w:val="false"/>
        <w:spacing w:before="0" w:after="240"/>
        <w:rPr>
          <w:b/>
          <w:b/>
          <w:bCs/>
          <w:i/>
          <w:i/>
          <w:iCs/>
        </w:rPr>
      </w:pPr>
      <w:r>
        <w:rPr>
          <w:b/>
          <w:bCs/>
          <w:i/>
          <w:iCs/>
        </w:rPr>
        <w:t>Cierges magiques</w:t>
      </w:r>
    </w:p>
    <w:p>
      <w:pPr>
        <w:pStyle w:val="Normal"/>
        <w:autoSpaceDE w:val="false"/>
        <w:spacing w:before="0" w:after="240"/>
        <w:rPr/>
      </w:pPr>
      <w:r>
        <w:rPr/>
        <w:t>29.</w:t>
        <w:tab/>
        <w:t>Les critères pour les cierges magiques de la division 1.3G devaient être les suivants: «Composition pyrotechnique par objet ≥ 100 g, ou &gt; 10 g si une composition de perchlorate ou de chlorate est présente, ou s’il y a plus de 10 objets par paquet».</w:t>
        <w:br/>
        <w:t>Les critères pour les cierges magiques de la division 1.4G devaient être les suivants: «Composition pyrotechnique par objet &lt; 100 g, ou &lt; 10 g si une composition de perchlorate ou de chlorate est présente, et s’il n’y a pas plus de 10 objets par paquet».</w:t>
      </w:r>
    </w:p>
    <w:p>
      <w:pPr>
        <w:pStyle w:val="Normal"/>
        <w:keepNext w:val="true"/>
        <w:autoSpaceDE w:val="false"/>
        <w:spacing w:before="0" w:after="240"/>
        <w:rPr>
          <w:b/>
          <w:b/>
          <w:bCs/>
          <w:i/>
          <w:i/>
          <w:iCs/>
        </w:rPr>
      </w:pPr>
      <w:r>
        <w:rPr>
          <w:b/>
          <w:bCs/>
          <w:i/>
          <w:iCs/>
        </w:rPr>
        <w:t>Bombes logées dans un mortier</w:t>
      </w:r>
    </w:p>
    <w:p>
      <w:pPr>
        <w:pStyle w:val="Normal"/>
        <w:autoSpaceDE w:val="false"/>
        <w:spacing w:before="0" w:after="240"/>
        <w:rPr/>
      </w:pPr>
      <w:r>
        <w:rPr/>
        <w:t>30.</w:t>
        <w:tab/>
        <w:t>Des critères semblables à ceux qui s’appliquaient aux chandelles romaines de la division 1.3G ont été ont été ajoutés, tandis que ceux applicables aux bombes de la division 1.2G ont été modifiés de manière à être conformes à ceux valant pour les chandelles romaines.</w:t>
      </w:r>
    </w:p>
    <w:p>
      <w:pPr>
        <w:pStyle w:val="Normal"/>
        <w:keepNext w:val="true"/>
        <w:autoSpaceDE w:val="false"/>
        <w:spacing w:before="0" w:after="240"/>
        <w:rPr>
          <w:b/>
          <w:b/>
          <w:bCs/>
          <w:i/>
          <w:i/>
          <w:iCs/>
        </w:rPr>
      </w:pPr>
      <w:r>
        <w:rPr>
          <w:b/>
          <w:bCs/>
          <w:i/>
          <w:iCs/>
        </w:rPr>
        <w:t>Généralités</w:t>
      </w:r>
    </w:p>
    <w:p>
      <w:pPr>
        <w:pStyle w:val="Normal"/>
        <w:autoSpaceDE w:val="false"/>
        <w:spacing w:before="0" w:after="240"/>
        <w:rPr/>
      </w:pPr>
      <w:r>
        <w:rPr/>
        <w:t>31.</w:t>
        <w:tab/>
        <w:t>Ajouter la nouvelle note, ainsi conçue:</w:t>
      </w:r>
    </w:p>
    <w:p>
      <w:pPr>
        <w:pStyle w:val="Normal"/>
        <w:autoSpaceDE w:val="false"/>
        <w:spacing w:before="0" w:after="240"/>
        <w:ind w:left="567" w:firstLine="3"/>
        <w:rPr/>
      </w:pPr>
      <w:r>
        <w:rPr/>
        <w:t>«“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autoSpaceDE w:val="false"/>
        <w:spacing w:before="0" w:after="240"/>
        <w:rPr/>
      </w:pPr>
      <w:r>
        <w:rPr/>
        <w:t>En débattant des dimensions envisageables pour les colis, le Groupe de travail a réaffirmé que la restriction sur les types d’emballages devant figurer dans le tableau de classement par défaut concernait les caisses en carton. Cette question nécessitait un complément d’étude parce que la masse limite admissible actuelle de 400 kg pour les colis était jugée trop dangereuse.</w:t>
      </w:r>
    </w:p>
    <w:p>
      <w:pPr>
        <w:pStyle w:val="Normal"/>
        <w:autoSpaceDE w:val="false"/>
        <w:spacing w:before="0" w:after="240"/>
        <w:ind w:firstLine="567"/>
        <w:rPr/>
      </w:pPr>
      <w:r>
        <w:rPr/>
        <w:t xml:space="preserve">Le texte et le tableau révisés sont reproduits à l’appendice du présent rapport (voir aussi le document ST/SG/AC.10/C.3/42/Add.2; les modifications sont indiquées </w:t>
      </w:r>
      <w:r>
        <w:rPr>
          <w:b/>
          <w:bCs/>
        </w:rPr>
        <w:t>en caractères gras</w:t>
      </w:r>
      <w:r>
        <w:rPr/>
        <w:t>).</w:t>
      </w:r>
      <w:r>
        <w:br w:type="page"/>
      </w:r>
    </w:p>
    <w:p>
      <w:pPr>
        <w:pStyle w:val="Normal"/>
        <w:keepNext w:val="true"/>
        <w:autoSpaceDE w:val="false"/>
        <w:spacing w:before="0" w:after="240"/>
        <w:jc w:val="center"/>
        <w:rPr>
          <w:b/>
          <w:b/>
          <w:bCs/>
        </w:rPr>
      </w:pPr>
      <w:r>
        <w:rPr>
          <w:b/>
          <w:bCs/>
        </w:rPr>
        <w:t>Appendice</w:t>
      </w:r>
    </w:p>
    <w:p>
      <w:pPr>
        <w:pStyle w:val="Normal"/>
        <w:autoSpaceDE w:val="false"/>
        <w:spacing w:before="0" w:after="240"/>
        <w:ind w:firstLine="567"/>
        <w:rPr/>
      </w:pPr>
      <w:r>
        <w:rPr/>
        <w:t>Ajouter le nouveau texte, libellé comme suit, en tant que paragraphe 2.1.3.5 et remplacer le numéro 2.1.3.5 par 2.1.3.6.</w:t>
      </w:r>
    </w:p>
    <w:p>
      <w:pPr>
        <w:pStyle w:val="Normal"/>
        <w:spacing w:before="0" w:after="240"/>
        <w:rPr/>
      </w:pPr>
      <w:r>
        <w:rPr/>
        <w:tab/>
        <w:t>«</w:t>
      </w:r>
      <w:r>
        <w:rPr>
          <w:b/>
          <w:bCs/>
        </w:rPr>
        <w:t>2.1.3.5</w:t>
      </w:r>
      <w:r>
        <w:rPr>
          <w:b/>
          <w:bCs/>
          <w:i/>
          <w:iCs/>
        </w:rPr>
        <w:tab/>
        <w:t>Affectation des artifices de divertissement aux divisions de risque</w:t>
      </w:r>
    </w:p>
    <w:p>
      <w:pPr>
        <w:pStyle w:val="Normal"/>
        <w:spacing w:before="0" w:after="240"/>
        <w:ind w:left="567" w:hanging="0"/>
        <w:rPr/>
      </w:pPr>
      <w:r>
        <w:rPr/>
        <w:t>2.1.3.5.1</w:t>
        <w:tab/>
        <w:t>Les artifices de divertissement doivent normalement être affectés aux divisions de risque 1.1, 1.2, 1.3 et 1.4 sur la base des résultats des épreuves de la série 6. Toutefois, étant donné qu’il s’agit d’objets très divers et qu’on ne dispose pas toujours de laboratoires pour effectuer les essais, cette affectation peut aussi être réalisée au moyen de la procédure décrite au 2.1.3.5.2.</w:t>
      </w:r>
    </w:p>
    <w:p>
      <w:pPr>
        <w:pStyle w:val="Normal"/>
        <w:spacing w:before="0" w:after="240"/>
        <w:ind w:left="567" w:hanging="0"/>
        <w:rPr/>
      </w:pPr>
      <w:r>
        <w:rPr/>
        <w:t>2.1.3.5.2</w:t>
        <w:tab/>
        <w:t>L’affectation des artifices de divertissement aux numéros ONU 0333, 0334, 0335 ou 0336 peut se faire par analogie, sans qu’il soit nécessaire d’exécuter les épreuves de la série 6, à l’aide du tableau par défaut du paragraphe 2.1.3.5.6. Cette affectation doit être faite avec l’accord de l’autorité compétente. Les objets non mentionnés dans le tableau doivent être classés d’après les résultats obtenus lors des épreuves de la série 6.</w:t>
      </w:r>
    </w:p>
    <w:p>
      <w:pPr>
        <w:pStyle w:val="Normal"/>
        <w:spacing w:before="0" w:after="240"/>
        <w:ind w:left="567" w:hanging="0"/>
        <w:rPr/>
      </w:pPr>
      <w:r>
        <w:rPr/>
        <w:t>2.1.3.5.3</w:t>
        <w:tab/>
        <w:t>Lorsque des artifices de divertissement appartenant à plusieurs divisions de risque sont emballés dans le même colis, ils doivent être classés dans la division de risque la plus élevée sauf si les résultats des épreuves de la série 6 fournissent une indication contraire.</w:t>
      </w:r>
    </w:p>
    <w:p>
      <w:pPr>
        <w:pStyle w:val="Normal"/>
        <w:spacing w:before="0" w:after="240"/>
        <w:ind w:left="567" w:hanging="0"/>
        <w:rPr/>
      </w:pPr>
      <w:r>
        <w:rPr/>
        <w:t>2.1.3.5.4</w:t>
        <w:tab/>
        <w:t>De nouveaux types d’artifices de divertissement ne peuvent être ajoutés dans la colonne 1 de la liste par défaut figurant au 2.1.3.5.6 que sur la base des résultats d’épreuve complets soumis pour examen au Sous-Comité ONU d’experts du transport des marchandises dangereuses.</w:t>
      </w:r>
    </w:p>
    <w:p>
      <w:pPr>
        <w:pStyle w:val="Normal"/>
        <w:spacing w:before="0" w:after="240"/>
        <w:ind w:left="567" w:hanging="0"/>
        <w:rPr/>
      </w:pPr>
      <w:r>
        <w:rPr/>
        <w:t>2.1.3.5.5</w:t>
        <w:tab/>
        <w:t>Les résultats d’épreuve obtenus par les autorités compétentes, qui valident ou contredisent l’affectation des types d’artifices de divertissement et/ou de leurs subdivisions selon le calibre ou le poids indiqués dans la colonne 4 du tableau figurant au 2.1.3.5.6, aux divisions de risque de la colonne 5 de ce tableau doivent être présentés pour information au Sous-Comité ONU d’experts du transport des marchandises dangereuses (voir aussi la note 3 du 2.1.3.2.3).</w:t>
      </w:r>
    </w:p>
    <w:p>
      <w:pPr>
        <w:pStyle w:val="Normal"/>
        <w:autoSpaceDE w:val="false"/>
        <w:spacing w:before="0" w:after="240"/>
        <w:ind w:left="567" w:hanging="0"/>
        <w:rPr/>
      </w:pPr>
      <w:r>
        <w:rPr/>
        <w:t>2.1.3.5.6</w:t>
        <w:tab/>
        <w:t>La classification figurant dans le tableau s’applique uniquement aux objets emballés dans des caisses en carton (4G).».</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985" w:bottom="2041"/>
          <w:pgNumType w:fmt="decimal"/>
          <w:formProt w:val="false"/>
          <w:titlePg/>
          <w:textDirection w:val="lrTb"/>
          <w:docGrid w:type="default" w:linePitch="360" w:charSpace="0"/>
        </w:sectPr>
        <w:pStyle w:val="Normal"/>
        <w:spacing w:before="0" w:after="240"/>
        <w:rPr/>
      </w:pPr>
      <w:r>
        <w:rPr/>
      </w:r>
    </w:p>
    <w:p>
      <w:pPr>
        <w:pStyle w:val="Normal"/>
        <w:spacing w:before="0" w:after="240"/>
        <w:rPr/>
      </w:pPr>
      <w:r>
        <w:rPr/>
        <w:t>2.1.3.5.1</w:t>
        <w:tab/>
        <w:t>Tableau de classement par défaut</w:t>
      </w:r>
    </w:p>
    <w:tbl>
      <w:tblPr>
        <w:tblW w:w="13290" w:type="dxa"/>
        <w:jc w:val="left"/>
        <w:tblInd w:w="-75" w:type="dxa"/>
        <w:tblLayout w:type="fixed"/>
        <w:tblCellMar>
          <w:top w:w="0" w:type="dxa"/>
          <w:left w:w="70" w:type="dxa"/>
          <w:bottom w:w="0" w:type="dxa"/>
          <w:right w:w="70" w:type="dxa"/>
        </w:tblCellMar>
      </w:tblPr>
      <w:tblGrid>
        <w:gridCol w:w="1434"/>
        <w:gridCol w:w="3556"/>
        <w:gridCol w:w="3639"/>
        <w:gridCol w:w="3725"/>
        <w:gridCol w:w="936"/>
      </w:tblGrid>
      <w:tr>
        <w:trPr>
          <w:tblHeader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Typ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Comprend/Synonyme 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Définition</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Calibre/Poid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ivision de</w:t>
              <w:br/>
              <w:t>risqu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sphérique ou cylindr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sphérique: bombe aérienne, bombe à effet coloré, dye shell, bombe à explosions multiples, bombe à effets multiples, bombe nautique, bombe à parachute, bombe fumigène, bombe à effet éclairant; bombe à effet sonore: marron, salve et coup de tonnerr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objet(s) pyrotechnique(s) ou composition pyrotechnique en poudre,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tes bombes 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à effet coloré ≥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lt; 200 mm contenant plus de 25 % de perchlorate et/ou de composition métallique, en poudre et/ou à 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à effet coloré &lt; 200 mm contenant au maximum 25 % de perchlorate et/ou de composition métallique, en poudre et/ou à 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50 mm ou contenant au maximum 60 g de composition pyrotechnique avec plus de 2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50 mm ou contenant au maximum 60 g de composition pyrotechnique avec au maximum 2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d’artifice cylindrique: bombe aérienne, bombe à effet coloré, dye shell, bombe à explosions multiples, bombe à effets multiples, bombe nautique, bombe à parachute, bombe fumigène et bombe éclairante; bombe à effet sonore: marron, salve et coup de tonnerre</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objet(s) pyrotechnique(s) ou composition pyrotechnique en poudre, conçu pour être tiré au mortier</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e pour les bombes sphériques, le classement est déterminé par la dimension la plus longue</w:t>
            </w:r>
          </w:p>
        </w:tc>
      </w:tr>
      <w:tr>
        <w:trPr/>
        <w:tc>
          <w:tcPr>
            <w:tcW w:w="1434" w:type="dxa"/>
            <w:vMerge w:val="restart"/>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d’obus aériens, mortier garni et bombe logée dans un mortier</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mprenant une bombe à l’intérieur d’un mortier d’où la bombe est projetée</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obus 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Bombe à effet coloré </w:t>
            </w:r>
            <w:r>
              <w:rPr>
                <w:rFonts w:eastAsia="Symbol" w:cs="Symbol" w:ascii="Symbol" w:hAnsi="Symbol"/>
                <w:b/>
                <w:bCs/>
                <w:sz w:val="22"/>
              </w:rPr>
              <w:t></w:t>
            </w:r>
            <w:r>
              <w:rPr>
                <w:b/>
                <w:bCs/>
                <w:sz w:val="22"/>
              </w:rPr>
              <w:t xml:space="preserve"> 50 mm et &lt;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Bombe à effet coloré &gt; 30 mm et &lt; 50 mm contenant moins de 10 g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90" w:firstLine="120"/>
              <w:rPr>
                <w:sz w:val="22"/>
              </w:rPr>
            </w:pPr>
            <w:r>
              <w:rPr>
                <w:sz w:val="22"/>
              </w:rPr>
              <w:t xml:space="preserve"> </w:t>
            </w:r>
            <w:r>
              <w:rPr>
                <w:sz w:val="22"/>
              </w:rPr>
              <w:t>1.3 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de bombes (sphérique)</w:t>
              <w:br/>
              <w:t>(</w:t>
            </w:r>
            <w:r>
              <w:rPr>
                <w:i/>
                <w:iCs/>
                <w:sz w:val="22"/>
              </w:rPr>
              <w:t>Les pourcentages indiqués renvoient à la masse brute des artifices de divertissement</w:t>
            </w:r>
            <w:r>
              <w:rPr>
                <w:sz w:val="22"/>
              </w:rPr>
              <w:t>)</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sans charge propulsive, avec fusée à retardement et charge d’éclatement, contenant des bombes à détonation et des matières inert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12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détonation ≤ 25 mm et/ou d’autres objets à effet de détonation contenant au maximum 33 % de perchlorate et/ou de composition pyrotechnique métallique et au maximum 60 % de matières inert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12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et/ou des objets pyrotechniqu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3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 70 mm et/ou des objets pyrotechniques, contenant au maximum 25 % de perchlorate et/ou de composition pyrotechnique métallique et au maximum 60 % de composition pyrotechnique,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3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binaison/batteries de mortier</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rrages, bombardos, compacts, compacts finals, parterre de fleurs, hybride, tubes multiples et shellcake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ntenant plusieurs éléments, contenant eux</w:t>
              <w:noBreakHyphen/>
              <w:t>mêmes soit le même type, soit plusieurs types correspondant chacun à l’un des types d’artifices de divertissement énumérés dans le présent tableau, avec un ou deux points d’inflammation</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sz w:val="22"/>
              </w:rPr>
              <w:t>Le classement est déterminé par le type d’artifice de divertissement le plus dangereux</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handelles romai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Chandelle romaine avec comètes, chandelle avec bombette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contenant une ou plusieurs charge(s) propulsive(s) de remplacement, un ou plusieurs objet(s) pyrotechnique(s) et fusée(s) d’émiss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de diamètre intérieur ≥ 50 mm, contenant un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Tubes de diamètre intérieur ≥ 50 mm, ne contenant pas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2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de diamètre intérieur ≥ 30 mm et &lt; 50 mm, ou contenant plus de 25 g de composition pyrotechnique et moins de 10 g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Tubes de diamètre intérieur </w:t>
            </w:r>
            <w:r>
              <w:rPr>
                <w:rFonts w:eastAsia="Symbol" w:cs="Symbol" w:ascii="Symbol" w:hAnsi="Symbol"/>
                <w:b/>
                <w:bCs/>
                <w:sz w:val="22"/>
              </w:rPr>
              <w:t></w:t>
            </w:r>
            <w:r>
              <w:rPr>
                <w:b/>
                <w:bCs/>
                <w:sz w:val="22"/>
              </w:rPr>
              <w:t> 30 mm, contenant chacun au total 25 g au plus, dont ?g au plus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Fusé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Cascade, fusée de détresse, fusée à sifflet, bottle rocket, sky rocket, fusée à ailettes, table rocke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Tube contenant une composition et/ou des objets pyrotechniques, muni d’un ou plusieurs bâtonnet(s) ou d’un autre moyen de stabilisation du vol et conçu pour être propulsé dans l’air</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Composition éclairante de plus de 40 g ou supérieure à 20 % de la composition pyrotechnique</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lang w:val="nl-NL"/>
              </w:rPr>
            </w:pPr>
            <w:r>
              <w:rPr>
                <w:b/>
                <w:bCs/>
                <w:sz w:val="22"/>
                <w:lang w:val="nl-NL"/>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lang w:val="nl-NL"/>
              </w:rPr>
            </w:pPr>
            <w:r>
              <w:rPr>
                <w:b/>
                <w:bCs/>
                <w:sz w:val="22"/>
                <w:lang w:val="nl-NL"/>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mposition pyrotechnique de plus de 20 g par fusée et composition éclairante de 40 g au plus</w:t>
            </w:r>
          </w:p>
          <w:p>
            <w:pPr>
              <w:pStyle w:val="Normal"/>
              <w:spacing w:before="60" w:after="40"/>
              <w:rPr>
                <w:b/>
                <w:b/>
                <w:bCs/>
                <w:sz w:val="22"/>
              </w:rPr>
            </w:pPr>
            <w:r>
              <w:rPr>
                <w:b/>
                <w:bCs/>
                <w:sz w:val="22"/>
              </w:rPr>
              <w:t>Composition éclairante totale inférieure à 20 % de la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lang w:val="nl-NL"/>
              </w:rPr>
            </w:pPr>
            <w:r>
              <w:rPr>
                <w:b/>
                <w:bCs/>
                <w:sz w:val="22"/>
                <w:lang w:val="nl-NL"/>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lang w:val="nl-NL"/>
              </w:rPr>
            </w:pPr>
            <w:r>
              <w:rPr>
                <w:b/>
                <w:bCs/>
                <w:sz w:val="22"/>
                <w:lang w:val="nl-NL"/>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mposition pyrotechnique de 20 g au plus par fusée et composition éclairante de 0,13 g au plus par détonation</w:t>
            </w:r>
          </w:p>
          <w:p>
            <w:pPr>
              <w:pStyle w:val="Normal"/>
              <w:spacing w:before="60" w:after="40"/>
              <w:rPr>
                <w:b/>
                <w:b/>
                <w:bCs/>
                <w:sz w:val="22"/>
              </w:rPr>
            </w:pPr>
            <w:r>
              <w:rPr>
                <w:b/>
                <w:bCs/>
                <w:sz w:val="22"/>
              </w:rPr>
              <w:t>Composition éclairante totale inférieure à 10 % de la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Fusée sans bâtonnet(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b/>
                <w:bCs/>
                <w:sz w:val="22"/>
              </w:rPr>
              <w:t>Cascade, fusée de détresse, fusée à sifflet, bottle rocket, sky rocket, fusée à ailettes, table rocke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b/>
                <w:bCs/>
                <w:sz w:val="22"/>
              </w:rPr>
              <w:t>Tube contenant une composition et/ou des objets pyrotechniques, non muni de bâtonnet(s) de stabilisation du vol</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ntenant un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Étoile à effet color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Étoile à effet color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M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Pot</w:t>
              <w:noBreakHyphen/>
              <w:t>à</w:t>
              <w:noBreakHyphen/>
              <w:t>feu, mine terrestr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Tube contenant une charge propulsive et des objets pyrotechniques, conçu pour être posé sur le sol ou fixé dans le sol. L’effet principal est l’éjection d’un seul coup de tous les objets pyrotechniques, accompagnée d’importants effets visuels et/ou sonores dans l’ai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Toute mine contenant plus de [1 kg] de composition pyrotechnique au total ou plus de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ntenant plus de 80 g et jusqu’à [1 kg] de composition pyrotechnique au total, contenant elle-même [au plus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b/>
                <w:b/>
                <w:bCs/>
                <w:sz w:val="22"/>
              </w:rPr>
            </w:pPr>
            <w:r>
              <w:rPr>
                <w:b/>
                <w:bCs/>
                <w:sz w:val="22"/>
              </w:rPr>
              <w:t>Contenant au plus 80 g de composition pyrotechnique,  contenant elle-même [au plus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Pot</w:t>
              <w:noBreakHyphen/>
              <w:t>à</w:t>
              <w:noBreakHyphen/>
              <w:t>feu en sachets, mine cylindriqu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Sachet ou cylindre en tissu ou en papier contenant une charge propulsive et des objets pyrotechniques, destiné à être placé dans un mortier et à fonctionner comme une mine</w:t>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Autres, à définir</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3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Autres, à définir</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4G]</w:t>
            </w:r>
          </w:p>
        </w:tc>
      </w:tr>
      <w:tr>
        <w:trPr>
          <w:trHeight w:val="313"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nta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lcans, gerbes, scintillants, propulsives, feux de Bengale, cierges magiques, fontaines cylindriques, torches d’embrasemen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veloppe non métallique contenant une composition pyrotechnique comprimée ou compactée produisant des étincelles et une flamme</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enant au minimum 1 kg de composition pyrotechnique</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enant moins de1 kg de composition pyrotechnique</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ierge mag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Allumettes de Bengale, cierges magiques (wire sparklers, dipped stick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ils rigides ou fins bâtonnets en partie recouverts (sur une de leurs extrémités) d’une composition pyrotechnique à combustion lente, avec ou sans dispositif d’inflammat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Composition pyrotechnique par objet ≥ 100 g, ou &gt; 10 g si une composition éclairante est présente, ou s’il y a plus de 10 objets par paque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omposition pyrotechnique par objet &lt; 100 g, ou ≤ 10 g si une composition éclairante est présente, ou s’il y a plus de 10 objets par paque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fices de divertissement et nouveautés présentant un risque faibl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s de table, throw downs, boîtes multiflashs fumigènes, brouillards, artifices de sol, chaser, snakes, vers luisants, serpent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conçu pour produire des effets visibles et/ou audibles très limités, contenant de petites quantités de composition pyrotechnique et/ou explosive</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objets peuvent contenir jusqu’à 1,6 mg de fulminate d’argent ou jusqu’à 16 mg d’un mélange de chlorate de potassium et de phosphore roug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 aériennes, hélicoptères et toupies au sol</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ou tubes non métalliques contenant une composition pyrotechnique produisant du gaz ou des étincelles, avec ou sans composition produisant du bruit et avec ou sans ailett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gt; 20 g, contenant au maximum 3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 20 g, contenant au maximum 3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de Catherine et saxon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Ensemble d’objets contenant une composition pyrotechnique qui peut être fixée à un support qui lui imprime un mouvement de rotat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 effet de détonation, chaque sifflet (le cas échéant) ≤ 5 g et composition pyrotechnique totale au minimum de 1 k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ucun effet de détonation, chaque sifflet (le cas échéant) ≤ 5 g, et composition pyrotechnique totale inférieure à 1 k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aérien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xons volants, OVNI et soucoupes volante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contenant des charges propulsives et des compositions pyrotechniques produisant étincelles et flammes et/ou bruit, les tubes étant fixés sur un anneau</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 effet de détonation, chaque sifflet (le cas échéant) ≤ 5 g, plus de 60 g de composition pyrotechnique par objet ou plus de 200 g de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ucun effet de détonation, chaque sifflet (le cas échéant) ≤ 5 g, au maximum 60 g de composition pyrotechnique par objet et au maximum 200 g de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 pour spectacles et assortiment choisi pour particuliers (extérieur ou intérieur)</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semble d’artifices de divertissement affectés à la division 1.3G et/ou 1.4G de plus d’un type, dont chacun correspond à l’un des types d’artifice de divertissement énumérés dans le présent tableau</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classement est déterminé par le type d’artifice de divertissement le plus dangereux</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Pétards</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étonateurs, ladycrackers, bombes traumatisantes, batteries de détonateurs, batteries de bombes traumatisante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 en papier enroulé ou en carton avec une composition de détonation produisant un effet sonore et un éclat de lumière. Dispositif autonome ne pouvant être présenté sous forme de composant non fini</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omposition de détonation par pétard ≤ 0,05 g. Se présentent sous la forme d’un tube simple ou d’une guirlande tressée (effet de détonation par tube ≤ 0,05 g) autour d’un support conçu pour entraîner des explosions successive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bl>
    <w:p>
      <w:pPr>
        <w:pStyle w:val="Normal"/>
        <w:spacing w:before="360" w:after="240"/>
        <w:rPr/>
      </w:pPr>
      <w:r>
        <w:rPr>
          <w:b/>
          <w:bCs/>
          <w:i/>
          <w:iCs/>
        </w:rPr>
        <w:t xml:space="preserve">NOTE 1: </w:t>
      </w:r>
      <w:r>
        <w:rPr>
          <w:i/>
          <w:iCs/>
        </w:rPr>
        <w:t>Sauf indication contraire, les pourcentages indiqués se rapportent à la masse de la composition pyrotechnique</w:t>
      </w:r>
      <w:r>
        <w:rPr>
          <w:b/>
          <w:bCs/>
        </w:rPr>
        <w:t>.</w:t>
      </w:r>
    </w:p>
    <w:p>
      <w:pPr>
        <w:pStyle w:val="Normal"/>
        <w:tabs>
          <w:tab w:val="clear" w:pos="567"/>
          <w:tab w:val="left" w:pos="5760" w:leader="none"/>
        </w:tabs>
        <w:spacing w:before="0" w:after="240"/>
        <w:rPr>
          <w:b/>
          <w:b/>
          <w:bCs/>
          <w:i/>
          <w:i/>
          <w:iCs/>
        </w:rPr>
      </w:pPr>
      <w:r>
        <w:rPr>
          <w:b/>
          <w:bCs/>
          <w:i/>
          <w:iCs/>
        </w:rPr>
        <w:t>NOTE 2: «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tabs>
          <w:tab w:val="clear" w:pos="567"/>
          <w:tab w:val="left" w:pos="5760" w:leader="none"/>
        </w:tabs>
        <w:spacing w:before="0" w:after="240"/>
        <w:jc w:val="center"/>
        <w:rPr>
          <w:b/>
          <w:b/>
          <w:bCs/>
        </w:rPr>
      </w:pPr>
      <w:r>
        <w:rPr>
          <w:b/>
          <w:bCs/>
        </w:rPr>
        <w:t>-----</w:t>
      </w:r>
    </w:p>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2794  (F)    211003    23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ind w:left="6237" w:hanging="0"/>
      <w:rPr>
        <w:rStyle w:val="PageNumber"/>
      </w:rPr>
    </w:pPr>
    <w:r>
      <w:rPr/>
      <w:t>ST/SG/AC.10/C.3/4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left" w:pos="6786" w:leader="none"/>
      </w:tabs>
      <w:ind w:left="623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margin">
                <wp:posOffset>7712710</wp:posOffset>
              </wp:positionH>
              <wp:positionV relativeFrom="margin">
                <wp:posOffset>720090</wp:posOffset>
              </wp:positionV>
              <wp:extent cx="1980565" cy="540385"/>
              <wp:effectExtent l="0" t="0" r="0" b="0"/>
              <wp:wrapNone/>
              <wp:docPr id="6" name=""/>
              <a:graphic xmlns:a="http://schemas.openxmlformats.org/drawingml/2006/main">
                <a:graphicData uri="http://schemas.microsoft.com/office/word/2010/wordprocessingShape">
                  <wps:wsp>
                    <wps:cNvSpPr txBox="1"/>
                    <wps:spPr>
                      <a:xfrm rot="5400000">
                        <a:off x="0" y="0"/>
                        <a:ext cx="1980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7.3pt;margin-top:56.7pt;width:155.9pt;height:42.5pt;mso-wrap-style:square;v-text-anchor:top;rotation:90;mso-position-horizontal-relative:margin;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margin">
                <wp:posOffset>7712710</wp:posOffset>
              </wp:positionH>
              <wp:positionV relativeFrom="margin">
                <wp:posOffset>4860925</wp:posOffset>
              </wp:positionV>
              <wp:extent cx="1980565" cy="540385"/>
              <wp:effectExtent l="0" t="0" r="0" b="0"/>
              <wp:wrapNone/>
              <wp:docPr id="7" name=""/>
              <a:graphic xmlns:a="http://schemas.openxmlformats.org/drawingml/2006/main">
                <a:graphicData uri="http://schemas.microsoft.com/office/word/2010/wordprocessingShape">
                  <wps:wsp>
                    <wps:cNvSpPr txBox="1"/>
                    <wps:spPr>
                      <a:xfrm rot="5400000">
                        <a:off x="0" y="0"/>
                        <a:ext cx="1980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07.3pt;margin-top:382.75pt;width:155.9pt;height:42.5pt;mso-wrap-style:square;v-text-anchor:top;rotation:90;mso-position-horizontal-relative:margin;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Courier" w:hAnsi="Courier" w:cs="Courier"/>
      <w:b w:val="false"/>
      <w:i w:val="false"/>
      <w:sz w:val="24"/>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sz w:val="24"/>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7z1">
    <w:name w:val="WW8Num127z1"/>
    <w:qFormat/>
    <w:rPr>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i/>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i w:val="false"/>
      <w:sz w:val="10"/>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i w:val="fals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b/>
      <w:i/>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u w:val="none"/>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u w:val="none"/>
    </w:rPr>
  </w:style>
  <w:style w:type="character" w:styleId="WW8Num229z0">
    <w:name w:val="WW8Num229z0"/>
    <w:qFormat/>
    <w:rPr>
      <w:b/>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u w:val="none"/>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i/>
    </w:rPr>
  </w:style>
  <w:style w:type="character" w:styleId="WW8Num322z1">
    <w:name w:val="WW8Num322z1"/>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Courier" w:hAnsi="Courier" w:cs="Courier"/>
      <w:sz w:val="20"/>
    </w:rPr>
  </w:style>
  <w:style w:type="character" w:styleId="WW8Num343z1">
    <w:name w:val="WW8Num343z1"/>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b/>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z w:val="10"/>
    </w:rPr>
  </w:style>
  <w:style w:type="character" w:styleId="WW8Num411z0">
    <w:name w:val="WW8Num411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b/>
      <w:i w:val="false"/>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i w:val="false"/>
      <w:sz w:val="10"/>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i w:val="false"/>
      <w:sz w:val="10"/>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i/>
      <w:sz w:val="24"/>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b w:val="false"/>
      <w:i w:val="fals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i/>
      <w:sz w:val="24"/>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b/>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b/>
      <w:i/>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u w:val="none"/>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i w:val="false"/>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b/>
      <w:i w:val="false"/>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b/>
      <w:i w:val="fals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u w:val="none"/>
    </w:rPr>
  </w:style>
  <w:style w:type="character" w:styleId="WW8Num636z1">
    <w:name w:val="WW8Num636z1"/>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Times New Roman"/>
      <w:sz w:val="24"/>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b w:val="false"/>
      <w:i w:val="false"/>
      <w:u w:val="none"/>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u w:val="single"/>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u w:val="none"/>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6z1">
    <w:name w:val="WW8Num736z1"/>
    <w:qFormat/>
    <w:rPr>
      <w:u w:val="none"/>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Courier" w:hAnsi="Courier" w:cs="Courier"/>
      <w:b w:val="false"/>
      <w:i w:val="false"/>
      <w:sz w:val="24"/>
      <w:u w:val="none"/>
    </w:rPr>
  </w:style>
  <w:style w:type="character" w:styleId="WW8Num744z0">
    <w:name w:val="WW8Num744z0"/>
    <w:qFormat/>
    <w:rPr>
      <w:rFonts w:ascii="ZapSymbols" w:hAnsi="ZapSymbols" w:cs="ZapSymbols"/>
    </w:rPr>
  </w:style>
  <w:style w:type="character" w:styleId="WW8Num745z0">
    <w:name w:val="WW8Num745z0"/>
    <w:qFormat/>
    <w:rPr/>
  </w:style>
  <w:style w:type="character" w:styleId="WW8Num746z0">
    <w:name w:val="WW8Num746z0"/>
    <w:qFormat/>
    <w:rPr>
      <w:b/>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i/>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Marker1">
    <w:name w:val="Marker (1)"/>
    <w:basedOn w:val="Normal"/>
    <w:qFormat/>
    <w:pPr>
      <w:tabs>
        <w:tab w:val="clear" w:pos="567"/>
        <w:tab w:val="left" w:pos="-1440" w:leader="none"/>
        <w:tab w:val="left" w:pos="-720" w:leader="none"/>
        <w:tab w:val="left" w:pos="0" w:leader="none"/>
        <w:tab w:val="left" w:pos="1555" w:leader="none"/>
      </w:tabs>
    </w:pPr>
    <w:rPr>
      <w:lang w:val="en-US"/>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iret1">
    <w:name w:val="Tiret 1"/>
    <w:basedOn w:val="Normal"/>
    <w:qFormat/>
    <w:pPr>
      <w:widowControl w:val="false"/>
    </w:pPr>
    <w:rPr>
      <w:rFonts w:ascii="Courier" w:hAnsi="Courier" w:cs="Courie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7:08:00Z</dcterms:created>
  <dc:creator>Dunand</dc:creator>
  <dc:description/>
  <dc:language>en-US</dc:language>
  <cp:lastModifiedBy>F10</cp:lastModifiedBy>
  <cp:lastPrinted>2003-10-22T17:05:00Z</cp:lastPrinted>
  <dcterms:modified xsi:type="dcterms:W3CDTF">2003-10-23T07:08:00Z</dcterms:modified>
  <cp:revision>2</cp:revision>
  <dc:subject/>
  <dc:title>ST/SG/AC.10/C.3/46/Add.1</dc:title>
</cp:coreProperties>
</file>