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60203    07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60203    07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331185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33118590"/>
            <w:bookmarkStart w:id="1" w:name="__Fieldmark__0_203311859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GRE/4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Nover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331185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33118590"/>
            <w:bookmarkStart w:id="3" w:name="__Fieldmark__1_20331185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  <w:lang w:val="en-US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</w:t>
      </w:r>
    </w:p>
    <w:p>
      <w:pPr>
        <w:pStyle w:val="Normal"/>
        <w:spacing w:lineRule="auto" w:line="240"/>
        <w:rPr/>
      </w:pPr>
      <w:r>
        <w:rPr>
          <w:u w:val="single"/>
        </w:rPr>
        <w:t>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Рабочая группа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30 сентября - 4 октября 2002 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РАБОЧЕЙ ГРУППЫ ПО ВОПРОСАМ ОСВЕЩЕНИЯ И</w:t>
      </w:r>
    </w:p>
    <w:p>
      <w:pPr>
        <w:pStyle w:val="Normal"/>
        <w:jc w:val="center"/>
        <w:rPr/>
      </w:pPr>
      <w:r>
        <w:rPr>
          <w:b/>
          <w:bCs/>
        </w:rPr>
        <w:t>СВЕТОВОЙ СИГНАЛИЗАЦИИ (</w:t>
      </w:r>
      <w:r>
        <w:rPr>
          <w:b/>
          <w:bCs/>
          <w:lang w:val="en-US"/>
        </w:rPr>
        <w:t>GRE</w:t>
      </w:r>
      <w:r>
        <w:rPr>
          <w:b/>
          <w:bCs/>
        </w:rPr>
        <w:t>) О РАБОТЕ Е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РОК ДЕВЯТ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 xml:space="preserve">УЧАСТНИКИ 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Рабочая группа </w:t>
      </w:r>
      <w:r>
        <w:rPr>
          <w:lang w:val="en-US"/>
        </w:rPr>
        <w:t>GRE</w:t>
      </w:r>
      <w:r>
        <w:rPr/>
        <w:t xml:space="preserve"> провела свою сорок девятую сессию 30 октября (только вторая половина дня) - 4 октября (только первая половина дня) 2002 года в Женеве под председательством г-на М. Горшковского (Канада).  В соответствии с правилом 1 а) Правил процедуры 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690) в работе сессии приняли участие эксперты от следующих стран:  Венгрии, Германии, Испании, Италии, Канады, Нидерландов, Норвегии, Польши, Российской Федерации, Соединенного Королевства, Соединенных Штатов Америки, Финляндии, Франции, Чешской Республики, Швеции, Японии.  В</w:t>
      </w:r>
      <w:r>
        <w:rPr>
          <w:lang w:val="en-US"/>
        </w:rPr>
        <w:t> </w:t>
      </w:r>
      <w:r>
        <w:rPr/>
        <w:t>работе сессии принял участие представитель Европейской комиссии (ЕК).  В ней участвовали также эксперты от следующих неправительственных организаций:  Международной организации по стандартизации (ИСО), Международной организации предприятий автомобильной промышленности (МОПАП), Международной ассоциации заводов - изготовителей мотоциклов (МАЗМ), Европейской ассоциации поставщиков автомобильных деталей (КСАОД), Брюссельской рабочей группы 1952 года (БРГ) и Международной электротехнической комиссии (МЭ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ументы, распространенные в ходе сессии без условного обозначения, перечислены в приложении 1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№ 48 - дальнейшая разработка (установка устройств освещения и световой сигн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Определение "единого огня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ксперт от Италии вновь внес на рассмотрение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9, содержащий пересмотренное определение "единого огня", и напомнил об обсуждении этого вопроса на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ксперт от БРГ подтвердил, что за прошедший период была проведена некоторая исследовательская работа и что детальное изучение результатов еще продол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lang w:val="en-US"/>
        </w:rPr>
        <w:t>GRE</w:t>
      </w:r>
      <w:r>
        <w:rPr/>
        <w:t xml:space="preserve"> решила вернуться к рассмотрению этого вопроса на своей следующей сессии на основе нового предложения Б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спределительные системы освещения (РСО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1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связи с документом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1/</w:t>
      </w:r>
      <w:r>
        <w:rPr>
          <w:lang w:val="en-US"/>
        </w:rPr>
        <w:t>Rev</w:t>
      </w:r>
      <w:r>
        <w:rPr/>
        <w:t>.1 эксперты от Германии, Италии, Соединенного Королевства и Нидерландов затронули ряд вызывающих сомнение вопросов, касающихся режима несрабатывания и функции замены для распределительных систем освещения (РСО), в частности в отношении фар с изменяющимся углом наклона лу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Эксперт от Японии напомнил о высказанной им на последней сессии</w:t>
      </w:r>
      <w:r>
        <w:rPr>
          <w:lang w:val="en-US"/>
        </w:rPr>
        <w:t> GRE</w:t>
      </w:r>
      <w:r>
        <w:rPr/>
        <w:t xml:space="preserve"> просьбе о включении в это предложение положений, предусматривающих уменьшение силы света во избежание ослепления в случае неисправности фар с изменяющимся углом наклона лу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lang w:val="en-US"/>
        </w:rPr>
        <w:t>GRE</w:t>
      </w:r>
      <w:r>
        <w:rPr/>
        <w:t xml:space="preserve"> решила вернуться к этому вопросу на своей следующей сессии на основе пересмотренного документа Б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Установка светоотражающей маркировки и материа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3/</w:t>
      </w:r>
      <w:r>
        <w:rPr>
          <w:lang w:val="en-US"/>
        </w:rPr>
        <w:t>Rev</w:t>
      </w:r>
      <w:r>
        <w:rPr/>
        <w:t>.2;  неофициальные документы № 8 и 10, указанные в приложении 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Эксперт от БРГ внес на рассмотрение неофициальный документ № 8 и предложени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3/</w:t>
      </w:r>
      <w:r>
        <w:rPr>
          <w:lang w:val="en-US"/>
        </w:rPr>
        <w:t>Rev</w:t>
      </w:r>
      <w:r>
        <w:rPr/>
        <w:t>.2, касающееся предписаний по установке дополнительной светоотражающей маркировки и дополнительных задних маркировочных табл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lang w:val="en-US"/>
        </w:rPr>
        <w:t>GRE</w:t>
      </w:r>
      <w:r>
        <w:rPr/>
        <w:t xml:space="preserve"> решила рассмотреть только вопрос о светоотражающей маркировке и исключить из этого предложения ссылки на задние маркировочные табл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осле обсуждения эксперт от БРГ внес на рассмотрение неофициальный документ № 10, основанный на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3/</w:t>
      </w:r>
      <w:r>
        <w:rPr>
          <w:lang w:val="en-US"/>
        </w:rPr>
        <w:t>Rev</w:t>
      </w:r>
      <w:r>
        <w:rPr/>
        <w:t>.2, неофициальном документе № 8 и результатах обсуждения </w:t>
      </w:r>
      <w:r>
        <w:rPr>
          <w:lang w:val="en-US"/>
        </w:rPr>
        <w:t>GRE</w:t>
      </w:r>
      <w:r>
        <w:rPr/>
        <w:t>.  Эксперты от Германии и Нидерландов сделали оговорки в отношении это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Однако </w:t>
      </w:r>
      <w:r>
        <w:rPr>
          <w:lang w:val="en-US"/>
        </w:rPr>
        <w:t>GRE</w:t>
      </w:r>
      <w:r>
        <w:rPr/>
        <w:t xml:space="preserve"> приняла это пересмотренное предложение, которое воспроизводится в приложении 2 к настоящему докладу.  Секретариату было поручено передать принятое предложение </w:t>
      </w:r>
      <w:r>
        <w:rPr>
          <w:lang w:val="en-US"/>
        </w:rPr>
        <w:t>WP</w:t>
      </w:r>
      <w:r>
        <w:rPr/>
        <w:t>.29 и АС.1 в качестве проекта дополнения 7 к поправкам серии 02 к Правилам № 48 для рассмотрения на их сессиях в июне 2003 года.  Председатель решил провести окончательное рассмотрение данного предложения на сессии</w:t>
      </w:r>
      <w:r>
        <w:rPr>
          <w:lang w:val="en-US"/>
        </w:rPr>
        <w:t> GRE</w:t>
      </w:r>
      <w:r>
        <w:rPr/>
        <w:t xml:space="preserve"> в апреле 2003 года, чтобы снять оговорки, высказанные Германией и Нидерландами (см. пункт 11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Дальнейшая разработка Прави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1/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25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50;  неофициальный документ № 7, указанный в приложении 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3.</w:t>
        <w:tab/>
        <w:t>Председатель напомнил о решении </w:t>
      </w:r>
      <w:r>
        <w:rPr>
          <w:lang w:val="en-US"/>
        </w:rPr>
        <w:t>WP</w:t>
      </w:r>
      <w:r>
        <w:rPr/>
        <w:t>.29, принятом на его июньской сессии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61, пункт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d</w:t>
      </w:r>
      <w:r>
        <w:rPr/>
        <w:t xml:space="preserve">), относительно передачи </w:t>
      </w:r>
      <w:r>
        <w:rPr>
          <w:lang w:val="en-US"/>
        </w:rPr>
        <w:t>GRE</w:t>
      </w:r>
      <w:r>
        <w:rPr/>
        <w:t xml:space="preserve">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1/8 для повторного рассмотр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4.</w:t>
        <w:tab/>
      </w:r>
      <w:r>
        <w:rPr>
          <w:lang w:val="en-US"/>
        </w:rPr>
        <w:t>GRE</w:t>
      </w:r>
      <w:r>
        <w:rPr/>
        <w:t xml:space="preserve"> решила исключить из этого предложения поправку к пункту 2.16.1 и предложенные пункты 5.7.1-5.7.1.2.  </w:t>
      </w:r>
      <w:r>
        <w:rPr>
          <w:lang w:val="en-US"/>
        </w:rPr>
        <w:t>GRE</w:t>
      </w:r>
      <w:r>
        <w:rPr/>
        <w:t xml:space="preserve"> также решила изменить предложенный новый пункт 5.23 следующим образом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  <w:t>"5.23</w:t>
        <w:tab/>
        <w:t>огни устанавливаются на транспортном средстве таким образом, чтобы источник света можно было правильно заменить в соответствии с инструкциями завода - изготовителя транспортного средства без использования специальных инструментов, помимо тех, которые предусмотрены на транспортном средстве заводом-изготовителем.  Это предписание не применяется к официально утвержденным устройствам с несменным источником света"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15.</w:t>
        <w:tab/>
      </w:r>
      <w:r>
        <w:rPr>
          <w:lang w:val="en-US"/>
        </w:rPr>
        <w:t>GRE</w:t>
      </w:r>
      <w:r>
        <w:rPr/>
        <w:t xml:space="preserve"> просила секретариат передать этот измененный документ </w:t>
      </w:r>
      <w:r>
        <w:rPr>
          <w:lang w:val="en-US"/>
        </w:rPr>
        <w:t>WP</w:t>
      </w:r>
      <w:r>
        <w:rPr/>
        <w:t>.29 и АС.1 в качестве части предложения по проекту дополнения 7 к поправкам серии 02 к Правилам № 48 (см. пункт 12 выше) для рассмотрения в ходе их сессий в июне 2003 года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16.</w:t>
        <w:tab/>
        <w:t>В связи с документом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8 (представленным Японией и частично принятым </w:t>
      </w:r>
      <w:r>
        <w:rPr>
          <w:lang w:val="en-US"/>
        </w:rPr>
        <w:t>GRE</w:t>
      </w:r>
      <w:r>
        <w:rPr/>
        <w:t xml:space="preserve"> на ее последней сессии) эксперт от Франции выразила свои сомнения по поводу включения положений, требующих обязательного оснащения транспортных средств категории</w:t>
      </w:r>
      <w:r>
        <w:rPr>
          <w:lang w:val="en-US"/>
        </w:rPr>
        <w:t> N</w:t>
      </w:r>
      <w:r>
        <w:rPr/>
        <w:t>1 стоп-сигналом </w:t>
      </w:r>
      <w:r>
        <w:rPr>
          <w:lang w:val="en-US"/>
        </w:rPr>
        <w:t>S</w:t>
      </w:r>
      <w:r>
        <w:rPr/>
        <w:t xml:space="preserve">3, предложив изменить предписания в пункте 6.7.1 в отношении факультативной установки </w:t>
      </w:r>
      <w:r>
        <w:rPr>
          <w:lang w:val="en-US"/>
        </w:rPr>
        <w:t>S</w:t>
      </w:r>
      <w:r>
        <w:rPr/>
        <w:t>3 на транспортных средствах </w:t>
      </w:r>
      <w:r>
        <w:rPr>
          <w:lang w:val="en-US"/>
        </w:rPr>
        <w:t>N</w:t>
      </w:r>
      <w:r>
        <w:rPr/>
        <w:t>1.  Эксперт от Италии поддержал эту точку зрения, упомянув о том, что причина заключается не в установке устройства </w:t>
      </w:r>
      <w:r>
        <w:rPr>
          <w:lang w:val="en-US"/>
        </w:rPr>
        <w:t>S</w:t>
      </w:r>
      <w:r>
        <w:rPr/>
        <w:t>3 на транспортом средстве, а главным образом в проблемах видимости в некоторых условиях использования, особенно на таких транспортных средствах, как пикапы.  Был предложен ряд решений, например установка дополнительной переносной лампочки, однако такие решения были сочтены неприемлемыми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17.</w:t>
        <w:tab/>
        <w:t xml:space="preserve">Председатель просил эксперта от Японии подготовить совместно с экспертами от Франции и Италии новое предложение по поправкам к пункту 6.7.1 с учетом особых условий использования.  </w:t>
      </w:r>
      <w:r>
        <w:rPr>
          <w:lang w:val="en-US"/>
        </w:rPr>
        <w:t>GRE</w:t>
      </w:r>
      <w:r>
        <w:rPr/>
        <w:t xml:space="preserve"> решила вернуться к рассмотрению этого вопроса на своей следующей сессии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lang w:val="en-US"/>
        </w:rPr>
      </w:pPr>
      <w:r>
        <w:rPr/>
        <w:t>18.</w:t>
        <w:tab/>
        <w:t>Эксперт от Нидерландов внес на рассмотрение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5, в котором предлагается улучшенный текст, касающийся наличия огней и допускающий установку дополнительной пары фар дальнего света на большегрузных транспортных средствах.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/>
        <w:t>19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5 со следующими поправками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5.2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5.22</w:t>
        <w:tab/>
        <w:t xml:space="preserve">за исключением светоотражающих устройств, считается, что огонь, даже со знаком официального утверждения, отсутствует, если его нельзя включить хотя бы посредством установки </w:t>
      </w:r>
      <w:r>
        <w:rPr>
          <w:b/>
          <w:bCs/>
        </w:rPr>
        <w:t>источника света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6.1.2</w:t>
        <w:tab/>
      </w:r>
      <w:r>
        <w:rPr>
          <w:u w:val="single"/>
        </w:rPr>
        <w:t>Число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>Две или четыре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</w:r>
      <w:r>
        <w:rPr>
          <w:b/>
          <w:bCs/>
        </w:rPr>
        <w:t>Для транспортных средств категории 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>3</w:t>
      </w:r>
      <w:r>
        <w:rPr>
          <w:b/>
          <w:bCs/>
        </w:rPr>
        <w:t>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>Могут быть установлены две дополнительные фары дальнего света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>Если транспортное средство оснащено…"</w:t>
      </w:r>
    </w:p>
    <w:p>
      <w:pPr>
        <w:pStyle w:val="Footnot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0.</w:t>
        <w:tab/>
        <w:t>Секретариату было поручено передать измененный документ </w:t>
      </w:r>
      <w:r>
        <w:rPr>
          <w:lang w:val="en-US"/>
        </w:rPr>
        <w:t>WP</w:t>
      </w:r>
      <w:r>
        <w:rPr/>
        <w:t>.29 и АС.1 в качестве части предложения по проекту дополнения 7 к поправкам серии 02 к Правилам № 48 (см. пункты 12 и 15 выше) для рассмотрения на их сессиях в июне 2003 года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1.</w:t>
        <w:tab/>
        <w:t>Эксперт от БРГ представил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8 , содержащий новые положения по изменению формы огней, и отметил срочную необходимость внесения этих поправок в Правила № 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>
          <w:lang w:val="en-US"/>
        </w:rPr>
        <w:t>GRE</w:t>
      </w:r>
      <w:r>
        <w:rPr/>
        <w:t xml:space="preserve"> приняла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8 с поправкой к пункту 2.9.2, а именно:  в третьем подпункте вместо слов "периферическая форма" следует читать "в форме окруж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lang w:val="en-US"/>
        </w:rPr>
        <w:t>GRE</w:t>
      </w:r>
      <w:r>
        <w:rPr/>
        <w:t xml:space="preserve"> просила секретариат передать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8 с внесенной поправкой </w:t>
      </w:r>
      <w:r>
        <w:rPr>
          <w:lang w:val="en-US"/>
        </w:rPr>
        <w:t>WP</w:t>
      </w:r>
      <w:r>
        <w:rPr/>
        <w:t>.29 и АС.1 в качестве предложения по проекту дополнения 6 к поправкам серии 02 к Правилам № 48 для рассмотрения на их сессиях в марте 2003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Эксперт от Японии внес на рассмотрение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50, в котором предлагаются дополнительные переходные положения, с тем чтобы Япония могла применять эти Правила только к транспортным средствам категорий М1 и </w:t>
      </w:r>
      <w:r>
        <w:rPr>
          <w:lang w:val="en-US"/>
        </w:rPr>
        <w:t>N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50 и просила секретариат передать его </w:t>
      </w:r>
      <w:r>
        <w:rPr>
          <w:lang w:val="en-US"/>
        </w:rPr>
        <w:t>WP</w:t>
      </w:r>
      <w:r>
        <w:rPr/>
        <w:t>.29 и АС.1 в качестве проекта исправления 1 к дополнению 2 к поправкам серии 02 к Правилам № 48 для рассмотрения на их сессиях в ноябре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2/7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Эксперт от Финляндии представил неофициальный документ № 7 (вместе с неофициальным документом № 6, см. пункты 124 и 125) о внесении в эти Правила положений, допускающих установку на транспортных средствах треугольных светоотражателей класса </w:t>
      </w:r>
      <w:r>
        <w:rPr>
          <w:lang w:val="en-US"/>
        </w:rPr>
        <w:t>IIIB</w:t>
      </w:r>
      <w:r>
        <w:rPr/>
        <w:t>.  Эксперты от Германии и Соединенных Штатов Америки настаивали на необходимости четкого признания того, что для идентификации прицепов должна быть сохранена треугольная форма светоотражателей, и высказали оговорку в отношении этого предложения в целях его дополнительного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lang w:val="en-US"/>
        </w:rPr>
        <w:t>GRE</w:t>
      </w:r>
      <w:r>
        <w:rPr/>
        <w:t xml:space="preserve"> решила вернуться к этому вопросу на своей пятидесятой сессии и просила секретариат распространить неофициальный документ № 7 с официальным условным обозначением (</w:t>
      </w:r>
      <w:r>
        <w:rPr>
          <w:u w:val="single"/>
        </w:rPr>
        <w:t>примечание секретариата</w:t>
      </w:r>
      <w:r>
        <w:rPr/>
        <w:t>:  см. 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КИ К ПРАВИЛАМ Е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Правила № 7</w:t>
      </w:r>
      <w:r>
        <w:rPr/>
        <w:t xml:space="preserve"> (габаритные огни, стоп-сигналы и контурные ог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8;  неофициальный документ № 11, указанный в приложении 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Эксперт от Германии внес на рассмотрение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8, касающийся новых положений, разрешающих использование сменных "модулей источников света" вместо несменных источников света.  После обсуждения он представил пересмотренный текст этого документа (неофициальный документ № 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</w:r>
      <w:r>
        <w:rPr>
          <w:lang w:val="en-US"/>
        </w:rPr>
        <w:t>GRE</w:t>
      </w:r>
      <w:r>
        <w:rPr/>
        <w:t xml:space="preserve"> приняла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8, содержащийся в приложении 3 к настоящему до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Секретариату было поручено передать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48 с внесенными поправками </w:t>
      </w:r>
      <w:r>
        <w:rPr>
          <w:lang w:val="en-US"/>
        </w:rPr>
        <w:t>WP</w:t>
      </w:r>
      <w:r>
        <w:rPr/>
        <w:t>.29 и АС.1 в качестве предложения по проекту дополнения 8 к поправкам серии 02 к Правилам № 7 для рассмотрения на их сессиях в июне 2003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равила № 10</w:t>
      </w:r>
      <w:r>
        <w:rPr/>
        <w:t xml:space="preserve"> (электромагнитная совместимость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>TRANS/WP.29/GRE/2002/4/Rev.1;  TRANS/WP.29/GRE/2002/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1.</w:t>
        <w:tab/>
        <w:t>Эксперт от Японии сообщил о намерении своего правительства подписать Правила № 10 в ходе следующего законодательного периода.  В целях стандартизации диапазона волн частотной модуляции (ЧМ) эксперт от Японии представил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/</w:t>
      </w:r>
      <w:r>
        <w:rPr>
          <w:lang w:val="en-US"/>
        </w:rPr>
        <w:t>Rev</w:t>
      </w:r>
      <w:r>
        <w:rPr/>
        <w:t>.1, касающийся расширения диапазона ЧМ и предлагающий изменить диапазон частот для тестирования с 88-108 мГц на 76-108 м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Эксперты от Германии, Испании и Соединенного Королевства поддержали это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Эксперт от МОПАП сообщил, что в его организации продолжается обсуждение предложенных поправок к Правилам № 10.  В этой связи эксперты от Чешской Республики, Франции и Италии высказали оговорки по поводу необходимости их дополнительного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Председатель призвал всех заинтересованных экспертов к сотрудничеству с целью снять оговорки в связи с необходимостью дополнительного изучения поправок.  </w:t>
      </w:r>
      <w:r>
        <w:rPr>
          <w:lang w:val="en-US"/>
        </w:rPr>
        <w:t>GRE</w:t>
      </w:r>
      <w:r>
        <w:rPr/>
        <w:t xml:space="preserve"> решила провести окончательное рассмотрение данного документа на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В связ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5 </w:t>
      </w:r>
      <w:r>
        <w:rPr>
          <w:lang w:val="en-US"/>
        </w:rPr>
        <w:t>GRE</w:t>
      </w:r>
      <w:r>
        <w:rPr/>
        <w:t xml:space="preserve"> отметила, что название этого документа на французском языке необходимо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"PROPOSITION DE PROJET DE COMPLÉMENT 2 Á LA SÉRIE 02 </w:t>
      </w:r>
    </w:p>
    <w:p>
      <w:pPr>
        <w:pStyle w:val="Normal"/>
        <w:jc w:val="center"/>
        <w:rPr/>
      </w:pPr>
      <w:r>
        <w:rPr>
          <w:lang w:val="en-US"/>
        </w:rPr>
        <w:t>D'AMENDEMENTS AU RÉGLEMENT No 10</w:t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Compatibilit</w:t>
      </w:r>
      <w:r>
        <w:rPr/>
        <w:t>é é</w:t>
      </w:r>
      <w:r>
        <w:rPr>
          <w:lang w:val="en-US"/>
        </w:rPr>
        <w:t>lectromagn</w:t>
      </w:r>
      <w:r>
        <w:rPr/>
        <w:t>é</w:t>
      </w:r>
      <w:r>
        <w:rPr>
          <w:lang w:val="en-US"/>
        </w:rPr>
        <w:t>tique</w:t>
      </w:r>
      <w:r>
        <w:rPr/>
        <w:t>)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6.</w:t>
        <w:tab/>
        <w:t>Что касается габаритов испытательной установки и процедуры испытания на электромагнитную совместимость транспортных средств большой длины, то эксперт от Нидерландов отметил, что испытания на открытом воздухе должны быть по</w:t>
        <w:noBreakHyphen/>
        <w:t>прежнему разреш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Поскольку процедура опубликования соответствующей директивы Европейского союза еще не завершена, </w:t>
      </w:r>
      <w:r>
        <w:rPr>
          <w:lang w:val="en-US"/>
        </w:rPr>
        <w:t>GRE</w:t>
      </w:r>
      <w:r>
        <w:rPr/>
        <w:t xml:space="preserve"> решила сохрани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5 в повестке дня и вернуться к его рассмотрению на следующей сессии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Правила № 50, 53 и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29/GRE/2001/25;  TRANS/WP.29/GRE/2001/26;  TRANS/WP.29/GRE/2001/27;  TRANS/WP.29/GRE/2002/26;  TRANS/WP.29/GRE/2002/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8.</w:t>
        <w:tab/>
        <w:t>В связи с проектом поправок к правилам № 50, 53 и 74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25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26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27, который был принят </w:t>
      </w:r>
      <w:r>
        <w:rPr>
          <w:lang w:val="en-US"/>
        </w:rPr>
        <w:t>GRE</w:t>
      </w:r>
      <w:r>
        <w:rPr/>
        <w:t xml:space="preserve"> на ее сорок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8, пункт 32), эксперт от Соединенного Королевства выразил некоторое сомнение по поводу использования передних габаритных огней автожелтого цвета на мотоциклах и сообщил о продолжении исследовательской работы по этой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После обсуждения </w:t>
      </w:r>
      <w:r>
        <w:rPr>
          <w:lang w:val="en-US"/>
        </w:rPr>
        <w:t>GRE</w:t>
      </w:r>
      <w:r>
        <w:rPr/>
        <w:t xml:space="preserve"> решила провести окончательное рассмотрение этих документов на своей следующей сессии, чтобы снять оговорки Соединенного Королевства в отношении необходимости дополнительного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В связи с установкой на мотоциклах фар новых категорий эксперт от МАЗМ представил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26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7, касающиеся согласования предписаний правил № 53 и 74 с требованиями Правил № 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</w:r>
      <w:r>
        <w:rPr>
          <w:lang w:val="en-US"/>
        </w:rPr>
        <w:t>GRE</w:t>
      </w:r>
      <w:r>
        <w:rPr/>
        <w:t xml:space="preserve"> приняла оба документа без изменений и поручила секретариату передать их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в качестве предложения по проекту дополнения 4 к Правилам № 53, а также в качестве предложения по проекту исправления 1 к дополнению 2 к поправкам серии 01 к Правилам № 74 для рассмотрения на их сессиях в июне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Правила № 65</w:t>
      </w:r>
      <w:r>
        <w:rPr/>
        <w:t xml:space="preserve"> (специальные предупреждающие ог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29/GRE/2002/3;  TRANS/WP.29/GRE/2002/3/Add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2.</w:t>
        <w:tab/>
        <w:t xml:space="preserve">Эксперт от Германии внес на рассмотре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 и 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 </w:t>
      </w:r>
      <w:r>
        <w:rPr/>
        <w:t xml:space="preserve">1, в которых предлагаются положения по улучшению видимости транспортных средств при помощи специальных предупреждающих огней.  В целом </w:t>
      </w:r>
      <w:r>
        <w:rPr>
          <w:lang w:val="en-US"/>
        </w:rPr>
        <w:t>GRE</w:t>
      </w:r>
      <w:r>
        <w:rPr/>
        <w:t xml:space="preserve"> поддержала это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Эксперт от Соединенного Королевства вновь с обеспокоенностью отметил ослепляющий эффект таких фар и заявил о своем возражении в отношении этого предложения.  Для решения проблемы ослепления, он вызвался подготовить новый документ для рассмотрения на следующей сессии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Председатель приветствовал эту инициативу и сказал, что, по его мнению, предпочтительнее вернуться к данному вопросу на основе сводного документа.  </w:t>
      </w:r>
      <w:r>
        <w:rPr>
          <w:lang w:val="en-US"/>
        </w:rPr>
        <w:t>GRE</w:t>
      </w:r>
      <w:r>
        <w:rPr/>
        <w:t> решила продолжить обсуждение на своей сессии в апреле 2003 года.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/>
        <w:t>е)</w:t>
        <w:tab/>
      </w:r>
      <w:r>
        <w:rPr>
          <w:u w:val="single"/>
        </w:rPr>
        <w:t>Правила № 86</w:t>
      </w:r>
      <w:r>
        <w:rPr/>
        <w:t xml:space="preserve"> (установка устройств освещения и световой сигнализации для тракторов)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3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49;  неофициальный документ № 3 сорок седьмой сессии </w:t>
      </w:r>
      <w:r>
        <w:rPr>
          <w:lang w:val="en-US"/>
        </w:rPr>
        <w:t>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Эксперт от БРГ внес на рассмотрение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3, касающийся поправок к требованиям об установке задних маркировочных табл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 xml:space="preserve">После обсуждения вопроса о факультативном или обязательном наличии задних маркировочных табличек на тихоходных транспортных средствах БРГ решила снять свое предложение и в надлежащее время представить новое предложение для рассмотрения на следующей сессии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Эксперт от Польши внес на обсуждение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49, который основан на неофициальном документе № 3, представленном Беларусью на сорок седьмой сессии </w:t>
      </w:r>
      <w:r>
        <w:rPr>
          <w:lang w:val="en-US"/>
        </w:rPr>
        <w:t>GRE</w:t>
      </w:r>
      <w:r>
        <w:rPr/>
        <w:t>, и в котором предлагается увеличить расчетную скорость сельскохозяйственных и лесных тракторов, определенных в области применения Правил № 86, с 30 до 40 км/ч, чтобы согласовать эти Правила с директивой Европейского союза 78/933/ЕЕС, измененной директивой 97/54/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</w:r>
      <w:r>
        <w:rPr>
          <w:lang w:val="en-US"/>
        </w:rPr>
        <w:t>GRE</w:t>
      </w:r>
      <w:r>
        <w:rPr/>
        <w:t xml:space="preserve"> приняла этот документ и поручила секретариату передать его в качестве предложения по проекту дополнения 2 к Правилам № 86 </w:t>
      </w:r>
      <w:r>
        <w:rPr>
          <w:lang w:val="en-US"/>
        </w:rPr>
        <w:t>WP</w:t>
      </w:r>
      <w:r>
        <w:rPr/>
        <w:t>.29 и AC.1 для рассмотрения на их сессиях в июне 2003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)</w:t>
        <w:tab/>
      </w:r>
      <w:r>
        <w:rPr>
          <w:u w:val="single"/>
        </w:rPr>
        <w:t>Правила № 98</w:t>
      </w:r>
      <w:r>
        <w:rPr/>
        <w:t xml:space="preserve"> (фары с газоразрядными источниками с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30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9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41;  неофициальный документ № 10 сорок седьмой сессии </w:t>
      </w:r>
      <w:r>
        <w:rPr>
          <w:lang w:val="en-US"/>
        </w:rPr>
        <w:t>GR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Эксперт от БРГ внес на рассмотре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30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9, касающиеся распределительной системы освещения (РСО).  Эксперты от Соединенного Королевства и Германии выразили свои сомнения по поводу пункта 2.2.3.  После обсуждения эксперт от БРГ предложил подготовить пересмотренный документ, обобщающий оба предложения и учитывающий поправки, согласованные </w:t>
      </w:r>
      <w:r>
        <w:rPr>
          <w:lang w:val="en-US"/>
        </w:rPr>
        <w:t>GRE</w:t>
      </w:r>
      <w:r>
        <w:rPr/>
        <w:t xml:space="preserve"> в ходе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</w:r>
      <w:r>
        <w:rPr>
          <w:lang w:val="en-US"/>
        </w:rPr>
        <w:t>GRE</w:t>
      </w:r>
      <w:r>
        <w:rPr/>
        <w:t xml:space="preserve"> приветствовала намерение Председателя провести на следующей сессии </w:t>
      </w:r>
      <w:r>
        <w:rPr>
          <w:lang w:val="en-US"/>
        </w:rPr>
        <w:t>GRE</w:t>
      </w:r>
      <w:r>
        <w:rPr/>
        <w:t xml:space="preserve"> окончательное чтение по этому пересмотренному пред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 xml:space="preserve">Эксперт от БРГ внес на рассмотрение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1, касающийся спецификаций для согласованной схемы распределения луча дальнего света.  Эксперт от Франции выразил сомнение по поводу дополнительного знака плюс (+) в знаке официального утверждения.  Эксперт от БРГ предложил представить для следующей сессии </w:t>
      </w:r>
      <w:r>
        <w:rPr>
          <w:lang w:val="en-US"/>
        </w:rPr>
        <w:t>GRE</w:t>
      </w:r>
      <w:r>
        <w:rPr/>
        <w:t xml:space="preserve"> пересмотренный вариант 1 этого документа, содержащий новое предложение по пункту 4.2.3.1 и поправки, согласованные </w:t>
      </w:r>
      <w:r>
        <w:rPr>
          <w:lang w:val="en-US"/>
        </w:rPr>
        <w:t>GRE</w:t>
      </w:r>
      <w:r>
        <w:rPr/>
        <w:t xml:space="preserve"> в ходе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 xml:space="preserve">Что касается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4, представленного БРГ, то </w:t>
      </w:r>
      <w:r>
        <w:rPr>
          <w:lang w:val="en-US"/>
        </w:rPr>
        <w:t>GRE</w:t>
      </w:r>
      <w:r>
        <w:rPr/>
        <w:t xml:space="preserve"> приняла этот документ со следующей поправкой к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, аббревиатуры</w:t>
      </w:r>
      <w:r>
        <w:rPr/>
        <w:t xml:space="preserve">, изменить слова "означает цикл, предусматривающий 15 минут в выключенном состоянии и 1 минуту в зажженном состоянии" на "означает цикл, предусматривающий 15 минут в выключенном состоянии и </w:t>
      </w:r>
      <w:r>
        <w:rPr>
          <w:b/>
          <w:bCs/>
        </w:rPr>
        <w:t>5</w:t>
      </w:r>
      <w:r>
        <w:rPr/>
        <w:t xml:space="preserve"> минут в зажженном состоя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</w:r>
      <w:r>
        <w:rPr>
          <w:lang w:val="en-US"/>
        </w:rPr>
        <w:t>GRE</w:t>
      </w:r>
      <w:r>
        <w:rPr/>
        <w:t xml:space="preserve"> поручила секретариату переда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4 с внесенными поправками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в качестве предложения по проекту дополнения 3 к правилам № 98 и 112 для рассмотрения на их сессиях в марте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Эксперт от БРГ внес на рассмотрение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</w:t>
      </w:r>
      <w:r>
        <w:rPr>
          <w:lang w:val="en-US"/>
        </w:rPr>
        <w:t>GRE</w:t>
      </w:r>
      <w:r>
        <w:rPr/>
        <w:t xml:space="preserve">/2002/41.  Эксперт от Соединенного Королевства высказал оговорку по пункту 6.2.2.3 в связи с необходимостью его дополнительного изучения.  Он предложил обсудить вызывающие сомнение вопросы с БРГ до следующей сессии </w:t>
      </w:r>
      <w:r>
        <w:rPr>
          <w:lang w:val="en-US"/>
        </w:rPr>
        <w:t>GRE</w:t>
      </w:r>
      <w:r>
        <w:rPr/>
        <w:t>, чтобы найти приемлемое решение.  Что касается обязательной процедуры испытания, упомянутой в новом пункте 1.5 приложений 8 и 9, то эксперт от Италии высказал свои сомнения по этому поводу и предложил подготовить для следующего совещания измененную формулировку нынешнего текста.  Эксперт от КСАОД предложил изменить величину вертикальной развертки через горизонтальную часть светотеневой границы в угловых шагах следующим образом:  "шаги 0,05</w:t>
      </w:r>
      <w:r>
        <w:rPr>
          <w:vertAlign w:val="superscript"/>
        </w:rPr>
        <w:t>о</w:t>
      </w:r>
      <w:r>
        <w:rPr/>
        <w:t>" вместо "шаги 0,01</w:t>
      </w:r>
      <w:r>
        <w:rPr>
          <w:vertAlign w:val="superscript"/>
        </w:rPr>
        <w:t>о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</w:r>
      <w:r>
        <w:rPr>
          <w:lang w:val="en-US"/>
        </w:rPr>
        <w:t>GRE</w:t>
      </w:r>
      <w:r>
        <w:rPr/>
        <w:t xml:space="preserve"> решила возобновить рассмотрение этого документа на своей следующей сессии в ожидании снятия оговорки Соединенного Королевства в отношении необходимости дополнительного изучения и получения документа от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Поскольку невыясненные вопросы, связанные с официальным утверждением фар с газоразрядными источниками света, которые могут использоваться в качестве альтернативы для луча дальнего света и луча ближнего света, были разъяснены, эксперт от Франции снял с обсуждения неофициальный документ № 10 сорок седьмой сессии </w:t>
      </w:r>
      <w:r>
        <w:rPr>
          <w:lang w:val="en-US"/>
        </w:rPr>
        <w:t>GR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/>
        <w:t>)</w:t>
        <w:tab/>
      </w:r>
      <w:r>
        <w:rPr>
          <w:u w:val="single"/>
        </w:rPr>
        <w:t>Правила № 112</w:t>
      </w:r>
      <w:r>
        <w:rPr/>
        <w:t xml:space="preserve"> (фары с асимметричным лучом ближнего с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TRANS/WP.29/GRE/1997/14;  TRANS/WP.29/GRE/1999/18;  TRANS/WP.29/GRE/2001/28;  TRANS/WP.29/GRE/2002/12;  TRANS/WP.29/GRE/2002/34;  TRANS/WP.29/GRE/2002/42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7.</w:t>
        <w:tab/>
        <w:t xml:space="preserve">Эксперт от Соединенных Штатов Америки снял с обсуждения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1997/14 и вызвался представить на более позднем этапе новое предложение о факультативной схеме распределения луча ближнего света.  Эксперт от БРГ также отозвал свое предложени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</w:r>
      <w:r>
        <w:rPr>
          <w:lang w:val="en-US"/>
        </w:rPr>
        <w:t>GRE</w:t>
      </w:r>
      <w:r>
        <w:rPr/>
        <w:t xml:space="preserve"> возобновила рассмотрени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1999/18, в котором предлагается согласованная схема распределения луча.  После обсуждения представители договаривающихся сторон отметили необходимость согласования схемы распределения луча, однако только семь из них поддержали это предложение, пять договаривающихся сторон высказали возражения и четыре представителя сделали оговорки в отношении их дополнительного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БРГ просили пересмотреть этот документ применительно к фотометрическим величинам и учесть при этом разные процедуры официального утверждения по типу конструкции и проверки соответствия производства, используемые в ЕЭК ООН и в правилах Соединенных Штатов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</w:r>
      <w:r>
        <w:rPr>
          <w:lang w:val="en-US"/>
        </w:rPr>
        <w:t>GRE</w:t>
      </w:r>
      <w:r>
        <w:rPr/>
        <w:t xml:space="preserve"> рассмотрела документ БРГ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2, в котором предлагается согласованная схема распределения луча дальнего света.  </w:t>
      </w:r>
      <w:r>
        <w:rPr>
          <w:lang w:val="en-US"/>
        </w:rPr>
        <w:t>GRE</w:t>
      </w:r>
      <w:r>
        <w:rPr/>
        <w:t xml:space="preserve"> решила исключить в конце предложения в пункте 4.2.2.3 слова "или "</w:t>
      </w:r>
      <w:r>
        <w:rPr>
          <w:lang w:val="en-US"/>
        </w:rPr>
        <w:t>WC</w:t>
      </w:r>
      <w:r>
        <w:rPr/>
        <w:t xml:space="preserve">" для фары класса С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 xml:space="preserve">Поскольку в пункте 4.2.3.1 было обращено внимание на аналогичные положения, касающиеся дополнительного знака плюс (+) в маркировке официального утверждения (см. пункт 51), </w:t>
      </w:r>
      <w:r>
        <w:rPr>
          <w:lang w:val="en-US"/>
        </w:rPr>
        <w:t>GRE</w:t>
      </w:r>
      <w:r>
        <w:rPr/>
        <w:t xml:space="preserve"> решила вернуться к этому вопросу на следующей сессии </w:t>
      </w:r>
      <w:r>
        <w:rPr>
          <w:lang w:val="en-US"/>
        </w:rPr>
        <w:t>GRE</w:t>
      </w:r>
      <w:r>
        <w:rPr/>
        <w:t xml:space="preserve"> и просила БРГ подготовить для этой цели пересмотрен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</w:r>
      <w:r>
        <w:rPr>
          <w:lang w:val="en-US"/>
        </w:rPr>
        <w:t>GRE</w:t>
      </w:r>
      <w:r>
        <w:rPr/>
        <w:t xml:space="preserve"> отметила, что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4 уже был принят в ходе обсуждения вопросов, связанных с Правилами № 98 (см. пункт 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 xml:space="preserve">В связ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2, представленным БРГ, эксперты от Италии и Соединенного Королевства высказали те же сомнения, что и по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1 (см. пункт 5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</w:r>
      <w:r>
        <w:rPr>
          <w:lang w:val="en-US"/>
        </w:rPr>
        <w:t>GRE</w:t>
      </w:r>
      <w:r>
        <w:rPr/>
        <w:t xml:space="preserve"> решила вернуться к рассмотрению этого документа на своей следующей сессии в ожидании предложений от Италии и результатов совместного обсуждения, которое проведут эксперты от Соединенного Королевства и БР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>)</w:t>
        <w:tab/>
      </w:r>
      <w:r>
        <w:rPr>
          <w:u w:val="single"/>
        </w:rPr>
        <w:t>Правила № 113</w:t>
      </w:r>
      <w:r>
        <w:rPr/>
        <w:t xml:space="preserve"> (фары с симметричным лучом ближнего св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2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2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7;  неофициальный документ № 5, указанный в приложении 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 xml:space="preserve">Эксперт от МАЗМ снял с обсуждения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GRE/2000/2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GRE/2001/24, представив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GRE/2002/37, в котором предлагаются положения о согласованной на всемирном уровне схеме распределения луча ближнего света.  Эксперт от Соединенного Королевства сделал оговорку в связи с необходимостью их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 xml:space="preserve">Поскольку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GRE/2002/37 тесно связан с документам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GRE/2002/26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GRE/2002/27 (см. пункт 40 выше), </w:t>
      </w:r>
      <w:r>
        <w:rPr>
          <w:lang w:val="en-US"/>
        </w:rPr>
        <w:t>GRE</w:t>
      </w:r>
      <w:r>
        <w:rPr/>
        <w:t xml:space="preserve"> приняла его с учетом следующих поправ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едлагаемые поправки к пункту 4.2.3.1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5.3</w:t>
      </w:r>
      <w:r>
        <w:rPr/>
        <w:t>, во второй строке таблицы вместо слов "минимальная сила света в кд" и "максимальная сила света в кд" следует читать "минимальная" и "максимальная" (исключение слов "сила света в кд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>"6.3.2.1</w:t>
        <w:tab/>
        <w:t>Точка пересечения (</w:t>
      </w:r>
      <w:r>
        <w:rPr>
          <w:lang w:val="en-US"/>
        </w:rPr>
        <w:t>HV</w:t>
      </w:r>
      <w:r>
        <w:rPr/>
        <w:t xml:space="preserve">) линий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</w:t>
      </w:r>
      <w:r>
        <w:rPr/>
        <w:t xml:space="preserve"> должна находиться в плоскости, ограниченной кривой одинаковой освещенности, равной 80% максимальной освещенности.  Величина максимальной освещенности (ЕМ) должна составлять не менее 32 лк для фар класса В или С и 51,2 лк для фар класса </w:t>
      </w:r>
      <w:r>
        <w:rPr>
          <w:lang w:val="en-US"/>
        </w:rPr>
        <w:t>D</w:t>
      </w:r>
      <w:r>
        <w:rPr/>
        <w:t xml:space="preserve">.  Эта максимальная величина ни в коем случае не должна превышать 240 лк в случае фар класса В и 180 лк в случае фар класса С и </w:t>
      </w:r>
      <w:r>
        <w:rPr>
          <w:lang w:val="en-US"/>
        </w:rPr>
        <w:t>D</w:t>
      </w:r>
      <w:r>
        <w:rPr/>
        <w:t>"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6.3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3.2.2</w:t>
        <w:tab/>
        <w:t>Точка пересечения (</w:t>
      </w:r>
      <w:r>
        <w:rPr>
          <w:lang w:val="en-US"/>
        </w:rPr>
        <w:t>HV</w:t>
      </w:r>
      <w:r>
        <w:rPr/>
        <w:t xml:space="preserve">) линий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</w:t>
      </w:r>
      <w:r>
        <w:rPr/>
        <w:t>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b/>
          <w:bCs/>
        </w:rPr>
        <w:t>…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при движении из точки </w:t>
      </w:r>
      <w:r>
        <w:rPr>
          <w:lang w:val="en-US"/>
        </w:rPr>
        <w:t>HV</w:t>
      </w:r>
      <w:r>
        <w:rPr/>
        <w:t xml:space="preserve"> по горизонтали вправо и влево освещенность должна составлять не менее 12 лк для фары класса В и С и 24 лк для фары класса </w:t>
      </w:r>
      <w:r>
        <w:rPr>
          <w:lang w:val="en-US"/>
        </w:rPr>
        <w:t>D</w:t>
      </w:r>
      <w:r>
        <w:rPr/>
        <w:t xml:space="preserve"> в пределах расстояния 1 125 мм и не менее 3 лк для фары класса В и С и 6 лк для фары класса </w:t>
      </w:r>
      <w:r>
        <w:rPr>
          <w:lang w:val="en-US"/>
        </w:rPr>
        <w:t>D</w:t>
      </w:r>
      <w:r>
        <w:rPr/>
        <w:t xml:space="preserve"> в пределах расстояния 2 250 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2"/>
        <w:rPr/>
      </w:pPr>
      <w:r>
        <w:rPr/>
        <w:tab/>
        <w:tab/>
        <w:t xml:space="preserve">В случае фары класса С и </w:t>
      </w:r>
      <w:r>
        <w:rPr>
          <w:lang w:val="en-US"/>
        </w:rPr>
        <w:t>D</w:t>
      </w:r>
      <w:r>
        <w:rPr/>
        <w:t xml:space="preserve"> величины силы света должны соответствовать таблицам А или В в приложении 3.  Таблица А применяется в том случае, когда основной луч дальнего света испускается единым источником света.  Таблица В применяется в том случае, когда луч дальнего света испускается фарой с дополнительным лучом дальнего света, включаемой вместе с фарой с согласованной схемой распределения луча ближнего света или фарой с основным лучом дальнего света".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1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3</w:t>
      </w:r>
      <w:r>
        <w:rPr/>
        <w:t>, после названия "ИЗМЕРИТЕЛЬНЫЙ ЭКРАН для фар класса А" следует читать "Рис. А", а после названия "ИЗМЕРИТЕЛЬНЫЙ ЭКРАН для фар класса В" следует читать "Рис. В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7.</w:t>
        <w:tab/>
        <w:t xml:space="preserve">Секретариату было поручено переда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7 с внесенными поправками </w:t>
      </w:r>
      <w:r>
        <w:rPr>
          <w:lang w:val="en-US"/>
        </w:rPr>
        <w:t>WP</w:t>
      </w:r>
      <w:r>
        <w:rPr/>
        <w:t xml:space="preserve">.29 и АС.1 в качестве проекта дополнения 2 к Правилам № 113 для рассмотрения в ходе их сессий в июне 2003 года.  </w:t>
      </w:r>
      <w:r>
        <w:rPr>
          <w:lang w:val="en-US"/>
        </w:rPr>
        <w:t>GRE</w:t>
      </w:r>
      <w:r>
        <w:rPr/>
        <w:t xml:space="preserve"> решила провести окончательное рассмотрение этого предложения на своей следующей сессии, чтобы снять оговорку Соединенного Королевства в отношении необходимости дополнительного изуч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8.</w:t>
        <w:tab/>
        <w:t>Эксперт от МАЗМ представил неофициальный документ № 5, предусматривающий, чтобы передний габаритный огонь использовался факультативно для мотоциклов с автоматическим режимом  включения фары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9.</w:t>
        <w:tab/>
        <w:t xml:space="preserve">Эксперт от Японии высказал свои сомнения по поводу этого предложения.  Его просили подготовить документ для рассмотрения на следующей сессии </w:t>
      </w:r>
      <w:r>
        <w:rPr>
          <w:lang w:val="en-US"/>
        </w:rPr>
        <w:t>GRE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0.</w:t>
        <w:tab/>
      </w:r>
      <w:r>
        <w:rPr>
          <w:lang w:val="en-US"/>
        </w:rPr>
        <w:t>GRE</w:t>
      </w:r>
      <w:r>
        <w:rPr/>
        <w:t xml:space="preserve"> решила вернуться к этому вопросу на своей следующей сессии.  Для этой цели секретариату было поручено распространить неофициальный документ № 5 с официальным условным обозначением (</w:t>
      </w:r>
      <w:r>
        <w:rPr>
          <w:u w:val="single"/>
        </w:rPr>
        <w:t>примечание секретариата</w:t>
      </w:r>
      <w:r>
        <w:rPr/>
        <w:t xml:space="preserve">:  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GRE/2003/3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Измерение яркости "слегка изогнутых регистрационных знаков</w:t>
      </w:r>
      <w:r>
        <w:rPr/>
        <w:t>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ация</w:t>
      </w:r>
      <w:r>
        <w:rPr>
          <w:lang w:val="en-US"/>
        </w:rPr>
        <w:t>:  TRANS/WP.29/GRE/2002/15;  TRANS/WP.29/GRE/2002/16/Rev.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1.</w:t>
        <w:tab/>
        <w:t xml:space="preserve">Эксперт от БРГ внес на рассмотре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GRE/2002/15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GRE/2002/16/</w:t>
      </w:r>
      <w:r>
        <w:rPr>
          <w:lang w:val="en-US"/>
        </w:rPr>
        <w:t>Rev</w:t>
      </w:r>
      <w:r>
        <w:rPr/>
        <w:t>.1, касающиеся положений по установке слегка изогнутых регистрационных знаков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2.</w:t>
        <w:tab/>
      </w:r>
      <w:r>
        <w:rPr>
          <w:lang w:val="en-US"/>
        </w:rPr>
        <w:t>GRE</w:t>
      </w:r>
      <w:r>
        <w:rPr/>
        <w:t xml:space="preserve"> приняла оба предложения со следующими поправками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GRE/2002/15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5 - 5.2.1</w:t>
      </w:r>
      <w:r>
        <w:rPr/>
        <w:t xml:space="preserve">, изменить следующим образом (сноска </w:t>
      </w:r>
      <w:r>
        <w:rPr>
          <w:u w:val="single"/>
        </w:rPr>
        <w:t>*</w:t>
      </w:r>
      <w:r>
        <w:rPr/>
        <w:t>/ секретариата заменена сноской </w:t>
      </w:r>
      <w:r>
        <w:rPr>
          <w:u w:val="single"/>
        </w:rPr>
        <w:t>3</w:t>
      </w:r>
      <w:r>
        <w:rPr/>
        <w:t>/</w:t>
      </w:r>
      <w:r>
        <w:rPr>
          <w:b/>
          <w:bCs/>
          <w:vertAlign w:val="superscript"/>
        </w:rPr>
        <w:t xml:space="preserve"> </w:t>
      </w:r>
      <w:r>
        <w:rPr/>
        <w:t xml:space="preserve"> из прежнего текста без поправок)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5.</w:t>
        <w:tab/>
        <w:t>ОБЩИЕ ТЕХНИЧЕСКИЕ ТРЕБОВ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Каждое устройство должно удовлетворять положениям пункта 9 </w:t>
      </w:r>
      <w:r>
        <w:rPr>
          <w:u w:val="single"/>
        </w:rPr>
        <w:t>3</w:t>
      </w:r>
      <w:r>
        <w:rPr/>
        <w:t>/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1</w:t>
        <w:tab/>
        <w:t>Устройства для освещения…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3 (прежний</w:t>
      </w:r>
      <w:r>
        <w:rPr/>
        <w:t>), изменить нумерацию на пункт 5.4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3.</w:t>
        <w:tab/>
      </w:r>
      <w:r>
        <w:rPr>
          <w:lang w:val="en-US"/>
        </w:rPr>
        <w:t>GRE</w:t>
      </w:r>
      <w:r>
        <w:rPr/>
        <w:t xml:space="preserve"> просила секретариат переда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GRE/2002/15 с внесенными поправками и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GRE/2002/16/</w:t>
      </w:r>
      <w:r>
        <w:rPr>
          <w:lang w:val="en-US"/>
        </w:rPr>
        <w:t>Rev</w:t>
      </w:r>
      <w:r>
        <w:rPr/>
        <w:t xml:space="preserve">.1 (без поправок)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в качестве предложения по проекту дополнений 10 и 7 к правилам № 4 и 50, соответственно, для рассмотрения в ходе их сессий в июне 2003 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/>
        <w:t>ПРЕДЛОЖЕНИЯ ПО НОВЫМ ПРАВИЛАМ ЕЭК (Соглашение 1958 года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а)</w:t>
        <w:tab/>
      </w:r>
      <w:r>
        <w:rPr>
          <w:u w:val="single"/>
        </w:rPr>
        <w:t>Регулирующаяся система переднего освещения (РСПО)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8/</w:t>
      </w:r>
      <w:r>
        <w:rPr>
          <w:lang w:val="en-US"/>
        </w:rPr>
        <w:t>Add</w:t>
      </w:r>
      <w:r>
        <w:rPr/>
        <w:t xml:space="preserve">.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9;  неофициальные документы № 1 и 4, указанные в приложении 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  <w:tab/>
        <w:t>Эксперт от БРГ сообщил об итогах неофициального совещания РСПО, проведенного во Франкфурте 2-4 июля 2002 года (неофициальный документ № 1).  Председатель поблагодарил Ассоциацию автопроизводителей Германии (ВДА) за содействие в организации этого совещания и участников неофициальной группы за их конструктивный вклад в проделан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>В связи с документами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8 и </w:t>
      </w:r>
      <w:r>
        <w:rPr>
          <w:lang w:val="en-US"/>
        </w:rPr>
        <w:t>Add</w:t>
      </w:r>
      <w:r>
        <w:rPr/>
        <w:t xml:space="preserve">.1, а такж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9 и неофициальным документом № 4 эксперт от БРГ проинформировал </w:t>
      </w:r>
      <w:r>
        <w:rPr>
          <w:lang w:val="en-US"/>
        </w:rPr>
        <w:t>GRE</w:t>
      </w:r>
      <w:r>
        <w:rPr/>
        <w:t xml:space="preserve"> о том, что неофициальная группа РСПО продолжает работу над этими документами.  Он сообщил о намерении этой группы завершить обсуждение проекта пересмотра в ходе следующего совещания, которое планируется провести во Франкфурте, Германия, 28-30 января 2003 года.  Окончательный документ будет представлен </w:t>
      </w:r>
      <w:r>
        <w:rPr>
          <w:lang w:val="en-US"/>
        </w:rPr>
        <w:t>GRE</w:t>
      </w:r>
      <w:r>
        <w:rPr/>
        <w:t xml:space="preserve"> в качестве пересмотра 1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8 для рассмотрения на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оправки, касающиеся РСП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>TRANS/WP.29/GRE/2002/20;  TRANS/WP.29/GRE/2002/44;  TRANS/WP.29/GRE/2002/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6.</w:t>
        <w:tab/>
        <w:t xml:space="preserve">Эксперт от БРГ проинформировал </w:t>
      </w:r>
      <w:r>
        <w:rPr>
          <w:lang w:val="en-US"/>
        </w:rPr>
        <w:t>GRE</w:t>
      </w:r>
      <w:r>
        <w:rPr/>
        <w:t xml:space="preserve"> о ходе работы неофициальной группы РСПО над документом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0.  Он сообщил, что эта неофициальная группа готовит пересмотр 1 вышеупомянутого документа параллельно с работой, связанной с пересмотренным предложением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8 (пункт 75 выше).  Экспертов </w:t>
      </w:r>
      <w:r>
        <w:rPr>
          <w:lang w:val="en-US"/>
        </w:rPr>
        <w:t>GRE</w:t>
      </w:r>
      <w:r>
        <w:rPr/>
        <w:t xml:space="preserve"> просили принять участие в совещании неофициальной группы РСПО во Франкфурте и передать в секретариат этой неофициальной группы (адрес электронной почты:  </w:t>
      </w:r>
      <w:r>
        <w:rPr>
          <w:lang w:val="en-US"/>
        </w:rPr>
        <w:t>bernhard</w:t>
      </w:r>
      <w:r>
        <w:rPr/>
        <w:t>.</w:t>
      </w:r>
      <w:r>
        <w:rPr>
          <w:lang w:val="en-US"/>
        </w:rPr>
        <w:t>woerner</w:t>
      </w:r>
      <w:r>
        <w:rPr/>
        <w:t>@</w:t>
      </w:r>
      <w:r>
        <w:rPr>
          <w:lang w:val="en-US"/>
        </w:rPr>
        <w:t>al</w:t>
      </w:r>
      <w:r>
        <w:rPr/>
        <w:t>-</w:t>
      </w:r>
      <w:r>
        <w:rPr>
          <w:lang w:val="en-US"/>
        </w:rPr>
        <w:t>lighting</w:t>
      </w:r>
      <w:r>
        <w:rPr/>
        <w:t>.</w:t>
      </w:r>
      <w:r>
        <w:rPr>
          <w:lang w:val="en-US"/>
        </w:rPr>
        <w:t>com</w:t>
      </w:r>
      <w:r>
        <w:rPr/>
        <w:t>) все свои предложения и соображения по обоим рассматриваемым докум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</w:r>
      <w:r>
        <w:rPr>
          <w:lang w:val="en-US"/>
        </w:rPr>
        <w:t>GRE</w:t>
      </w:r>
      <w:r>
        <w:rPr/>
        <w:t xml:space="preserve"> решила вернуться к этому вопросу на своей следующей сессии на основе пересмотров 1 документов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18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0.  Председатель предложил продлить пятидесятую сессию </w:t>
      </w:r>
      <w:r>
        <w:rPr>
          <w:lang w:val="en-US"/>
        </w:rPr>
        <w:t>GRE</w:t>
      </w:r>
      <w:r>
        <w:rPr/>
        <w:t>, которая состоится в апреле 2003 года (см. пункты 129 и 131 ниже), с устным переводом или без него, чтобы завершить разработку новых правил ЕЭК ООН по РСПО и соответствующих поправок, облегчающих процесс внедрения РСПО.  Это решение подлежит одобрению со стороны </w:t>
      </w:r>
      <w:r>
        <w:rPr>
          <w:lang w:val="en-US"/>
        </w:rPr>
        <w:t>WP</w:t>
      </w:r>
      <w:r>
        <w:rPr/>
        <w:t>.29 на его ноябрьской сессии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В связ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4, представленным экспертом от Польши, Председатель подтвердил, что неофициальная группа РСПО уже учла это предложение в проекте пересмотра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Эксперт от Польши внес на рассмотрение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5, в котором предлагаются поправки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8, чтобы изменить систему координат для определения фотометрических требований с 25</w:t>
        <w:noBreakHyphen/>
        <w:t xml:space="preserve">метрового экрана до уровня поверхности дороги и уровня глаз водителей при ослепительном свете.  После обсуждения Председатель предложил возобновить рассмотрение этой интересной темы на следующей сессии </w:t>
      </w:r>
      <w:r>
        <w:rPr>
          <w:lang w:val="en-US"/>
        </w:rPr>
        <w:t>GRE</w:t>
      </w:r>
      <w:r>
        <w:rPr/>
        <w:t xml:space="preserve"> и просил участников</w:t>
      </w:r>
      <w:r>
        <w:rPr>
          <w:lang w:val="en-US"/>
        </w:rPr>
        <w:t> GRE</w:t>
      </w:r>
      <w:r>
        <w:rPr/>
        <w:t xml:space="preserve"> обменяться до этого времени с экспертом из Польши своими замечаниями и соображениями по данному предложению, которое представляется революционным, по электронной почте (адрес электронной почты:  </w:t>
      </w:r>
      <w:r>
        <w:rPr>
          <w:lang w:val="en-US"/>
        </w:rPr>
        <w:t>ttar</w:t>
      </w:r>
      <w:r>
        <w:rPr/>
        <w:t>@</w:t>
      </w:r>
      <w:r>
        <w:rPr>
          <w:lang w:val="en-US"/>
        </w:rPr>
        <w:t>its</w:t>
      </w:r>
      <w:r>
        <w:rPr/>
        <w:t>.</w:t>
      </w:r>
      <w:r>
        <w:rPr>
          <w:lang w:val="en-US"/>
        </w:rPr>
        <w:t>waw</w:t>
      </w:r>
      <w:r>
        <w:rPr/>
        <w:t>.</w:t>
      </w:r>
      <w:r>
        <w:rPr>
          <w:lang w:val="en-US"/>
        </w:rPr>
        <w:t>pl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Я ПО НОВЫМ ГЛОБАЛЬНЫМ ТЕХНИЧЕСКИМ ПРАВИЛАМ (гтп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ребования к установке устройств освещения и световой сигнализац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>TRANS/WP.29/GRE/2001/6;  TRANS/WP.29/GRE/2002/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0.</w:t>
        <w:tab/>
        <w:t>В связи с программой работы в рамках Глобального соглашения 1998 года секретариат напомнил о том, что эта программа работы была принята Исполнительным комитетом АС.3 на его сессии в марте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41, пункт</w:t>
      </w:r>
      <w:r>
        <w:rPr>
          <w:lang w:val="en-US"/>
        </w:rPr>
        <w:t> </w:t>
      </w:r>
      <w:r>
        <w:rPr/>
        <w:t>109 и приложение 4) и что дополнительные подробные сведения были представлены в июне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61, пункт</w:t>
      </w:r>
      <w:r>
        <w:rPr>
          <w:lang w:val="en-US"/>
        </w:rPr>
        <w:t> </w:t>
      </w:r>
      <w:r>
        <w:rPr/>
        <w:t xml:space="preserve">116).  Секретарь проинформировал </w:t>
      </w:r>
      <w:r>
        <w:rPr>
          <w:lang w:val="en-US"/>
        </w:rPr>
        <w:t>GRE</w:t>
      </w:r>
      <w:r>
        <w:rPr/>
        <w:t xml:space="preserve"> о том, что АС.3 на своей июньской сессии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61, пункты</w:t>
      </w:r>
      <w:r>
        <w:rPr>
          <w:lang w:val="en-US"/>
        </w:rPr>
        <w:t> </w:t>
      </w:r>
      <w:r>
        <w:rPr/>
        <w:t>118 и 119) принял Руководящие положения, касающиеся представления предложений по глобальным техническим правилам и их разработк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2), а также формат глобальных технических правил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883).  Оба документа можно просмотреть или загрузить с вебсайта </w:t>
      </w:r>
      <w:r>
        <w:rPr>
          <w:lang w:val="en-US"/>
        </w:rPr>
        <w:t>WP</w:t>
      </w:r>
      <w:r>
        <w:rPr/>
        <w:t>.29 в разделе "</w:t>
      </w:r>
      <w:r>
        <w:rPr>
          <w:lang w:val="en-US"/>
        </w:rPr>
        <w:t>Final</w:t>
      </w:r>
      <w:r>
        <w:rPr/>
        <w:t xml:space="preserve"> </w:t>
      </w:r>
      <w:r>
        <w:rPr>
          <w:lang w:val="en-US"/>
        </w:rPr>
        <w:t>Documents</w:t>
      </w:r>
      <w:r>
        <w:rPr/>
        <w:t xml:space="preserve"> - 800 </w:t>
      </w:r>
      <w:r>
        <w:rPr>
          <w:lang w:val="en-US"/>
        </w:rPr>
        <w:t>Series</w:t>
      </w:r>
      <w:r>
        <w:rPr/>
        <w:t>":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29/</w:t>
      </w:r>
      <w:r>
        <w:rPr>
          <w:u w:val="single"/>
          <w:lang w:val="en-US"/>
        </w:rPr>
        <w:t>wp</w:t>
      </w:r>
      <w:r>
        <w:rPr>
          <w:u w:val="single"/>
        </w:rPr>
        <w:t>29</w:t>
      </w:r>
      <w:r>
        <w:rPr>
          <w:u w:val="single"/>
          <w:lang w:val="en-US"/>
        </w:rPr>
        <w:t>wg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29</w:t>
      </w:r>
      <w:r>
        <w:rPr>
          <w:u w:val="single"/>
          <w:lang w:val="en-US"/>
        </w:rPr>
        <w:t>gen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29</w:t>
      </w:r>
      <w:r>
        <w:rPr>
          <w:u w:val="single"/>
          <w:lang w:val="en-US"/>
        </w:rPr>
        <w:t>age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1.</w:t>
        <w:tab/>
        <w:t xml:space="preserve">Эксперт от Канады проинформировал </w:t>
      </w:r>
      <w:r>
        <w:rPr>
          <w:lang w:val="en-US"/>
        </w:rPr>
        <w:t>GRE</w:t>
      </w:r>
      <w:r>
        <w:rPr/>
        <w:t xml:space="preserve"> о ходе работы над проектом потенциальных глобальных технических правил (гтп) по установке устройств освещения и световой сигнализа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6).  Он сказал, что положения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8 по</w:t>
        <w:noBreakHyphen/>
        <w:t xml:space="preserve">прежнему находятся на рассмотрении Рабочей группы </w:t>
      </w:r>
      <w:r>
        <w:rPr>
          <w:lang w:val="en-US"/>
        </w:rPr>
        <w:t>GRRF</w:t>
      </w:r>
      <w:r>
        <w:rPr/>
        <w:t>.  Он сообщил о своем намерении завершить работу над пересмотром 1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6 для обсуждения на следующей сессии </w:t>
      </w:r>
      <w:r>
        <w:rPr>
          <w:lang w:val="en-US"/>
        </w:rPr>
        <w:t>G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Эксперт от Европейской комиссии высказал свое сомнение по поводу того, чтобы предусмотреть в гтп возможности для отступлений и включить в них цветовые спец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Эксперт от Соединенных Штатов Америки предложил составить таблицу с указанием расхождений между спецификациями, предусмотренными в проекте гтп, правилах ЕЭК ООН и соответствующих национальных требованиях, и предложить приемлемы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>Эксперт от МОПАП отметил важность четких положений в гтп в отношении факультативных, обязательных спецификаций и запрещающих требований.  Кроме того, он вызвался оказать помощь эксперту от Соединенных Штатов Америки в подготовке таблицы с указанием расхождений (см. пункт 83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</w:r>
      <w:r>
        <w:rPr>
          <w:lang w:val="en-US"/>
        </w:rPr>
        <w:t>GRE</w:t>
      </w:r>
      <w:r>
        <w:rPr/>
        <w:t xml:space="preserve"> решила вернуться к этому вопросу на своей следующей сессии на основе таблицы с указанием расхождений и пересмотра 1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6.  Кроме того, </w:t>
      </w:r>
      <w:r>
        <w:rPr>
          <w:lang w:val="en-US"/>
        </w:rPr>
        <w:t>GRE</w:t>
      </w:r>
      <w:r>
        <w:rPr/>
        <w:t xml:space="preserve"> подчеркнула необходимость документа о статуте Соглашения 1998 года, прилагаемых гтп и соответствующих поправок (по аналогии с документом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343 в рамках Соглашения 1958 года) и выразила свое пожелание включить в этот документ колонки с указанием национальных требований в договаривающихся сторонах в отношении факультативных устройств, предусмотренных в 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ИЗОБРЕТЕНИЯ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уководящие принципы представления и оценки ходатайств о международных правилах, касающихся освещения на автотранспортных средствах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  <w:t xml:space="preserve">После окончательного рассмотрения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25, представленного БРГ, </w:t>
      </w:r>
      <w:r>
        <w:rPr>
          <w:lang w:val="en-US"/>
        </w:rPr>
        <w:t>GRE</w:t>
      </w:r>
      <w:r>
        <w:rPr/>
        <w:t xml:space="preserve"> приняла этот документ и поручила секретариату передать его в качестве проекта предложения по новому приложению 17 к Сводной резолюции о конструкции транспортных средств (СР.3) </w:t>
      </w:r>
      <w:r>
        <w:rPr>
          <w:lang w:val="en-US"/>
        </w:rPr>
        <w:t>WP</w:t>
      </w:r>
      <w:r>
        <w:rPr/>
        <w:t>.29 и АС.1 для рассмотрения на их сессиях в июне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Ы ДОЛЖНОСТНЫ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 xml:space="preserve">После сообщения, сделанного секретариатом во второй половине дня в понедельник, 30 сентября 2002 года, и в соответствии с правилом 37 Правил процедуры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690) </w:t>
      </w:r>
      <w:r>
        <w:rPr>
          <w:lang w:val="en-US"/>
        </w:rPr>
        <w:t>GRE</w:t>
      </w:r>
      <w:r>
        <w:rPr/>
        <w:t xml:space="preserve"> объявила о проведении выборов должностных лиц в четверг во второй половине дня.  Председателем сессий, запланированных на 2003 год, был вновь избран г</w:t>
        <w:noBreakHyphen/>
        <w:t>н Марцин Горшковский (Канада), который поблагодарил Рабочую группу за оказанное ему довер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Ослепление фар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12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Эксперт от Соединенных Штатов Америки проинформировал </w:t>
      </w:r>
      <w:r>
        <w:rPr>
          <w:lang w:val="en-US"/>
        </w:rPr>
        <w:t>GRE</w:t>
      </w:r>
      <w:r>
        <w:rPr/>
        <w:t xml:space="preserve"> о сообщении, сделанном им в мае 2002 года на совещании Общества инженеров автомобильной промышленности и транспорта в Вашингтоне (США), по вопросу об ослеплении фарами в ночное время, различимости и видимости (неофициальный документ № 12).  Он добавил, что его доклад можно загрузить со следующего сайта в Интернете: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ab/>
        <w:t>http://www-nrd.nhtsa.dot.gov/departments/nrd-01/presentations/SAE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9.</w:t>
        <w:tab/>
        <w:t>Председатель предложил сохранить этот вопрос в повестке дня и подождать дополнительных результатов, которые будут получены от КСАОД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>/48, пункт 59) и от Соединенных штатов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Условия включения стоп-сигна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 xml:space="preserve">Эксперт от Европейской комиссии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 2002/28 о включении стоп-сигналов в случае срабатывания тормоза-замедлителя.  Он сообщил </w:t>
      </w:r>
      <w:r>
        <w:rPr>
          <w:lang w:val="en-US"/>
        </w:rPr>
        <w:t>GRE</w:t>
      </w:r>
      <w:r>
        <w:rPr/>
        <w:t xml:space="preserve"> о ходе рассмотрения этого вопроса на пятьдесят второй сессии Рабочей группы по вопросам торможения и ходовой части (</w:t>
      </w:r>
      <w:r>
        <w:rPr>
          <w:lang w:val="en-US"/>
        </w:rPr>
        <w:t>GRRF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</w:t>
        <w:tab/>
        <w:t xml:space="preserve">Секретариат напомнил о намерении </w:t>
      </w:r>
      <w:r>
        <w:rPr>
          <w:lang w:val="en-US"/>
        </w:rPr>
        <w:t>GRRF</w:t>
      </w:r>
      <w:r>
        <w:rPr/>
        <w:t xml:space="preserve"> завершить в ходе своей сессии в феврале 2003 года работу над официальной рекомендацией для </w:t>
      </w:r>
      <w:r>
        <w:rPr>
          <w:lang w:val="en-US"/>
        </w:rPr>
        <w:t>GRE</w:t>
      </w:r>
      <w:r>
        <w:rPr/>
        <w:t xml:space="preserve"> относительно величины замедления при срабатывании тормоза-замедлителя для включения обычного стоп-сигнала, которая должна быть представлена </w:t>
      </w:r>
      <w:r>
        <w:rPr>
          <w:lang w:val="en-US"/>
        </w:rPr>
        <w:t>WP</w:t>
      </w:r>
      <w:r>
        <w:rPr/>
        <w:t xml:space="preserve">.29 и АС.2 для рассмотрения на их сессиях в июне 2003 года.  </w:t>
      </w:r>
      <w:r>
        <w:rPr>
          <w:lang w:val="en-US"/>
        </w:rPr>
        <w:t>GRE</w:t>
      </w:r>
      <w:r>
        <w:rPr/>
        <w:t xml:space="preserve"> решила вернуться к этому вопросу на своей следующей сессии на основе замечаний от </w:t>
      </w:r>
      <w:r>
        <w:rPr>
          <w:lang w:val="en-US"/>
        </w:rPr>
        <w:t>GRRF</w:t>
      </w:r>
      <w:r>
        <w:rPr/>
        <w:t xml:space="preserve"> и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Включение огней аварийного торм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1/</w:t>
      </w:r>
      <w:r>
        <w:rPr>
          <w:lang w:val="en-US"/>
        </w:rPr>
        <w:t>Rev</w:t>
      </w:r>
      <w:r>
        <w:rPr/>
        <w:t xml:space="preserve">.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2/</w:t>
      </w:r>
      <w:r>
        <w:rPr>
          <w:lang w:val="en-US"/>
        </w:rPr>
        <w:t>Rev</w:t>
      </w:r>
      <w:r>
        <w:rPr/>
        <w:t xml:space="preserve">.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43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7;  неофициальный документ № 9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  <w:t xml:space="preserve">Эксперт от Германии внес на рассмотре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 2002/21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2/</w:t>
      </w:r>
      <w:r>
        <w:rPr>
          <w:lang w:val="en-US"/>
        </w:rPr>
        <w:t>Rev</w:t>
      </w:r>
      <w:r>
        <w:rPr/>
        <w:t xml:space="preserve">.1, содержащие поправки к правилам № 7 и 48, в соответствии с которыми предусматривается добавить положения о сигнализации аварийного торможения с помощью мигающих стоп-сигналов.  Он также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3, в котором излагаются пояснительные примечания к этим двум предлож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Эксперт от МОПАП представил результаты исследований по вопросу о безопасности использования мигающих тормозных огней (см. неофициальный документ № 9).  </w:t>
      </w:r>
      <w:r>
        <w:rPr>
          <w:lang w:val="en-US"/>
        </w:rPr>
        <w:t>GRE</w:t>
      </w:r>
      <w:r>
        <w:rPr/>
        <w:t xml:space="preserve"> отметила, что время реагирования на мигающие тормозные огни (4 Гц и 7 Гц) при маневрировании в случае аварийного торможения значительно короче времени реагирования на обычные тормозные огни, тогда как в случае сигналов предупреждения об опасности (1,5-2 Гц) время реагирования не уменьшается.  Эксперт от Германии указал, что определяющими показателями времени реагирования являются эффект мигания и скорость мигания огня, а не его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  <w:tab/>
        <w:t>Учитывая результаты уже проведенных исследований, эксперт от Италии выразил свою озабоченность по поводу использования частоты мигания ламп накаливания выше 3 Гц.  Эксперт от МОПАП сделал сообщение по вопросу о разной частоте мигания стоп-сигнала.  Частота мигания 7 Гц была сочтена слишком выс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Эксперт от Франции внес на рассмотрение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7, предлагающий включение в мигающем режиме существующих сигналов предупреждения об опасности в случае аварийного торм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Эксперты от Германии, Италии и МОПАП высказали возражение против добавления нового пункта 5.13.  После обсуждения Председатель решил исключить этот пункт из данного предложения и просил эксперта от Соединенного Королевства представить </w:t>
      </w:r>
      <w:r>
        <w:rPr>
          <w:lang w:val="en-US"/>
        </w:rPr>
        <w:t>GRE</w:t>
      </w:r>
      <w:r>
        <w:rPr/>
        <w:t xml:space="preserve"> отдельное предложение по новому пункту 5.13 для рассмотрения на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</w:t>
        <w:tab/>
        <w:t>Кроме того, эксперт от Германии выразил свои сомнения по поводу положений о включении и выключении сигналов в этом предложении и сделал оговорку к пункту 6.6.7 в связи с необходимостью его дополнительного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>Поскольку система огней аварийного торможения используется весьма редко, эксперт от Соединенных Штатов Америки предложил GRE рассмотреть вопрос об эффективности затрат на внедрение такой системы.  Он напомнил GRE о том, что в процессе внедрения уже находящиеся в эксплуатации транспортные средства, не оснащенные новой системой огней аварийного торможения, будут поставлены в невыгодное положение.  Для таких транспортных средств он предложил рассмотреть возможность установки оборудования в качестве зап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>GRE решила включить в эти Правила положения, касающиеся только одной системы сигнализации аварийного торможения (мигающий стоп-сигнал или сигнал предупреждения об опас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>После обсуждения Председатель просил экспертов от Франции, Германии, Италии, Нидерландов и Соединенного Королевства выработать новое сводное предложение по системе сигнализации аварийного торможения для рассмотрения на следующей сессии 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>Эксперт от Европейской комиссии указал, что, помимо вопроса о величине замедления при включении стоп-сигнала в случае срабатывания тормоза-замедлителя (см. пункты 90 и 91), GRRF необходимо будет проконсультировать GRE по вопросу о приемлемой величине замедления в случае аварийного торможения для включения сигнализации аварийного торм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  <w:tab/>
        <w:t>GRE поддержала предложение Председателя продолжить рассмотрение этого вопроса на следующей сессии и проинформировать GRRF, WP.29 и AC.2 на их сессиях в ноябре 2002 года о необходимости срочного урегулирования и о сложности этой проблемы.  Кроме того, Председатель просил всех участников сессии GRE проинформировать своих коллег и представителей правительств, участвующих в деятельности Рабочей группы GRRF, о дилемме, с которой столкнулась GRE при изучении вопроса о скорости замедления в связи с функцией тормоза-замедлителя и аварийным торм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Предложения по поправкам к Конвенции о дорожном движении (Вена, 1968 год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29;  TRANS/WP.29/GRE/2002/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</w:t>
        <w:tab/>
        <w:t>Эксперт от БРГ внес на рассмотрение документы TRANS/WP.29/GRE/2002/29 и TRANS/WP.29/GRE/2002/39, предусматривающие внесение необходимых поправок в Венскую конвенцию о дорожном движении 1968 года в целях согласования ее положений с техническими требованиями, которые действуют в настоящее время или которые будут в скором времени включены в правила ЕЭК ООН по вопросам освещения и световой сигн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>Секретариат проинформировал GRE о том, что 27-29 ноября 2002 года намечено провести специальную сессию Рабочей группы по безопасности дорожного движения (WP.1), на которой должна быть завершена работа над предложением по поправкам к вышеупомянутой Венской конвенции.  Был сделан вывод о том, что поправки GRE, даже в случае их незамедлительного принятия, не удастся рассмотреть на предстоящей сессии WP.1.  Тем не менее GRE решила продолжить работу над этим предложением, чтобы согласованные поправки были готовы для принятия в ходе очередного рассмотрения будущих поправок к Венской конв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  <w:tab/>
        <w:t>Поскольку GRE не удалось достичь общей договоренности по предложениям БРГ, Председатель высказался за возобновление рассмотрения этого документа на следующей сессии GRE.  Для этой цели БРГ просили подготовить пересмотр 1 документа TRANS/WP.29/GRE/2002/29, включая поправки, содержащиеся в документе TRANS/WP.29/GRE/2002/39, и поправки, согласованные GRE в ходе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</w:r>
      <w:r>
        <w:rPr>
          <w:u w:val="single"/>
        </w:rPr>
        <w:t>Технические требования, касающиеся использования дневных ходовых огн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TRANS/WP.1/2002/12;  TRANS/WP.29/GRE/2002/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>GRE приняла к сведению документ TRANS/WP.29/GRE/2002/30, касающийся обязательства АСЕМ (Европейской ассоциации заводов-изготовителей мотоциклов) принять техническое требование о режиме автоматического включения ф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>Ссылаясь на результаты распространения вопросника о дневных ходовых огнях (приложения 1-3 документа TRANS/WP.1/2002/12), эксперт от Италии проинформировал GRE о последних изменениях в законодательстве его страны, связанных с устройствами освещения и световой сигнализации на транспортных средствах.  Он согласился подготовить для следующей сессии GRE документ, содержащий все требуемые данные об итальянском законодательстве, чтобы включить их в следующий пересмотренный вариант документа TRANS/WP.1/2002/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  <w:tab/>
        <w:t>Эксперты от КСАОД и МОПАП приветствовали это предложение и подчеркнули важность этих весьма нужных данных для заводов-изгото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>GRE решила вернуться к этому вопросу на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</w:r>
      <w:r>
        <w:rPr>
          <w:u w:val="single"/>
        </w:rPr>
        <w:t>Электрические системы автотранспортных средств, работающие на напряжении 42 воль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>:  неофициальный документ № 5 сорок седьмой сессии GR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10.</w:t>
        <w:tab/>
        <w:t>Ссылаясь на вышеупомянутый неофициальный документ, эксперт от БРГ проинформировал GRE о том, что на рассмотрении БРГ по</w:t>
        <w:noBreakHyphen/>
        <w:t>прежнему находится документ, касающийся использования электрических систем, работающих на напряжении 42 вольта.  Он указал, что основной вопрос заключается в применении электрической системы, полностью работающей на напряжении 42 вольта, или двойной системы (смешанной системы, работающей на напряжении 42 вольта и 12 вольт).  По его словам, для этой цели необходимо было провести некоторые исследования в разных частях мира и что их результаты будут в скором времени предста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</w:t>
        <w:tab/>
        <w:t>Эксперт от БРГ вызвался оперативно подготовить официальный документ с описанием этих результатов для рассмотрения на следующей сессии GRE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g)</w:t>
        <w:tab/>
      </w:r>
      <w:r>
        <w:rPr>
          <w:u w:val="single"/>
        </w:rPr>
        <w:t>Толкование "пакета" решений ЕЭК по вопросам освещения с изменяющимся углом наклона луч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29/GRE/2002/10/Rev.1;  TRANS/WP.29/GRE/2002/11;  TRANS/WP.29/GRE/2002/13;  неофициальный документ № 19 сорок восьмой сессии 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  <w:tab/>
        <w:t>Ссылаясь на неофициальный документ № 19 сорок восьмой сессии GRE, эксперт от КСАОД подтвердил, что проблема толкования "пакета" решений ЕЭК ООН по вопросам освещения с изменяющимся углом наклона луча была разрешена вполне удовлетворительно и что вышеупомянутые документы следует снять с повестки д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)</w:t>
        <w:tab/>
      </w:r>
      <w:r>
        <w:rPr>
          <w:u w:val="single"/>
        </w:rPr>
        <w:t>Правила № 37 (лампы накаливани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E</w:t>
      </w:r>
      <w:r>
        <w:rPr/>
        <w:t xml:space="preserve">/2002/3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E</w:t>
      </w:r>
      <w:r>
        <w:rPr/>
        <w:t>/2002/36;  неофициальный документ № 2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  <w:tab/>
        <w:t xml:space="preserve">В связи с применением излучающих красный свет ламп накаливания с покрытием эксперт от МЭК представил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E</w:t>
      </w:r>
      <w:r>
        <w:rPr/>
        <w:t xml:space="preserve">/2002/3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E</w:t>
      </w:r>
      <w:r>
        <w:rPr/>
        <w:t>/2002/36 и неофициальный документ № 2, в которых предлагаются некоторые поправки к Правилам №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  <w:tab/>
        <w:t>Эксперты от Германии и Соединенного Королевства сделали оговорки, сославшись на необходимость дополнительного изучения этих предложений, и выразили свою обеспокоенность по поводу долговечности красного покрытия источников света с лампами накаливания и их взаимозаменимости с лампами некрасного цвета.  Эксперт от МЭК подтвердил, что взаимозаменимость с другими лампами невозможна в силу иной формы цоколей красных ламп накаливания.  В связи с долговечностью покрытия он отметил, что на данный момент в Правилах № 37 не предусмотрено никаких положений об испытании на долговечность, однако такая процедура испытаний уже была определена М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</w:t>
        <w:tab/>
        <w:t xml:space="preserve">После обсуждения </w:t>
      </w:r>
      <w:r>
        <w:rPr>
          <w:lang w:val="en-US"/>
        </w:rPr>
        <w:t>GRE</w:t>
      </w:r>
      <w:r>
        <w:rPr/>
        <w:t xml:space="preserve"> высказалась за включение в эти Правила технических требований в отношении процедуры испытаний на долговечность ламп накаливания с покрытием, прежде чем будет допущено использование испускающих красный свет ламп накаливания с покрытием.  Эксперту от МЭК было предложено подготовить сводный документ на основе предложений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E</w:t>
      </w:r>
      <w:r>
        <w:rPr/>
        <w:t xml:space="preserve">/2002/3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CRE</w:t>
      </w:r>
      <w:r>
        <w:rPr/>
        <w:t>/2002/36 и неофициального документа № 2 с внесенными поправками, включая положения по новой процедуре испытания на долговечность.  G</w:t>
      </w:r>
      <w:r>
        <w:rPr>
          <w:lang w:val="en-US"/>
        </w:rPr>
        <w:t>RE</w:t>
      </w:r>
      <w:r>
        <w:rPr/>
        <w:t xml:space="preserve"> решила рассмотреть этот документ на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  <w:tab/>
      </w:r>
      <w:r>
        <w:rPr>
          <w:u w:val="single"/>
        </w:rPr>
        <w:t>Общие поправки к правилам № 6, 7, 23, 38, 50, 77, 87 и 9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29/GRE/2002/32;  TRANS/WP.29/GRE/2002/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6.</w:t>
        <w:tab/>
        <w:t xml:space="preserve">Эксперт от БРГ внес на рассмотре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2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5, в которых предлагаются некоторые общие поправки (дополнения) к правилам № 6, 7, 23, 38, 50, 77, 87 и 91, чтобы согласовать положения, касающиеся испытаний, и определения, предусмотренные в этих правилах, с соответствующими положениями и определениями, содержащимися в Правилах №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</w:t>
        <w:tab/>
      </w:r>
      <w:r>
        <w:rPr>
          <w:lang w:val="en-US"/>
        </w:rPr>
        <w:t>GRE</w:t>
      </w:r>
      <w:r>
        <w:rPr/>
        <w:t xml:space="preserve"> приняла эти общие поправки и поручила секретариату передать оба документа без поправок </w:t>
      </w:r>
      <w:r>
        <w:rPr>
          <w:lang w:val="en-US"/>
        </w:rPr>
        <w:t>WP</w:t>
      </w:r>
      <w:r>
        <w:rPr/>
        <w:t>.29 и АС.1 для рассмотрения на их сессиях в июне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</w:t>
        <w:tab/>
      </w:r>
      <w:r>
        <w:rPr>
          <w:u w:val="single"/>
        </w:rPr>
        <w:t>Правила № 99 (газоразрядные источники свет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0;  неофициальный документ № 3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</w:t>
        <w:tab/>
        <w:t xml:space="preserve">Эксперт от МЭК представил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0 и неофициальный документ № 3, в которых предлагается включить в эти Правила два новых газоразрядных источника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</w:t>
        <w:tab/>
        <w:t xml:space="preserve">Эксперт от Германии предложил пойти еще дальше и исключить из перечня в этих Правилах все источники света, содержащие ртуть.  Эксперты от МЭК и БРГ высказали свои сомнения по поводу такого решения в случае его незамедлительного утверждения. Эксперт от БРГ предложил принять вышеупомянутые документы и вызвался подготовить для следующей сессии </w:t>
      </w:r>
      <w:r>
        <w:rPr>
          <w:lang w:val="en-US"/>
        </w:rPr>
        <w:t>GRE</w:t>
      </w:r>
      <w:r>
        <w:rPr/>
        <w:t xml:space="preserve"> вместе с представителями Германии, МОПАП и КСАОД предложение о переходных положениях на случай исключения источников света, содержащих рт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</w:t>
        <w:tab/>
      </w:r>
      <w:r>
        <w:rPr>
          <w:lang w:val="en-US"/>
        </w:rPr>
        <w:t>GRE</w:t>
      </w:r>
      <w:r>
        <w:rPr/>
        <w:t xml:space="preserve"> приня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0 с поправками, указанными в неофициальном документе № 3 и приводимыми ниж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"СПЕЦИФИКАЦИИ ДЛЯ ГАЗОРАЗРЯДНЫХ ИСТОЧНИКОВ СВЕТА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Перечень категорий газоразрядных источников света и номеров их спецификац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Категория</w:t>
        <w:tab/>
        <w:tab/>
        <w:tab/>
        <w:t>Номер(а) спецификаций</w:t>
      </w:r>
      <w:r>
        <w:rPr/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D1R</w:t>
        <w:tab/>
        <w:t>DxR/1..7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D1S</w:t>
        <w:tab/>
        <w:t>DxS/1..6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>D2R</w:t>
        <w:tab/>
        <w:t>DxR/1..7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>D2S</w:t>
        <w:tab/>
        <w:t>DxS/1..6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>D3R</w:t>
        <w:tab/>
        <w:t>DxR/1..7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>D3S</w:t>
        <w:tab/>
        <w:t>DxS/1..6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  <w:tab/>
        <w:t>D4R</w:t>
        <w:tab/>
        <w:t>DxR/1..7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/>
      </w:pPr>
      <w:r>
        <w:rPr>
          <w:lang w:val="en-US"/>
        </w:rPr>
        <w:tab/>
      </w:r>
      <w:r>
        <w:rPr>
          <w:u w:val="single"/>
          <w:lang w:val="en-US"/>
        </w:rPr>
        <w:t>D</w:t>
      </w:r>
      <w:r>
        <w:rPr>
          <w:u w:val="single"/>
        </w:rPr>
        <w:t>4</w:t>
      </w:r>
      <w:r>
        <w:rPr>
          <w:u w:val="single"/>
          <w:lang w:val="en-US"/>
        </w:rPr>
        <w:t>S</w:t>
      </w:r>
      <w:r>
        <w:rPr>
          <w:u w:val="single"/>
        </w:rPr>
        <w:tab/>
      </w:r>
      <w:r>
        <w:rPr>
          <w:u w:val="single"/>
          <w:lang w:val="en-US"/>
        </w:rPr>
        <w:t>DxS</w:t>
      </w:r>
      <w:r>
        <w:rPr>
          <w:u w:val="single"/>
        </w:rPr>
        <w:t>/1..6</w:t>
      </w:r>
      <w:r>
        <w:rPr>
          <w:u w:val="single"/>
          <w:lang w:val="en-US"/>
        </w:rPr>
        <w:t>                           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Перечень спецификаций для газоразрядных источников света и последовательность их указания в настоящем прилож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омер(а) специфик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366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DxR/1..7</w:t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DxS</w:t>
      </w:r>
      <w:r>
        <w:rPr>
          <w:u w:val="single"/>
        </w:rPr>
        <w:t xml:space="preserve">/1..6                             </w:t>
      </w:r>
      <w:r>
        <w:rPr>
          <w:u w:val="single"/>
          <w:lang w:val="en-US"/>
        </w:rPr>
        <w:t xml:space="preserve"> 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121.</w:t>
        <w:tab/>
        <w:t xml:space="preserve">Секретариату было поручено передать это предложение </w:t>
      </w:r>
      <w:r>
        <w:rPr>
          <w:lang w:val="en-US"/>
        </w:rPr>
        <w:t>WP</w:t>
      </w:r>
      <w:r>
        <w:rPr/>
        <w:t>.29 и АС.1 в качестве проекта дополнения 2 к Правилам № 99 для рассмотрения на их сессиях в июне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</w:t>
        <w:tab/>
      </w:r>
      <w:r>
        <w:rPr>
          <w:u w:val="single"/>
        </w:rPr>
        <w:t>Правила № 8 (Фары (</w:t>
      </w:r>
      <w:r>
        <w:rPr>
          <w:u w:val="single"/>
          <w:lang w:val="en-US"/>
        </w:rPr>
        <w:t>H</w:t>
      </w:r>
      <w:r>
        <w:rPr>
          <w:u w:val="single"/>
        </w:rPr>
        <w:t xml:space="preserve">1, </w:t>
      </w:r>
      <w:r>
        <w:rPr>
          <w:u w:val="single"/>
          <w:lang w:val="en-US"/>
        </w:rPr>
        <w:t>H</w:t>
      </w:r>
      <w:r>
        <w:rPr>
          <w:u w:val="single"/>
        </w:rPr>
        <w:t xml:space="preserve">2, </w:t>
      </w:r>
      <w:r>
        <w:rPr>
          <w:u w:val="single"/>
          <w:lang w:val="en-US"/>
        </w:rPr>
        <w:t>H</w:t>
      </w:r>
      <w:r>
        <w:rPr>
          <w:u w:val="single"/>
        </w:rPr>
        <w:t xml:space="preserve">3, </w:t>
      </w:r>
      <w:r>
        <w:rPr>
          <w:u w:val="single"/>
          <w:lang w:val="en-US"/>
        </w:rPr>
        <w:t>HB</w:t>
      </w:r>
      <w:r>
        <w:rPr>
          <w:u w:val="single"/>
        </w:rPr>
        <w:t xml:space="preserve">3, </w:t>
      </w:r>
      <w:r>
        <w:rPr>
          <w:u w:val="single"/>
          <w:lang w:val="en-US"/>
        </w:rPr>
        <w:t>HB</w:t>
      </w:r>
      <w:r>
        <w:rPr>
          <w:u w:val="single"/>
        </w:rPr>
        <w:t xml:space="preserve">4, </w:t>
      </w:r>
      <w:r>
        <w:rPr>
          <w:u w:val="single"/>
          <w:lang w:val="en-US"/>
        </w:rPr>
        <w:t>H</w:t>
      </w:r>
      <w:r>
        <w:rPr>
          <w:u w:val="single"/>
        </w:rPr>
        <w:t xml:space="preserve">7, </w:t>
      </w:r>
      <w:r>
        <w:rPr>
          <w:u w:val="single"/>
          <w:lang w:val="en-US"/>
        </w:rPr>
        <w:t>H</w:t>
      </w:r>
      <w:r>
        <w:rPr>
          <w:u w:val="single"/>
        </w:rPr>
        <w:t xml:space="preserve">8, </w:t>
      </w:r>
      <w:r>
        <w:rPr>
          <w:u w:val="single"/>
          <w:lang w:val="en-US"/>
        </w:rPr>
        <w:t>H</w:t>
      </w:r>
      <w:r>
        <w:rPr>
          <w:u w:val="single"/>
        </w:rPr>
        <w:t xml:space="preserve">9, </w:t>
      </w:r>
      <w:r>
        <w:rPr>
          <w:u w:val="single"/>
          <w:lang w:val="en-US"/>
        </w:rPr>
        <w:t>HIR</w:t>
      </w:r>
      <w:r>
        <w:rPr>
          <w:u w:val="single"/>
        </w:rPr>
        <w:t xml:space="preserve">1, </w:t>
      </w:r>
      <w:r>
        <w:rPr>
          <w:u w:val="single"/>
          <w:lang w:val="en-US"/>
        </w:rPr>
        <w:t>HIR</w:t>
      </w:r>
      <w:r>
        <w:rPr>
          <w:u w:val="single"/>
        </w:rPr>
        <w:t xml:space="preserve">2 и/или </w:t>
      </w:r>
      <w:r>
        <w:rPr>
          <w:u w:val="single"/>
          <w:lang w:val="en-US"/>
        </w:rPr>
        <w:t>H</w:t>
      </w:r>
      <w:r>
        <w:rPr>
          <w:u w:val="single"/>
        </w:rPr>
        <w:t>1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</w:t>
        <w:tab/>
        <w:t xml:space="preserve">Секретарь внес на рассмотрение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46, в котором исправлена ошибка в приложении 3 к Правилам № 8 (только на англий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</w:t>
        <w:tab/>
        <w:t xml:space="preserve">GRE приняла этот документ и поручила секретариату передать его WP.29 и AC.1 в качестве проекта исправления к пересмотру 4 к Правилам № 8 для рассмотрения на их сессиях в марте 2003 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</w:t>
        <w:tab/>
      </w:r>
      <w:r>
        <w:rPr>
          <w:u w:val="single"/>
        </w:rPr>
        <w:t>Правила № 3 (светоотражающие приспособлени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6, указанный в приложении 1 к настоящему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>Эксперт от Финляндии представил неофициальный документ № 6 (вместе с неофициальным документом № 7, см. пункты 26 и 27), чтобы включить в правила № 3 и 48 новые положения, касающиеся комбинирования треугольных светоотражателей класса IIIВ с другими устройствами световой сигн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</w:t>
        <w:tab/>
        <w:t>GRE решила рассмотреть этот вопрос на своей пятидесятой сессии и поручила секретариату распространить неофициальный документ № 6 с официальным условным обозначением (</w:t>
      </w:r>
      <w:r>
        <w:rPr>
          <w:u w:val="single"/>
        </w:rPr>
        <w:t>примечание секретариата</w:t>
      </w:r>
      <w:r>
        <w:rPr/>
        <w:t>:  см. TRANS/WP.29/GRE/2003/2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m)</w:t>
        <w:tab/>
      </w:r>
      <w:r>
        <w:rPr>
          <w:u w:val="single"/>
        </w:rPr>
        <w:t>Проект правил, содержащих единообразные предписания, касающиеся официального утверждения боковых фонарей механических транспортных средств</w:t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567" w:hanging="567"/>
        <w:rPr/>
      </w:pPr>
      <w:r>
        <w:rPr>
          <w:u w:val="single"/>
        </w:rPr>
        <w:t>Документация</w:t>
      </w:r>
      <w:r>
        <w:rPr/>
        <w:t>:  TRANS/WP.29/GRE/2001/35;  TRANS/WP.29/2002/6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26.</w:t>
        <w:tab/>
        <w:t>В связи с документом TRANS/WP.29/GRE/2001/35, измененным и принятым GRE на ее сорок восьмой сессии, эксперт от Соединенного Королевства настаивал на необходимости включения в эти правила определения бокового фонаря, несмотря на существующую ссылку в пункте 1.1 на определения, содержащиеся в Правилах № 48.  Поскольку соответствующий документ уже был передан WP.29 и AC.1 (TRANS/WP.29/2002/62) для рассмотрения на их сессиях в ноябре 2002 года, GRE предпочла не изменять его.  Однако GRE решила включить это определение в связи с внесением любой следующей поправки в эти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</w:t>
        <w:tab/>
        <w:t>GRE решила в будущем включать в правила только определения соответствующего устройства освещения или световой сигнализации и делать ссылки на другие определения, содержащиеся в правилах по вопросам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</w:t>
        <w:tab/>
      </w:r>
      <w:r>
        <w:rPr>
          <w:u w:val="single"/>
        </w:rPr>
        <w:t>Предварительное расписание совещаний на 2003 г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8.</w:t>
        <w:tab/>
        <w:t>Секретариат напомнил о принятии Всемирным форумом WP.29 на его июньской сессии 2002 года предварительной повестки дня сессий WP.29 и его вспомогательных органов на 2003 год (TRANS/WP.29/861, пункт 22 и 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  <w:tab/>
        <w:t>В случае одобрения со стороны WP.29 GRE хотела бы провести совещание неофициальной группы РСПО до следующей сессии GRE в апреле 2003 года с устным переводом или бе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  <w:tab/>
        <w:t>Председатель проинформировал GRE о возможности проведения пятьдесят первой сессии GRE, запланированной на 15-19 сентября 2003 года, в Дармштадте (Германия).  Окончательное решение будет зависеть от приглашения правительства Германии и одобрения со стороны WP.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</w:t>
        <w:tab/>
        <w:t>Рабочая группа GRE согласовала следующую повестку дня пятидесятой сессии, которая пройдет во Дворце Наций в Женеве 7 апреля (9 час. 30 мин.) -</w:t>
      </w:r>
      <w:r>
        <w:rPr>
          <w:lang w:val="en-US"/>
        </w:rPr>
        <w:t xml:space="preserve"> </w:t>
      </w:r>
      <w:r>
        <w:rPr/>
        <w:t>11 апреля (12 час. 30 мин.) 2003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Неофициальное совещание неофициальной группы GRE по РСПО</w:t>
      </w:r>
      <w:r>
        <w:rPr/>
        <w:t xml:space="preserve"> (при условии подтверждения WP.29 на его сессии в ноябре 2002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тся в понедельник, 7 апреля (9 час. 30 мин.), и завершится во вторник, 8 апреля (12 час. 30 мин.)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иат неофициальной группы РСПО подготовит повестку дня совещания и распространит ее среди членов GRE до начала совещания.  </w:t>
      </w:r>
      <w:r>
        <w:rPr>
          <w:u w:val="single"/>
        </w:rPr>
        <w:t>Примечание секретариата</w:t>
      </w:r>
      <w:r>
        <w:rPr/>
        <w:t>:  Это неофициальное совещание будет проводиться без устного перевода (см. пункты 77 и 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Пятидесятая сессия GRE</w:t>
      </w:r>
      <w:r>
        <w:rPr>
          <w:b/>
          <w:bCs/>
          <w:vertAlign w:val="superscript"/>
        </w:rPr>
        <w:t>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тся во вторник, 8 апреля 2003 года (14 час. 30 мин.), и завершится в пятницу, 11 апреля 2003 года (12 час. 30 мин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ПРАВИЛА № 48 - дальнейшая разработка (установка устройств освещения и световой сигнализации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1.1</w:t>
        <w:tab/>
        <w:t>Определение "единого огня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2</w:t>
        <w:tab/>
        <w:t>Распределительные системы освещения (РСО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3</w:t>
        <w:tab/>
        <w:t>Установка светоотражающей маркировки и материал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4</w:t>
        <w:tab/>
        <w:t>Дальнейшая разработка Прави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  <w:tab/>
        <w:t>ПОПРАВКИ К ПРАВИЛАМ ЕЭК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1</w:t>
        <w:tab/>
        <w:t>Правила № 3 (светоотражающие приспособлени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2</w:t>
        <w:tab/>
        <w:t>Правила № 7 (габаритные огни, стоп-сигналы и контурные огни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3</w:t>
        <w:tab/>
        <w:t>Правила № 10 (электромагнитная совместимость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4</w:t>
        <w:tab/>
        <w:t>Правила № 37 (лампы накаливания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5</w:t>
        <w:tab/>
        <w:t>Правила № 65 (специальные предупреждающие огни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6</w:t>
        <w:tab/>
        <w:t>Правила № 98 (фары с газоразрядными источниками света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7</w:t>
        <w:tab/>
        <w:t>Правила № 112 (фары с асимметричным лучом света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-  общие положения</w:t>
      </w:r>
    </w:p>
    <w:p>
      <w:pPr>
        <w:pStyle w:val="Normal"/>
        <w:spacing w:lineRule="auto" w:line="240"/>
        <w:ind w:left="567" w:hanging="567"/>
        <w:rPr/>
      </w:pPr>
      <w:r>
        <w:rPr/>
        <w:tab/>
        <w:t>-  луч ближнего света</w:t>
      </w:r>
    </w:p>
    <w:p>
      <w:pPr>
        <w:pStyle w:val="Normal"/>
        <w:spacing w:lineRule="auto" w:line="240"/>
        <w:ind w:left="567" w:hanging="567"/>
        <w:rPr/>
      </w:pPr>
      <w:r>
        <w:rPr/>
        <w:tab/>
        <w:t xml:space="preserve">- </w:t>
      </w:r>
      <w:r>
        <w:rPr>
          <w:lang w:val="en-US"/>
        </w:rPr>
        <w:t xml:space="preserve"> </w:t>
      </w:r>
      <w:r>
        <w:rPr/>
        <w:t>луч дальнего света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8</w:t>
        <w:tab/>
        <w:t>Правила № 113 (фары с симметричным лучом ближнего света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9</w:t>
        <w:tab/>
        <w:t>Правила № 50, 53 и 74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ПРЕДЛОЖЕНИЯ ПО НОВЫМ ПРАВИЛАМ ЕЭК (Соглашение 1958 года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.1</w:t>
        <w:tab/>
        <w:t>Регулирующиеся системы переднего освещения (РСПО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.2</w:t>
        <w:tab/>
        <w:t>Поправки, касающиеся систем РСПО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.3</w:t>
        <w:tab/>
        <w:t>Поправки, касающиеся координатной измерительной системы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ПРЕДЛОЖЕНИЯ ПО ГЛОБАЛЬНЫМ ТЕХНИЧЕСКИМ ПРАВИЛАМ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.1</w:t>
        <w:tab/>
        <w:t>Требования к установке устройств освещения и световой сигнализаци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.</w:t>
        <w:tab/>
        <w:t>НОВЫЕ ИЗОБРЕТЕ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6.</w:t>
        <w:tab/>
        <w:t>ПРОЧИЕ ВОПРОСЫ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6.1</w:t>
        <w:tab/>
        <w:t>Ослепление фарам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6.2</w:t>
        <w:tab/>
        <w:t>Условия включения стоп-сигналов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6.3</w:t>
        <w:tab/>
        <w:t>Включение огней аварийного торможе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6.4</w:t>
        <w:tab/>
        <w:t>Предложение по поправкам к Конвенции о дорожном движении (Вена, 1968 год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6.5</w:t>
        <w:tab/>
        <w:t>Технические требования, касающиеся использования дневных ходовых огней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6.6</w:t>
        <w:tab/>
        <w:t>Электрические системы, работающие на напряжении 42 вольта, для автотранспортных средств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В рамках усилий секретариата по сокращению расходов официальные документы, разосланные до сессии по почте или помещенные на вебсайт ЕЭК ООН (http://www.unece.org/trans/main/welcwp29.htm), в зале заседаний среди участников сессии распространяться не будут.  Делегатов просят иметь при себе на заседаниях собственные экземпляры этих документ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_______________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  <w:t>ПЕРЕЧЕНЬ НЕОФИЦИАЛЬНЫХ ДОКУМЕНТОВ, РАСПРОСТРАНЕННЫХ</w:t>
      </w:r>
    </w:p>
    <w:p>
      <w:pPr>
        <w:pStyle w:val="Normal"/>
        <w:jc w:val="center"/>
        <w:rPr/>
      </w:pPr>
      <w:r>
        <w:rPr/>
        <w:t>В ХОДЕ СЕССИИ БЕЗ УСЛОВНОГО ОБОЗНАЧЕНИЯ</w:t>
      </w:r>
    </w:p>
    <w:p>
      <w:pPr>
        <w:pStyle w:val="Normal"/>
        <w:jc w:val="center"/>
        <w:rPr/>
      </w:pPr>
      <w:r>
        <w:rPr/>
      </w:r>
    </w:p>
    <w:tbl>
      <w:tblPr>
        <w:tblW w:w="9297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586"/>
        <w:gridCol w:w="1227"/>
        <w:gridCol w:w="947"/>
        <w:gridCol w:w="5135"/>
      </w:tblGrid>
      <w:tr>
        <w:trPr>
          <w:tblHeader w:val="true"/>
        </w:trPr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Представлен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повестки дня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зык</w:t>
            </w:r>
          </w:p>
        </w:tc>
        <w:tc>
          <w:tcPr>
            <w:tcW w:w="5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1.</w:t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Г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Рабочей группы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о неофициальном совещании, состоявшемся во Франкфурте 2-4 июля 2002 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МЭ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 № 37, пересмотр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МЭ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редложение по проекту поправок к Правилам № 99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КСАОД</w:t>
            </w:r>
          </w:p>
        </w:tc>
        <w:tc>
          <w:tcPr>
            <w:tcW w:w="1227" w:type="dxa"/>
            <w:tcBorders/>
          </w:tcPr>
          <w:p>
            <w:pPr>
              <w:pStyle w:val="16"/>
              <w:rPr/>
            </w:pPr>
            <w:r>
              <w:rPr/>
              <w:t>3.1</w:t>
            </w:r>
          </w:p>
        </w:tc>
        <w:tc>
          <w:tcPr>
            <w:tcW w:w="947" w:type="dxa"/>
            <w:tcBorders/>
          </w:tcPr>
          <w:p>
            <w:pPr>
              <w:pStyle w:val="16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 xml:space="preserve">Предложение по проекту поправок к проекту документа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GRE</w:t>
            </w:r>
            <w:r>
              <w:rPr/>
              <w:t>/2002/18/</w:t>
            </w:r>
            <w:r>
              <w:rPr>
                <w:lang w:val="en-US"/>
              </w:rPr>
              <w:t>Rev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МАЗМ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47" w:type="dxa"/>
            <w:tcBorders/>
          </w:tcPr>
          <w:p>
            <w:pPr>
              <w:pStyle w:val="16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Предложение МАЗМ по изменению требований к передним подфарникам в результате введения режима автоматического включения фа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Финляндие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47" w:type="dxa"/>
            <w:tcBorders/>
          </w:tcPr>
          <w:p>
            <w:pPr>
              <w:pStyle w:val="16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 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Финляндие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47" w:type="dxa"/>
            <w:tcBorders/>
          </w:tcPr>
          <w:p>
            <w:pPr>
              <w:pStyle w:val="16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 № 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Секретариатом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7" w:type="dxa"/>
            <w:tcBorders/>
          </w:tcPr>
          <w:p>
            <w:pPr>
              <w:pStyle w:val="16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 № 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МОПАП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47" w:type="dxa"/>
            <w:tcBorders/>
          </w:tcPr>
          <w:p>
            <w:pPr>
              <w:pStyle w:val="16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Сообщение по вопросу о системе аварийного торм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БРГ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47" w:type="dxa"/>
            <w:tcBorders/>
          </w:tcPr>
          <w:p>
            <w:pPr>
              <w:pStyle w:val="16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Предложение по проекту поправок к Правилам № 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Германией/</w:t>
            </w:r>
          </w:p>
          <w:p>
            <w:pPr>
              <w:pStyle w:val="Normal"/>
              <w:rPr/>
            </w:pPr>
            <w:r>
              <w:rPr/>
              <w:t>Италие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 №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Соединенными Штатами Америки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Рассмотрение замечаний, полученных в связи с уведомлением НАБДД, касающимся запроса о представлении замечаний по вопросу об ослеплении фарами в ночное время, различимости и видим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вторное распространение неофициальных документов предыдущих сессий </w:t>
            </w:r>
            <w:r>
              <w:rPr>
                <w:lang w:val="en-US"/>
              </w:rPr>
              <w:t>GRE</w:t>
            </w:r>
          </w:p>
          <w:p>
            <w:pPr>
              <w:pStyle w:val="Normal"/>
              <w:jc w:val="center"/>
              <w:rPr/>
            </w:pPr>
            <w:r>
              <w:rPr/>
              <w:t>(со ссылкой на пункты повестки дня текущей сесс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рок восьмая сессия </w:t>
            </w:r>
            <w:r>
              <w:rPr>
                <w:b/>
                <w:bCs/>
                <w:lang w:val="en-US"/>
              </w:rPr>
              <w:t>G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КСА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Толкование "пакета" решений ЕЭК ООН по вопросам освещения с изменяющимся углом наклона луча</w:t>
            </w:r>
          </w:p>
        </w:tc>
      </w:tr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рок седьмая сессия </w:t>
            </w:r>
            <w:r>
              <w:rPr>
                <w:b/>
                <w:bCs/>
                <w:lang w:val="en-US"/>
              </w:rPr>
              <w:t>G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Белоруссие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Предложение по проекту поправок к Правилам № 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Секретариатом</w:t>
            </w:r>
          </w:p>
        </w:tc>
        <w:tc>
          <w:tcPr>
            <w:tcW w:w="1227" w:type="dxa"/>
            <w:tcBorders/>
          </w:tcPr>
          <w:p>
            <w:pPr>
              <w:pStyle w:val="16"/>
              <w:rPr/>
            </w:pPr>
            <w:r>
              <w:rPr/>
              <w:t>7.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Пересмотр стандартов для электрических систем, работающих на напряжении 42 вольта, для автотранспортных средств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Францие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Информация, касающаяся официального утверждения фары, лучей ближнего и дальнего света в соответствии с Правилами №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стоящее предложение БРГ предусматривает включение в Правила № 48 положений о боковых и задних светоотражающих полосах и контурной маркировке (Правила № 104).  </w:t>
      </w:r>
      <w:r>
        <w:rPr>
          <w:lang w:val="en-US"/>
        </w:rPr>
        <w:t>GRE</w:t>
      </w:r>
      <w:r>
        <w:rPr/>
        <w:t xml:space="preserve"> приняла на осно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13/</w:t>
      </w:r>
      <w:r>
        <w:rPr>
          <w:lang w:val="en-US"/>
        </w:rPr>
        <w:t>Rev</w:t>
      </w:r>
      <w:r>
        <w:rPr/>
        <w:t>.2 следующий текст (см. пункты 11 и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7.16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16.3</w:t>
        <w:tab/>
        <w:t>прочая светоотражающая маркировка, которая должна использоваться в соответствии с национальными предписаниями в отношении определенных категорий транспортных средств или определенных видов операци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7.17 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7.17</w:t>
        <w:tab/>
        <w:t>под "</w:t>
      </w:r>
      <w:r>
        <w:rPr>
          <w:u w:val="single"/>
        </w:rPr>
        <w:t>светоотражающей маркировкой</w:t>
      </w:r>
      <w:r>
        <w:rPr/>
        <w:t>" подразумевается маркировка характерной формы и/или конфигурации, предназначенная для улучшения видимости и легкости идентификации определенных категорий транспортных средств и их прицеп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.7.17-2.7.24 (прежние</w:t>
      </w:r>
      <w:r>
        <w:rPr/>
        <w:t>), изменить нумерацию на 2.7.18-2.7.2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9.1</w:t>
      </w:r>
      <w:r>
        <w:rPr/>
        <w:t>, заменить ссылку на "(пункты 2.7.9, 2.7.10, 2.7.18 и 2.7.20)" ссылкой на "(пункты 2.7.9, 2.7.10, 2.7.19 и 2.7.21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9.2</w:t>
      </w:r>
      <w:r>
        <w:rPr/>
        <w:t>, заменить ссылку на "(пункты 2.7.11-2.7.15, 2.7.17, 2.7.19 и 2.7.21-2.7.24)" ссылкой на "(пункты 2.7.11-2.7.15, 2.7.18, 2.7.20 и 2.7.22-2.7.25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</w:t>
      </w:r>
      <w:r>
        <w:rPr/>
        <w:t>, заменить ссылку на "пункты 2.7.9, 2.7.10 и 2.7.18" ссылкой на "пункты 2.7.9-2.7.10 и 2.7.19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ункт 5.15</w:t>
      </w:r>
      <w:r>
        <w:rPr/>
        <w:t>, изменить следующим образом (включить в конце новую запись)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5.15</w:t>
        <w:tab/>
        <w:tab/>
      </w:r>
      <w:r>
        <w:rPr>
          <w:b/>
          <w:bCs/>
        </w:rPr>
        <w:t>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>светоотражающие линии и контурная</w:t>
        <w:tab/>
        <w:t>белые или желтые по бокам;</w:t>
      </w:r>
    </w:p>
    <w:p>
      <w:pPr>
        <w:pStyle w:val="Normal"/>
        <w:spacing w:lineRule="auto" w:line="240"/>
        <w:rPr/>
      </w:pPr>
      <w:r>
        <w:rPr/>
        <w:tab/>
        <w:tab/>
        <w:t>маркировка</w:t>
        <w:tab/>
        <w:t>красные сзади</w:t>
      </w:r>
      <w:r>
        <w:rPr>
          <w:rStyle w:val="FootnoteCharacters"/>
          <w:rStyle w:val="FootnoteAnchor"/>
        </w:rPr>
        <w:footnoteReference w:id="2"/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 новые пункты 6.21-6.21.3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1</w:t>
        <w:tab/>
        <w:tab/>
        <w:t>БОКОВАЯ И ЗАДНЯЯ СВЕТООТРАЖАЮЩИЕ ПОЛОСЫ И КОНТУРНАЯ МАРКИРОВКА (Правила № 104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1.1</w:t>
        <w:tab/>
      </w:r>
      <w:r>
        <w:rPr>
          <w:u w:val="single"/>
        </w:rPr>
        <w:t>Установк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Факультатив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1.2</w:t>
        <w:tab/>
      </w:r>
      <w:r>
        <w:rPr>
          <w:u w:val="single"/>
        </w:rPr>
        <w:t>Схема монтаж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6.21.2.1</w:t>
        <w:tab/>
        <w:t>Светоотражающие маркировочные материалы, устанавливаемые на транспортных средствах, могут состоять из одного элемента или нескольких элементов и должны размещаться на максимально близком расстоянии горизонтально или вертикально с учетом конструкции или эксплуатационных требований транспортного средств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>6.21.2.2</w:t>
        <w:tab/>
        <w:t>Минимальная высота нижнего края светоотражающей маркировки над уровнем дороги должна составлять по крайней мере 250 м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1.3</w:t>
        <w:tab/>
      </w:r>
      <w:r>
        <w:rPr>
          <w:u w:val="single"/>
        </w:rPr>
        <w:t>Размещение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6.21.3.1</w:t>
        <w:tab/>
        <w:t>Маркировка должна в максимально возможной степени обозначать всю длину и ширину (полосы) или форму (контурная маркировка) транспортного средства.  Слово "всю" означает по крайней мере 80% длины и/или ширины транспортного средства с нанесенной маркировкой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6.21.3.2</w:t>
        <w:tab/>
        <w:t>В случае прерывистых полос расстояние между отдельными элементами должно быть как можно меньше и не должно превышать 50% длины самого короткого элемента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jc w:val="center"/>
        <w:rPr/>
      </w:pPr>
      <w:r>
        <w:rPr/>
        <w:t>____________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стоящее предложение Германии и Италии предусматривает разрешение использования в Правилах № 7 сменных "модулей источников света".  На осно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48 с поправками, внесенными неофициальным документом № 11, на своей сорок девятой сессии (см. пункт 29) </w:t>
      </w:r>
      <w:r>
        <w:rPr>
          <w:lang w:val="en-US"/>
        </w:rPr>
        <w:t>GRE</w:t>
      </w:r>
      <w:r>
        <w:rPr/>
        <w:t xml:space="preserve"> приняла следующий текст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.6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6</w:t>
        <w:tab/>
        <w:tab/>
        <w:t>Под "</w:t>
      </w:r>
      <w:r>
        <w:rPr>
          <w:u w:val="single"/>
        </w:rPr>
        <w:t>подфарниками и задними габаритными (боковыми) огнями, стоп-сигналами и контурными огнями</w:t>
      </w:r>
      <w:r>
        <w:rPr/>
        <w:t>" подразумеваются огни, которые различаются в каждой из указанных категорий в отношении таких основ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торговая или фабричная марк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характеристики оптической системы (уровни силы света, углы распределения света, категория ламп накаливания, модуль источника света и т.д.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истема уменьшения освещенности в ночное время в отношении стоп-сигналов с двумя уровнями силы света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, в котором, за исключением огней с несменными источниками света, указываются, в частност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атегория или категории предписываемых ламп накаливания;  эта категория ламп накаливания должна входить в число категорий, предусмотренных в Правилах № 37; 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очный идентификационный код модуля источника свет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 случае стоп-сигнала категории </w:t>
      </w:r>
      <w:r>
        <w:rPr>
          <w:lang w:val="en-US"/>
        </w:rPr>
        <w:t>S</w:t>
      </w:r>
      <w:r>
        <w:rPr/>
        <w:t>3, предназначенного для установки в транспортном средстве, в техническом описании должны указываться оптические свойства (пропускание света, цвет, наклон и т.д.) заднего окна (задних окон);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За исключением огней с несменными источниками света, должна быть сделана четкая и нестираемая отметка, указывающ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категорию или категории предписываемых ламп накаливания;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очный идентификационный код модуля источника света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ях ламп с несменными источниками света или модулем (модулями) источника света на лампу должна наноситься маркировка, указывающая номинальное напряжение и номинальную мощность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е пункты 3.6-3.6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6</w:t>
        <w:tab/>
        <w:tab/>
        <w:t>На модуле (модулях) источника света, представляемого (представляемых) в случае официального утверждения огн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1</w:t>
        <w:tab/>
        <w:tab/>
        <w:t>должна проставляться фабричная или торговая марка подателя заявки;  эта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2</w:t>
        <w:tab/>
        <w:tab/>
        <w:t>должен проставляться точный идентификационный код модуля;  эта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кой четкий идентификационный код должен состоять из начальных групп "</w:t>
      </w:r>
      <w:r>
        <w:rPr>
          <w:lang w:val="en-US"/>
        </w:rPr>
        <w:t>MD</w:t>
      </w:r>
      <w:r>
        <w:rPr/>
        <w:t>", 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 4.2.1 ниже;  такой точный идентификационный код должен указываться на рисунках, упомянутых в пункте 2.2.1 выше.  Маркировка официального утверждения необязательно должна быть идентичной маркировке огня, в котором используется этот модуль, однако обе маркировки должны относиться к одному и тому же подателю заяв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3</w:t>
        <w:tab/>
        <w:tab/>
        <w:t>должно указываться номинальное напряжение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е пункты 5.6-5.6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6</w:t>
        <w:tab/>
        <w:tab/>
        <w:t>Модуль источника с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6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е полож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6.2</w:t>
        <w:tab/>
        <w:tab/>
        <w:t>Модуль (модули) источника света должен (должны) быть защищен(ы) от неумелого обращения"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"9.</w:t>
        <w:tab/>
        <w:tab/>
      </w:r>
      <w:r>
        <w:rPr>
          <w:b/>
          <w:bCs/>
        </w:rPr>
        <w:t>…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Только для ограниченной высоты установки, на превышающей 750 мм над уровнем дороги</w:t>
        <w:tab/>
        <w:t>да/нет</w:t>
      </w:r>
      <w:r>
        <w:rPr>
          <w:b/>
          <w:bCs/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Модуль источника света:</w:t>
        <w:tab/>
        <w:tab/>
        <w:t>да/нет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Точный идентификационный код модуля источника света: ……………..</w:t>
      </w:r>
    </w:p>
    <w:p>
      <w:pPr>
        <w:pStyle w:val="Normal"/>
        <w:ind w:left="1134" w:hanging="1134"/>
        <w:rPr/>
      </w:pPr>
      <w:r>
        <w:rPr/>
        <w:tab/>
        <w:tab/>
        <w:t>………………………………………………………………………………..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ложение 3, пример 7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"7.</w:t>
        <w:tab/>
        <w:tab/>
        <w:t xml:space="preserve">Модули источника света 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Heading7"/>
        <w:spacing w:lineRule="auto" w:line="240"/>
        <w:ind w:left="1134" w:hanging="1134"/>
        <w:rPr/>
      </w:pPr>
      <w:r>
        <w:rPr/>
        <w:t>MD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>3 17325</w:t>
      </w:r>
    </w:p>
    <w:p>
      <w:pPr>
        <w:pStyle w:val="Normal"/>
        <w:spacing w:lineRule="auto" w:line="240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/>
      </w:pPr>
      <w:r>
        <w:rPr/>
        <w:tab/>
        <w:tab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Приложение 5, в координатах цветности для БЕЛОГО цвета исправить предел в сторону красного цвета:  вместо "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0,382" следует читать "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,382"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ичто в настоящих Правилах не запрещает Договаривающимся сторонам, применяющим настоящие Правила, разрешать использование на своей территории желтых полос или контурной маркировки сзади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При подготовке поправок к этому приложению секретариат принял во внимание последние поправки к Правилам № 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820), которые уже были приняты </w:t>
      </w:r>
      <w:r>
        <w:rPr>
          <w:lang w:val="en-US"/>
        </w:rPr>
        <w:t>WP</w:t>
      </w:r>
      <w:r>
        <w:rPr/>
        <w:t>.29/АС.1 на их сессиях в ноябре 2001 года, а также исправление в приложении 5, касающееся координат цветности для БЕЛОГО цвет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GRE/4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GRE/4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b/>
      <w:bCs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08:00Z</dcterms:created>
  <dc:creator>TDudnikova</dc:creator>
  <dc:description/>
  <dc:language>en-US</dc:language>
  <cp:lastModifiedBy>Enonler</cp:lastModifiedBy>
  <cp:lastPrinted>2003-02-07T13:11:00Z</cp:lastPrinted>
  <dcterms:modified xsi:type="dcterms:W3CDTF">2004-04-23T13:08:00Z</dcterms:modified>
  <cp:revision>2</cp:revision>
  <dc:subject>Polouektov</dc:subject>
  <dc:title>0224926.doc</dc:title>
</cp:coreProperties>
</file>