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03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80602    0107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03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80602    0107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279966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627996658"/>
            <w:bookmarkStart w:id="1" w:name="__Fieldmark__0_262799665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GRE/4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Ma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6279966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27996658"/>
            <w:bookmarkStart w:id="3" w:name="__Fieldmark__1_262799665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ЕВРОПЕЙСКАЯ ЭКОНОМИЧЕСКАЯ КОМИССИЯ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вопросам освещения и световой</w:t>
      </w:r>
    </w:p>
    <w:p>
      <w:pPr>
        <w:pStyle w:val="Normal"/>
        <w:rPr/>
      </w:pPr>
      <w:r>
        <w:rPr>
          <w:u w:val="single"/>
        </w:rPr>
        <w:t>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КЛАД РАБОЧЕЙ ГРУППЫ ПО ВОПРОСАМ ОСВЕЩЕНИЯ И СВЕТОВОЙ СИГНАЛИЗАЦИИ (</w:t>
      </w:r>
      <w:r>
        <w:rPr>
          <w:lang w:val="en-US"/>
        </w:rPr>
        <w:t>GRE</w:t>
      </w:r>
      <w:r>
        <w:rPr/>
        <w:t>) О РАБОТЕ ЕЕ СОРОК ВОСЬМ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9-12 апреля 2002 года)</w:t>
      </w:r>
    </w:p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УЧАСТНИК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  <w:t xml:space="preserve">Рабочая группа </w:t>
      </w:r>
      <w:r>
        <w:rPr>
          <w:lang w:val="en-US"/>
        </w:rPr>
        <w:t>GRE</w:t>
      </w:r>
      <w:r>
        <w:rPr/>
        <w:t xml:space="preserve"> провела свою сорок восьмую сессию </w:t>
      </w:r>
      <w:r>
        <w:rPr>
          <w:lang w:val="en-US"/>
        </w:rPr>
        <w:t>c</w:t>
      </w:r>
      <w:r>
        <w:rPr/>
        <w:t xml:space="preserve"> 9 марта (только вторая половина дня) по 12 марта (только первая половина дня) 2002 года в Женеве под председательством г-на М. Горшковского (Канада).  В соответствии с правилом 1 а) Правил процедуры </w:t>
      </w:r>
      <w:r>
        <w:rPr>
          <w:lang w:val="en-US"/>
        </w:rPr>
        <w:t>WP</w:t>
      </w:r>
      <w:r>
        <w:rPr/>
        <w:t>.29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690) в работе сессии приняли участие эксперты от следующих стран:  Бельгии, Венгрии, Германии, Испании, Италии, Канады, Нидерландов, Норвегии, Польши, Российской Федерации, Румынии, Соединенного Королевства, Соединенных Штатов Америки, Финляндии, Франции, Чешской Республики, Швеции и Японии.  В работе сессии принял участие представитель Европейской комиссии (ЕК).  В ней участвовали также эксперты от следующих неправительственных организаций:  Международной организации по стандартизации (ИСО), Международной организации предприятий автомобильной промышленности (МОПАП), Международной ассоциации заводов-изготовителей мотоциклов (МАЗМ), Европейской ассоциации поставщиков автомобильных деталей (КСАОД), Брюссельской рабочей группы 1952 года (БРГ) и Международной электротехнической комиссии (МЭК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Документы, распространенные в ходе сессии без условного обозначения, перечислены в приложении к настоящему докл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lang w:val="en-US"/>
        </w:rPr>
        <w:t>GRE</w:t>
      </w:r>
      <w:r>
        <w:rPr/>
        <w:t xml:space="preserve"> почтила минутой молчания память г-на Герарда Микела (Нидерланды), который скоропостижно скончался 4 февраля 2002 года.  Его будут помнить как компетентного Председателя </w:t>
      </w:r>
      <w:r>
        <w:rPr>
          <w:lang w:val="en-US"/>
        </w:rPr>
        <w:t>GRE</w:t>
      </w:r>
      <w:r>
        <w:rPr/>
        <w:t>, занимавшего этот пост начиная с семнадцатой сессии Рабочей группы, состоявшейся в Женеве в мае 198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№ 48 - дальнейшая разработка (установка устройств освещения и световой сигнал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Определение "единого огня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WP.29/GRE/2001/39;  TRANS/WP.29/GRE/2002/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</w:t>
        <w:tab/>
        <w:t xml:space="preserve">Упомянув о состоявшемся на прошлой сессии обсуждении на осно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39 пересмотренного определения "единого огня", эксперт от Италии заявил, что хотел бы дождаться подробного рассмотрения этого вопроса в рамках Б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Эксперт от БРГ отметил, что Рабочая группа БРГ по вопросам фотометрии все еще занимается этим важным и трудным вопросом, в частности разработкой определений стоп-сигнала и указателя поворота.  Он отметил важное значение выработки научно обоснованного решения и согласился представить результаты изучения этой темы на одной из последующих сессий </w:t>
      </w:r>
      <w:r>
        <w:rPr>
          <w:lang w:val="en-US"/>
        </w:rPr>
        <w:t>GRE</w:t>
      </w:r>
      <w:r>
        <w:rPr/>
        <w:t>.  Председатель подчеркнул неотложность решения данной проблемы, имеющей важное значение для промышленности, и просил БРГ как можно скорее представить эти резуль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Эксперт от Японии представил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, содержащий уточнения к толкованию термина "единый огонь" применительно к устройству освещения с изменяющимся углом наклона луча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7.</w:t>
        <w:tab/>
      </w:r>
      <w:r>
        <w:rPr>
          <w:lang w:val="en-US"/>
        </w:rPr>
        <w:t>GRE</w:t>
      </w:r>
      <w:r>
        <w:rPr/>
        <w:t xml:space="preserve"> завершила обсуждение и отметила возможность использования дополнительного источника света в фаре ближнего света либо в огне, который совмещен с фарой ближнего света, для освещения с изменяющимся углом наклона луча без изменения статуса такой фары ближнего света, рассматриваемой в качестве "единого огн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Поправки, касающиеся регулирующихся систем переднего освещения (РСПО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0;  неофициальный документ № 28, указанный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lang w:val="en-US"/>
        </w:rPr>
        <w:t>GRE</w:t>
      </w:r>
      <w:r>
        <w:rPr/>
        <w:t xml:space="preserve"> решила обсудить этот вопрос вместе с пунктом 4.2 повестки дня, касающимся регулирующихся систем переднего освещения (см. пункты 50 и 5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Распределительные системы освещения (РСО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1/3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31/</w:t>
      </w:r>
      <w:r>
        <w:rPr>
          <w:lang w:val="en-US"/>
        </w:rPr>
        <w:t>Add</w:t>
      </w:r>
      <w:r>
        <w:rPr/>
        <w:t>.1;  неофициальный документ № 23, указанный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Эксперт от МОПАП представил неофициальный документ № 23, в котором предлагается заменить фразу "оптическое излучение" на "видимое излучение", с тем чтобы исключить из области применения этих положений источники света с инфракрасным или ультрафиолетовым излу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>
          <w:lang w:val="en-US"/>
        </w:rPr>
        <w:t>GRE</w:t>
      </w:r>
      <w:r>
        <w:rPr/>
        <w:t xml:space="preserve"> отметила, что в настоящее время инфракрасное или ультрафиолетовое излучение не охватывается Правилами № 48, и решила утвердить предлагаемые попр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</w:r>
      <w:r>
        <w:rPr>
          <w:lang w:val="en-US"/>
        </w:rPr>
        <w:t>GRE</w:t>
      </w:r>
      <w:r>
        <w:rPr/>
        <w:t xml:space="preserve"> подробно рассмотрела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31/</w:t>
      </w:r>
      <w:r>
        <w:rPr>
          <w:lang w:val="en-US"/>
        </w:rPr>
        <w:t>Add</w:t>
      </w:r>
      <w:r>
        <w:rPr/>
        <w:t xml:space="preserve">.1 и решила окончательно рассмотреть эту тему на своей следующей сессии.  С этой целью секретариату было поручено подготовить при содействии БРГ пересмотренный документ.  В этом документе будут объединены неофициальный документ № 23, а также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1/3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31/</w:t>
      </w:r>
      <w:r>
        <w:rPr>
          <w:lang w:val="en-US"/>
        </w:rPr>
        <w:t>Add</w:t>
      </w:r>
      <w:r>
        <w:rPr/>
        <w:t>.1.  В нем будут отражены изменения, согласованные в ходе сессии, и указаны виды маркировки различных деталей, приведенные на рисунке в приложении 10 к документу, а также изложены положения, предусматривающие уменьшение силы света в целях предотвращения ослепления в случае неисправности осветительного прибор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d)</w:t>
        <w:tab/>
      </w:r>
      <w:r>
        <w:rPr>
          <w:u w:val="single"/>
        </w:rPr>
        <w:t>Установка светоотражающей маркировки и материал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13/</w:t>
      </w:r>
      <w:r>
        <w:rPr>
          <w:lang w:val="en-US"/>
        </w:rPr>
        <w:t>Rev</w:t>
      </w:r>
      <w:r>
        <w:rPr/>
        <w:t>.1;  неофициальные документы № 4 и 12, указанные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Эксперт от БРГ представил пересмотренное предложение, касающееся предписаний относительно установки дополнительной светоотражающей маркировки и дополнительных задних маркировочных табличе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13/</w:t>
      </w:r>
      <w:r>
        <w:rPr>
          <w:lang w:val="en-US"/>
        </w:rPr>
        <w:t>Rev</w:t>
      </w:r>
      <w:r>
        <w:rPr/>
        <w:t>.1), и обратил внимание на неофициальный документ №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Эксперт от Соединенного Королевства отметил, что сзади допускается использовать светоотражающие материалы только красного цвета.  Он предложил включить сноску с указанием на то, что некоторые договаривающиеся стороны, возможно, запретят использование светоотражающих материалов иного (не красного) цвета сзади транспортного средства.  Его позицию поддержал эксперт от Нидерлан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Эксперт от Европейской комиссии выразил несогласие в связи с использованием такой сн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Что касается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13/</w:t>
      </w:r>
      <w:r>
        <w:rPr>
          <w:lang w:val="en-US"/>
        </w:rPr>
        <w:t>Rev</w:t>
      </w:r>
      <w:r>
        <w:rPr/>
        <w:t xml:space="preserve">.1, то </w:t>
      </w:r>
      <w:r>
        <w:rPr>
          <w:lang w:val="en-US"/>
        </w:rPr>
        <w:t>GRE</w:t>
      </w:r>
      <w:r>
        <w:rPr/>
        <w:t xml:space="preserve"> достигла согласия по следующим поправк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7.16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7.16.3</w:t>
        <w:tab/>
        <w:t xml:space="preserve">другие светоотражающие маркировки </w:t>
      </w:r>
      <w:r>
        <w:rPr>
          <w:b/>
          <w:bCs/>
        </w:rPr>
        <w:t>и таблички</w:t>
      </w:r>
      <w:r>
        <w:rPr/>
        <w:t>, которые должны быть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енный новый пункт 2.26</w:t>
      </w:r>
      <w:r>
        <w:rPr/>
        <w:t xml:space="preserve"> следует исключить (в том числе сноску </w:t>
      </w:r>
      <w:r>
        <w:rPr>
          <w:u w:val="single"/>
        </w:rPr>
        <w:t>2</w:t>
      </w:r>
      <w:r>
        <w:rPr/>
        <w:t>/);  определение "медленно движущегося транспортного средства" следует включить в Правила № 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5</w:t>
      </w:r>
      <w:r>
        <w:rPr/>
        <w:t xml:space="preserve"> изменить следующим образом (исключить ссылку на белые и желтые полосы и маркировку сзади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95" w:leader="none"/>
        </w:tabs>
        <w:rPr/>
      </w:pPr>
      <w:r>
        <w:rPr/>
        <w:t>"5.15</w:t>
        <w:tab/>
        <w:tab/>
        <w:t>Светоотражающие линии 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95" w:leader="none"/>
        </w:tabs>
        <w:ind w:left="6237" w:hanging="6237"/>
        <w:rPr/>
      </w:pPr>
      <w:r>
        <w:rPr/>
        <w:tab/>
        <w:tab/>
        <w:t>контурная маркировка</w:t>
        <w:tab/>
        <w:t xml:space="preserve">белые или желтые по бокам;  красные сзади </w:t>
      </w:r>
      <w:r>
        <w:rPr>
          <w:u w:val="single"/>
        </w:rPr>
        <w:t>2</w:t>
      </w:r>
      <w:r>
        <w:rPr/>
        <w:t>/".</w:t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>
          <w:u w:val="single"/>
        </w:rPr>
        <w:t>Сноска</w:t>
      </w:r>
      <w:r>
        <w:rPr/>
        <w:t xml:space="preserve"> </w:t>
      </w:r>
      <w:r>
        <w:rPr>
          <w:u w:val="single"/>
        </w:rPr>
        <w:t>3</w:t>
      </w:r>
      <w:r>
        <w:rPr/>
        <w:t xml:space="preserve">/ (прежняя), нумерацию изменить на </w:t>
      </w:r>
      <w:r>
        <w:rPr>
          <w:u w:val="single"/>
        </w:rPr>
        <w:t>2</w:t>
      </w:r>
      <w:r>
        <w:rPr/>
        <w:t>/, а текст - следующим образом:</w:t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567" w:hanging="567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>Никакие положения настоящих Правил не запрещают Договаривающимся сторонам, применяющим эти Правила, разрешать использование желтых полос или контурной маркировки сзади транспортных средств, зарегистрированных на их территори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6.14.3</w:t>
      </w:r>
      <w:r>
        <w:rPr/>
        <w:t>,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"6.14.3</w:t>
        <w:tab/>
      </w:r>
      <w:r>
        <w:rPr>
          <w:u w:val="single"/>
        </w:rPr>
        <w:t>Расположени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Никаких особых предписаний не существует.  Светоотражающие линии или контурная маркировка, изготовленные из одной или двух полос, должны </w:t>
      </w:r>
      <w:r>
        <w:rPr>
          <w:b/>
          <w:bCs/>
        </w:rPr>
        <w:t>в случае их использования</w:t>
      </w:r>
      <w:r>
        <w:rPr/>
        <w:t xml:space="preserve"> обозначать всю заднюю ширину </w:t>
      </w:r>
      <w:r>
        <w:rPr>
          <w:b/>
          <w:bCs/>
        </w:rPr>
        <w:t>или</w:t>
      </w:r>
      <w:r>
        <w:rPr/>
        <w:t xml:space="preserve"> форму механического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21.1</w:t>
      </w:r>
      <w:r>
        <w:rPr/>
        <w:t xml:space="preserve"> изменить следующим образом (включив также ссылку на сноску </w:t>
      </w:r>
      <w:r>
        <w:rPr>
          <w:u w:val="single"/>
        </w:rPr>
        <w:t>2</w:t>
      </w:r>
      <w:r>
        <w:rPr/>
        <w:t>/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21.1</w:t>
        <w:tab/>
      </w:r>
      <w:r>
        <w:rPr>
          <w:u w:val="single"/>
        </w:rPr>
        <w:t>Наличи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Факультативно на транспортных средствах категорий </w:t>
      </w:r>
      <w:r>
        <w:rPr>
          <w:lang w:val="en-US"/>
        </w:rPr>
        <w:t>N</w:t>
      </w:r>
      <w:r>
        <w:rPr/>
        <w:t xml:space="preserve">2, </w:t>
      </w:r>
      <w:r>
        <w:rPr>
          <w:lang w:val="en-US"/>
        </w:rPr>
        <w:t>N</w:t>
      </w:r>
      <w:r>
        <w:rPr/>
        <w:t xml:space="preserve">3, </w:t>
      </w:r>
      <w:r>
        <w:rPr>
          <w:lang w:val="en-US"/>
        </w:rPr>
        <w:t>M</w:t>
      </w:r>
      <w:r>
        <w:rPr/>
        <w:t xml:space="preserve">2, </w:t>
      </w:r>
      <w:r>
        <w:rPr>
          <w:lang w:val="en-US"/>
        </w:rPr>
        <w:t>M</w:t>
      </w:r>
      <w:r>
        <w:rPr/>
        <w:t xml:space="preserve">3 и на их прицепах </w:t>
      </w:r>
      <w:r>
        <w:rPr>
          <w:u w:val="single"/>
        </w:rPr>
        <w:t>2</w:t>
      </w:r>
      <w:r>
        <w:rPr/>
        <w:t>/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Редакционная сноска</w:t>
      </w:r>
      <w:r>
        <w:rPr/>
        <w:t xml:space="preserve"> </w:t>
      </w:r>
      <w:r>
        <w:rPr>
          <w:u w:val="single"/>
        </w:rPr>
        <w:t>4</w:t>
      </w:r>
      <w:r>
        <w:rPr/>
        <w:t xml:space="preserve">/ (прежняя), изменить нумерацию на </w:t>
      </w:r>
      <w:r>
        <w:rPr>
          <w:u w:val="single"/>
        </w:rPr>
        <w:t>3</w:t>
      </w:r>
      <w:r>
        <w:rPr/>
        <w:t>/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В заключение Председатель отметил, что рассмотрение данного вопроса надлежит продолжить на следующей сессии </w:t>
      </w:r>
      <w:r>
        <w:rPr>
          <w:lang w:val="en-US"/>
        </w:rPr>
        <w:t>GRE</w:t>
      </w:r>
      <w:r>
        <w:rPr/>
        <w:t xml:space="preserve">.  БРГ было предложено пересмотреть представленный документ с учетом новой структуры положений.  Положения о контурной маркировке и линейной маркировке следует рассмотреть в индивидуальном порядке отдельно от других светоотражающих устройств.  БРГ следует учесть вышеупомянутые поправки, принятые </w:t>
      </w:r>
      <w:r>
        <w:rPr>
          <w:lang w:val="en-US"/>
        </w:rPr>
        <w:t>G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Эксперт от Польши проинформировал </w:t>
      </w:r>
      <w:r>
        <w:rPr>
          <w:lang w:val="en-US"/>
        </w:rPr>
        <w:t>GRE</w:t>
      </w:r>
      <w:r>
        <w:rPr/>
        <w:t xml:space="preserve"> о некоторых исследованиях, касающихся последствий улучшения видимости транспортных средств категорий М1 и </w:t>
      </w:r>
      <w:r>
        <w:rPr>
          <w:color w:val="000000"/>
        </w:rPr>
        <w:t xml:space="preserve">N1 при помощи использования дополнительных светоотражающих устройств (неофициальный документ № 12).  В рамках этого эксперимента использовались также различные возможные цвета светоотражающих устройств.  Он согласился проинформировать </w:t>
      </w:r>
      <w:r>
        <w:rPr>
          <w:lang w:val="en-US"/>
        </w:rPr>
        <w:t>GRE</w:t>
      </w:r>
      <w:r>
        <w:rPr/>
        <w:t xml:space="preserve"> о результатах этого исследова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Дальнейшая разработка прави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8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14;  неофициальные документы № 15, 20 и 31, указанные в приложение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Сославшись на неофициальный документ № 20, Секретарь сообщил </w:t>
      </w:r>
      <w:r>
        <w:rPr>
          <w:lang w:val="en-US"/>
        </w:rPr>
        <w:t>GRE</w:t>
      </w:r>
      <w:r>
        <w:rPr/>
        <w:t xml:space="preserve">, что </w:t>
      </w:r>
      <w:r>
        <w:rPr>
          <w:lang w:val="en-US"/>
        </w:rPr>
        <w:t>WP</w:t>
      </w:r>
      <w:r>
        <w:rPr/>
        <w:t xml:space="preserve">.29 отложил на своей сессии в марте 2002 года приняти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10 по причине несогласия, выраженного в рамках Европейского союза.  Он проинформировал </w:t>
      </w:r>
      <w:r>
        <w:rPr>
          <w:lang w:val="en-US"/>
        </w:rPr>
        <w:t>GRE</w:t>
      </w:r>
      <w:r>
        <w:rPr/>
        <w:t xml:space="preserve"> о решении </w:t>
      </w:r>
      <w:r>
        <w:rPr>
          <w:lang w:val="en-US"/>
        </w:rPr>
        <w:t>WP</w:t>
      </w:r>
      <w:r>
        <w:rPr/>
        <w:t xml:space="preserve">.29 исключить нововведенные положения об автоматическом переключении (пункт 5.13) и заявил, что секретариат уже представил Всемирному форуму </w:t>
      </w:r>
      <w:r>
        <w:rPr>
          <w:lang w:val="en-US"/>
        </w:rPr>
        <w:t>WP</w:t>
      </w:r>
      <w:r>
        <w:rPr/>
        <w:t>.29 пересмотренный документ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2/10/Rеv.1) для рассмотрения на его сто двадцать седьмой сессии в рамках пункта 4.2.9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Эксперт от Японии представил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8, в котором предлагается ввести требование об обязательном использовании стоп-сигналов S3 на транспортных средствах категории N1) и о введении ограничения на максимальную высоту для передних противотуманных фар на транспортных средствах категории N1.  После подробного обсуждения этого вопроса </w:t>
      </w:r>
      <w:r>
        <w:rPr>
          <w:lang w:val="en-US"/>
        </w:rPr>
        <w:t>GRE</w:t>
      </w:r>
      <w:r>
        <w:rPr/>
        <w:t xml:space="preserve"> решила отложить рассмотрение пункта 6.7.1 (обязательное использование S3 на транспортных средствах категории N1) до следующей сессии </w:t>
      </w:r>
      <w:r>
        <w:rPr>
          <w:lang w:val="en-US"/>
        </w:rPr>
        <w:t>GRE</w:t>
      </w:r>
      <w:r>
        <w:rPr/>
        <w:t xml:space="preserve"> и принять предписание относительно максимальной высоты, касающееся передних противотуманных фар транспортных средств категории N1.  Секретариату было поручено представить </w:t>
      </w:r>
      <w:r>
        <w:rPr>
          <w:lang w:val="en-US"/>
        </w:rPr>
        <w:t>WP</w:t>
      </w:r>
      <w:r>
        <w:rPr/>
        <w:t xml:space="preserve">.29 и АС.1 только поправки к пункту 6.3.4.2 в качестве предложения по проекту поправок к Правилам № 48 для рассмотрения в ходе их сессий в ноябре 2002 года.  Предлагаемая поправка к пункту 6.7.1 будет обсуждена в ходе следующей сессии </w:t>
      </w:r>
      <w:r>
        <w:rPr>
          <w:lang w:val="en-US"/>
        </w:rPr>
        <w:t>G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Эксперт от БРГ представил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14, касающийся безопасной установки фонарей заднего хода, с учетом нового значения максимальной силы света.  После подробного обсуждения он согласился вновь рассмотреть этот вопрос и представил пересмотренно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При условии добавления переходных положений (т.е. об обязательной установке через три года после вступления в силу) </w:t>
      </w:r>
      <w:r>
        <w:rPr>
          <w:lang w:val="en-US"/>
        </w:rPr>
        <w:t>GRE</w:t>
      </w:r>
      <w:r>
        <w:rPr/>
        <w:t xml:space="preserve"> приняла пересмотренный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14/Rеv.1 (неофициальный документ № 31), касающийся установки устройств освещения и световой сигнализации, со следующими поправ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4.3</w:t>
      </w:r>
      <w:r>
        <w:rPr/>
        <w:t xml:space="preserve"> изменить следующим образом (исключить подпункты 6.4.3.1 и 6.4.3.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.4.3</w:t>
        <w:tab/>
      </w:r>
      <w:r>
        <w:rPr>
          <w:u w:val="single"/>
        </w:rPr>
        <w:t>Рас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Никаких особых предписаний не существует"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ункт 6.4.4.3</w:t>
      </w:r>
      <w:r>
        <w:rPr>
          <w:u w:val="none"/>
        </w:rPr>
        <w:t xml:space="preserve"> изменить следующим образом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"6.4.4.3</w:t>
        <w:tab/>
        <w:t>По длине:  сзади транспортного средства.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Вместе с тем оба факультативных устройства, упомянутых в пункте 6.4.2.2, </w:t>
      </w:r>
      <w:r>
        <w:rPr>
          <w:b/>
          <w:bCs/>
        </w:rPr>
        <w:t>в случае их использования должны</w:t>
      </w:r>
      <w:r>
        <w:rPr/>
        <w:t xml:space="preserve"> устанавливаться сбоку </w:t>
      </w:r>
      <w:r>
        <w:rPr>
          <w:b/>
          <w:bCs/>
        </w:rPr>
        <w:t>или сзади</w:t>
      </w:r>
      <w:r>
        <w:rPr/>
        <w:t>…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>22.</w:t>
        <w:tab/>
      </w:r>
      <w:r>
        <w:rPr>
          <w:lang w:val="en-US"/>
        </w:rPr>
        <w:t>GRE</w:t>
      </w:r>
      <w:r>
        <w:rPr/>
        <w:t xml:space="preserve"> поручила секретариату включить переходные положения (при содействии БРГ, которая не позднее июня 2002 года передаст в секретариат необходимые формулировки) и представить этот документ </w:t>
      </w:r>
      <w:r>
        <w:rPr>
          <w:lang w:val="en-US"/>
        </w:rPr>
        <w:t>WP</w:t>
      </w:r>
      <w:r>
        <w:rPr/>
        <w:t>.29 и АС.1 в качестве предложения по проекту поправок к Правилам № 48 для рассмотрения в ходе их сессий в ноябре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Что касается неофициального документа № 15, представленного экспертом от Нидерландов, то Председатель предложил  рассмотреть его на следующей сессии </w:t>
      </w:r>
      <w:r>
        <w:rPr>
          <w:lang w:val="en-US"/>
        </w:rPr>
        <w:t>GRE</w:t>
      </w:r>
      <w:r>
        <w:rPr/>
        <w:t xml:space="preserve"> в сентябре/октябре 2002 года.  С этой целью секретариату было поручено распространить неофициальный документ № 15 под официальным условным обозначением.  (</w:t>
      </w:r>
      <w:r>
        <w:rPr>
          <w:u w:val="single"/>
        </w:rPr>
        <w:t>Примечание секретариата</w:t>
      </w:r>
      <w:r>
        <w:rPr/>
        <w:t xml:space="preserve">:  см.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АВКИ К ПРАВИЛАМ Е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Правила № 7</w:t>
      </w:r>
      <w:r>
        <w:rPr/>
        <w:t xml:space="preserve"> (подфарники, задние габаритные огни, стоп-сигналы и контурные ог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29;  неофициальный документ № 25, указанный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Эксперт от БРГ сообщил </w:t>
      </w:r>
      <w:r>
        <w:rPr>
          <w:lang w:val="en-US"/>
        </w:rPr>
        <w:t>GRE</w:t>
      </w:r>
      <w:r>
        <w:rPr/>
        <w:t>, что предложение, касающееся использования сменных "модулей источников света" вместо несменных источников св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29), предусматривает замену только неисправного модуля, а не всего фон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Эксперт от Германии представил неофициальный документ № 25, содержащий поправки к предложению БРГ, с тем чтобы точно разъяснить ответственность завода-изготовителя модульного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Эксперт от Италии предложил внести дополнительные поправки в соответствующий док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Председатель предложил продолжить рассмотрение данного вопроса на следующей сессии </w:t>
      </w:r>
      <w:r>
        <w:rPr>
          <w:lang w:val="en-US"/>
        </w:rPr>
        <w:t>GRE</w:t>
      </w:r>
      <w:r>
        <w:rPr/>
        <w:t xml:space="preserve"> и просил экспертов от Германии и Италии подготовить и передать в секретариат новый свод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Правила № 10</w:t>
      </w:r>
      <w:r>
        <w:rPr/>
        <w:t xml:space="preserve"> (электромагнитная совместим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WP.29/GRE/2002/4;  TRANS/WP.29/GRE/2002/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8.</w:t>
        <w:tab/>
        <w:t xml:space="preserve">Эксперт от Японии представил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, касающийся несоответствия диапазонов европейских стандартных коротковолновых звуковых и аналогичных частот в других районах мира, и предложил апробировать диапазон частот на 76-108 мГц вместо 88</w:t>
        <w:noBreakHyphen/>
        <w:t>108 м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Поскольку достичь полного согласия по этому вопросу в рамках </w:t>
      </w:r>
      <w:r>
        <w:rPr>
          <w:lang w:val="en-US"/>
        </w:rPr>
        <w:t>GRE</w:t>
      </w:r>
      <w:r>
        <w:rPr/>
        <w:t xml:space="preserve"> не удалось, Председатель просил экспертов продолжить изучени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4 и предложил возобновить его рассмотрение на следующей сессии </w:t>
      </w:r>
      <w:r>
        <w:rPr>
          <w:lang w:val="en-US"/>
        </w:rPr>
        <w:t>G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Рассмотрев представленный Францией документ TRANS/WP.29/GRE/200</w:t>
      </w:r>
      <w:r>
        <w:rPr>
          <w:lang w:val="en-US"/>
        </w:rPr>
        <w:t>2</w:t>
      </w:r>
      <w:r>
        <w:rPr/>
        <w:t>/5, касающийся уточнения предписаний в отношении испытаний на электромагнитную совместимость крупногабаритных транспортных средств с учетом имеющихся возможностей для проведения таких испытаний, GRE решила сохранить данный документ в повестке дня и дождаться опубликования соответствующей директивы Европейского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Правила № 50, 53 и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2001/25;  TRANS/WP.29/GRE/2001/26;  TRANS/WP.29/GRE/2001/27;  неофициальный документ № 9, указанный в приложении 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После первоначального рассмотрения предложения МАЗМ, касающегося уточнения порядка установки фар новых категорий на мотоциклах (неофициальный документ № 9, касающийся проекта поправок к правилам № 53 и 74), Председатель предложил GRE продолжить его рассмотрение на следующей сессии.  Секретариату было поручено распространить неофициальный документ № 9 под официальным условным обозначением.  (</w:t>
      </w:r>
      <w:r>
        <w:rPr>
          <w:u w:val="single"/>
        </w:rPr>
        <w:t>Примечание секретариата</w:t>
      </w:r>
      <w:r>
        <w:rPr/>
        <w:t>:  см. документы TRANS/WP.29/GRE/2002/26 и TRANS/WP.29/GRE/2002/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GRE также обсудила документы TRANS/WP.29/GRE/2001/25, TRANS/WP.29/GRE/2001/26 и TRANS/WP.29/GRE/2001/27, содержащие проекты поправок к правилам № 50, 53 и 74 (использование передних габаритных огней автожелтого цвета на мотоциклах).  GRE приняла эти документы, но решила пока не представлять их WP.29, сохранив данный пункт в повестке дня следующей сессии G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</w:r>
      <w:r>
        <w:rPr>
          <w:u w:val="single"/>
        </w:rPr>
        <w:t>Правила № 65</w:t>
      </w:r>
      <w:r>
        <w:rPr/>
        <w:t xml:space="preserve"> (специальные предупреждающие ог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2002/3;  TRANS/WP.29/GRE/2003/3/Add.1;  неофициальный документ № 2, указанный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Эксперт от Соединенного Королевства кратко представил неофициальный документ № 2, касающийся более эффективных мер по обеспечению видимости автотранспортных средств при помощи предупреждающих сигнальных ог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GRE решила принять к сведению эти более эффективные меры и обратилась к Италии, Соединенному Королевству и Франции с просьбой подготовить сводный документ для рассмотрения желательно на следующей сессии GRE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е)</w:t>
        <w:tab/>
      </w:r>
      <w:r>
        <w:rPr>
          <w:u w:val="single"/>
        </w:rPr>
        <w:t>Правила № 86</w:t>
      </w:r>
      <w:r>
        <w:rPr/>
        <w:t xml:space="preserve"> (установка устройств освещения и световой сигнализации для тракторов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3 сорок седьмой сессии G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GRE решила изучить вопрос (который затронула Беларусь в неофициальном документе № 3 сорок седьмой сессии GRE), касающийся максимальной расчетной скорости тракторов.  Эксперт от Польши вызвался передать в секретариат предложение по проекту поправок к Правилам на основе вышеупомянутого неофициального документа для рассмотрения на следующей сессии GRE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f)</w:t>
        <w:tab/>
      </w:r>
      <w:r>
        <w:rPr>
          <w:u w:val="single"/>
        </w:rPr>
        <w:t>Правила № 87</w:t>
      </w:r>
      <w:r>
        <w:rPr/>
        <w:t xml:space="preserve"> (дневные ходовые огни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2002/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GRE рассмотрела и приняла документ TRANS/WP.29/GRE/2002/7 о дневных ходовых огнях и решила представить его WP.29 и АС.1 в качестве предложения по проекту дополнения 5 к Правилам № 87 для рассмотрения на их сессиях в ноябре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</w:t>
        <w:tab/>
      </w:r>
      <w:r>
        <w:rPr>
          <w:u w:val="single"/>
        </w:rPr>
        <w:t>Правила № 98</w:t>
      </w:r>
      <w:r>
        <w:rPr/>
        <w:t xml:space="preserve"> (фары с газоразрядными источниками св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2001/30;  TRANS/WP.29/GRE/2002/9;  TRANS/WP.29/GRE/2002/11;  неофициальный документ № 10 сорок седьмой сессии G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Из-за нехватки времени рассмотрение данного пункта было перенесено на сорок девятую сессию G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</w:t>
        <w:tab/>
      </w:r>
      <w:r>
        <w:rPr>
          <w:u w:val="single"/>
        </w:rPr>
        <w:t>Правила № 112</w:t>
      </w:r>
      <w:r>
        <w:rPr/>
        <w:t xml:space="preserve"> (фары с асимметричным лучом ближнего св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2002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Из-за нехватки времени рассмотрение документа TRANS/WP.29/GRE/2002/12 было перенесено на сорок девятую сессию G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</w:t>
        <w:tab/>
      </w:r>
      <w:r>
        <w:rPr>
          <w:u w:val="single"/>
        </w:rPr>
        <w:t>Правила № 113</w:t>
      </w:r>
      <w:r>
        <w:rPr/>
        <w:t xml:space="preserve"> (фары с симметричным лучом ближнего св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2002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GRE обсудила и приняла документ TRANS/WP.29/GRE/2002/6 о фарах с симметричным лучом ближнего света и поручила секретариату представить WP.29 и АС.1 (при содействии делегации России) этот документ (содержащий необходимые поправки к тексту Правил на русском языке) не позднее июня 2002 года в качестве проекта исправления 1 к Правилам № 113 для рассмотрения на их сессиях в ноябре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</w:t>
        <w:tab/>
      </w:r>
      <w:r>
        <w:rPr>
          <w:u w:val="single"/>
        </w:rPr>
        <w:t>Правила № 23</w:t>
      </w:r>
      <w:r>
        <w:rPr/>
        <w:t xml:space="preserve"> (фонари заднего х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2002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GRE подробно рассмотрела документ TRANS/WP.29/GRE/2002/13, касающийся фонарей заднего хода, и приняла его со следующей поправ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6</w:t>
      </w:r>
      <w:r>
        <w:rPr/>
        <w:t>, включенный новый пункт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GRE поручила секретариату представить принятый документ (см. пункт 40 выше) WP.29 и АС.1 в качестве предложения по проекту поправок (дополнение 8) к Правилам № 23 для рассмотрения в ходе их сессии в ноябре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</w:t>
        <w:tab/>
      </w:r>
      <w:r>
        <w:rPr>
          <w:u w:val="single"/>
        </w:rPr>
        <w:t>Измерение яркости "слегка изогнутых регистрационных знаков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2002/15;  TRANS/WP.29/GRE/2002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В связи с нехваткой времени GRE решила перенести рассмотрение обоих документов на свою сорок девятую се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ОЕ СОГЛАСОВАНИЕ ТРЕБОВАНИЙ В ОТНОШЕНИИ УСТАНОВКИ УСТРОЙСТВ ОСВЕЩЕНИЯ И СВЕТОВОЙ СИГН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2001/6;  неофициальные документы № 1, 6, 7, 8, 13, 16, 22, 22R1, 24, 26 и 27, указанные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>Председатель сообщил об итогах неофициального совещания, состоявшегося в Женеве 8-10 января 2002 года (неофициальный документ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Эксперт от Канады поблагодарил GRE за все замечания и предложения, представленные участниками работы в рамках GRE по предложению о потенциальных глобальных правилах, касающихся установки устройств освещения и световой сигнализации.  Он отметил, что неофициальный документ № 6 (представленный Канадой и основанный на документе TRANS/WP.29/GRE/2001/6) будет пересмотрен с учетом замечаний и предложений, приведенных в неофициальных документах № 7, 8, 13, 24, а также во второй части неофициального документа № 16.  Он согласился вновь распространить пересмотренный документ для рассмотрения GRE на ее сессии, которая состоится в сентябре/октябре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Председатель кратко проинформировал GRE о рекомендациях целевой группы Общества инженеров автомобильной промышленности и транспорта по вопросам высоты установки фар (неофициальный документ № 26), а также о техническом докладе этого Общества, касающемся высоты установки фар на легковых транспортных средствах и грузовых автомобилях малой грузоподъемности (неофициальный документ № 27).  Эти неофициальные документы не предназначены для размещения на вебсайте WP.29/GRE и были распространены среди экспертов GRE лишь в информационных ц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Председатель представил неофициальный документ № 22, касающийся области применения и строгости глобальных технических правил (гтп) в соответствии с Глобальным соглашением 1998 года.  После обсуждения он согласился подготовить пересмотренный вариант это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>После повторного рассмотрения и надлежащего учета оговорки делегатов от Италии, Соединенных Штатов Америки и Франции относительно необходимости изучения данного вопроса GRE решила представить пересмотренный неофициальный документ № 22R1 на рассмотрение (в качестве неофициального документа, представленного Председателем) WP.29 и АС.3 на их сессиях в июне 2002 года.  (</w:t>
      </w:r>
      <w:r>
        <w:rPr>
          <w:u w:val="single"/>
        </w:rPr>
        <w:t>Примечание секретариата</w:t>
      </w:r>
      <w:r>
        <w:rPr/>
        <w:t>:  Председатель подготовил пересмотренный вариант неофициального документа № 22R1, включающего замечания GRE.  Новый документ был передан при помощи электронных средств экспертам GRE для представления по нему замечаний.  Подготовленный в результате этого документ был представлен на рассмотрение WP.29 и АС.3.  См. неофициальный документ № 4, который должен быть рассмотрен в ходе сто двадцать седьмой сессии Всемирного форума WP.29 в рамках пункта 5.2 повестки дня и Административным комитетом АС.3 в рамках пункта В.2.1.4 повестки д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ИЯ ПО НОВЫМ ПРАВИЛАМ Е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Боковые фона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2001/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>Работа по этому пункту была начата с подробного рассмотрения внесенного БРГ предложения об официальном утверждении боковых фонарей механических транспортных средств (TRANS/WP.29/GRE/2001/35).  GRE приняла данное предложение с поправками, приведенными в приложении 2 к настоящему докл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GRE поручила секретариату передать принятый документ (см. пункт 48 выше) WP.29 и АС.1 в качестве предложения по новым правилам ЕЭК для рассмотрения в ходе их сессии в ноябре 2002 год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b)</w:t>
        <w:tab/>
      </w:r>
      <w:r>
        <w:rPr>
          <w:u w:val="single"/>
        </w:rPr>
        <w:t>Регулирующаяся система переднего освещения</w:t>
      </w:r>
      <w:r>
        <w:rPr/>
        <w:t xml:space="preserve"> (РСПО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2002/18;  TRANS/WP.29/GRE/2002/19;  неофициальный документ № 28, указанный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В дополнение к демонстрации возможностей этой системы на открытом воздухе, проведенной в среду вечером, эксперт от БРГ всесторонне охарактеризовал регулирующуюся систему переднего освещения (РСПО), в частности определения, функции, внешний вид, фотометрические параметры, аспекты безопасности и документацию об официальном утверждении по типу конструкции (см. неофициальный документ № 28).  Он предложил провести неофициальное совещание по РСПО для завершения разработки технических требований, касающихся регулирующихся систем переднего освещения (TRANS/WP.29/GRE/2002/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>Председатель поблагодарил эксперта за подробное изложение материалов.  GRE достигла согласия относительно неофициального совещания по РСПО, которое предполагается провести во Франкфурте (Германия) 2-4 июля 2002 года при условии подтверждения этого решения WР.29 на его сессии в июне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НАЯ СХЕМА РАСПРЕДЕЛЕНИЯ ЛУЧА БЛИЖНЕГО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Асимметричный луч ближнего све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1997/14;  TRANS/WP.29/GRE/1999/18;  неофициальные документы № 14 и 18, указанные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Председатель Координационного комитета БРГ представил неофициальные документы № 14 и 18, касающиеся предложения БРГ по техническим требованиям относительно согласованной схемы распределения луча ближнего света.  Он отметил, что целесообразно представить резюме предложения БРГ и подготовить к следующей сессии GRE два предложения о внесении поправок в правила № 98 и 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GRE решила рассмотреть эти два предложения вместе с официальным документом TRANS/WP.29/GRE/2001/28 на своей следующей сессии (см. пункт 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Симметричный луч ближнего све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2000/24, TRANS/WP.29/GRE/2001/24;  неофициальные документы № 10 и 11, указанные в приложении 1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>Эксперт от МАЗМ представил неофициальные документы № 10 и 11, содержащие предложения о внесении поправок в Правила № 113, с целью включения в них технических требований, касающихся согласованной схемы распределения луча дальнего света и схемы симметричного луча ближнего света.  Он также представил материалы с результатами сопоставления различных схем луча ближнего и дальнего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>После краткого обсуждения этих вопросов МАЗМ было предложено подготовить официальный документ на основе неофициальных документов № 10 и 11.  Экспертам GRE было предложено не позднее конца июня 2002 года передать МАЗМ дополнительные замечания по неофициальным документам № 10 и 11.  GRE решила рассмотреть этот документ на своей сессии в сентябре/октябре 2002 год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с)</w:t>
        <w:tab/>
      </w:r>
      <w:r>
        <w:rPr>
          <w:u w:val="single"/>
        </w:rPr>
        <w:t>Согласованная схема распределения луча дальнего света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2001/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>Из-за нехватки времени данный вопрос не был обсужден и GRE решила возобновить его рассмотрение на своей сорок девятой сессии в рамках пункта повестки дня, посвященного правилам № 98 и 112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ПРОЧИЕ ВОПРОСЫ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а)</w:t>
        <w:tab/>
      </w:r>
      <w:r>
        <w:rPr>
          <w:u w:val="single"/>
        </w:rPr>
        <w:t>Ослепление фарам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57.</w:t>
        <w:tab/>
        <w:t>Эксперт от Соединенных Штатов Америки проинформировал GRE об исследовании проблемы ослепления фарами, проводившемся в соответствии с многочисленными жалобами граждан.  Он отметил, что результаты этого исследования вскоре будут опубликованы в докладе о ходе работы по этому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  <w:t>Эксперт от Канады обратил внимание на то, что через несколько лет после начала эксплуатации любой фары поверхность ее линзы повреждается (например, в результате ударов об нее мелких камней).  Это повреждение повышает степень ослепления фа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>Председатель предложил сохранить этот вопрос в повестке дня и дождаться результатов подготовки доклада о ходе работы по этому вопросу Соединенными Штатами Америки.  КСАОД было предложено изучить возможность замены линз фар, особенно в случае фар с газоразрядными источниками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Условия включения стоп-сигн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1999/17;  TRANS/WP.29/GRE/2000/25.  Кроме того, были распространены неофициальные документы № 1 и 2 сорок пятой сессии GRE и неофициальный документ № 4 ее сорок четвер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  <w:t>Эксперт от МОПАП просил исключить документ TRANS/WP.29/GRE/1999/17 из повестки дня GRE.  Эксперт от Соединенных Штатов Америки просил исключить из повестки дня неофициальный документ № 4 сорок четвертой сессии GRE и неофициальные документы № 1 и 2 сорок пятой сессии G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>Эксперт от Европейской комиссии представил неофициальный документ № 21, содержащий предложение о внесении поправок в Правила № 48, с тем чтобы обеспечить включение стоп-сигналов на транспортных средствах при срабатывании системы замедления (например, тормоза-замедлителя).  Этот документ был уже представлен на прошлой сессии GRRF в феврале 2002 года в качестве неофициального документа №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  <w:tab/>
        <w:t>Секретарь отметил, что данный документ все еще рассматривается в GRRF и что GRE должна дождаться выводов, касающихся условий включения стоп-сиг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  <w:tab/>
        <w:t>После обсуждения этих вопросов Председатель GRE вызвался уточнить с Председателем GRRF вопрос о последующих мероприятиях в контексте этой темы.  GRE согласилась с тем, что вышеупомянутые поправки должны быть вновь рассмотрены на следующей сессии GRE в сентябре/октябре 2002 года.  С этой целью секретариату было поручено распространить неофициальный документ № 21 под официальным условным обозначением, включая определение "стоп-сигнала" из неофициального документа № 3, представленного БРГ, и с учетом определения "частичного торможения", приведенного в Правилах № 13.  (</w:t>
      </w:r>
      <w:r>
        <w:rPr>
          <w:u w:val="single"/>
        </w:rPr>
        <w:t>Примечание секретариата</w:t>
      </w:r>
      <w:r>
        <w:rPr/>
        <w:t>:  см. документ TRANS/WP.29/GRE/2002/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  <w:t>Эксперт от БРГ напомнил, что он представил документ TRANS/WP.29/GRE/2000/25, касающийся руководящих принципов подачи и оценки ходатайств по международным правилам, регулирующим аспекты освещения на автотранспортных средствах.  Председатель поблагодарил БРГ за данный документ, предложив включить его в повестку дня следующих сессий GRE в рамках ее нового пункта "Новые изобретения" и сохранить его в повестке дня этих сессий.  GRE решила завершить разработку этих руководящих указаний и принять их на следующей сессии GRE, а также представить их WP.29 для дальнейшего рассмотре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с)</w:t>
        <w:tab/>
      </w:r>
      <w:r>
        <w:rPr>
          <w:u w:val="single"/>
        </w:rPr>
        <w:t>Включение огней аварийного торможения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  TRANS/WP.29/GRE/2002/21, TRANS/WP.29/GRE/2002/22;  неофициальные документы № 17 и 29, указанные в приложении 1 к настоящему докладу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65.</w:t>
        <w:tab/>
        <w:t>Председатель поблагодарил экспертов от Германии за демонстрацию возможностей включения огней аварийного торможения на автотранспортных средствах с целью снижения опасности дорожно-транспортных происшествий, связанных с наездом на транспортное средство сзади.  Эта демонстрация была проведена на открытом воздухе в среду веч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  <w:t>Делегат от Германии представил документы TRANS/WP.29/GRE/2002/21 и TRANS/WP.29/GRE/2002/22, касающиеся внесения необходимых поправок с целью корректировки положений правил № 7 и 48, с тем чтобы ими допускалось автоматическое включение и отключение огней аварийного торможения на автотранспортных средствах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7.</w:t>
        <w:tab/>
        <w:t xml:space="preserve">Председатель напомнил, что, как было указано в процессе первоначального представления материалов на прошлой сессии </w:t>
      </w:r>
      <w:r>
        <w:rPr>
          <w:lang w:val="en-US"/>
        </w:rPr>
        <w:t>GRE</w:t>
      </w:r>
      <w:r>
        <w:rPr/>
        <w:t>, предполагалось увеличить освещенную поверхность устройства световой сигнализации (единого огня), однако в ходе демонстрации, проведенной на открытом воздухе, было показано освещение дополнительного комплекта стоп-сиг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</w:t>
        <w:tab/>
        <w:t>Эксперт от МОПАП в принципе согласился с введением автоматической сигнализации аварийного торможения при помощи стоп-сигналов, но просил прояснить ситуацию на переходный период и - с учетом того, что в нынешней ситуации не возникает никаких проблем - не умалять значение используемых систем (т.е. не следует считать, что на транспортных средствах, оборудованных обычными стоп-сигналами, торможения не осуществля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  <w:tab/>
        <w:t>Эксперт от Франции представила неофициальный документ № 29, содержащий предложения о внесении поправок в положения, касающиеся электрических соединений, с целью автоматического включения сигнала предупреждения об опасности в случае аварийного торможения.  Она отметила, что данное решение можно реализовать немедленно, поскольку установка сигнала предупреждения об опасности уже является обязательной для всех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70.</w:t>
        <w:tab/>
        <w:t>Эксперт от Италии сослался на неофициальный документ № 17 и отметил, что он предпочел бы ввести в действие сигнализацию аварийного торможения путем использования сигнала предупреждения об опасности, так как подобное решение является наиболее практичным и экономи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  <w:tab/>
        <w:t>Эксперт от Соединенного Королевства одобрил предложение Франции и Италии, но сделал оговорку в отношении значения замедления 7 м/с</w:t>
      </w:r>
      <w:r>
        <w:rPr>
          <w:vertAlign w:val="superscript"/>
        </w:rPr>
        <w:t>2</w:t>
      </w:r>
      <w:r>
        <w:rPr/>
        <w:t>;  такое замедление едва ли можно обеспечить на транспортных средствах, оборудованных антиблокировочной тормозной сист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</w:t>
        <w:tab/>
        <w:t xml:space="preserve">Эксперт от МОПАП обратил внимание </w:t>
      </w:r>
      <w:r>
        <w:rPr>
          <w:lang w:val="en-US"/>
        </w:rPr>
        <w:t>GRE</w:t>
      </w:r>
      <w:r>
        <w:rPr/>
        <w:t xml:space="preserve"> на последние статистические данные, свидетельствующие о том, что данное требование о замедлении выполняется лишь в трех из тысячи случаев торможения.  Он изъявил готовность представить на следующей сессии </w:t>
      </w:r>
      <w:r>
        <w:rPr>
          <w:lang w:val="en-US"/>
        </w:rPr>
        <w:t>GRE</w:t>
      </w:r>
      <w:r>
        <w:rPr/>
        <w:t xml:space="preserve"> результаты исследований, проводившихся на основе моделирования некоторых циклов вожд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</w:t>
        <w:tab/>
        <w:t xml:space="preserve">По предложению Председателя делегаты от Италии и Франции согласились представить на следующей сессии новый совместный рабочий документ, касающийся их предложения, и принять во внимание возможность использования сигнала предупреждения об опасности также в случае аварийного тормож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</w:t>
        <w:tab/>
        <w:t xml:space="preserve">Эксперты от Соединенных Штатов Америки и Японии сообщили </w:t>
      </w:r>
      <w:r>
        <w:rPr>
          <w:lang w:val="en-US"/>
        </w:rPr>
        <w:t>GRE</w:t>
      </w:r>
      <w:r>
        <w:rPr/>
        <w:t xml:space="preserve"> о текущих исследованиях, касающихся сигнализации аварийного торможения, которые проводятся в 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</w:t>
        <w:tab/>
        <w:t>Эксперт от Соединенных Штатов Америки отметил большое значение данного вопроса и заявил, что нынешняя частота мигания сигнала предупреждения об опасности является недостаточно высокой.  Он также подчеркнул, что большинство серьезных дорожно-транспортных происшествий, связанных с наездом на транспортное средство сзади, происходит с транспортными средствами, которые уже остановились, а не с теми, которые замедляют дв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</w:t>
        <w:tab/>
        <w:t>Эксперт от КСАОД напомнил о внесенном несколько лет тому назад предложении, касающемся частоты мигания огней, и предложил обновить этот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</w:t>
        <w:tab/>
        <w:t xml:space="preserve">Эксперт от Германии заявил, что некоторые вопросы (как, например, функционирование сигнала предупреждения об опасности или стоп-сигнала, частота мигания, включение/отключение) были приняты во внимание в ходе проводившихся в стране исследований.  Он вызвался представить </w:t>
      </w:r>
      <w:r>
        <w:rPr>
          <w:lang w:val="en-US"/>
        </w:rPr>
        <w:t>GRE</w:t>
      </w:r>
      <w:r>
        <w:rPr/>
        <w:t xml:space="preserve"> подробные результаты эти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 xml:space="preserve">Председатель предложил возобновить рассмотрение обоих предложений - предложения Германии и общего предложения Италии/Франции - на следующей сессии </w:t>
      </w:r>
      <w:r>
        <w:rPr>
          <w:lang w:val="en-US"/>
        </w:rPr>
        <w:t>GRE</w:t>
      </w:r>
      <w:r>
        <w:rPr/>
        <w:t xml:space="preserve">.  Для выработки четкого решения по системе сигнализации аварийного торможения он предложил всем участникам работы в рамках </w:t>
      </w:r>
      <w:r>
        <w:rPr>
          <w:lang w:val="en-US"/>
        </w:rPr>
        <w:t>GRE</w:t>
      </w:r>
      <w:r>
        <w:rPr/>
        <w:t xml:space="preserve"> вновь продумать предложения относительно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i)</w:t>
        <w:tab/>
        <w:t>рентабельности такой системы,</w:t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TextBodyIndent"/>
        <w:rPr/>
      </w:pPr>
      <w:r>
        <w:rPr/>
        <w:tab/>
        <w:t>ii)</w:t>
        <w:tab/>
        <w:t>устройства световой сигнализации (стоп-сигналов "красного цвета" либо сигнала предупреждения об опасности "автожелтого цвета"),</w:t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iii)</w:t>
        <w:tab/>
        <w:t>освещаемой поверхности (единого огня либо дополнительного огня),</w:t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v)</w:t>
        <w:tab/>
        <w:t>обязательной или факультативной установки сигнализации аварийного торможения,</w:t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v)</w:t>
        <w:tab/>
        <w:t>значения замедления, при котором должна срабатывать система,</w:t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vi)</w:t>
        <w:tab/>
        <w:t>частоты мигания устройства световой сигнализации,</w:t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vii)</w:t>
        <w:tab/>
        <w:t>случаев остановки транспортных средств в потоке движения в результате аварии или обычного замедле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>
          <w:u w:val="single"/>
        </w:rPr>
      </w:pPr>
      <w:r>
        <w:rPr/>
        <w:t>d)</w:t>
        <w:tab/>
      </w:r>
      <w:r>
        <w:rPr>
          <w:u w:val="single"/>
        </w:rPr>
        <w:t>Возможные поправки к Конвенции о дорожном движении (Вена, 1968 год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3, указанный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</w:t>
        <w:tab/>
        <w:t xml:space="preserve">Что касается нынешних и потенциальных будущих несоответствий между Венской конвенции и правилами об освещении ЕЭК, то Председатель БРГ представил неофициальный документ № 3, содержащий предложение БРГ о внесении поправок в Венскую конвенцию 1968 года о дорожном движен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</w:t>
        <w:tab/>
        <w:t xml:space="preserve">Председатель поручил секретариату подготовить официальный документ на основе неофициального документа № 3 и предложил рассмотреть этот вопрос на следующей сессии </w:t>
      </w:r>
      <w:r>
        <w:rPr>
          <w:lang w:val="en-US"/>
        </w:rPr>
        <w:t>GRE</w:t>
      </w:r>
      <w:r>
        <w:rPr/>
        <w:t>.  (</w:t>
      </w:r>
      <w:r>
        <w:rPr>
          <w:u w:val="single"/>
        </w:rPr>
        <w:t>Примечание секретариата</w:t>
      </w:r>
      <w:r>
        <w:rPr/>
        <w:t xml:space="preserve">:  см.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CRE</w:t>
      </w:r>
      <w:r>
        <w:rPr/>
        <w:t xml:space="preserve">/2002/29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/>
        <w:t>)</w:t>
        <w:tab/>
      </w:r>
      <w:r>
        <w:rPr>
          <w:u w:val="single"/>
        </w:rPr>
        <w:t>Технические требования, касающиеся использования дневных ходовых ог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2002/12;  неофициальный документ № 5, указанный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</w:t>
        <w:tab/>
        <w:t xml:space="preserve">Сославшись на результаты распространения вопросника о дневных ходовых огнях (приложения 1-3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2002/12), эксперт от МАЗМ представил неофициальный документ № 5, касающийся обязательства АСЕМ принять технические требования относительно автоматического включения ф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</w:r>
      <w:r>
        <w:rPr>
          <w:lang w:val="en-US"/>
        </w:rPr>
        <w:t>GRE</w:t>
      </w:r>
      <w:r>
        <w:rPr/>
        <w:t xml:space="preserve"> решила рассмотреть этот вопрос на своей следующей сессии.  Секретариату было поручено распространить неофициальный документ № 5 под официальным условным обозначением.  (</w:t>
      </w:r>
      <w:r>
        <w:rPr>
          <w:u w:val="single"/>
        </w:rPr>
        <w:t>Примечание секретариата</w:t>
      </w:r>
      <w:r>
        <w:rPr/>
        <w:t xml:space="preserve">:  см.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30.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f</w:t>
      </w:r>
      <w:r>
        <w:rPr/>
        <w:t>)</w:t>
        <w:tab/>
      </w:r>
      <w:r>
        <w:rPr>
          <w:u w:val="single"/>
        </w:rPr>
        <w:t>Электрические системы автотранспортных средств, работающие на напряжении 42 воль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й документ № 5 сорок седьмой сессии </w:t>
      </w:r>
      <w:r>
        <w:rPr>
          <w:lang w:val="en-US"/>
        </w:rPr>
        <w:t>G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  <w:tab/>
        <w:t>Эксперт от МОПАП отметил трудности, связанные с введением электрических систем, работающих на напряжении 42 вольта, и указал на последствия введения этих новых электрически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</w:t>
        <w:tab/>
        <w:t xml:space="preserve">Эксперт от БРГ отметил, что данный вопрос рассматривается в рамках БРГ и что вскоре будут представлены результаты его рассмотрения.  По предложению Председателя он согласился подготовить официальный документ БРГ с изложением этих результатов и передать его в секретариат не позднее июня 2002 года для рассмотрения на следующей сессии </w:t>
      </w:r>
      <w:r>
        <w:rPr>
          <w:lang w:val="en-US"/>
        </w:rPr>
        <w:t>GRE</w:t>
      </w:r>
      <w:r>
        <w:rPr/>
        <w:t>.  Председатель просил БРГ добавить перечень всех правил, касающихся устройств освещения и световой сигнализации, в которые, возможно, придется внести поправки в случае введения электрических систем, работающих на напряжении 42 вольт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g</w:t>
      </w:r>
      <w:r>
        <w:rPr/>
        <w:t>)</w:t>
        <w:tab/>
      </w:r>
      <w:r>
        <w:rPr>
          <w:u w:val="single"/>
        </w:rPr>
        <w:t>Поправки к правилам № 3, 7, 38, 50, 77 и 91 (трехцветные координаты огней красного огня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17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85.</w:t>
        <w:tab/>
        <w:t xml:space="preserve">Эксперт от БРГ представил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17, содержащий поправки к положениям о трехцветных координатах для огней красного цвета в правилах № 3, 7, 38, 50, 77 и 91.  </w:t>
      </w:r>
      <w:r>
        <w:rPr>
          <w:lang w:val="en-US"/>
        </w:rPr>
        <w:t>GRE</w:t>
      </w:r>
      <w:r>
        <w:rPr/>
        <w:t xml:space="preserve"> приняла общие поправки и поручила секретариату передать соответствующие документы на рассмотрение </w:t>
      </w:r>
      <w:r>
        <w:rPr>
          <w:lang w:val="en-US"/>
        </w:rPr>
        <w:t>WP</w:t>
      </w:r>
      <w:r>
        <w:rPr/>
        <w:t>.29 и АС.1 на их сессиях в ноябре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/>
        <w:t>)</w:t>
        <w:tab/>
      </w:r>
      <w:r>
        <w:rPr>
          <w:u w:val="single"/>
        </w:rPr>
        <w:t>Правила № 37 (лампы накаливани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  <w:tab/>
        <w:t xml:space="preserve">Эксперт от МЭК представил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23, содержащий  исправления к некоторым положениям Правил № 37.  </w:t>
      </w:r>
      <w:r>
        <w:rPr>
          <w:lang w:val="en-US"/>
        </w:rPr>
        <w:t>GRE</w:t>
      </w:r>
      <w:r>
        <w:rPr/>
        <w:t xml:space="preserve"> приняла этот документ и согласилась представить его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в качестве проекта исправления к пересмотру 3 Правил № 37 для рассмотрения на их сессиях в ноябре 2002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</w:t>
      </w:r>
      <w:r>
        <w:rPr/>
        <w:t>)</w:t>
        <w:tab/>
      </w:r>
      <w:r>
        <w:rPr>
          <w:u w:val="single"/>
        </w:rPr>
        <w:t>Толкование "пакета" решений ЕЭК по вопросам освещения с изменяющимся углом наклона луч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неофициальный документ № 19, указанный в приложении 1 к настоящему докла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</w:t>
        <w:tab/>
        <w:t xml:space="preserve">Эксперт от КСАОД представил неофициальный документ № 19, касающийся толкования положений о режиме неисправности систем освещения с изменяющимся углом наклона луча, и сослался на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1/10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2/1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2/13.  Он разъяснил все пять указанных в этих документах возможностей для обеспечения соответствия положениям о режиме неисправности.  (</w:t>
      </w:r>
      <w:r>
        <w:rPr>
          <w:u w:val="single"/>
        </w:rPr>
        <w:t>Примечание секретариата</w:t>
      </w:r>
      <w:r>
        <w:rPr/>
        <w:t xml:space="preserve">: 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2/1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2/13 были приняты </w:t>
      </w:r>
      <w:r>
        <w:rPr>
          <w:lang w:val="en-US"/>
        </w:rPr>
        <w:t>WP</w:t>
      </w:r>
      <w:r>
        <w:rPr/>
        <w:t xml:space="preserve">.29 и АС.1 на их сессиях в марте 2002 года; 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1/10 является частью пересмотренного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2/10/</w:t>
      </w:r>
      <w:r>
        <w:rPr>
          <w:lang w:val="en-US"/>
        </w:rPr>
        <w:t>Rev</w:t>
      </w:r>
      <w:r>
        <w:rPr/>
        <w:t xml:space="preserve">.1, который, как запланировано, будет рассмотрен </w:t>
      </w:r>
      <w:r>
        <w:rPr>
          <w:lang w:val="en-US"/>
        </w:rPr>
        <w:t>WP</w:t>
      </w:r>
      <w:r>
        <w:rPr/>
        <w:t>.29 и </w:t>
      </w:r>
      <w:r>
        <w:rPr>
          <w:lang w:val="en-US"/>
        </w:rPr>
        <w:t>AC</w:t>
      </w:r>
      <w:r>
        <w:rPr/>
        <w:t>.1 на их сессиях в июне 2002 года в рамках пункта 4.2.9 повестки дн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  <w:t xml:space="preserve">Поскольку в </w:t>
      </w:r>
      <w:r>
        <w:rPr>
          <w:lang w:val="en-US"/>
        </w:rPr>
        <w:t>GRE</w:t>
      </w:r>
      <w:r>
        <w:rPr/>
        <w:t xml:space="preserve"> не было достигнуто согласия относительно толкования положений о режиме неисправности, Председатель предложил использовать неофициальный документ № 19 вместе с вышеупомянутыми документами в качестве основы для возобновления рассмотрения этого вопроса на следующей сессии </w:t>
      </w:r>
      <w:r>
        <w:rPr>
          <w:lang w:val="en-US"/>
        </w:rPr>
        <w:t>GRE</w:t>
      </w:r>
      <w:r>
        <w:rPr/>
        <w:t xml:space="preserve"> в сентябре/октябре 2002 год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ПОВЕСТКА ДНЯ СЛЕДУЮЩЕЙ СЕССИ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89.</w:t>
        <w:tab/>
        <w:t xml:space="preserve">Рабочая группа </w:t>
      </w:r>
      <w:r>
        <w:rPr>
          <w:lang w:val="en-US"/>
        </w:rPr>
        <w:t>GRE</w:t>
      </w:r>
      <w:r>
        <w:rPr/>
        <w:t xml:space="preserve"> согласовала следующую повестку дня сорок девятой сессии, которая пройдет в Женеве с 30 сентября (14 час. 30 мин.) по 4 октября (12 час. 30 мин.) 2002 года</w:t>
      </w:r>
      <w:r>
        <w:rPr>
          <w:b/>
          <w:vertAlign w:val="superscript"/>
        </w:rPr>
        <w:t>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ПРАВИЛА № 48 - дальнейшая разработка (установка устройств освещения и световой сигнализации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.1</w:t>
        <w:tab/>
        <w:t>Определение "единого огня"</w:t>
      </w:r>
    </w:p>
    <w:p>
      <w:pPr>
        <w:pStyle w:val="Normal"/>
        <w:ind w:left="567" w:hanging="567"/>
        <w:rPr/>
      </w:pPr>
      <w:r>
        <w:rPr/>
        <w:t>1.2</w:t>
        <w:tab/>
        <w:t>Распределительные системы освещения (РСО)</w:t>
      </w:r>
    </w:p>
    <w:p>
      <w:pPr>
        <w:pStyle w:val="Normal"/>
        <w:ind w:left="567" w:hanging="567"/>
        <w:rPr/>
      </w:pPr>
      <w:r>
        <w:rPr/>
        <w:t>1.3</w:t>
        <w:tab/>
        <w:t>Установка светоотражающей маркировки и материалов</w:t>
      </w:r>
    </w:p>
    <w:p>
      <w:pPr>
        <w:pStyle w:val="Normal"/>
        <w:ind w:left="567" w:hanging="567"/>
        <w:rPr/>
      </w:pPr>
      <w:r>
        <w:rPr/>
        <w:t>1.4</w:t>
        <w:tab/>
        <w:t>Дальнейшая разработка Правил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ПОПРАВКИ К ПРАВИЛАМ ЕЭК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1</w:t>
        <w:tab/>
        <w:t>Правила № 7 (подфарники, задние габаритные огни, стоп-сигналы и контурные огни)</w:t>
      </w:r>
    </w:p>
    <w:p>
      <w:pPr>
        <w:pStyle w:val="Normal"/>
        <w:ind w:left="567" w:hanging="567"/>
        <w:rPr/>
      </w:pPr>
      <w:r>
        <w:rPr/>
        <w:t>2.2</w:t>
        <w:tab/>
        <w:t>Правила № 10 (электромагнитная совместимость)</w:t>
      </w:r>
    </w:p>
    <w:p>
      <w:pPr>
        <w:pStyle w:val="Normal"/>
        <w:ind w:left="567" w:hanging="567"/>
        <w:rPr/>
      </w:pPr>
      <w:r>
        <w:rPr/>
        <w:t>2.3</w:t>
        <w:tab/>
        <w:t>правила № 50, 53 и 74</w:t>
      </w:r>
    </w:p>
    <w:p>
      <w:pPr>
        <w:pStyle w:val="Normal"/>
        <w:ind w:left="567" w:hanging="567"/>
        <w:rPr/>
      </w:pPr>
      <w:r>
        <w:rPr/>
        <w:t>2.4</w:t>
        <w:tab/>
        <w:t>Правила № 65 (специальные предупреждающие огни)</w:t>
      </w:r>
    </w:p>
    <w:p>
      <w:pPr>
        <w:pStyle w:val="Normal"/>
        <w:ind w:left="567" w:hanging="567"/>
        <w:rPr/>
      </w:pPr>
      <w:r>
        <w:rPr/>
        <w:t>2.5</w:t>
        <w:tab/>
        <w:t>Правила № 86 (установка устройств освещения и световой сигнализации для тракторов)</w:t>
      </w:r>
    </w:p>
    <w:p>
      <w:pPr>
        <w:pStyle w:val="Normal"/>
        <w:ind w:left="567" w:hanging="567"/>
        <w:rPr/>
      </w:pPr>
      <w:r>
        <w:rPr/>
        <w:t>2.6</w:t>
        <w:tab/>
        <w:t>Правила № 98 (фары с газоразрядными источниками света)</w:t>
      </w:r>
    </w:p>
    <w:p>
      <w:pPr>
        <w:pStyle w:val="Normal"/>
        <w:ind w:left="567" w:hanging="567"/>
        <w:rPr/>
      </w:pPr>
      <w:r>
        <w:rPr/>
        <w:t>2.7</w:t>
        <w:tab/>
        <w:t>Правила № 112 (фары с асимметричным лучом ближнего света)</w:t>
      </w:r>
    </w:p>
    <w:p>
      <w:pPr>
        <w:pStyle w:val="Normal"/>
        <w:ind w:left="567" w:hanging="567"/>
        <w:rPr/>
      </w:pPr>
      <w:r>
        <w:rPr/>
        <w:t>2.8</w:t>
        <w:tab/>
        <w:t>Правила № 113 (фары с симметричным лучом ближнего света)</w:t>
      </w:r>
    </w:p>
    <w:p>
      <w:pPr>
        <w:pStyle w:val="Normal"/>
        <w:ind w:left="567" w:hanging="567"/>
        <w:rPr/>
      </w:pPr>
      <w:r>
        <w:rPr/>
        <w:t>2.9</w:t>
        <w:tab/>
        <w:t>Измерение яркости "слегка изогнутых регистрационных знаков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РЕДЛОЖЕНИЯ ПО НОВЫМ ПРАВИЛАМ ЕЭК (Соглашение 1958 года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1</w:t>
        <w:tab/>
        <w:t>Регулирующиеся системы переднего освещения (РСПО)</w:t>
      </w:r>
    </w:p>
    <w:p>
      <w:pPr>
        <w:pStyle w:val="Normal"/>
        <w:ind w:left="567" w:hanging="567"/>
        <w:rPr/>
      </w:pPr>
      <w:r>
        <w:rPr/>
        <w:t>3.2</w:t>
        <w:tab/>
        <w:t>Поправки, касающиеся РСПО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ПРЕДЛОЖЕНИЯ ПО НОВЫМ ГЛОБАЛЬНЫМ ТЕХНИЧЕСКИМ ПРАВИЛАМ (Соглашение 1998 года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1</w:t>
        <w:tab/>
        <w:t>Предписания в отношении установки устройств освещения и световой сигнализа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5.</w:t>
        <w:tab/>
        <w:t>НОВЫЕ ИЗОБРЕТЕНИЯ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Style11"/>
        <w:numPr>
          <w:ilvl w:val="0"/>
          <w:numId w:val="0"/>
        </w:numPr>
        <w:spacing w:lineRule="auto" w:line="288"/>
        <w:ind w:left="567" w:hanging="567"/>
        <w:rPr/>
      </w:pPr>
      <w:r>
        <w:rPr/>
        <w:t>5.1</w:t>
        <w:tab/>
        <w:t>Руководящие принципы представления и оценки ходатайств о международных правилах, касающихся освещения на автотранспортных средствах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ПРОЧИЕ ВОПРОС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1</w:t>
        <w:tab/>
        <w:t>Ослепление фарами</w:t>
      </w:r>
    </w:p>
    <w:p>
      <w:pPr>
        <w:pStyle w:val="Normal"/>
        <w:ind w:left="567" w:hanging="567"/>
        <w:rPr/>
      </w:pPr>
      <w:r>
        <w:rPr/>
        <w:t>6.2</w:t>
        <w:tab/>
        <w:t>Условия включения стоп-сигналов</w:t>
      </w:r>
    </w:p>
    <w:p>
      <w:pPr>
        <w:pStyle w:val="Normal"/>
        <w:ind w:left="567" w:hanging="567"/>
        <w:rPr/>
      </w:pPr>
      <w:r>
        <w:rPr/>
        <w:t>6.3</w:t>
        <w:tab/>
        <w:t>Включение огней аварийного торможения</w:t>
      </w:r>
    </w:p>
    <w:p>
      <w:pPr>
        <w:pStyle w:val="Normal"/>
        <w:ind w:left="567" w:hanging="567"/>
        <w:rPr/>
      </w:pPr>
      <w:r>
        <w:rPr/>
        <w:t>6.4</w:t>
        <w:tab/>
        <w:t>Предложение по поправкам к Конвенции о дорожном движении (Вена, 1968 год)</w:t>
      </w:r>
    </w:p>
    <w:p>
      <w:pPr>
        <w:pStyle w:val="Normal"/>
        <w:ind w:left="567" w:hanging="567"/>
        <w:rPr/>
      </w:pPr>
      <w:r>
        <w:rPr/>
        <w:t>6.5</w:t>
        <w:tab/>
        <w:t>Технические требования, касающиеся использования дневных ходовых огней механических транспортных средств</w:t>
      </w:r>
    </w:p>
    <w:p>
      <w:pPr>
        <w:pStyle w:val="Normal"/>
        <w:ind w:left="567" w:hanging="567"/>
        <w:rPr/>
      </w:pPr>
      <w:r>
        <w:rPr/>
        <w:t>6.6</w:t>
        <w:tab/>
        <w:t>Электрические системы, работающие на напряжении 42 Вольта, для автотранспортных средств</w:t>
      </w:r>
    </w:p>
    <w:p>
      <w:pPr>
        <w:pStyle w:val="Normal"/>
        <w:ind w:left="567" w:hanging="567"/>
        <w:rPr/>
      </w:pPr>
      <w:r>
        <w:rPr/>
        <w:t>6.7</w:t>
        <w:tab/>
        <w:t>Толкование "пакета" решений ЕЭК по вопросам освещения с изменяющимся углом наклона луч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Endnote"/>
        <w:rPr/>
      </w:pPr>
      <w:r>
        <w:rPr/>
        <w:t xml:space="preserve"> </w:t>
      </w:r>
      <w:r>
        <w:rPr/>
        <w:tab/>
        <w:t>В качестве одного из компонентов работы секретариата по сокращению расходов никакие официальные документы, разосланные до сессии по почте либо размещенные на вебсайте ЕЭК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rPr/>
        <w:t>), в зале заседаний среди участников сессии распространяться не будут.  Делегатов любезно просят иметь при себе на заседаниях собственные экземпляры этих документов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jc w:val="center"/>
        <w:rPr/>
      </w:pPr>
      <w:r>
        <w:rPr/>
        <w:t>_______</w:t>
      </w:r>
    </w:p>
    <w:p>
      <w:pPr>
        <w:pStyle w:val="Endnote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11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ЕРЕЧЕНЬ НЕОФИЦИАЛЬНЫХ ДОКУМЕНТОВ, РАСПРОСТРАНЕННЫХ В ХОДЕ СЕССИИ БЕЗ УСЛОВНОГО ОБОЗНАЧЕНИЯ</w:t>
      </w:r>
    </w:p>
    <w:p>
      <w:pPr>
        <w:pStyle w:val="Normal"/>
        <w:jc w:val="center"/>
        <w:rPr/>
      </w:pPr>
      <w:r>
        <w:rP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2057"/>
        <w:gridCol w:w="1309"/>
        <w:gridCol w:w="680"/>
        <w:gridCol w:w="4562"/>
      </w:tblGrid>
      <w:tr>
        <w:trPr>
          <w:tblHeader w:val="true"/>
        </w:trPr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Представлен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повестки дн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Язык</w:t>
            </w:r>
          </w:p>
        </w:tc>
        <w:tc>
          <w:tcPr>
            <w:tcW w:w="4562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Назва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120"/>
              <w:ind w:left="524" w:right="91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16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Председателем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3</w:t>
            </w:r>
          </w:p>
        </w:tc>
        <w:tc>
          <w:tcPr>
            <w:tcW w:w="680" w:type="dxa"/>
            <w:tcBorders/>
          </w:tcPr>
          <w:p>
            <w:pPr>
              <w:pStyle w:val="16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 xml:space="preserve">Доклад </w:t>
            </w:r>
            <w:r>
              <w:rPr>
                <w:lang w:val="en-US"/>
              </w:rPr>
              <w:t>GRE</w:t>
            </w:r>
            <w:r>
              <w:rPr/>
              <w:t xml:space="preserve"> о работе ее неофициального совещания, состоявшегося в Женеве 8</w:t>
              <w:noBreakHyphen/>
              <w:t>10 января 2002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Соединенным Королевством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2.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Видимость автотранспортных средств:  предупреждающие сигнальные ог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БРГ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6.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редложение БРГ о внесении поправок в Венскую конвенцию 1968 года о дорожном движ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ционным комитетом по производству автомобильных кузовов и прицеп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1.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 xml:space="preserve">Замечания относительно установки устройств освещения и световой сигнализации (документ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29/ </w:t>
            </w:r>
            <w:r>
              <w:rPr>
                <w:lang w:val="en-US"/>
              </w:rPr>
              <w:t>GRE</w:t>
            </w:r>
            <w:r>
              <w:rPr/>
              <w:t>/2001/13/</w:t>
            </w:r>
            <w:r>
              <w:rPr>
                <w:lang w:val="en-US"/>
              </w:rPr>
              <w:t>Rev</w:t>
            </w:r>
            <w:r>
              <w:rPr/>
              <w:t>.1)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АСЕМ/МАЗМ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6.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Обязательство АСЕМ относительно принятия технического требования об автоматическом включении фа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Канадо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редложение по проекту потенциальных глобальных технических правил:  единообразные предписания, касающиеся установки устройств освещения и световой сигнализации на транспортных средств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Япони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редложение об обязательной установке на крупногабаритных транспортных средствах средних боковых указателей повор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Япони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редложение, касающееся включения стоп-сигналов одновременно с введением в действие тормоза-замедли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МАЗМ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2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редложение по проекту поправок к правилам № 53 и 7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МАЗМ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5.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редложение по проекту поправок к Правилам № 113 (схема распределения луча фары дальнего свет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МАЗМ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5.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редложение по проекту поправок к Правилам № 113 (схема распределения луча фары ближнего свет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Польш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1.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редложение об изучении последствий улучшения видимости транспортных средств категорий M1 и N1 за счет использования дополнительных светоотражающих устройств с целью внесения поправок в Правила № 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Япони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Замечание Японии по проекту гтп, касающихся установки устройств освещения и световой сигн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БРГ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редложение БРГ по согласованной схеме распределения луча ближнего с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Нидерландами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1.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редложение по проекту поправок к Правилам № 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Итали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роект гтп "Установка устройства освещения и световой сигнализации на транспортных средствах" (замечания и предложен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7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Итали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524" w:right="91" w:hanging="0"/>
              <w:rPr/>
            </w:pPr>
            <w:r>
              <w:rPr/>
              <w:t>6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игнализация аварийного тормоза;  рассмотрение предложений Герман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БРГ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Резюме предложения БРГ по техническим требованиям к согласованной схеме распределения луча ближнего с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КСАОД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6.9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Толкование поспешных решений ЕЭК по вопросам освещения с изменяющимся углом наклона луч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Секретариатом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1.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 xml:space="preserve">Решение WP.29 о внесении поправок в документ TRANS/WP.29/2002/10:  Предложение по проекту дополнения 4 к поправкам серии 02 к Правилам № 4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1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й комисси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524" w:right="91" w:hanging="0"/>
              <w:rPr/>
            </w:pPr>
            <w:r>
              <w:rPr/>
              <w:t>6.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едложение по внесению поправок в Правила № 48 ЕЭК ООН (и гтп № 48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22 и 22R1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Председателем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2268"/>
                <w:tab w:val="clear" w:pos="6237"/>
                <w:tab w:val="left" w:pos="1701" w:leader="none"/>
              </w:tabs>
              <w:rPr/>
            </w:pPr>
            <w:r>
              <w:rPr/>
              <w:t>Область применения и строгость глобальных технических правил (гтп) в соответствии с Соглашением 1998 года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2268"/>
                <w:tab w:val="clear" w:pos="6237"/>
                <w:tab w:val="left" w:pos="170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3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МОПАП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524" w:right="91" w:hanging="0"/>
              <w:rPr/>
            </w:pPr>
            <w:r>
              <w:rPr/>
              <w:t>1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едложение по поправке к пункту 2.7.1 документа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GRE</w:t>
            </w:r>
            <w:r>
              <w:rPr/>
              <w:t>/2001/3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МОПАП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 xml:space="preserve">Предложение по проекту поправки к документу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GRE</w:t>
            </w:r>
            <w:r>
              <w:rPr/>
              <w:t>/2001/6 (предусмотренная в гтп установка источника свет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Германи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2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оправки к Правилам №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Обществом инженеров автомобильной промышленности и 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Рекомендации целевой группы Общества инженеров автомобильной промышленности и транспорта относительно высоты установки фары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Обществом инженеров автомобильной промышленности и 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Высота установки фары на легковых транспортных средствах и грузовых автомобилях малой грузоподъемност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БРГ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15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59" w:right="91" w:hanging="0"/>
              <w:rPr/>
            </w:pPr>
            <w:r>
              <w:rPr/>
              <w:t>1.2/4.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Демонстрация:  регулирующиеся системы переднего освещения (РСП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Франци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337" w:leader="none"/>
                <w:tab w:val="left" w:pos="1701" w:leader="none"/>
                <w:tab w:val="left" w:pos="2268" w:leader="none"/>
                <w:tab w:val="left" w:pos="6237" w:leader="none"/>
              </w:tabs>
              <w:ind w:left="286" w:hanging="0"/>
              <w:rPr/>
            </w:pPr>
            <w:r>
              <w:rPr/>
              <w:t>6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/Ф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равила № 48:  электрические соеди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БРГ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59" w:right="91" w:hanging="0"/>
              <w:rPr/>
            </w:pPr>
            <w:r>
              <w:rPr/>
              <w:t>1.2/4.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РСПО:  история разработки и научное обосн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БРГ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6" w:right="91" w:hanging="0"/>
              <w:rPr/>
            </w:pPr>
            <w:r>
              <w:rPr/>
              <w:t>1.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редложение по проекту поправок к Правилам № 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Повторное распространение неофициальных документов предыдущих сессий </w:t>
            </w:r>
            <w:r>
              <w:rPr>
                <w:lang w:val="en-US"/>
              </w:rPr>
              <w:t>GRE</w:t>
            </w:r>
            <w:r>
              <w:rPr/>
              <w:t xml:space="preserve"> (со ссылками на пункты повестки дня нынешней сесс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5"/>
            <w:tcBorders/>
          </w:tcPr>
          <w:p>
            <w:pPr>
              <w:pStyle w:val="Heading2"/>
              <w:rPr/>
            </w:pPr>
            <w:r>
              <w:rPr/>
              <w:t xml:space="preserve">Сорок седьмая сессия </w:t>
            </w:r>
            <w:r>
              <w:rPr>
                <w:lang w:val="en-US"/>
              </w:rPr>
              <w:t>GR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Беларусью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2.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редложение по проекту поправок к Правилам № 8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Францие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2.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 xml:space="preserve">Информация, касающаяся официального утверждения фары, а также лучей ближнего и дальнего света в соответствии с Правилами № 9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Секретариатом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6.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Пересмотр стандартов на электрические системы, работающие на напряжении 42 вольта, для  автотранспор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2057"/>
        <w:gridCol w:w="1309"/>
        <w:gridCol w:w="680"/>
        <w:gridCol w:w="4562"/>
      </w:tblGrid>
      <w:tr>
        <w:trPr>
          <w:tblHeader w:val="true"/>
        </w:trPr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редставлен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повестки дн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Язык</w:t>
            </w:r>
          </w:p>
        </w:tc>
        <w:tc>
          <w:tcPr>
            <w:tcW w:w="4562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Название</w:t>
            </w:r>
          </w:p>
        </w:tc>
      </w:tr>
      <w:tr>
        <w:trPr/>
        <w:tc>
          <w:tcPr>
            <w:tcW w:w="9384" w:type="dxa"/>
            <w:gridSpan w:val="5"/>
            <w:tcBorders/>
          </w:tcPr>
          <w:p>
            <w:pPr>
              <w:pStyle w:val="Heading2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2"/>
              <w:rPr/>
            </w:pPr>
            <w:r>
              <w:rPr/>
              <w:t xml:space="preserve">Сорок пятая сессия </w:t>
            </w:r>
            <w:r>
              <w:rPr>
                <w:lang w:val="en-US"/>
              </w:rPr>
              <w:t>GR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6.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 xml:space="preserve">Толкование </w:t>
            </w:r>
            <w:r>
              <w:rPr>
                <w:lang w:val="en-US"/>
              </w:rPr>
              <w:t>S</w:t>
            </w:r>
            <w:r>
              <w:rPr/>
              <w:t xml:space="preserve">5.5.4, </w:t>
            </w:r>
            <w:r>
              <w:rPr>
                <w:lang w:val="en-US"/>
              </w:rPr>
              <w:t>FMVSS</w:t>
            </w:r>
            <w:r>
              <w:rPr/>
              <w:t xml:space="preserve"> </w:t>
            </w:r>
            <w:r>
              <w:rPr>
                <w:lang w:val="en-US"/>
              </w:rPr>
              <w:t>No</w:t>
            </w:r>
            <w:r>
              <w:rPr/>
              <w:t>. 108 (документация по первоначальному толкованию НАБД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6.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 xml:space="preserve">Толкование </w:t>
            </w:r>
            <w:r>
              <w:rPr>
                <w:lang w:val="en-US"/>
              </w:rPr>
              <w:t>S</w:t>
            </w:r>
            <w:r>
              <w:rPr/>
              <w:t xml:space="preserve">5.5.4, </w:t>
            </w:r>
            <w:r>
              <w:rPr>
                <w:lang w:val="en-US"/>
              </w:rPr>
              <w:t>FMVSS</w:t>
            </w:r>
            <w:r>
              <w:rPr/>
              <w:t xml:space="preserve"> </w:t>
            </w:r>
            <w:r>
              <w:rPr>
                <w:lang w:val="en-US"/>
              </w:rPr>
              <w:t>No</w:t>
            </w:r>
            <w:r>
              <w:rPr/>
              <w:t>. 108 (документация по первоначальному толкованию НАБД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орок четвертая сессия </w:t>
            </w:r>
            <w:r>
              <w:rPr>
                <w:u w:val="single"/>
                <w:lang w:val="en-US"/>
              </w:rPr>
              <w:t>GR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3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24" w:right="91" w:hanging="0"/>
              <w:rPr/>
            </w:pPr>
            <w:r>
              <w:rPr/>
              <w:t>6.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 xml:space="preserve">Запрос относительно толкования и ходатайство относительно нормотворческой деятельности:  </w:t>
            </w:r>
            <w:r>
              <w:rPr>
                <w:lang w:val="en-US"/>
              </w:rPr>
              <w:t>FMVSS</w:t>
            </w:r>
            <w:r>
              <w:rPr/>
              <w:t> </w:t>
            </w:r>
            <w:r>
              <w:rPr>
                <w:lang w:val="en-US"/>
              </w:rPr>
              <w:t>No</w:t>
            </w:r>
            <w:r>
              <w:rPr/>
              <w:t>. 108 (Ходатайство, касающееся требований в отношении освещения стоп</w:t>
              <w:noBreakHyphen/>
              <w:t>сигнала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(ПОПРАВКИ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CRE</w:t>
      </w:r>
      <w:r>
        <w:rPr/>
        <w:t>/2001/35, ПРИНЯТЫЕ G</w:t>
      </w:r>
      <w:r>
        <w:rPr>
          <w:lang w:val="en-US"/>
        </w:rPr>
        <w:t>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Заголовок</w:t>
      </w:r>
      <w:r>
        <w:rPr/>
        <w:t xml:space="preserve"> изменить следующим образом (исключив слова "МОТОЦИКЛОВ И ИХ ПРИЦЕПОВ"):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rPr/>
      </w:pPr>
      <w:r>
        <w:rPr/>
        <w:tab/>
        <w:tab/>
        <w:t>"ЕДИНООБРАЗНЫЕ ПРЕДПИСАНИЯ, КАСАЮЩИЕСЯ ОФИЦИАЛЬНОГО УТВЕРЖДЕНИЯ БОКОВЫХ ОГНЕЙ МЕХАНИЧЕСКИХ ТРАНСПОРТНЫХ</w:t>
      </w:r>
    </w:p>
    <w:p>
      <w:pPr>
        <w:pStyle w:val="Normal"/>
        <w:ind w:left="1134" w:hanging="1134"/>
        <w:jc w:val="center"/>
        <w:rPr/>
      </w:pPr>
      <w:r>
        <w:rPr/>
        <w:t>СРЕДСТВ"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Общая поправка</w:t>
      </w:r>
      <w:r>
        <w:rPr/>
        <w:t>, по всему тексту заменить слово "измерительный" на "светометрическ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2</w:t>
      </w:r>
      <w:r>
        <w:rPr/>
        <w:t xml:space="preserve">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.3 (прежний) - 1.3.4</w:t>
      </w:r>
      <w:r>
        <w:rPr/>
        <w:t xml:space="preserve"> , изменить нумерацию на 1.2-1.2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  <w:tab/>
        <w:tab/>
        <w:t xml:space="preserve">"…в месте, указанном в пункте </w:t>
      </w:r>
      <w:r>
        <w:rPr>
          <w:b/>
          <w:bCs/>
        </w:rPr>
        <w:t>3.3</w:t>
      </w:r>
      <w:r>
        <w:rPr/>
        <w:t xml:space="preserve"> выше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3.1.1 (сразу же после пункта 4.3.1</w:t>
      </w:r>
      <w:r>
        <w:rPr/>
        <w:t>), исправить номер пункта на 4.3.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  <w:tab/>
        <w:tab/>
        <w:t xml:space="preserve">"…состоящий из </w:t>
      </w:r>
      <w:r>
        <w:rPr>
          <w:b/>
          <w:bCs/>
        </w:rPr>
        <w:t>буквы</w:t>
      </w:r>
      <w:r>
        <w:rPr/>
        <w:t xml:space="preserve"> "К", как показано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  <w:tab/>
        <w:tab/>
        <w:t xml:space="preserve">"…дополнительная </w:t>
      </w:r>
      <w:r>
        <w:rPr>
          <w:b/>
          <w:bCs/>
        </w:rPr>
        <w:t>буква</w:t>
      </w:r>
      <w:r>
        <w:rPr/>
        <w:t xml:space="preserve"> "К"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6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  <w:tab/>
        <w:tab/>
        <w:t xml:space="preserve">"… , в котором буква </w:t>
      </w:r>
      <w:r>
        <w:rPr>
          <w:b/>
          <w:bCs/>
        </w:rPr>
        <w:t xml:space="preserve">"К" </w:t>
      </w:r>
      <w:r>
        <w:rPr/>
        <w:t>указывает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  <w:tab/>
        <w:tab/>
        <w:t xml:space="preserve">"…указанный в </w:t>
      </w:r>
      <w:r>
        <w:rPr>
          <w:b/>
          <w:bCs/>
        </w:rPr>
        <w:t>пунктах</w:t>
      </w:r>
      <w:r>
        <w:rPr/>
        <w:t xml:space="preserve"> 6.2 и 6.3.  </w:t>
      </w:r>
      <w:r>
        <w:rPr>
          <w:b/>
          <w:bCs/>
        </w:rPr>
        <w:t>Сила</w:t>
      </w:r>
      <w:r>
        <w:rPr/>
        <w:t xml:space="preserve"> должна быть…"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Пункт 6.2</w:t>
      </w:r>
      <w:r>
        <w:rPr/>
        <w:t xml:space="preserve"> изменить следующим образом:</w:t>
      </w:r>
    </w:p>
    <w:p>
      <w:pPr>
        <w:pStyle w:val="Normal"/>
        <w:keepNext w:val="true"/>
        <w:ind w:left="1134" w:hanging="1134"/>
        <w:rPr/>
      </w:pPr>
      <w:r>
        <w:rPr/>
        <w:t>"6.2</w:t>
        <w:tab/>
        <w:tab/>
        <w:t>В случае устройств, предназначенных для левостороннего движения, минимальная сила света в указанных точках измерения должна быть следующей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rPr/>
      </w:pPr>
      <w:r>
        <w:rPr/>
        <w:tab/>
        <w:tab/>
        <w:t>1)</w:t>
        <w:tab/>
        <w:t>2,5</w:t>
      </w:r>
      <w:r>
        <w:rPr>
          <w:lang w:val="en-US"/>
        </w:rPr>
        <w:t>D</w:t>
      </w:r>
      <w:r>
        <w:rPr/>
        <w:t xml:space="preserve"> - 30</w:t>
      </w:r>
      <w:r>
        <w:rPr>
          <w:lang w:val="en-US"/>
        </w:rPr>
        <w:t>L</w:t>
      </w:r>
      <w:r>
        <w:rPr/>
        <w:t>:</w:t>
        <w:tab/>
        <w:t>240 кд</w:t>
      </w:r>
    </w:p>
    <w:p>
      <w:pPr>
        <w:pStyle w:val="Normal"/>
        <w:rPr/>
      </w:pPr>
      <w:r>
        <w:rPr/>
        <w:tab/>
        <w:tab/>
        <w:t>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  <w:tab/>
        <w:tab/>
        <w:t xml:space="preserve">"…над горизонтальной поверхностью, </w:t>
      </w:r>
      <w:r>
        <w:rPr>
          <w:b/>
          <w:bCs/>
        </w:rPr>
        <w:t>600 кд на линии 0,57</w:t>
      </w:r>
      <w:r>
        <w:rPr>
          <w:b/>
          <w:bCs/>
          <w:lang w:val="en-US"/>
        </w:rPr>
        <w:t>D</w:t>
      </w:r>
      <w:r>
        <w:rPr>
          <w:b/>
          <w:bCs/>
        </w:rPr>
        <w:t>-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и 10 000 кд под этой линией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.1</w:t>
      </w:r>
      <w:r>
        <w:rPr/>
        <w:t xml:space="preserve"> изменить следующим образом (исключить слова "или желтые"):</w:t>
      </w:r>
    </w:p>
    <w:p>
      <w:pPr>
        <w:pStyle w:val="Normal"/>
        <w:rPr/>
      </w:pPr>
      <w:r>
        <w:rPr/>
        <w:tab/>
        <w:tab/>
        <w:t>"…должен быть бел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9</w:t>
      </w:r>
      <w:r>
        <w:rPr/>
        <w:t>, исключить позицию "Цвет излучаемого света:  белый/желтый" и ссылку на сноск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хническое требование относительно минимальной высоты "а" маркировки, изложенное возле рис. 1</w:t>
      </w:r>
      <w:r>
        <w:rPr/>
        <w:t>, изменить следующим образом:</w:t>
      </w:r>
    </w:p>
    <w:p>
      <w:pPr>
        <w:pStyle w:val="Normal"/>
        <w:rPr/>
      </w:pPr>
      <w:r>
        <w:rPr/>
        <w:tab/>
        <w:tab/>
        <w:t xml:space="preserve">"а = </w:t>
      </w:r>
      <w:r>
        <w:rPr>
          <w:b/>
          <w:bCs/>
        </w:rPr>
        <w:t>5</w:t>
      </w:r>
      <w:r>
        <w:rPr/>
        <w:t xml:space="preserve"> мм в ми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 после рис. 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  <w:tab/>
        <w:tab/>
        <w:t xml:space="preserve">"…устройство было официально утверждено </w:t>
      </w:r>
      <w:r>
        <w:rPr>
          <w:b/>
          <w:bCs/>
        </w:rPr>
        <w:t>в Японии</w:t>
      </w:r>
      <w:r>
        <w:rPr/>
        <w:t xml:space="preserve"> (Е43)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, после рисунка</w:t>
      </w:r>
      <w:r>
        <w:rPr/>
        <w:t>, изменить следующим образом:</w:t>
      </w:r>
    </w:p>
    <w:p>
      <w:pPr>
        <w:pStyle w:val="Normal"/>
        <w:rPr/>
      </w:pPr>
      <w:r>
        <w:rPr/>
        <w:tab/>
        <w:tab/>
        <w:t xml:space="preserve">"… = </w:t>
      </w:r>
      <w:r>
        <w:rPr>
          <w:b/>
          <w:bCs/>
        </w:rPr>
        <w:t>минимальная сила</w:t>
      </w:r>
      <w:r>
        <w:rPr/>
        <w:t xml:space="preserve"> в кд</w:t>
      </w:r>
    </w:p>
    <w:p>
      <w:pPr>
        <w:pStyle w:val="Normal"/>
        <w:rPr/>
      </w:pPr>
      <w:r>
        <w:rPr/>
        <w:tab/>
        <w:tab/>
        <w:t>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</w:t>
      </w:r>
      <w:r>
        <w:rPr/>
        <w:t xml:space="preserve"> изменить следующим образом (с целью согласования с пунктами 3.2 и 3.3 приложения 4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1/43, принятому на сто двадцать пятой сессии </w:t>
      </w:r>
      <w:r>
        <w:rPr>
          <w:lang w:val="en-US"/>
        </w:rPr>
        <w:t>WP</w:t>
      </w:r>
      <w:r>
        <w:rPr/>
        <w:t>.29)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"3.2</w:t>
        <w:tab/>
        <w:tab/>
        <w:t>Для сменных ламп накаливания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ab/>
        <w:t>в случае оснащения лампами накаливания, работающими на напряжении 6,75 В, 13,5 В или 28,0 В, получаемые значения силы света должны корректироваться.  Поправочный коэффициент представляет собой отношение между контрольным световым потоком и средним значением величины светового потока, отмечаемым при применяемом напряжении (6,75 В, 13,5 В или 28,0 В).  Фактические значения величины светового потока каждой используемой лампы накаливания не должны отклоняться от среднего значения более чем на 5%.  В альтернативном порядке в каждом из отдельных положений можно также последовательно использовать стандартную лампу накаливания при напряжении, соответствующем ее контрольному световому потоку, причем в этом случае учитывается суммарная величина отдельных измерений в каждом положе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бавить новый пункт 3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3</w:t>
        <w:tab/>
        <w:tab/>
        <w:t>Для любых сигнальных огней, за исключением огней, оснащенных лампой (лампами) накаливания:  значения силы света, измеренные по истечении одной минуты и 30 минут функционирования, должны соответствовать минимальным и максимальным требованиям.  Распределение силы света по истечении одной минуты функционирования можно рассчитать на основе значения распределения силы света по истечении 30 минут функционирования посредством использования в каждой точке испытания соотношения между значениями силы света, измеренными в точке Н</w:t>
      </w:r>
      <w:r>
        <w:rPr>
          <w:lang w:val="en-US"/>
        </w:rPr>
        <w:t>V</w:t>
      </w:r>
      <w:r>
        <w:rPr/>
        <w:t xml:space="preserve"> по истечении одной минуты и 30 минут функциониров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, касающийся "желтого цвета</w:t>
      </w:r>
      <w:r>
        <w:rPr/>
        <w:t>", исключить весь пункт, в том числе три последующие строки, касающиеся трехцветных коорди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>) исправить следующим образом:</w:t>
      </w:r>
    </w:p>
    <w:p>
      <w:pPr>
        <w:pStyle w:val="Normal"/>
        <w:rPr/>
      </w:pPr>
      <w:r>
        <w:rPr/>
        <w:tab/>
        <w:tab/>
        <w:t>"…при цветовой температуре 2 856 К, 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</w:t>
      </w:r>
      <w:r>
        <w:rPr/>
        <w:t>) исправить следующим образом:</w:t>
      </w:r>
    </w:p>
    <w:p>
      <w:pPr>
        <w:pStyle w:val="Normal"/>
        <w:ind w:left="1134" w:hanging="1134"/>
        <w:rPr/>
      </w:pPr>
      <w:r>
        <w:rPr/>
        <w:tab/>
        <w:tab/>
        <w:t xml:space="preserve">"…сила, с которой обеспечивается такой же </w:t>
      </w:r>
      <w:r>
        <w:rPr>
          <w:b/>
          <w:bCs/>
        </w:rPr>
        <w:t>цвет</w:t>
      </w:r>
      <w:r>
        <w:rPr/>
        <w:t xml:space="preserve">, как и в случае </w:t>
      </w:r>
      <w:r>
        <w:rPr>
          <w:b/>
          <w:bCs/>
        </w:rPr>
        <w:t>источника света</w:t>
      </w:r>
      <w:r>
        <w:rPr/>
        <w:t xml:space="preserve"> А МКС".</w:t>
      </w:r>
    </w:p>
    <w:p>
      <w:pPr>
        <w:pStyle w:val="16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GRE/4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GRE/4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tabs>
        <w:tab w:val="clear" w:pos="567"/>
        <w:tab w:val="right" w:pos="748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1134" w:hanging="1134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3:07:00Z</dcterms:created>
  <dc:creator>Черняева</dc:creator>
  <dc:description/>
  <dc:language>en-US</dc:language>
  <cp:lastModifiedBy>Enonler</cp:lastModifiedBy>
  <cp:lastPrinted>2002-07-01T09:19:00Z</cp:lastPrinted>
  <dcterms:modified xsi:type="dcterms:W3CDTF">2004-04-23T13:07:00Z</dcterms:modified>
  <cp:revision>2</cp:revision>
  <dc:subject/>
  <dc:title>22034.01.doc</dc:title>
</cp:coreProperties>
</file>