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273921534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273921534"/>
      <w:bookmarkStart w:id="1" w:name="__Fieldmark__0_2273921534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2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3392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  <w:r>
                              <w:rPr/>
                              <w:t xml:space="preserve">    260802    2009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2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3392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  <w:r>
                        <w:rPr/>
                        <w:t xml:space="preserve">    260802    20090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6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27392153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2273921534"/>
            <w:bookmarkStart w:id="3" w:name="__Fieldmark__1_2273921534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1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 August 2002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273921534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2273921534"/>
            <w:bookmarkStart w:id="5" w:name="__Fieldmark__2_2273921534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ЕВРОПЕЙСКАЯ ЭКОНОМИЧЕСКАЯ КОМИССИЯ</w:t>
      </w:r>
    </w:p>
    <w:p>
      <w:pPr>
        <w:pStyle w:val="Heading1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spacing w:lineRule="auto" w:line="240"/>
        <w:rPr/>
      </w:pPr>
      <w:r>
        <w:rPr/>
        <w:t xml:space="preserve">Рабочая группа по перевозкам </w:t>
      </w:r>
      <w:r>
        <w:rPr>
          <w:bCs/>
        </w:rPr>
        <w:t>опасных грузов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Совместное совещание экспертов по Правилам</w:t>
      </w:r>
      <w:r>
        <w:rPr>
          <w:b/>
          <w:bCs/>
        </w:rPr>
        <w:t>,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илагаемым к Европейскому соглашению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о международной перевозке опасных грузов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u w:val="single"/>
        </w:rPr>
        <w:t>по внутренним водным путям (ВОПОГ</w:t>
      </w:r>
      <w:r>
        <w:rPr>
          <w:b/>
          <w:bCs/>
        </w:rPr>
        <w:t>)</w:t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4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ДОКЛАД СОВМЕСТНОГО СОВЕЩАНИЯ ЭКСПЕРТОВ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 РАБОТЕ ЕГО ШЕСТОЙ СЕССИ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27-30 мая 2002 года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tabs>
          <w:tab w:val="clear" w:pos="1701"/>
          <w:tab w:val="clear" w:pos="2268"/>
          <w:tab w:val="clear" w:pos="6237"/>
          <w:tab w:val="left" w:pos="567" w:leader="none"/>
          <w:tab w:val="left" w:pos="1134" w:leader="none"/>
          <w:tab w:val="right" w:pos="7750" w:leader="dot"/>
          <w:tab w:val="center" w:pos="8759" w:leader="none"/>
        </w:tabs>
        <w:rPr/>
      </w:pPr>
      <w:r>
        <w:rPr/>
        <w:t xml:space="preserve">Участники </w:t>
        <w:tab/>
        <w:tab/>
        <w:t>1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 xml:space="preserve">Утверждение повестки дня </w:t>
        <w:tab/>
        <w:tab/>
        <w:t>2 - 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>Состояние Европейского соглашения о международной перевозке опасных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  <w:t xml:space="preserve">грузов по внутренним водным путям (ВОПОГ) </w:t>
        <w:tab/>
        <w:tab/>
        <w:t>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Изменение структуры ВОПОГ </w:t>
        <w:tab/>
        <w:tab/>
        <w:t>5 - 4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>___________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/>
      </w:pPr>
      <w:r>
        <w:rPr/>
        <w:tab/>
        <w:t xml:space="preserve">Распространен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/>
        <w:t>/</w:t>
      </w:r>
      <w:r>
        <w:rPr>
          <w:lang w:val="en-US"/>
        </w:rPr>
        <w:t>ZKR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3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center" w:pos="8759" w:leader="none"/>
        </w:tabs>
        <w:rPr/>
      </w:pPr>
      <w:r>
        <w:rPr>
          <w:b/>
          <w:bCs/>
        </w:rPr>
        <w:tab/>
        <w:tab/>
        <w:tab/>
        <w:tab/>
        <w:tab/>
      </w:r>
      <w:r>
        <w:rPr>
          <w:b/>
          <w:bCs/>
          <w:u w:val="single"/>
        </w:rPr>
        <w:t>Пункты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1 ВОПОГ с измененной структурой </w:t>
        <w:tab/>
        <w:tab/>
        <w:t>5 - 8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2 ВОПОГ с измененной структурой </w:t>
        <w:tab/>
        <w:tab/>
        <w:t>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3 ВОПОГ с измененной структурой </w:t>
        <w:tab/>
        <w:tab/>
        <w:t>10 - 12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и 4 и 6 ВОПОГ с измененной структурой </w:t>
        <w:tab/>
        <w:tab/>
        <w:t>13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5 ВОПОГ с измененной структурой </w:t>
        <w:tab/>
        <w:tab/>
        <w:t>14 - 2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7 ВОПОГ с измененной структурой </w:t>
        <w:tab/>
        <w:tab/>
        <w:t>25 - 34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Часть 8 ВОПОГ с измененной структурой </w:t>
        <w:tab/>
        <w:tab/>
        <w:t>35 - 3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Вопросы, касающиеся признания классификационных обществ </w:t>
        <w:tab/>
        <w:tab/>
        <w:t>37 - 39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Программа работы и график совещаний </w:t>
        <w:tab/>
        <w:tab/>
        <w:t>40 - 46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center" w:pos="8759" w:leader="none"/>
        </w:tabs>
        <w:spacing w:lineRule="auto" w:line="288"/>
        <w:rPr/>
      </w:pPr>
      <w:r>
        <w:rPr/>
        <w:t xml:space="preserve">Утверждение доклада </w:t>
        <w:tab/>
        <w:tab/>
        <w:t>47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jc w:val="center"/>
        <w:rPr/>
      </w:pPr>
      <w:r>
        <w:rPr/>
        <w:t>___________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jc w:val="center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>
          <w:u w:val="single"/>
        </w:rPr>
        <w:t>Приложение</w:t>
      </w:r>
      <w:r>
        <w:rPr/>
        <w:t>:  Тексты, принятые Совместным совещанием экспертов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  <w:r>
        <w:br w:type="page"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УЧАСТНИКИ</w:t>
      </w:r>
    </w:p>
    <w:p>
      <w:pPr>
        <w:pStyle w:val="Heading1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1.</w:t>
        <w:tab/>
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, провело свою шестую сессию в Женеве 27-30 мая 2002 года под руководством Председателя г-на Х. Райна (Германия) и заместителя Председателя г-на М. Рака (Чешская Республика).  В работе сессии приняли участие представители следующих стран:  Австрии, Бельгии, Германии, Нидерландов, Российской Федерации, Словакии, Франции, Чешской Республики, Швейцарии.  На сессии были также представлены следующие межправительственные организации:  Центральная комиссия судоходства по Рейну (ЦКСР) и Дунайская комиссия (ДК).  Были также представлены следующие неправительственные организации:  Международная ассоциация классификационных обществ (МАКО), Европейский союз речного судоходства (ЕСРС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УТВЕРЖДЕНИЕ ПОВЕСТКИ ДНЯ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2.</w:t>
        <w:tab/>
        <w:t>Совместное совещание экспертов утвердило подготовленную секретариатом повестку дня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2)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>3.</w:t>
        <w:tab/>
        <w:t>Совместное совещание экспертов приняло к сведению, что Рабочая группа по перевозкам опасных грузов на своей семьдесят второй сессии (Женева, 13-17 мая 2002</w:t>
      </w:r>
      <w:r>
        <w:rPr>
          <w:lang w:val="en-US"/>
        </w:rPr>
        <w:t> </w:t>
      </w:r>
      <w:r>
        <w:rPr/>
        <w:t>года) приняла новые исправления к варианту Европейского соглашения о международной дорожной перевозке опасных грузов (ДОПОГ) 2001 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70/</w:t>
      </w:r>
      <w:r>
        <w:rPr>
          <w:lang w:val="en-US"/>
        </w:rPr>
        <w:t>Add</w:t>
      </w:r>
      <w:r>
        <w:rPr/>
        <w:t>.1), а также новые поправки, которые вступят в силу 1 января 2003</w:t>
      </w:r>
      <w:r>
        <w:rPr>
          <w:lang w:val="en-US"/>
        </w:rPr>
        <w:t> </w:t>
      </w:r>
      <w:r>
        <w:rPr/>
        <w:t>года (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);  эти исправления и поправки необходимо будет также учесть в</w:t>
      </w:r>
      <w:r>
        <w:rPr>
          <w:lang w:val="en-US"/>
        </w:rPr>
        <w:t> </w:t>
      </w:r>
      <w:r>
        <w:rPr/>
        <w:t>Правилах, прилагаемых к ВОПОГ.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88"/>
        <w:rPr/>
      </w:pPr>
      <w:r>
        <w:rPr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TextBody"/>
        <w:spacing w:lineRule="auto" w:line="288"/>
        <w:rPr/>
      </w:pPr>
      <w:r>
        <w:rPr/>
      </w:r>
    </w:p>
    <w:p>
      <w:pPr>
        <w:pStyle w:val="Normal"/>
        <w:rPr/>
      </w:pPr>
      <w:r>
        <w:rPr/>
        <w:t>4.</w:t>
        <w:tab/>
        <w:t>Совместное совещание экспертов отметило, что со времени проведения последней сессии не было сдано на хранение ни одного документа о ратификации или присоединении и что таким образом Соглашение по</w:t>
        <w:noBreakHyphen/>
        <w:t>прежнему подписано лишь десятью государствами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ИЗМЕНЕНИЕ СТРУКТУРЫ ВОПОГ</w:t>
      </w:r>
    </w:p>
    <w:p>
      <w:pPr>
        <w:pStyle w:val="Heading1"/>
        <w:rPr>
          <w:bCs/>
        </w:rPr>
      </w:pPr>
      <w:r>
        <w:rPr>
          <w:bCs/>
        </w:rPr>
      </w:r>
    </w:p>
    <w:p>
      <w:pPr>
        <w:pStyle w:val="Heading2"/>
        <w:rPr/>
      </w:pPr>
      <w:r>
        <w:rPr/>
        <w:t>Часть 1</w:t>
      </w:r>
    </w:p>
    <w:p>
      <w:pPr>
        <w:pStyle w:val="Heading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Тексты, принятые на предыдущей се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ы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1/1/</w:t>
      </w:r>
      <w:r>
        <w:rPr>
          <w:lang w:val="en-US"/>
        </w:rPr>
        <w:t>Add</w:t>
      </w:r>
      <w:r>
        <w:rPr/>
        <w:t>.1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418" w:leader="none"/>
          <w:tab w:val="left" w:pos="2268" w:leader="none"/>
          <w:tab w:val="left" w:pos="6237" w:leader="none"/>
        </w:tabs>
        <w:rPr/>
      </w:pPr>
      <w:r>
        <w:rPr/>
        <w:tab/>
        <w:tab/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1, при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 xml:space="preserve">Были сняты квадратные скобки, в которые были заключены подпункты 1.1.3.1 </w:t>
      </w:r>
      <w:r>
        <w:rPr>
          <w:lang w:val="en-US"/>
        </w:rPr>
        <w:t>d</w:t>
      </w:r>
      <w:r>
        <w:rPr/>
        <w:t xml:space="preserve">) и </w:t>
      </w:r>
      <w:r>
        <w:rPr>
          <w:lang w:val="en-US"/>
        </w:rPr>
        <w:t>e</w:t>
      </w:r>
      <w:r>
        <w:rPr/>
        <w:t xml:space="preserve">) в приложении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1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1.10 (Признание классификационных обществ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</w:t>
      </w:r>
      <w:r>
        <w:rPr>
          <w:lang w:val="en-US"/>
        </w:rPr>
        <w:t>:</w:t>
        <w:tab/>
        <w:t>TRANS/WP.15/AC.2/2002/1/Add.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6.</w:t>
        <w:tab/>
        <w:t>Предложение секретариата по главе 1.10 было принято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Глава 1.11 (Процедура выдачи свидетельства о допущени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5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>Предложение секретариата по главе 1.11 было принято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276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6 (Дунайская комисс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Предложение Дунайской комиссии о внесении исправлений в тексты пункта 1.8.3.17 на немецком и русском языках было принято (см. приложение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2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Совместное совещание экспертов отметило, что тексты, принятые на предыдущей сессии, не требуют внесения каких-либо дополнительных изменений (часть 2 ДОПОГ с изменениями, изложенными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8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11, приложение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3</w:t>
      </w:r>
    </w:p>
    <w:p>
      <w:pPr>
        <w:pStyle w:val="Heading2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лавы 3.1, 3.3 и 3.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0.</w:t>
        <w:tab/>
        <w:t xml:space="preserve">В принятых ранее текстах воспроизводятся главы 3.1, 3.3 и 3.4 варианта ДОПОГ 2001 года с изменениями, изложенными в документах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 xml:space="preserve">.3,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11, приложение, и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168.  Совместное совещание экспертов приняло дополнительную поправку к пункту 3.1.2.8.1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Глава 3.2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ы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>.4 (принятые ранее тексты)</w:t>
      </w:r>
    </w:p>
    <w:p>
      <w:pPr>
        <w:pStyle w:val="Normal"/>
        <w:rPr/>
      </w:pPr>
      <w:r>
        <w:rPr/>
        <w:tab/>
        <w:tab/>
        <w:tab/>
      </w:r>
      <w:r>
        <w:rPr>
          <w:lang w:val="en-US"/>
        </w:rPr>
        <w:t>TRANS/WP.15/AC.2/2002/1/Add.8/Rev.1 (</w:t>
      </w:r>
      <w:r>
        <w:rPr/>
        <w:t>таблица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1.</w:t>
        <w:tab/>
        <w:t>Совместное совещание экспертов приняло пересмотренный вариант таблицы А главы 3.2, внеся некоторые изменения с учетом, в частности, документа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 168/</w:t>
      </w:r>
      <w:r>
        <w:rPr>
          <w:lang w:val="en-US"/>
        </w:rPr>
        <w:t>Add</w:t>
      </w:r>
      <w:r>
        <w:rPr/>
        <w:t>.1 (см. приложение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Таблица С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u w:val="single"/>
        </w:rPr>
        <w:t>Документ</w:t>
      </w:r>
      <w:r>
        <w:rPr/>
        <w:t>:</w:t>
        <w:tab/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4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овместное совещание экспертов приняло таблицу С с некоторыми изменениями (см. приложение)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и 4 и 6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Документ</w:t>
      </w:r>
      <w:r>
        <w:rPr/>
        <w:t>:</w:t>
        <w:tab/>
        <w:t>TRANS/WP.15/AC.2/2002/1/Add.5 (секретариа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3.</w:t>
        <w:tab/>
        <w:t>Тексты, подготовленные секретариатом, были приняты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5</w:t>
      </w:r>
    </w:p>
    <w:p>
      <w:pPr>
        <w:pStyle w:val="Heading2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418" w:leader="none"/>
          <w:tab w:val="left" w:pos="1701" w:leader="none"/>
          <w:tab w:val="left" w:pos="2268" w:leader="none"/>
          <w:tab w:val="left" w:pos="6237" w:leader="none"/>
        </w:tabs>
        <w:rPr>
          <w:u w:val="single"/>
        </w:rPr>
      </w:pPr>
      <w:r>
        <w:rPr>
          <w:u w:val="single"/>
        </w:rPr>
        <w:t>Документ</w:t>
      </w:r>
      <w:r>
        <w:rPr/>
        <w:t>:</w:t>
        <w:tab/>
        <w:t>TRANS/WP.15/AC.2/2002/1/Add.11 (секретариат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4.</w:t>
        <w:tab/>
        <w:t>Совместное совещание экспертов приняло к сведению, что секретариат подготовил текст части 5 на основе варианта ДОПОГ 2003 года, адаптировав его к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</w:t>
        <w:tab/>
        <w:t>В пункте 5.3.1.1.2 было решено уточнить, что термин "транспортная единица" имеет то же значение, что и в ДОПОГ, и добавить ссылку на ваг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</w:t>
        <w:tab/>
        <w:t>Совместное совещание экспертов сочло нецелесообразным включать подробные положения МКМПОГ в отношении информационных табло и маркировки.  Поэтому оно решило исключить раздел 5.3.4, но при этом включить в пункт 1.1.4.2 положения, аналогичные положениям ДОПОГ, в отношении перевозки в транспортной цепи, включающей морскую перевозку.  Вследствие этого примечание, содержащееся под заголовком главы 5.3, было сохранено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</w:t>
        <w:tab/>
        <w:t>В отношении примечания в подразделе 5.3.1.2 было решено, что на съемных кузовах должны размещаться такие же информационные табло, как и на контейнерах, кроме случаев, когда они перевозятся на транспортных средствах, снабженных табличками оранжевого цвета, предусмотренными в разделе 5.3.2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</w:t>
        <w:tab/>
        <w:t>В пункте 5.3.2.1 было решено исключить примечания 1 и 2, но включить примечание 1 в качестве примечания 2 под заголовком главы 5.3 для указания того, что термин "транспортная единица" соответствует его толкованию согласно ДОПОГ по всему тексту этой главы.</w:t>
      </w:r>
    </w:p>
    <w:p>
      <w:pPr>
        <w:pStyle w:val="Heading2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w:t>19.</w:t>
        <w:tab/>
        <w:t xml:space="preserve">Касаясь пункта 5.4.1.1.6.1 представитель Нидерландов выразил мнение, что после номера класса следовало бы также указать вид дополнительной опасности.  Его просили представить предложение для рассмотрения Совместным совещанием МПОГ/ДОПОГ/ВОПОГ, если он сочтет это необходимы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  <w:tab/>
        <w:t xml:space="preserve">В связи с письменными инструкциями, предусмотренными в пункте 5.4.3, состоялось продолжительное обсуждение вопроса о том, должен ли экипаж принимать меры в случае пожара.  В этой связи участникам напомнили, что, согласно концепции ДОПОГ, письменные инструкции предназначены для защиты судоводителя, а не для аварийного вмешательства, относящегося к сфере компетенции аварийно-спасательных служб.  Вместе с тем было отмечено, что экипаж судна не располагает такими же средствами для эвакуации в случае возникновения проблем, какие имеются у водителя транспортного средства, и не располагает такими же возможностями для обращения за помощью к аварийно-спасательным службам и что обычно экипаж проходит подготовку по вопросам борьбы с пожаром или с последствиями любого другого инцидента, который может поставить под угрозу безопасность судна.  Поскольку письменные инструкции, которые даются грузоотправителем в случае мультимодальной перевозки, составлены таким образом, что в них не учитываются специфические особенности внутреннего судоходства, к ЦКСР была обращена просьба изучить этот вопрос и предложить практические решения, отвечающие интересам согласования требований к мультимодальным перевозкам и безопасности внутреннего судоходства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</w:t>
        <w:tab/>
        <w:t>В связи с разделом 5.5.2 было отмечено, что было бы полезно предусмотреть определение транспортной единицы, подвергнутой фумигации, и что было бы желательно обратиться с такой просьбой к Подкомитету экспертов по перевозке опасных грузов Организации Объединенных Н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</w:t>
        <w:tab/>
        <w:t>В конце рассмотрения части 5 представитель Бельгии затронул вопрос о необходимости включения в ВОПОГ столь подробных положений о размещении знаков опасности и информационных табло (см., в частности, главы 5.2 и 5.3).  В существующем тексте ВОПОГ эти положения предусмотрены скорее для справки и содержатся в добавлении в целях информирования о соответствующих положениях МКМПОГ и ДОПОГ, в частности для облегчения применения маргинального номера 10 500 (2), который не фигурирует в тексте ВОПОГ с измененной структурой.  По его мнению, если необходимо воспроизвести подробные положения ДОПОГ и МПОГ и сделать ссылку на положения МКМПОГ в качестве приемлемых положений, то вполне можно было бы просто включить общую ссылку на положения международных правил, признаваемых в рамках ВОПОГ, и таким образом упростить текст ВОП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</w:t>
        <w:tab/>
        <w:t>На данном этапе обсуждения Председатель просил представителя Бельгии внести соответствующее письменное предложение, если он сочтет это необходим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.</w:t>
        <w:tab/>
        <w:t>Совместное совещание экспертов приняло часть 5 ВОПОГ с измененной структурой с учетом поправок, указанных в приложени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 xml:space="preserve">: 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>.10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</w:t>
        <w:tab/>
        <w:t>Совместное совещание экспертов приняло предложенный текст подраздела 7.1.1.1 (Официально разрешенные суда) с некоторыми изменениями, но при этом оно предпочло включить его под номером 7.1.2.0.  Содержащиеся в ППОГР подразделы 7.1.2.0 и 7.1.2.8 не были включены, поскольку они охватываются этим новым подразделом 7.1.2.0 и предписаниями части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.</w:t>
        <w:tab/>
        <w:t>Пункты 7.1.1.18 и 7.1.1.19 были сохранены, хотя в сущности они не нужны, так как определение термина "упаковка" фактически охватывает все грузовые транспортные единицы, которые перечислены в этих пунктах.</w:t>
      </w:r>
    </w:p>
    <w:p>
      <w:pPr>
        <w:pStyle w:val="Normal"/>
        <w:rPr/>
      </w:pPr>
      <w:r>
        <w:rPr/>
        <w:t>27.</w:t>
        <w:tab/>
        <w:t xml:space="preserve">Совместное совещание экспертов решило, что, несмотря на решения, принятые в ходе разработки Соглашения ВОПОГ, термин "грузы" должен быть заменен в части 7 такими терминами, как "вещества", "вещества и изделия" или "изделия" в зависимости от конкретного случая.  Секретариату было поручено внести соответствующие изменения, принимая во внимание, что термин "опасные грузы" может быть сохранен в пунктах общего характера и что уточняющие термины "вещества", "вещества и изделия" и "изделия" необходимо употреблять тогда, когда речь идет о конкретном классе, или тогда, когда секретариат сочтет это уместным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</w:t>
        <w:tab/>
        <w:t>При обсуждении подраздела 7.1.4.1 Совместное совещание экспертов потвердило, что предусмотренные ограничения касаются всех судов, за исключением тех, которые упомянуты в пункте 7.1.2.0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</w:t>
        <w:tab/>
        <w:t>Совместное совещание экспертов в принципе поддержало предложение секретариата о том, чтобы уточнить количественные ограничения в связи с использованием требуемых знаков опасности, поскольку эти знаки размещаются на упаковках и их номера указаны в колонке 5 таблицы А главы 3.2, а также в транспортном документе вместе с перевозимым количеством.  В то же время было решено на данном этапе взять за основу первоначальное предложение ЦКСР относительно ссылки на классификационные коды, до тех пор пока предложение секретариата не будет тщательно вывер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</w:t>
        <w:tab/>
        <w:t>Предложение секретариата относительно объединения в рамках пункта 7.1.4.14.7 всех положений по классу 7 - по образцу положения СV33 ДОПОГ - было принято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p>
      <w:pPr>
        <w:pStyle w:val="Normal"/>
        <w:rPr/>
      </w:pPr>
      <w:r>
        <w:rPr/>
        <w:t>31.</w:t>
        <w:tab/>
        <w:t xml:space="preserve">В связи с пунктом 7.1.4.11 некоторые делегации отметили, что грузовой план необязательно составляется самим судоводителем и что он может составляться другим лицом, например перевозчиком.  Другие делегации указали, что необходимо определить лицо, отвечающее за составление грузового плана, и что в случае перевозки, в ходе которой осуществляется несколько заходов в порты, новые записи в грузовой план может вносить лишь судоводитель.  Было решено сохранить текст в его существующей редакции.  Любые новые предложения следует представить в письменном виде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.</w:t>
        <w:tab/>
        <w:t xml:space="preserve">Предложение Дунайской комиссии по пункту 7.2.4.10.3 (TRANS/WP.15/AC.2/2002/6) о том, чтобы перечень обязательных проверок составлялся на немецком, русском и французском языках, а также на языке страны, в которой находится погрузочно-разгрузочная установка, не было принято, поскольку было сочтено достаточным, чтобы такой перечень печатался на языке, понятном судоводителю или находящемуся на судне уполномоченному лицу и лицу, ответственному за погрузочно-разгрузочные операции на причальных сооружения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</w:t>
        <w:tab/>
        <w:t>Совместное совещание экспертов решило добавить в пункт 7.2.5.8 соответствующую часть пункта 7.1.5.8, касающуюся обязанности предоставлять информацию применительно к танке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</w:t>
        <w:tab/>
        <w:t>Совместное совещание экспертов приняло часть 7 с изменениями, указанными в приложении к настоящему докладу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асть 8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/>
        <w:t>:  TRANS/WP.15/AC.2/2002/5 (секретариа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</w:t>
        <w:tab/>
        <w:t>Совместное совещание экспертов приняло разделы 8.1.8 и 8.1.9, касающиеся свидетельства о допущении и временного свидетельства о допущении, в том виде, в котором они были предложены секретариатом с внесением исправлений в отношении нумерации пунктов (см.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Документ</w:t>
      </w:r>
      <w:r>
        <w:rPr>
          <w:lang w:val="en-US"/>
        </w:rPr>
        <w:t>:  TRANS/WP.15/AC.2/2002/1/Add.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6.</w:t>
        <w:tab/>
        <w:t>Совместное совещание экспертов подтвердило, что раздел 8.1.10 и все прочие относящиеся к нему пункты (7.2.4.11.1, 1.11.2.2.6) должны оставаться в квадратных скобках и не будут применяться с 1 января 2003  года.</w:t>
      </w:r>
    </w:p>
    <w:p>
      <w:pPr>
        <w:pStyle w:val="Normal"/>
        <w:rPr/>
      </w:pPr>
      <w:r>
        <w:rPr/>
      </w:r>
    </w:p>
    <w:p>
      <w:pPr>
        <w:pStyle w:val="10"/>
        <w:jc w:val="left"/>
        <w:rPr>
          <w:bCs/>
        </w:rPr>
      </w:pPr>
      <w:r>
        <w:rPr>
          <w:bCs/>
        </w:rPr>
        <w:t>ВОПРОСЫ, КАСАЮЩИЕСЯ ПРИЗНАНИЯ КЛАССИФИКАЦИОННЫХ ОБЩЕСТВ</w:t>
      </w:r>
    </w:p>
    <w:p>
      <w:pPr>
        <w:pStyle w:val="10"/>
        <w:rPr>
          <w:bCs/>
        </w:rPr>
      </w:pPr>
      <w:r>
        <w:rPr>
          <w:bCs/>
        </w:rPr>
      </w:r>
    </w:p>
    <w:p>
      <w:pPr>
        <w:pStyle w:val="10"/>
        <w:jc w:val="left"/>
        <w:rPr/>
      </w:pPr>
      <w:r>
        <w:rPr>
          <w:b w:val="false"/>
        </w:rPr>
        <w:t>37.</w:t>
        <w:tab/>
      </w:r>
      <w:r>
        <w:rPr>
          <w:b w:val="false"/>
          <w:bCs/>
        </w:rPr>
        <w:t>Совместное совещание экспертов отметило, что на настоящий момент ни одно классификационное общество не подало ходатайство о признании в соответствии с процедурой, согласованной в ходе предыдущей сессии (см. TRANS/WP.15/AC.2/11, пункты 51-66, и TRANS/WP.15/AC.2/2002/2).  Совместное совещание было проинформировано о том, что общество "Германишер Ллойдс" направило предварительное ходатайство правительству Германии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38.</w:t>
        <w:tab/>
        <w:t>Представитель МАКО сообщил, что он лишь недавно проинформировал классификационные общества, входящие в состав его организации, о процедурах, которым надлежит следовать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39.</w:t>
        <w:tab/>
        <w:t>Совместное совещание экспертов предложило всем заинтересованным классификационным обществам осуществить соответствующую процедуру как можно скорее до вступления в силу Соглашения ВОПОГ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/>
        <w:t>ПРОГРАММА РАБОТЫ И ГРАФИК СОВЕЩАНИЙ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0.</w:t>
        <w:tab/>
        <w:t>Следующая сессия состоится 20-24 января 2003 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1.</w:t>
        <w:tab/>
        <w:t>Участники Совещания обсудят новые предложения о поправках к прилагаемым Правилам, которые будут представлены правительствами и станут результатом работы ЦКСР и Дунайской комиссии, а также еще не рассмотренные вопросы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2.</w:t>
        <w:tab/>
        <w:t>Рекомендованная дата введения в действие поправок, основанных на этих предложениях, - 1 января 2005 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3.</w:t>
        <w:tab/>
        <w:t>Любое предложение должно быть передано в секретариат не позднее чем за 12 недель до открытия сессии (25 октября 2002 года)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4.</w:t>
        <w:tab/>
        <w:t>В соответствии с резолюцией, принятой Дипломатической конференцией по принятию ВОПОГ, состоявшейся 25 мая 2000 года, Совместное совещание экспертов рекомендует всем правительствам заинтересованных стран стать участниками Соглашения и, в частности, подписать это Соглашение или Заключительный акт Конференции, с тем чтобы приступить к осуществлению на национальном уровне положений прилагаемых Правил с измененной структурой с 1 января 2003 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5.</w:t>
        <w:tab/>
        <w:t>С этой целью секретариату ЕЭК ООН было поручено как можно скорее и не позднее чем до конца 2002 года опубликовать текст прилагаемых Правил с измененной структурой на трех официальных языках ЕЭК ООН и передать его в распоряжение правительств в электронном формате, по возможности, до конца сентября 2002 года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46.</w:t>
        <w:tab/>
        <w:t>Совещание также просило секретариат ЦКСР подготовить для этих же целей вариант прилагаемых Правил с измененной структурой на немецком языке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/>
      </w:pPr>
      <w:r>
        <w:rPr/>
        <w:t>УТВЕРЖДЕНИЕ ДОКЛАДА</w:t>
      </w:r>
    </w:p>
    <w:p>
      <w:pPr>
        <w:pStyle w:val="10"/>
        <w:jc w:val="left"/>
        <w:rPr/>
      </w:pPr>
      <w:r>
        <w:rPr/>
      </w:r>
    </w:p>
    <w:p>
      <w:pPr>
        <w:pStyle w:val="10"/>
        <w:jc w:val="left"/>
        <w:rPr>
          <w:b w:val="false"/>
          <w:b w:val="false"/>
          <w:bCs/>
          <w:u w:val="single"/>
        </w:rPr>
      </w:pPr>
      <w:r>
        <w:rPr>
          <w:b w:val="false"/>
          <w:bCs/>
        </w:rPr>
        <w:t>47.</w:t>
        <w:tab/>
        <w:t xml:space="preserve">Совместное совещание экспертов утвердило доклад о работе своей шестой сессии и приложения к нему на основе проекта, подготовленного секретариатом.    </w:t>
      </w:r>
    </w:p>
    <w:p>
      <w:pPr>
        <w:pStyle w:val="Footnote"/>
        <w:spacing w:lineRule="auto" w:line="28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14"/>
        <w:rPr>
          <w:bCs/>
        </w:rPr>
      </w:pPr>
      <w:r>
        <w:rPr>
          <w:bCs/>
        </w:rPr>
        <w:t>Прилож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Изменение структуры Правил, прилагаемых к ВОПОГ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14"/>
        <w:rPr>
          <w:bCs/>
        </w:rPr>
      </w:pPr>
      <w:r>
        <w:rPr>
          <w:bCs/>
        </w:rPr>
        <w:t>Тексты, принятые Совместным совещанием эксперт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>
          <w:bCs/>
        </w:rPr>
      </w:pPr>
      <w:r>
        <w:rPr>
          <w:bCs/>
        </w:rPr>
        <w:t>ЧАСТЬ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Глава 1.8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>1.8.3.7</w:t>
        <w:tab/>
        <w:t>Изменение касается только текстов на русском и немецком языках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Глава 1.10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>.9 без каких-либо изменений.</w:t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  <w:t>Глава 1.11</w:t>
      </w:r>
    </w:p>
    <w:p>
      <w:pPr>
        <w:pStyle w:val="Heading2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5 со следующими изменениям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нять квадратные скобки и проверить ссылки на часть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1.1.1.2</w:t>
        <w:tab/>
        <w:tab/>
        <w:t>В конце читать:  "… положений раздела 1.11.11"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1.11.2.1</w:t>
        <w:tab/>
        <w:tab/>
        <w:t>В тексте на русском языке слово "домициль" заменить словом "штаб</w:t>
        <w:noBreakHyphen/>
        <w:t>квартир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последней строке заменить "1.11.10" на 1.11.11".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1.11.1.2.5</w:t>
        <w:tab/>
        <w:tab/>
        <w:t>Читать:  "В случае танкеров свидетельство о допущении должно дополняться перечнем всех допущенных к перевозке танкером опасных грузов, составленным признанным классификационным обществом, которое классифицировало судно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1.4</w:t>
        <w:tab/>
        <w:tab/>
        <w:t>В последнем подпункте, начинающемся с тире, в тексте на русском языке заменить слова "материальным нормам" словами "материальному содержанию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1.4.4</w:t>
        <w:tab/>
        <w:tab/>
        <w:t>Перенумеровать раздел под заголовком "</w:t>
      </w:r>
      <w:r>
        <w:rPr>
          <w:b/>
          <w:bCs/>
        </w:rPr>
        <w:t>Заявка на выдачу свидетельства о допущении</w:t>
      </w:r>
      <w:r>
        <w:rPr/>
        <w:t>" в раздел 1.11.5.  Соответствующим образом изменить нумерацию пунктов в последующем тексте, а также нумерацию ссылок на перенумерованные пункты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1.11.5</w:t>
        <w:tab/>
        <w:tab/>
        <w:t>Соответствующим образом изменить нумерацию пунктов в последующем тексте, а также нумерацию ссылок на перенумерованные пункты.</w:t>
      </w:r>
    </w:p>
    <w:p>
      <w:pPr>
        <w:pStyle w:val="Normal"/>
        <w:spacing w:lineRule="auto" w:line="240"/>
        <w:ind w:left="1701" w:hanging="1701"/>
        <w:rPr/>
      </w:pPr>
      <w:r>
        <w:rPr/>
      </w:r>
    </w:p>
    <w:p>
      <w:pPr>
        <w:pStyle w:val="Heading8"/>
        <w:spacing w:lineRule="auto" w:line="240"/>
        <w:ind w:left="1701" w:hanging="1701"/>
        <w:rPr/>
      </w:pPr>
      <w:r>
        <w:rPr/>
        <w:t>ЧАСТЬ 3</w:t>
      </w:r>
    </w:p>
    <w:p>
      <w:pPr>
        <w:pStyle w:val="Normal"/>
        <w:spacing w:lineRule="auto" w:line="240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1701" w:hanging="1701"/>
        <w:rPr>
          <w:b/>
          <w:b/>
          <w:bCs/>
        </w:rPr>
      </w:pPr>
      <w:r>
        <w:rPr>
          <w:b/>
          <w:bCs/>
        </w:rPr>
        <w:t>Глава 3.1</w:t>
      </w:r>
    </w:p>
    <w:p>
      <w:pPr>
        <w:pStyle w:val="Normal"/>
        <w:spacing w:lineRule="auto" w:line="240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/>
        <w:t>3.1.2.8.1</w:t>
        <w:tab/>
        <w:tab/>
        <w:t xml:space="preserve">Изменить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spacing w:lineRule="auto" w:line="288"/>
        <w:ind w:left="1701" w:hanging="1701"/>
        <w:jc w:val="left"/>
        <w:rPr/>
      </w:pPr>
      <w:r>
        <w:rPr/>
        <w:t>Таблица А главы 3.2</w:t>
      </w:r>
    </w:p>
    <w:p>
      <w:pPr>
        <w:pStyle w:val="Heading7"/>
        <w:spacing w:lineRule="auto" w:line="288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>.8/</w:t>
      </w:r>
      <w:r>
        <w:rPr>
          <w:lang w:val="en-US"/>
        </w:rPr>
        <w:t>Rev</w:t>
      </w:r>
      <w:r>
        <w:rPr/>
        <w:t>.1 со следующими изменениям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2015</w:t>
        <w:tab/>
        <w:t xml:space="preserve">Включить  в колонку 6 "640 </w:t>
      </w:r>
      <w:r>
        <w:rPr>
          <w:lang w:val="en-US"/>
        </w:rPr>
        <w:t>N</w:t>
      </w:r>
      <w:r>
        <w:rPr/>
        <w:t>" для позиции с концентрациями более 70% и "640 0" для позиции с концентрациями от 60% до 70%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2071</w:t>
        <w:tab/>
        <w:t xml:space="preserve">Изменить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, однако слова "удобрения на основе нитрата аммония" должны быть напечатаны прописными буквам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3372</w:t>
        <w:tab/>
        <w:t>Исключить слово "[запрещена] и добавить в колонки 9, 10 и 12 соответственно "</w:t>
      </w:r>
      <w:r>
        <w:rPr>
          <w:lang w:val="en-US"/>
        </w:rPr>
        <w:t>PP</w:t>
      </w:r>
      <w:r>
        <w:rPr/>
        <w:t>,</w:t>
      </w:r>
      <w:r>
        <w:rPr>
          <w:lang w:val="en-US"/>
        </w:rPr>
        <w:t>EX</w:t>
      </w:r>
      <w:r>
        <w:rPr/>
        <w:t>,</w:t>
      </w:r>
      <w:r>
        <w:rPr>
          <w:lang w:val="en-US"/>
        </w:rPr>
        <w:t>A</w:t>
      </w:r>
      <w:r>
        <w:rPr/>
        <w:t>", "</w:t>
      </w:r>
      <w:r>
        <w:rPr>
          <w:lang w:val="en-US"/>
        </w:rPr>
        <w:t>VE</w:t>
      </w:r>
      <w:r>
        <w:rPr/>
        <w:t>01" и "1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 xml:space="preserve">Для третьей позиции в колонке 3 </w:t>
      </w:r>
      <w:r>
        <w:rPr>
          <w:lang w:val="en-US"/>
        </w:rPr>
        <w:t>b</w:t>
      </w:r>
      <w:r>
        <w:rPr/>
        <w:t>) вместо "</w:t>
      </w:r>
      <w:r>
        <w:rPr>
          <w:lang w:val="en-US"/>
        </w:rPr>
        <w:t>WF</w:t>
      </w:r>
      <w:r>
        <w:rPr/>
        <w:t>3" читать "</w:t>
      </w:r>
      <w:r>
        <w:rPr>
          <w:lang w:val="en-US"/>
        </w:rPr>
        <w:t>WF</w:t>
      </w:r>
      <w:r>
        <w:rPr/>
        <w:t>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ООН 3375</w:t>
        <w:tab/>
        <w:t xml:space="preserve">Изменить колонки 1-7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 (с двумя позициями), сохранив при этом "РР" в колонке 9 и "0" в колонке 1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9001</w:t>
        <w:tab/>
        <w:tab/>
        <w:t>Добавить "</w:t>
      </w:r>
      <w:r>
        <w:rPr>
          <w:lang w:val="en-US"/>
        </w:rPr>
        <w:t>F</w:t>
      </w:r>
      <w:r>
        <w:rPr/>
        <w:t xml:space="preserve">3" в колонку 3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9002</w:t>
        <w:tab/>
        <w:tab/>
        <w:t>Добавить "</w:t>
      </w:r>
      <w:r>
        <w:rPr>
          <w:lang w:val="en-US"/>
        </w:rPr>
        <w:t>F</w:t>
      </w:r>
      <w:r>
        <w:rPr/>
        <w:t xml:space="preserve">4" в колонку 3 </w:t>
      </w:r>
      <w:r>
        <w:rPr>
          <w:lang w:val="en-US"/>
        </w:rPr>
        <w:t>b</w:t>
      </w:r>
      <w:r>
        <w:rPr/>
        <w:t>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№ </w:t>
      </w:r>
      <w:r>
        <w:rPr/>
        <w:t>9000-9004</w:t>
        <w:tab/>
        <w:t>В последней колонке в варианте на английском языке вместо "</w:t>
      </w:r>
      <w:r>
        <w:rPr>
          <w:lang w:val="en-US"/>
        </w:rPr>
        <w:t>tank</w:t>
      </w:r>
      <w:r>
        <w:rPr/>
        <w:t xml:space="preserve"> </w:t>
      </w:r>
      <w:r>
        <w:rPr>
          <w:lang w:val="en-US"/>
        </w:rPr>
        <w:t>vehicle</w:t>
      </w:r>
      <w:r>
        <w:rPr/>
        <w:t>" читать "</w:t>
      </w:r>
      <w:r>
        <w:rPr>
          <w:lang w:val="en-US"/>
        </w:rPr>
        <w:t>tank</w:t>
      </w:r>
      <w:r>
        <w:rPr/>
        <w:t xml:space="preserve"> </w:t>
      </w:r>
      <w:r>
        <w:rPr>
          <w:lang w:val="en-US"/>
        </w:rPr>
        <w:t>vessel</w:t>
      </w:r>
      <w:r>
        <w:rPr/>
        <w:t>".</w:t>
      </w:r>
    </w:p>
    <w:p>
      <w:pPr>
        <w:pStyle w:val="Heading7"/>
        <w:spacing w:lineRule="auto" w:line="240"/>
        <w:ind w:left="1701" w:hanging="1701"/>
        <w:jc w:val="left"/>
        <w:rPr/>
      </w:pPr>
      <w:r>
        <w:rPr/>
        <w:t>Таблица С главы 3.2</w:t>
      </w:r>
    </w:p>
    <w:p>
      <w:pPr>
        <w:pStyle w:val="Heading7"/>
        <w:spacing w:lineRule="auto" w:line="240"/>
        <w:ind w:left="1701" w:hanging="1701"/>
        <w:jc w:val="left"/>
        <w:rPr/>
      </w:pPr>
      <w:r>
        <w:rPr/>
      </w:r>
    </w:p>
    <w:p>
      <w:pPr>
        <w:pStyle w:val="Normal"/>
        <w:ind w:left="1701" w:hanging="1701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4 со следующими изменениями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Снять квадратные скобки в пояснительных примечаниях, касающихся таблицы С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>12.1)</w:t>
        <w:tab/>
        <w:tab/>
        <w:t>Исключить текст в квадратных скобках и заменить во французском тексте "</w:t>
      </w:r>
      <w:r>
        <w:rPr>
          <w:lang w:val="en-US"/>
        </w:rPr>
        <w:t>caissons</w:t>
      </w:r>
      <w:r>
        <w:rPr/>
        <w:t xml:space="preserve"> </w:t>
      </w:r>
      <w:r>
        <w:rPr>
          <w:lang w:val="en-US"/>
        </w:rPr>
        <w:t>lat</w:t>
      </w:r>
      <w:r>
        <w:rPr/>
        <w:t>é</w:t>
      </w:r>
      <w:r>
        <w:rPr>
          <w:lang w:val="en-US"/>
        </w:rPr>
        <w:t>raux</w:t>
      </w:r>
      <w:r>
        <w:rPr/>
        <w:t>" на "</w:t>
      </w:r>
      <w:r>
        <w:rPr>
          <w:lang w:val="en-US"/>
        </w:rPr>
        <w:t>espaces</w:t>
      </w:r>
      <w:r>
        <w:rPr/>
        <w:t xml:space="preserve"> </w:t>
      </w:r>
      <w:r>
        <w:rPr>
          <w:lang w:val="en-US"/>
        </w:rPr>
        <w:t>de</w:t>
      </w:r>
      <w:r>
        <w:rPr/>
        <w:t xml:space="preserve"> </w:t>
      </w:r>
      <w:r>
        <w:rPr>
          <w:lang w:val="en-US"/>
        </w:rPr>
        <w:t>double</w:t>
      </w:r>
      <w:r>
        <w:rPr/>
        <w:t xml:space="preserve"> </w:t>
      </w:r>
      <w:r>
        <w:rPr>
          <w:lang w:val="en-US"/>
        </w:rPr>
        <w:t>coque</w:t>
      </w:r>
      <w:r>
        <w:rPr/>
        <w:t>"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Исключить слова "[служебные помещения, расположенные в грузовом пространстве]"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27.</w:t>
        <w:tab/>
        <w:tab/>
        <w:t>Заменить "3.1.2.6.1" на "3.1.2.8.1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 xml:space="preserve">28 а), </w:t>
      </w:r>
      <w:r>
        <w:rPr>
          <w:lang w:val="en-US"/>
        </w:rPr>
        <w:t>b</w:t>
      </w:r>
      <w:r>
        <w:rPr/>
        <w:t xml:space="preserve">) и </w:t>
      </w:r>
      <w:r>
        <w:rPr>
          <w:lang w:val="en-US"/>
        </w:rPr>
        <w:t>c</w:t>
      </w:r>
      <w:r>
        <w:rPr/>
        <w:t>) Заменить "№ ООН 2448 серы расплавленной" на "этого вещества".</w:t>
      </w:r>
    </w:p>
    <w:p>
      <w:pPr>
        <w:pStyle w:val="Normal"/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1134" w:hanging="1134"/>
        <w:rPr/>
      </w:pPr>
      <w:r>
        <w:rPr/>
        <w:t>Идентификационный номер 9001</w:t>
        <w:tab/>
        <w:t>Добавить "</w:t>
      </w:r>
      <w:r>
        <w:rPr>
          <w:lang w:val="en-US"/>
        </w:rPr>
        <w:t>F</w:t>
      </w:r>
      <w:r>
        <w:rPr/>
        <w:t xml:space="preserve">3" в колонку 3 </w:t>
      </w:r>
      <w:r>
        <w:rPr>
          <w:lang w:val="en-US"/>
        </w:rPr>
        <w:t>b</w:t>
      </w:r>
      <w:r>
        <w:rPr/>
        <w:t>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rPr/>
      </w:pPr>
      <w:r>
        <w:rPr/>
        <w:t>Идентификационный номер 9002</w:t>
        <w:tab/>
        <w:t>Добавить "</w:t>
      </w:r>
      <w:r>
        <w:rPr>
          <w:lang w:val="en-US"/>
        </w:rPr>
        <w:t>F</w:t>
      </w:r>
      <w:r>
        <w:rPr/>
        <w:t xml:space="preserve">4" в колонку 3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ind w:left="3927" w:hanging="0"/>
        <w:rPr/>
      </w:pPr>
      <w:r>
        <w:rPr/>
        <w:t>Добавить в колонку 20 таблицы С замечания 32 и 33 соответственно для № 00Н 2448 и 2015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927" w:leader="none"/>
          <w:tab w:val="left" w:pos="6237" w:leader="none"/>
        </w:tabs>
        <w:spacing w:lineRule="auto" w:line="240"/>
        <w:rPr/>
      </w:pPr>
      <w:r>
        <w:rPr/>
      </w:r>
    </w:p>
    <w:p>
      <w:pPr>
        <w:pStyle w:val="10"/>
        <w:ind w:left="1134" w:hanging="1134"/>
        <w:jc w:val="left"/>
        <w:rPr/>
      </w:pPr>
      <w:r>
        <w:rPr/>
        <w:tab/>
        <w:tab/>
      </w:r>
      <w:r>
        <w:rPr>
          <w:b w:val="false"/>
          <w:bCs/>
        </w:rPr>
        <w:t>В случае каждого продукта, для которого в колонке 5 указано "8" и в колонке 6 указано "</w:t>
      </w:r>
      <w:r>
        <w:rPr>
          <w:b w:val="false"/>
          <w:bCs/>
          <w:lang w:val="en-US"/>
        </w:rPr>
        <w:t>N</w:t>
      </w:r>
      <w:r>
        <w:rPr>
          <w:b w:val="false"/>
          <w:bCs/>
        </w:rPr>
        <w:t>", добавить "34" в колонку 20.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Колонка 20:  в замечании 27 заменить "3.1.2.6.1" на "3.1.2.8.1".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134" w:hanging="1134"/>
        <w:jc w:val="left"/>
        <w:rPr/>
      </w:pPr>
      <w:r>
        <w:rPr>
          <w:b w:val="false"/>
          <w:bCs/>
        </w:rPr>
        <w:tab/>
        <w:tab/>
        <w:t xml:space="preserve">Колонка 20:  в замечании 28 заменить "№ ООН 2448 серы расплавленной" на "этого вещества" (в подпунктах а), </w:t>
      </w:r>
      <w:r>
        <w:rPr>
          <w:b w:val="false"/>
          <w:bCs/>
          <w:lang w:val="en-US"/>
        </w:rPr>
        <w:t>b</w:t>
      </w:r>
      <w:r>
        <w:rPr>
          <w:b w:val="false"/>
          <w:bCs/>
        </w:rPr>
        <w:t xml:space="preserve">) и </w:t>
      </w:r>
      <w:r>
        <w:rPr>
          <w:b w:val="false"/>
          <w:bCs/>
          <w:lang w:val="en-US"/>
        </w:rPr>
        <w:t>c</w:t>
      </w:r>
      <w:r>
        <w:rPr>
          <w:b w:val="false"/>
          <w:bCs/>
        </w:rPr>
        <w:t>)).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 xml:space="preserve">Колонка 20:  в конце добавить следующие замечания:  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"32.</w:t>
        <w:tab/>
        <w:t>При перевозке этого вещества применяются следующие дополнительные предписания: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а)</w:t>
        <w:tab/>
        <w:t>Наружная поверхность грузовых танков должна быть снабжена изоляцией из трудновоспламеняющегося материала.  Эта изоляция должна быть достаточно прочной, чтобы выдерживать воздействие ударов и вибрации.  Над палубой эта изоляция должна быть защищена покрытием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>Температура наружной поверхности этого покрытия не должна превышать 70°С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>
          <w:b w:val="false"/>
          <w:bCs/>
        </w:rPr>
        <w:tab/>
        <w:tab/>
      </w:r>
      <w:r>
        <w:rPr>
          <w:b w:val="false"/>
          <w:bCs/>
          <w:lang w:val="en-US"/>
        </w:rPr>
        <w:t>b</w:t>
      </w:r>
      <w:r>
        <w:rPr>
          <w:b w:val="false"/>
          <w:bCs/>
        </w:rPr>
        <w:t>)</w:t>
        <w:tab/>
        <w:t>Трюмные помещения, в которых установлены грузовые танки, должны быть оборудованы вентиляцией.  Должны быть предусмотрены фитинги для подсоединения системы принудительной вентиляции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с)</w:t>
        <w:tab/>
        <w:t>Грузовые танки должны быть оборудованы системами принудительной вентиляции, которые при любых условиях перевозки надежно обеспечивали бы поддержание концентрации сероводородной кислоты в пространстве над жидкой фазой на уровне менее 1,85% по объему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>Системы вентиляции должны быть устроены таким образом, чтобы не происходило осаждения перевозимых грузов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>Выпускные трубопроводы системы вентиляции должны быть устроены таким образом, чтобы не создавать опасности для людей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>
          <w:b w:val="false"/>
          <w:bCs/>
        </w:rPr>
        <w:tab/>
        <w:tab/>
      </w:r>
      <w:r>
        <w:rPr>
          <w:b w:val="false"/>
          <w:bCs/>
          <w:lang w:val="en-US"/>
        </w:rPr>
        <w:t>d</w:t>
      </w:r>
      <w:r>
        <w:rPr>
          <w:b w:val="false"/>
          <w:bCs/>
        </w:rPr>
        <w:t>)</w:t>
        <w:tab/>
        <w:t>Грузовые танки и трюмные помещения должны быть снабжены отверстиями и трубопроводами для взятия проб газа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>
          <w:b w:val="false"/>
          <w:bCs/>
        </w:rPr>
        <w:tab/>
        <w:tab/>
      </w:r>
      <w:r>
        <w:rPr>
          <w:b w:val="false"/>
          <w:bCs/>
          <w:lang w:val="en-US"/>
        </w:rPr>
        <w:t>e</w:t>
      </w:r>
      <w:r>
        <w:rPr>
          <w:b w:val="false"/>
          <w:bCs/>
        </w:rPr>
        <w:t>)</w:t>
        <w:tab/>
        <w:t>Отверстия грузовых танков должны быть расположены на такой высоте, при которой в условиях дифферента 2° и крена 10° исключалась бы возможность выброса серы.  Все отверстия должны быть расположены выше уровня палубы вне каких-либо помещений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 xml:space="preserve">Каждое отверстие танка должно быть снабжено надлежащим стационарно установленным запорным устройством.  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ab/>
        <w:t>Одно из таких устройств должно открываться при незначительном повышении давления внутри танка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>
          <w:b w:val="false"/>
          <w:bCs/>
        </w:rPr>
        <w:tab/>
        <w:tab/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)</w:t>
        <w:tab/>
        <w:t>Погрузочно-разгрузочные трубопроводы должны быть снабжены достаточной изоляцией.  Должна быть предусмотрена возможность их обогрева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>
          <w:b w:val="false"/>
          <w:bCs/>
        </w:rPr>
        <w:tab/>
        <w:tab/>
      </w:r>
      <w:r>
        <w:rPr>
          <w:b w:val="false"/>
          <w:bCs/>
          <w:lang w:val="en-US"/>
        </w:rPr>
        <w:t>g</w:t>
      </w:r>
      <w:r>
        <w:rPr>
          <w:b w:val="false"/>
          <w:bCs/>
        </w:rPr>
        <w:t>)</w:t>
        <w:tab/>
        <w:t>Должен использоваться такой жидкий теплоноситель, который в случае попадания внутрь танка не вступал бы в опасную реакцию с серой.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  <w:t>33.</w:t>
        <w:tab/>
        <w:tab/>
        <w:t>При перевозке этого вещества применяются следующие положения:</w:t>
      </w:r>
    </w:p>
    <w:p>
      <w:pPr>
        <w:pStyle w:val="10"/>
        <w:ind w:left="1701" w:hanging="1701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701" w:hanging="1701"/>
        <w:jc w:val="left"/>
        <w:rPr/>
      </w:pPr>
      <w:r>
        <w:rPr/>
        <w:t>Предписания, касающиеся конструкции:</w:t>
      </w:r>
    </w:p>
    <w:p>
      <w:pPr>
        <w:pStyle w:val="10"/>
        <w:ind w:left="1701" w:hanging="1701"/>
        <w:jc w:val="left"/>
        <w:rPr/>
      </w:pPr>
      <w:r>
        <w:rPr/>
      </w:r>
    </w:p>
    <w:p>
      <w:pPr>
        <w:pStyle w:val="10"/>
        <w:ind w:left="1701" w:hanging="1701"/>
        <w:jc w:val="left"/>
        <w:rPr/>
      </w:pPr>
      <w:r>
        <w:rPr/>
        <w:tab/>
        <w:tab/>
      </w:r>
      <w:r>
        <w:rPr>
          <w:b w:val="false"/>
          <w:bCs/>
        </w:rPr>
        <w:t>а)</w:t>
        <w:tab/>
        <w:t>Растворы пероксида водорода не должны перевозиться в грузовых танках, оборудованных погружными насосам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Грузовые танки и их оборудование должны быть изготовлены из цельной нержавеющей стали такого типа, который подходил бы для растворов пероксидов водорода (например, 304, 304</w:t>
      </w:r>
      <w:r>
        <w:rPr>
          <w:lang w:val="en-US"/>
        </w:rPr>
        <w:t>L</w:t>
      </w:r>
      <w:r>
        <w:rPr/>
        <w:t>, 316, 316</w:t>
      </w:r>
      <w:r>
        <w:rPr>
          <w:lang w:val="en-US"/>
        </w:rPr>
        <w:t>L</w:t>
      </w:r>
      <w:r>
        <w:rPr/>
        <w:t xml:space="preserve"> или 316 </w:t>
      </w:r>
      <w:r>
        <w:rPr>
          <w:lang w:val="en-US"/>
        </w:rPr>
        <w:t>Ti</w:t>
      </w:r>
      <w:r>
        <w:rPr/>
        <w:t>).  Все неметаллические материалы, используемые в системе грузовых танков, не должны быть подвержены воздействию растворов пероксида водорода и не должны способствовать разложению веществ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c</w:t>
      </w:r>
      <w:r>
        <w:rPr/>
        <w:t>)</w:t>
        <w:tab/>
        <w:t>Непосредственно у верхней части и дна грузовых таков должны быть установлены температурные датчики.  В рулевой рубке должны быть расположены дистанционные индикаторы температуры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d</w:t>
      </w:r>
      <w:r>
        <w:rPr/>
        <w:t>)</w:t>
        <w:tab/>
        <w:t>В помещениях, прилегающих к грузовым танкам, должны быть установлены стационарные приборы для контроля содержания кислорода (или линии отбора проб газа) для обнаружения утечки груза в эти помещения.  Необходимо принимать во внимание повышение степени воспламеняемости в результате обогащения кислородом.  Кроме того, в рулевой рубке должны быть установлены дистанционные индикаторы, устройства непрерывного контроля (если применяются линии отбора проб, достаточно осуществлять периодический контроль), а также визуальная и звуковая аварийно-предупредительная сигнализация, аналогичная сигнализации для температурных датчиков.  Визуальная и звуковая аварийно-предупредительная сигнализация должна срабатывать, если содержание кислорода в этих пустых помещениях превышает 30% по объему.  Кроме того, должны быть предусмотрены два дополнительных кислородометр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e</w:t>
      </w:r>
      <w:r>
        <w:rPr/>
        <w:t>)</w:t>
        <w:tab/>
        <w:t xml:space="preserve">Системы подачи воздуха в грузовые танки и отвода из них газов, которые снабжены фильтрами, должны быть оборудованы клапанами повышенного и пониженного давления, подходящими для замкнутой системы вентиляции, а также устройством для аварийного отвода газов в случае быстрого повышения давления в грузовых танках вследствие неконтролируемой неисправности (см. пункт </w:t>
      </w:r>
      <w:r>
        <w:rPr>
          <w:lang w:val="en-US"/>
        </w:rPr>
        <w:t>m</w:t>
      </w:r>
      <w:r>
        <w:rPr/>
        <w:t>).  Эти системы подачи воздуха и отвода газов должны быть сконструированы таким образом, чтобы в грузовые танки не могла попасть вода.  Что касается конструкции устройства для аварийного отвода газов, то необходимо учитывать расчетное давление и размеры грузовых танков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f</w:t>
      </w:r>
      <w:r>
        <w:rPr/>
        <w:t>)</w:t>
        <w:tab/>
        <w:t>Должна быть предусмотрена стационарная водораспределительная система для разбавления и смыва пролитого на палубу раствора пероксида водорода.  Районы, охватываемые струей воды, должны включать соединения с причалом и верхние части грузовых танков, предназначенных для перевозки растворов пероксида водорода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ab/>
        <w:tab/>
        <w:tab/>
        <w:t>Должны выполняться следующие минимальные требования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1.</w:t>
        <w:tab/>
        <w:t xml:space="preserve">В течение пяти минут после разлива на палубу продукт должен быть разбавлен по сравнению с его первоначальной концентрацией до 35%.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2.</w:t>
        <w:tab/>
        <w:t>Интенсивность и расчетные размеры разлива груза на палубу должны определяться исходя из максимально допустимой скорости погрузки или выгрузки, времени, необходимого для прекращения потока в случае перелива или повреждения систем трубопроводов или шлангов, а также времени, необходимого для того, чтобы начать операцию по разбавлению после срабатывания аварийно-предупредительной сигнализации на посту управления погрузкой или в рулевой рубке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g</w:t>
      </w:r>
      <w:r>
        <w:rPr/>
        <w:t>)</w:t>
        <w:tab/>
        <w:t>Отверстия клапанов повышенного давления должны находиться по меньшей мере в 2,00 м от палубы, если они расположены над палубой на расстоянии менее 4,00 м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h</w:t>
      </w:r>
      <w:r>
        <w:rPr/>
        <w:t>)</w:t>
        <w:tab/>
        <w:t>На каждом насосе должен быть установлен температурный датчик, для того чтобы можно было контролировать температуру груза во время погрузки с целью обнаружения перегрева вследствие неисправности насоса.</w:t>
      </w:r>
    </w:p>
    <w:p>
      <w:pPr>
        <w:pStyle w:val="Normal"/>
        <w:ind w:left="1134" w:hanging="1134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  <w:t>Предписания, касающиеся эксплуатации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Cs/>
        </w:rPr>
      </w:pPr>
      <w:r>
        <w:rPr>
          <w:bCs/>
        </w:rPr>
        <w:t>Перевозчик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>i)</w:t>
        <w:tab/>
        <w:t>Растворы пероксида водорода должны перевозиться только в грузовых цистернах, тщательно очищенных от всех остатков предыдущих грузов, их паров или водяного балласта и пассивированных в соответствии с процедурой, предусмотренной в подпункте j).  На судне должно находиться свидетельство, подтверждающее соблюдение процедуры, предусмотренной в подпункте j)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Для обеспечения безопасной перевозки растворов пероксида водорода требуются особые меры: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1</w:t>
        <w:tab/>
        <w:t>Если перевозится раствор пероксида водорода, не должен транспортироваться никакой другой груз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2</w:t>
        <w:tab/>
        <w:t>Грузовые танки, в которых перевозились растворы пероксида водорода, могут использоваться для транспортировки других грузов после их отчистки лицами или фирмами, утвержденными для этих целей компетентным органо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3</w:t>
        <w:tab/>
        <w:t>При проектировании грузовых танков необходимо предусмотреть минимальное количество конструкций внутри грузовых танков, самоосушение, отсутствие мест, где могли бы скопиться остатки груза, и возможность надлежащего визуального осмотр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>j)</w:t>
        <w:tab/>
        <w:t>Методы осмотра, отчистки, пассивации и погрузки при перевозке растворов пероксида водорода концентрации 8</w:t>
        <w:noBreakHyphen/>
        <w:t>60% в грузовых танках, в которых ранее перевозились другие груз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>Перед использованием для перевозки растворов пероксида водорода грузовые танки, в которых ранее перевозились другие грузы, кроме пероксида водорода, должны быть осмотрены, очищены и пассивированы.  Процедуры осмотра и очистки, предусмотренные в пунктах 1</w:t>
        <w:noBreakHyphen/>
        <w:t>7, применяются к грузовым танкам из нержавеющей стали.  Процедура пассивирования нержавеющей стали описана в пункте 8.  При отсутствии иных инструкций все эти меры применяются к грузовым танкам и всем элементам их оборудования, которые находились в контакте с другими грузами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>1</w:t>
        <w:tab/>
        <w:t>После выгрузки предыдущего груза грузовой танк должен быть дегазирован и осмотрен на предмет наличия остатков груза, нагара и ржавчины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>2</w:t>
        <w:tab/>
        <w:t>Грузовые танки и их оборудование должны быть промыты с использованием чистой отфильтрованной воды.  Используемая вода должна не уступать по качеству по крайней мере питьевой воде и должна содержать небольшое количество хлора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>3</w:t>
        <w:tab/>
        <w:t>Следы предыдущего груза и его пары должны быть удалены посредством обработки грузовых танков и их оборудования паром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  <w:tab/>
        <w:tab/>
        <w:t>4</w:t>
        <w:tab/>
        <w:t>Грузовые танки и их оборудование должны быть затем вновь промыты чистой водой, качество которой соответствует требованиям пункта 2, и должны быть высушены отфильтрованным воздухом, не содержащим масел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268" w:hanging="2268"/>
        <w:rPr/>
      </w:pPr>
      <w:r>
        <w:rPr/>
      </w:r>
    </w:p>
    <w:p>
      <w:pPr>
        <w:pStyle w:val="TextBodyIndent"/>
        <w:spacing w:lineRule="auto" w:line="288"/>
        <w:ind w:left="2268" w:hanging="1701"/>
        <w:rPr/>
      </w:pPr>
      <w:r>
        <w:rPr/>
        <w:tab/>
        <w:tab/>
        <w:t>5</w:t>
        <w:tab/>
        <w:t>Должны быть взяты пробы состава среды в грузовых танках, и эти пробы должны быть проанализированы на предмет содержания в них органических газов и кислород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ind w:left="2268" w:hanging="1701"/>
        <w:rPr/>
      </w:pPr>
      <w:r>
        <w:rPr/>
        <w:tab/>
        <w:tab/>
        <w:t>6</w:t>
        <w:tab/>
        <w:t>Грузовой танк должен быть вновь осмотрен на предмет наличия остатков предыдущего груза, нагара или ржавчины либо запаха предыдущего груз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TextBodyIndent"/>
        <w:spacing w:lineRule="auto" w:line="288"/>
        <w:ind w:left="2268" w:hanging="1701"/>
        <w:rPr/>
      </w:pPr>
      <w:r>
        <w:rPr/>
        <w:tab/>
        <w:tab/>
        <w:t>7</w:t>
        <w:tab/>
        <w:t>Если в результате осмотра и измерений обнаружено присутствие остатков предыдущего груза или его паров, должны быть вновь приняты меры, предусмотренные в пунктах 2-4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88"/>
        <w:ind w:left="2268" w:hanging="1701"/>
        <w:rPr/>
      </w:pPr>
      <w:r>
        <w:rPr/>
        <w:tab/>
        <w:tab/>
        <w:t>8</w:t>
        <w:tab/>
        <w:t>Грузовые танки и их оборудование из нержавеющей стали, которые содержали другие грузы, кроме растворов пероксида водорода, или подверглись ремонту, должны, независимо от ранее принятых мер по пассивации, быть очищены и пассивированы с применением следующих методов.</w:t>
      </w:r>
    </w:p>
    <w:p>
      <w:pPr>
        <w:pStyle w:val="TextBodyIndent"/>
        <w:spacing w:lineRule="auto" w:line="240"/>
        <w:ind w:left="2268" w:hanging="1701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2268" w:hanging="1701"/>
        <w:rPr/>
      </w:pPr>
      <w:r>
        <w:rPr/>
        <w:tab/>
        <w:tab/>
        <w:t>8.1</w:t>
        <w:tab/>
        <w:t>Новые сварные соединения и все другие отремонтированные части должны быть очищены и обработаны щеткой из нержавеющей стали, скребком, бумагой из стекловолокна, шлифовальными материалами.  Шероховатые поверхности должны быть сглажены;  и наконец, поверхности должны быть отполированы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2268" w:hanging="1701"/>
        <w:rPr/>
      </w:pPr>
      <w:r>
        <w:rPr/>
        <w:tab/>
        <w:tab/>
        <w:t>8.2</w:t>
        <w:tab/>
        <w:t>Масло- и жиросодержащие остатки должны быть удалены при помощи органических растворителей или надлежащих чистящих средств, добавленных в воду.  Надлежит избегать использования хлорированных продуктов, поскольку они способны серьезным образом затруднить пассивацию.</w:t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TextBodyIndent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2268" w:hanging="1701"/>
        <w:rPr/>
      </w:pPr>
      <w:r>
        <w:rPr/>
        <w:tab/>
        <w:tab/>
        <w:t>8.3</w:t>
        <w:tab/>
        <w:t>Остатки удаленных продуктов должны быть уничтожены.  Затем должна быть произведена мойка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k</w:t>
      </w:r>
      <w:r>
        <w:rPr/>
        <w:t>)</w:t>
        <w:tab/>
        <w:t>Во время перекачки растворов пероксида водорода соответствующая система трубопроводов должна быть отделена от всех других систем.  Погрузочно-разгрузочные трубопроводы, используемые для перекачки растворов пероксида водорода, должны быть маркированы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jc w:val="center"/>
        <w:rPr/>
      </w:pPr>
      <w:r>
        <w:rPr/>
        <w:t xml:space="preserve">"Только для перекачки растворов </w:t>
      </w:r>
    </w:p>
    <w:p>
      <w:pPr>
        <w:pStyle w:val="Normal"/>
        <w:ind w:left="1134" w:hanging="1134"/>
        <w:jc w:val="center"/>
        <w:rPr/>
      </w:pPr>
      <w:r>
        <w:rPr/>
        <w:t>пероксида водорода"</w:t>
      </w:r>
    </w:p>
    <w:p>
      <w:pPr>
        <w:pStyle w:val="Normal"/>
        <w:ind w:left="1134" w:hanging="1134"/>
        <w:jc w:val="center"/>
        <w:rPr>
          <w:lang w:val="en-US"/>
        </w:rPr>
      </w:pPr>
      <w:r>
        <w:rPr>
          <w:lang w:val="en-US"/>
        </w:rPr>
        <w:t>("For Hydrogen Peroxide Solution</w:t>
      </w:r>
    </w:p>
    <w:p>
      <w:pPr>
        <w:pStyle w:val="Normal"/>
        <w:ind w:left="1134" w:hanging="1134"/>
        <w:jc w:val="center"/>
        <w:rPr/>
      </w:pPr>
      <w:r>
        <w:rPr>
          <w:lang w:val="en-US"/>
        </w:rPr>
        <w:t>Transfer only</w:t>
      </w:r>
      <w:r>
        <w:rPr/>
        <w:t>"</w:t>
      </w:r>
      <w:r>
        <w:rPr>
          <w:lang w:val="en-US"/>
        </w:rPr>
        <w:t>)</w:t>
      </w:r>
    </w:p>
    <w:p>
      <w:pPr>
        <w:pStyle w:val="Normal"/>
        <w:ind w:left="1134" w:hanging="1134"/>
        <w:jc w:val="center"/>
        <w:rPr/>
      </w:pPr>
      <w:r>
        <w:rPr/>
      </w:r>
    </w:p>
    <w:p>
      <w:pPr>
        <w:pStyle w:val="Normal"/>
        <w:ind w:left="1701" w:hanging="1701"/>
        <w:rPr/>
      </w:pPr>
      <w:r>
        <w:rPr>
          <w:lang w:val="en-US"/>
        </w:rPr>
        <w:tab/>
        <w:tab/>
        <w:t>l</w:t>
      </w:r>
      <w:r>
        <w:rPr/>
        <w:t>)</w:t>
        <w:tab/>
        <w:t>Если температура в грузовом танке поднимается выше 35°С, в рулевой рубке должна срабатывать визуальная и звуковая аварийно-предупредительная сигнализац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b/>
          <w:bCs/>
        </w:rPr>
        <w:t>Судоводитель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m</w:t>
      </w:r>
      <w:r>
        <w:rPr/>
        <w:t>)</w:t>
        <w:tab/>
        <w:t>Если повышение температуры составляет более 4°С за два часа или если температура в грузовых танках поднимается выше 40°С, судоводитель должен связаться непосредственно с грузоотправителем, с тем чтобы принять меры, которые могут оказаться необходимым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</w:r>
      <w:r>
        <w:rPr>
          <w:b/>
          <w:bCs/>
        </w:rPr>
        <w:t>Ответственный за наполнение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</w:r>
      <w:r>
        <w:rPr>
          <w:lang w:val="en-US"/>
        </w:rPr>
        <w:t>n</w:t>
      </w:r>
      <w:r>
        <w:rPr/>
        <w:t>)</w:t>
        <w:tab/>
        <w:t>Для предотвращения разложения растворы пероксида водорода должны быть стабилизированы.  Изготовитель должен представить свидетельство о стабилизации, которое должно храниться на судне и в котором должны быть указаны:</w:t>
      </w:r>
    </w:p>
    <w:p>
      <w:pPr>
        <w:pStyle w:val="Normal"/>
        <w:ind w:left="1134" w:hanging="1134"/>
        <w:rPr/>
      </w:pPr>
      <w:r>
        <w:rPr/>
      </w:r>
    </w:p>
    <w:p>
      <w:pPr>
        <w:pStyle w:val="BodyTextIndent2"/>
        <w:ind w:left="2835" w:hanging="2835"/>
        <w:rPr/>
      </w:pPr>
      <w:r>
        <w:rPr/>
        <w:tab/>
        <w:tab/>
        <w:tab/>
        <w:t>1</w:t>
        <w:tab/>
        <w:t>дата введения стабилизатора и продолжительность его действ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268" w:hanging="2268"/>
        <w:rPr/>
      </w:pPr>
      <w:r>
        <w:rPr/>
        <w:tab/>
        <w:tab/>
        <w:tab/>
        <w:t>2</w:t>
        <w:tab/>
        <w:t>меры, которые должны быть приняты в случае дестабилизации вещества в ходе перевозки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BodyTextIndent2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о)</w:t>
        <w:tab/>
        <w:t>Можно перевозить только те растворы пероксида водорода, у которых скорость разложения при 25°С составляет не более 1,0% в год.  Свидетельство, подтверждающее, что вещество удовлетворяет этому требованию, должно быть передано судоводителю ответственным за наполнение и должно храниться на судне.</w:t>
      </w:r>
    </w:p>
    <w:p>
      <w:pPr>
        <w:pStyle w:val="BodyTextIndent2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BodyTextIndent2"/>
        <w:tabs>
          <w:tab w:val="clear" w:pos="283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На судне должно находиться уполномоченное изготовителем лицо для осуществления контроля за погрузкой и проверки стабильности растворов пероксида водорода, переданных для перевозки.  Это лицо должно подтвердить судоводителю, что груз погружен в стабилизированном состоянии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34.</w:t>
        <w:tab/>
        <w:t>Фланцы и уплотнительные коробки погрузочно-разгрузочных трубопроводов должны быть оснащены устройством, защищающим от водяных брызг."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  <w:t>В конце таблицы С добавить относящиеся к ней примечания (см. ВОПОГ, добавление 4 к приложению В.2).</w:t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ЧАСТИ 4 И 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Add.5 без квадратных скобок.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16"/>
        <w:rPr>
          <w:b/>
          <w:b/>
          <w:bCs/>
          <w:u w:val="none"/>
        </w:rPr>
      </w:pPr>
      <w:r>
        <w:rPr>
          <w:b/>
          <w:bCs/>
          <w:u w:val="none"/>
        </w:rPr>
        <w:t>ЧАСТЬ 5</w:t>
      </w:r>
    </w:p>
    <w:p>
      <w:pPr>
        <w:pStyle w:val="Heading2"/>
        <w:spacing w:lineRule="auto" w:line="216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16"/>
        <w:rPr/>
      </w:pPr>
      <w:r>
        <w:rPr>
          <w:u w:val="single"/>
        </w:rPr>
        <w:t xml:space="preserve">Текст документа </w:t>
      </w:r>
      <w:r>
        <w:rPr>
          <w:u w:val="single"/>
          <w:lang w:val="en-US"/>
        </w:rPr>
        <w:t>TRANS</w:t>
      </w:r>
      <w:r>
        <w:rPr>
          <w:u w:val="single"/>
        </w:rPr>
        <w:t>/</w:t>
      </w:r>
      <w:r>
        <w:rPr>
          <w:u w:val="single"/>
          <w:lang w:val="en-US"/>
        </w:rPr>
        <w:t>WP</w:t>
      </w:r>
      <w:r>
        <w:rPr>
          <w:u w:val="single"/>
        </w:rPr>
        <w:t>.15/</w:t>
      </w:r>
      <w:r>
        <w:rPr>
          <w:u w:val="single"/>
          <w:lang w:val="en-US"/>
        </w:rPr>
        <w:t>AC</w:t>
      </w:r>
      <w:r>
        <w:rPr>
          <w:u w:val="single"/>
        </w:rPr>
        <w:t>.2/2002/1/</w:t>
      </w:r>
      <w:r>
        <w:rPr>
          <w:u w:val="single"/>
          <w:lang w:val="en-US"/>
        </w:rPr>
        <w:t>Add</w:t>
      </w:r>
      <w:r>
        <w:rPr>
          <w:u w:val="single"/>
        </w:rPr>
        <w:t>.11 со следующими изменениями</w:t>
      </w:r>
      <w:r>
        <w:rPr/>
        <w:t>: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  <w:t>Если ниже не указано иное, снять квадратные скобки:</w:t>
      </w:r>
    </w:p>
    <w:p>
      <w:pPr>
        <w:pStyle w:val="Normal"/>
        <w:spacing w:lineRule="auto" w:line="216"/>
        <w:rPr/>
      </w:pPr>
      <w:r>
        <w:rPr/>
      </w:r>
    </w:p>
    <w:p>
      <w:pPr>
        <w:pStyle w:val="Heading1"/>
        <w:spacing w:lineRule="auto" w:line="216"/>
        <w:rPr>
          <w:bCs/>
        </w:rPr>
      </w:pPr>
      <w:r>
        <w:rPr>
          <w:bCs/>
        </w:rPr>
        <w:t>Глава 5.1</w:t>
      </w:r>
    </w:p>
    <w:p>
      <w:pPr>
        <w:pStyle w:val="Normal"/>
        <w:spacing w:lineRule="auto" w:line="216"/>
        <w:rPr>
          <w:bCs/>
        </w:rPr>
      </w:pPr>
      <w:r>
        <w:rPr>
          <w:bCs/>
        </w:rPr>
      </w:r>
    </w:p>
    <w:p>
      <w:pPr>
        <w:pStyle w:val="Normal"/>
        <w:spacing w:lineRule="auto" w:line="216"/>
        <w:rPr/>
      </w:pPr>
      <w:r>
        <w:rPr/>
        <w:t xml:space="preserve">5.1.5.1.2 </w:t>
      </w:r>
      <w:r>
        <w:rPr>
          <w:lang w:val="en-US"/>
        </w:rPr>
        <w:t>h</w:t>
      </w:r>
      <w:r>
        <w:rPr/>
        <w:t>)</w:t>
        <w:tab/>
        <w:tab/>
        <w:t>Заменить "ДОПОГ" на "ВОПОГ".</w:t>
      </w:r>
    </w:p>
    <w:p>
      <w:pPr>
        <w:pStyle w:val="Normal"/>
        <w:spacing w:lineRule="auto" w:line="216"/>
        <w:rPr/>
      </w:pPr>
      <w:r>
        <w:rPr/>
      </w:r>
    </w:p>
    <w:p>
      <w:pPr>
        <w:pStyle w:val="Normal"/>
        <w:ind w:left="1701" w:hanging="1701"/>
        <w:rPr/>
      </w:pPr>
      <w:r>
        <w:rPr/>
        <w:t>5.1.5.2.1</w:t>
        <w:tab/>
        <w:tab/>
        <w:t>Добавить "ДОПОГ" после слов "в главе 6.4" и исключить "[ДОПОГ]" в квадратных скобках в конце первого предложения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Normal"/>
        <w:spacing w:lineRule="auto" w:line="216"/>
        <w:ind w:left="1134" w:hanging="1134"/>
        <w:rPr/>
      </w:pPr>
      <w:r>
        <w:rPr/>
        <w:t>5.2.1.7.7</w:t>
        <w:tab/>
        <w:tab/>
        <w:t>Добавить "ДОПОГ" после слов "пункта 4.1.9.2.3".</w:t>
      </w:r>
    </w:p>
    <w:p>
      <w:pPr>
        <w:pStyle w:val="Normal"/>
        <w:spacing w:lineRule="auto" w:line="216"/>
        <w:ind w:left="1134" w:hanging="1134"/>
        <w:rPr/>
      </w:pPr>
      <w:r>
        <w:rPr/>
      </w:r>
    </w:p>
    <w:p>
      <w:pPr>
        <w:pStyle w:val="Heading7"/>
        <w:spacing w:lineRule="auto" w:line="288"/>
        <w:ind w:left="1701" w:hanging="1701"/>
        <w:jc w:val="left"/>
        <w:rPr/>
      </w:pPr>
      <w:r>
        <w:rPr/>
        <w:t>Глава 5.3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охранить ПРИМЕЧАНИЕ, указанное под названием главы, и пронумеровать его как ПРИМЕЧАНИЕ 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Добавить ПРИМЕЧАНИЕ 2, воспроизводящее содержание ПРИМЕЧАНИЯ 1, указанного под заголовком пункта 5.3.2.1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  <w:t>Вносимое в результате этого изменение</w:t>
      </w:r>
      <w:r>
        <w:rPr/>
        <w:t>:</w:t>
      </w:r>
    </w:p>
    <w:p>
      <w:pPr>
        <w:pStyle w:val="Normal"/>
        <w:ind w:left="1134" w:hanging="1134"/>
        <w:rPr>
          <w:u w:val="single"/>
        </w:rPr>
      </w:pPr>
      <w:r>
        <w:rPr>
          <w:u w:val="single"/>
        </w:rPr>
      </w:r>
    </w:p>
    <w:p>
      <w:pPr>
        <w:pStyle w:val="TextBodyIndent"/>
        <w:spacing w:lineRule="auto" w:line="288"/>
        <w:rPr/>
      </w:pPr>
      <w:r>
        <w:rPr/>
        <w:tab/>
        <w:tab/>
        <w:t>В части 1 воспроизвести в качестве подпункта 1.1.4.2.1 пункт 1.1.4.2, фигурирующий в издании ДОПОГ 2001 года, за исключением ПРИМЕЧАНИЯ, и заменить "ДОПОГ" на "ВОПОГ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оспроизвести в качестве подпункта 1.1.4.2.2 текст, изложенный в документе 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>.1, и добавить в конце ПРИМЕЧАНИЕ, приведенное в конце пункта 1.1.4.2 ДОПОГ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1.1.2</w:t>
        <w:tab/>
        <w:tab/>
        <w:t>В первом и последнем предложениях добавить ", в вагоне" после слов "транспортной единице".  Во втором предложении включить слово ", вагоны" после слов "транспортные единиц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1.1.3</w:t>
        <w:tab/>
        <w:tab/>
        <w:t>Во втором предложении добавить слово ", вагонов" после слов "транспортных средств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3.1.2</w:t>
        <w:tab/>
        <w:tab/>
        <w:t>ПРИМЕЧАНИЕ изменить следующим образом:</w:t>
      </w:r>
    </w:p>
    <w:p>
      <w:pPr>
        <w:pStyle w:val="Normal"/>
        <w:ind w:left="1134" w:hanging="1134"/>
        <w:rPr/>
      </w:pPr>
      <w:r>
        <w:rPr/>
        <w:t>и</w:t>
      </w:r>
    </w:p>
    <w:p>
      <w:pPr>
        <w:pStyle w:val="Normal"/>
        <w:ind w:left="1701" w:hanging="1701"/>
        <w:rPr/>
      </w:pPr>
      <w:r>
        <w:rPr/>
        <w:t>5.3.1.3</w:t>
        <w:tab/>
        <w:tab/>
      </w:r>
      <w:r>
        <w:rPr>
          <w:i/>
          <w:iCs/>
        </w:rPr>
        <w:t xml:space="preserve">"ПРИМЕЧАНИЕ:  Этот подраздел не применяется к съемным кузовам, за исключением съемных кузовов </w:t>
        <w:noBreakHyphen/>
        <w:t xml:space="preserve"> цистерн, перевозимым на транспортных средствах, имеющих маркировку в виде табличек оранжевого цвета, предписанную в разделе 5.3.2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5.3.1.2</w:t>
        <w:tab/>
        <w:tab/>
        <w:t>Первое предложение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нформационные табло должны прикрепляться к обеим боковым сторонам и к каждой торцевой стороне контейнера, МЭГК, контейнера</w:t>
        <w:noBreakHyphen/>
        <w:t>цистерны или переносной цистерны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ab/>
        <w:t>В последнем предложении исключить "МЭГК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1.4</w:t>
        <w:tab/>
        <w:tab/>
        <w:t>Во втором предложении исключить слова "транспортное средство </w:t>
        <w:noBreakHyphen/>
        <w:t xml:space="preserve"> батарея, вагон</w:t>
        <w:noBreakHyphen/>
        <w:t>батарея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>5.3.1.5</w:t>
        <w:tab/>
        <w:tab/>
        <w:t>В ПРИМЕЧАНИИ исключить слова "[используемые в комбинированных автомобильно</w:t>
        <w:noBreakHyphen/>
        <w:t>водных или железнодорожно</w:t>
        <w:noBreakHyphen/>
        <w:t>водных перевозках]"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>5.3.1.5.2</w:t>
        <w:tab/>
        <w:tab/>
        <w:t>ПРИМЕЧАНИЕ изменить следующим образо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i/>
          <w:iCs/>
        </w:rPr>
        <w:t>"ПРИМЕЧАНИЕ:  Если транспортное средство, перевозящее упаковки с опасными грузами, не относящимися к классам 1 и 7, грузится на судно для перевозки в соответствии с ВОПОГ, которая предшествует морской перевозке, то табло крепятся к обеим боковым сторонам и сзади транспортного средства.  Такие табло могут оставаться прикрепленными к транспортному средству для перевозки в соответствии с ВОПОГ, следующей после морской перевозки".</w:t>
      </w:r>
    </w:p>
    <w:p>
      <w:pPr>
        <w:pStyle w:val="Normal"/>
        <w:ind w:left="1134" w:hanging="113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134" w:hanging="1134"/>
        <w:rPr/>
      </w:pPr>
      <w:r>
        <w:rPr/>
        <w:t>5.3.2.1</w:t>
        <w:tab/>
        <w:tab/>
        <w:t>Исключить ПРИМЕЧАНИЯ 1 и 2.</w:t>
      </w:r>
    </w:p>
    <w:p>
      <w:pPr>
        <w:pStyle w:val="Normal"/>
        <w:rPr/>
      </w:pPr>
      <w:r>
        <w:rPr/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5.3.2.3.2</w:t>
        <w:tab/>
        <w:tab/>
        <w:t>Включить следующие идентификационные номера:</w:t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"238</w:t>
        <w:tab/>
        <w:t>аэрозоли, легковоспламеняющиеся, коррозионные"</w:t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"28</w:t>
        <w:tab/>
        <w:t>аэрозоли, коррозионные"</w:t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"285</w:t>
        <w:tab/>
        <w:t>аэрозоли, коррозионные, окисляющие".</w:t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  <w:t>5.3.3</w:t>
        <w:tab/>
        <w:tab/>
        <w:tab/>
        <w:t>Вторую-четвертую строки изменить следующим образом:</w:t>
      </w:r>
    </w:p>
    <w:p>
      <w:pPr>
        <w:pStyle w:val="10"/>
        <w:spacing w:lineRule="auto" w:line="2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 xml:space="preserve">"специальные транспортные средства, специальные вагоны или специальные контейнеры либо специально оборудованные транспортные средства, специально оборудованные вагоны или специально оборудованные контейнеры".  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Cs/>
        </w:rPr>
      </w:pPr>
      <w:r>
        <w:rPr>
          <w:bCs/>
        </w:rPr>
        <w:t>Глава 5.4</w:t>
      </w:r>
    </w:p>
    <w:p>
      <w:pPr>
        <w:pStyle w:val="10"/>
        <w:ind w:left="1134" w:hanging="1134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>5.4.1.1</w:t>
        <w:tab/>
        <w:tab/>
        <w:t>Включить новый подзаголовок: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>"5.4.1.1.1</w:t>
        <w:tab/>
        <w:tab/>
      </w:r>
      <w:r>
        <w:rPr>
          <w:b w:val="false"/>
          <w:i/>
          <w:iCs/>
        </w:rPr>
        <w:t>Общая информация, указываемая в транспортном документе для перевозки грузов навалом/насыпью или в упаковках"</w:t>
      </w:r>
    </w:p>
    <w:p>
      <w:pPr>
        <w:pStyle w:val="10"/>
        <w:ind w:left="1134" w:hanging="1134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10"/>
        <w:ind w:left="1134" w:hanging="1134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10"/>
        <w:ind w:left="1134" w:hanging="1134"/>
        <w:jc w:val="left"/>
        <w:rPr/>
      </w:pPr>
      <w:r>
        <w:rPr>
          <w:b w:val="false"/>
          <w:i/>
          <w:iCs/>
        </w:rPr>
        <w:tab/>
        <w:tab/>
        <w:tab/>
      </w:r>
      <w:r>
        <w:rPr>
          <w:b w:val="false"/>
        </w:rPr>
        <w:t>Исключить номер пункта 5.4.1.1.1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В подпункте а) исключить слова "[или идентификационный номер вещества]"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В подпункте b) исключить слова "или названием химической группы"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В последнем абзаце исключить:  "[и таблице С]"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>5.4.1.1.2</w:t>
        <w:tab/>
        <w:tab/>
        <w:t>Добавить заголовок: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"Общая информация, указываемая в транспортном документе для перевозки в танкерах"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ab/>
        <w:tab/>
        <w:tab/>
        <w:t>В подпункте а) добавить «"которому предшествуют буквы "</w:t>
      </w:r>
      <w:r>
        <w:rPr>
          <w:b w:val="false"/>
          <w:lang w:val="en-US"/>
        </w:rPr>
        <w:t>UN</w:t>
      </w:r>
      <w:r>
        <w:rPr>
          <w:b w:val="false"/>
        </w:rPr>
        <w:t>"», после слов "номер ООН".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b)</w:t>
        <w:tab/>
        <w:t>Изменить следующим образом: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>"надлежащее отгрузочное наименование, указанное в колонке 2 таблицы С главы 3.2, дополненное, при необходимости, техническим названием (см. пункт 3.1.2.8.1.1);"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d)</w:t>
        <w:tab/>
        <w:t>Изменить следующим образом:</w:t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>"группа упаковки вещества, если таковая назначена, которой могут предшествовать буквы "ГУ" (например, "ГУ II") или начальные буквы, соответствующие словам "группа упаковки" на языках, используемых в соответствии с пунктом 5.4.1.4.1;"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е)</w:t>
        <w:tab/>
        <w:t>Изменить следующим образом:  "(зарезервирован);"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2268" w:hanging="2268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>В последнем абзаце исключить слова:  "и в таблице А [и таблице С]" и заменить "главы 3.2" на "и главе 3.2"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5.4.1.1.3</w:t>
        <w:tab/>
        <w:tab/>
        <w:t>После слова "например" следует читать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ab/>
        <w:tab/>
        <w:tab/>
      </w:r>
      <w:r>
        <w:rPr>
          <w:bCs/>
        </w:rPr>
        <w:t xml:space="preserve">"ОТХОДЫ, </w:t>
      </w:r>
      <w:r>
        <w:rPr>
          <w:bCs/>
          <w:lang w:val="en-US"/>
        </w:rPr>
        <w:t>UN</w:t>
      </w:r>
      <w:r>
        <w:rPr>
          <w:bCs/>
        </w:rPr>
        <w:t xml:space="preserve"> 1230 МЕТАНОЛ, 3 (6.1), II"</w:t>
      </w:r>
      <w:r>
        <w:rPr>
          <w:b w:val="false"/>
        </w:rPr>
        <w:t xml:space="preserve"> или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/>
      </w:pPr>
      <w:r>
        <w:rPr>
          <w:b w:val="false"/>
        </w:rPr>
        <w:tab/>
        <w:tab/>
        <w:tab/>
      </w:r>
      <w:r>
        <w:rPr>
          <w:bCs/>
        </w:rPr>
        <w:t xml:space="preserve">"ОТХОДЫ, </w:t>
      </w:r>
      <w:r>
        <w:rPr>
          <w:bCs/>
          <w:lang w:val="en-US"/>
        </w:rPr>
        <w:t>UN</w:t>
      </w:r>
      <w:r>
        <w:rPr>
          <w:bCs/>
        </w:rPr>
        <w:t xml:space="preserve"> 1993 ЛЕГКОВОСПЛАМЕНЯЮЩАЯСЯ ЖИДКОСТЬ, Н.У.К. (толуол и этиловый спирт), 3, II".</w:t>
      </w:r>
    </w:p>
    <w:p>
      <w:pPr>
        <w:pStyle w:val="10"/>
        <w:ind w:left="1134" w:hanging="1134"/>
        <w:jc w:val="left"/>
        <w:rPr>
          <w:bCs/>
        </w:rPr>
      </w:pPr>
      <w:r>
        <w:rPr>
          <w:bCs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5.4.1.1.6.1</w:t>
        <w:tab/>
        <w:tab/>
        <w:t>Изменить следующим образом: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"… в зависимости от конкретного случая… за которыми должен следовать номер класса, например: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ind w:left="1134" w:hanging="1134"/>
        <w:jc w:val="left"/>
        <w:rPr>
          <w:bCs/>
        </w:rPr>
      </w:pPr>
      <w:r>
        <w:rPr>
          <w:b w:val="false"/>
        </w:rPr>
        <w:tab/>
        <w:tab/>
        <w:tab/>
      </w:r>
      <w:r>
        <w:rPr>
          <w:bCs/>
        </w:rPr>
        <w:t>"ПОРОЖНЯЯ ТАРА, 3".</w:t>
      </w:r>
      <w:r>
        <w:rPr>
          <w:b w:val="false"/>
        </w:rPr>
        <w:t>"</w:t>
      </w:r>
    </w:p>
    <w:p>
      <w:pPr>
        <w:pStyle w:val="10"/>
        <w:ind w:left="1134" w:hanging="1134"/>
        <w:jc w:val="left"/>
        <w:rPr>
          <w:bCs/>
        </w:rPr>
      </w:pPr>
      <w:r>
        <w:rPr>
          <w:bCs/>
        </w:rPr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  <w:t>5.4.1.1.6.2</w:t>
        <w:tab/>
        <w:tab/>
        <w:t>В конце изменить следующим образом:</w:t>
      </w:r>
    </w:p>
    <w:p>
      <w:pPr>
        <w:pStyle w:val="1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701" w:hanging="1701"/>
        <w:rPr/>
      </w:pPr>
      <w:r>
        <w:rPr/>
        <w:tab/>
        <w:tab/>
        <w:tab/>
        <w:t>"… и надлежащего отгрузочного наименования последнего перевозившегося груза, дополненного, при необходимости (см. подраздел 3.1.2.8), техническим названием и, если применимо, группой упаковки последнего перевозившегося груза, например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b/>
          <w:bCs/>
        </w:rPr>
        <w:t xml:space="preserve">"ПОРОЖНИЙ КОНТЕЙНЕР-ЦИСТЕРНА, 2, ПОСЛЕДНИЙ ПЕРЕВОЗИВШИЙСЯ ГРУЗ:  </w:t>
      </w:r>
      <w:r>
        <w:rPr>
          <w:b/>
          <w:bCs/>
          <w:lang w:val="en-US"/>
        </w:rPr>
        <w:t>UN</w:t>
      </w:r>
      <w:r>
        <w:rPr>
          <w:b/>
          <w:bCs/>
        </w:rPr>
        <w:t xml:space="preserve"> 1017 ХЛОР".</w:t>
      </w:r>
      <w:r>
        <w:rPr/>
        <w:t>"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68" w:hanging="2268"/>
        <w:rPr/>
      </w:pPr>
      <w:r>
        <w:rPr/>
        <w:t>5.4.1.1.6.4</w:t>
        <w:tab/>
        <w:tab/>
      </w:r>
      <w:r>
        <w:rPr>
          <w:lang w:val="en-US"/>
        </w:rPr>
        <w:t>b</w:t>
      </w:r>
      <w:r>
        <w:rPr/>
        <w:t>)</w:t>
        <w:tab/>
        <w:t>Добавить слова «, которому предшествуют буквы "</w:t>
      </w:r>
      <w:r>
        <w:rPr>
          <w:lang w:val="en-US"/>
        </w:rPr>
        <w:t>UN</w:t>
      </w:r>
      <w:r>
        <w:rPr/>
        <w:t>"», после слов "номер ООН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1.1.11</w:t>
        <w:tab/>
        <w:tab/>
        <w:t>Добавить "ДОПОГ или МКМПОГ" после "4.1.2.2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1.1.12</w:t>
        <w:tab/>
        <w:tab/>
        <w:t>Изменения касаются только текста на немецком языке.</w:t>
      </w:r>
    </w:p>
    <w:p>
      <w:pPr>
        <w:pStyle w:val="Normal"/>
        <w:ind w:left="1701" w:hanging="1701"/>
        <w:rPr/>
      </w:pPr>
      <w:r>
        <w:rPr/>
        <w:t>5.4.1.1.15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1.2.1</w:t>
        <w:tab/>
        <w:tab/>
      </w:r>
      <w:r>
        <w:rPr>
          <w:lang w:val="en-US"/>
        </w:rPr>
        <w:t>a</w:t>
      </w:r>
      <w:r>
        <w:rPr/>
        <w:t>)</w:t>
        <w:tab/>
        <w:t>К тексту на русском языке не относит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g</w:t>
      </w:r>
      <w:r>
        <w:rPr/>
        <w:t>)</w:t>
        <w:tab/>
        <w:t>К тексту на русском языке не относитс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>5.4.1.2.2</w:t>
        <w:tab/>
        <w:tab/>
      </w:r>
      <w:r>
        <w:rPr>
          <w:lang w:val="en-US"/>
        </w:rPr>
        <w:t>a</w:t>
      </w:r>
      <w:r>
        <w:rPr/>
        <w:t>)</w:t>
        <w:tab/>
        <w:t>Добавить слова "или вагонов</w:t>
        <w:noBreakHyphen/>
        <w:t xml:space="preserve">батарей" после слов "или элементах транспортных средств </w:t>
        <w:noBreakHyphen/>
        <w:t xml:space="preserve"> батарей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1.4.1</w:t>
        <w:tab/>
        <w:tab/>
        <w:t>Исключить слова "международными тарифами на [</w:t>
      </w:r>
      <w:r>
        <w:rPr>
          <w:strike/>
        </w:rPr>
        <w:t>дорожные</w:t>
      </w:r>
      <w:r>
        <w:rPr/>
        <w:t>] перевозки, если таковые имеются, ил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1.4.2</w:t>
        <w:tab/>
        <w:tab/>
        <w:t>Исключить фразу "[ нужен ли этот пункт в ВОПОГ?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2</w:t>
        <w:tab/>
        <w:tab/>
        <w:tab/>
        <w:t xml:space="preserve">Изменить сноску </w:t>
      </w:r>
      <w:r>
        <w:rPr>
          <w:u w:val="single"/>
        </w:rPr>
        <w:t>5</w:t>
      </w:r>
      <w:r>
        <w:rPr/>
        <w:t xml:space="preserve">/ путем ее замены текстом сноски </w:t>
      </w:r>
      <w:r>
        <w:rPr>
          <w:u w:val="single"/>
        </w:rPr>
        <w:t>4</w:t>
      </w:r>
      <w:r>
        <w:rPr/>
        <w:t xml:space="preserve">/, приведенным в документе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5.4.3.1</w:t>
        <w:tab/>
        <w:tab/>
      </w:r>
      <w:r>
        <w:rPr>
          <w:lang w:val="en-US"/>
        </w:rPr>
        <w:t>c</w:t>
      </w:r>
      <w:r>
        <w:rPr/>
        <w:t>)</w:t>
        <w:tab/>
        <w:t xml:space="preserve">Исключить:  "[ВОПОГ 10385 (1) </w:t>
      </w:r>
      <w:r>
        <w:rPr>
          <w:lang w:val="en-US"/>
        </w:rPr>
        <w:t>b</w:t>
      </w:r>
      <w:r>
        <w:rPr/>
        <w:t>)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1701"/>
        <w:rPr/>
      </w:pPr>
      <w:r>
        <w:rPr/>
        <w:tab/>
        <w:tab/>
        <w:t>[</w:t>
      </w:r>
      <w:r>
        <w:rPr>
          <w:strike/>
        </w:rPr>
        <w:t>с</w:t>
      </w:r>
      <w:r>
        <w:rPr/>
        <w:t xml:space="preserve"> </w:t>
      </w:r>
      <w:r>
        <w:rPr>
          <w:lang w:val="en-US"/>
        </w:rPr>
        <w:t>d</w:t>
      </w:r>
      <w:r>
        <w:rPr/>
        <w:t>)</w:t>
        <w:tab/>
        <w:t>Изменить следующим образом:  "меры общего характера, которые должны быть приняты, например предупреждение пользователей водного пути и находящихся поблизости лиц и вызов аварийно-спасательных служб;"</w:t>
      </w:r>
    </w:p>
    <w:p>
      <w:pPr>
        <w:pStyle w:val="Normal"/>
        <w:ind w:left="2268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e</w:t>
      </w:r>
      <w:r>
        <w:rPr/>
        <w:t>)</w:t>
        <w:tab/>
        <w:t>Исключить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lang w:val="en-US"/>
        </w:rPr>
        <w:t>f</w:t>
      </w:r>
      <w:r>
        <w:rPr/>
        <w:t>)</w:t>
        <w:tab/>
        <w:t xml:space="preserve">Исключить:  "[ВОПОГ 10385 (1) </w:t>
      </w:r>
      <w:r>
        <w:rPr>
          <w:lang w:val="en-US"/>
        </w:rPr>
        <w:t>d</w:t>
      </w:r>
      <w:r>
        <w:rPr/>
        <w:t>)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>5.4.3.8</w:t>
        <w:tab/>
        <w:tab/>
      </w:r>
      <w:r>
        <w:rPr>
          <w:b/>
          <w:bCs/>
        </w:rPr>
        <w:t>ИНДИВИДУАЛЬНАЯ ЗАЩИ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В конце следует читать:  "с предписаниями раздела 8.1.5"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ab/>
      </w:r>
      <w:r>
        <w:rPr>
          <w:b/>
          <w:bCs/>
        </w:rPr>
        <w:t>МЕРЫ ОБЩЕГО ХАРАКТЕРА, ПРИНИМАЕМЫЕ ЭКИПАЖЕМ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Последнюю строку 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ab/>
        <w:tab/>
        <w:tab/>
        <w:t>"</w:t>
      </w:r>
      <w:r>
        <w:rPr>
          <w:i/>
          <w:iCs/>
        </w:rPr>
        <w:t>-</w:t>
      </w:r>
      <w:r>
        <w:rPr/>
        <w:t xml:space="preserve"> как можно скорее уведомить аварийно-спасательные службы"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10"/>
        <w:jc w:val="left"/>
        <w:rPr>
          <w:bCs/>
        </w:rPr>
      </w:pPr>
      <w:r>
        <w:rPr>
          <w:bCs/>
        </w:rPr>
        <w:t>Глава 5.5</w:t>
      </w:r>
    </w:p>
    <w:p>
      <w:pPr>
        <w:pStyle w:val="10"/>
        <w:jc w:val="left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/>
        <w:t>5.5.2.1</w:t>
        <w:tab/>
        <w:tab/>
        <w:t xml:space="preserve">Изменить в соответствии с документом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168/</w:t>
      </w:r>
      <w:r>
        <w:rPr>
          <w:lang w:val="en-US"/>
        </w:rPr>
        <w:t>Add</w:t>
      </w:r>
      <w:r>
        <w:rPr/>
        <w:t>.1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spacing w:lineRule="auto" w:line="288"/>
        <w:ind w:left="1701" w:hanging="1701"/>
        <w:jc w:val="left"/>
        <w:rPr/>
      </w:pPr>
      <w:r>
        <w:rPr/>
        <w:t>ЧАСТЬ 7</w:t>
      </w:r>
    </w:p>
    <w:p>
      <w:pPr>
        <w:pStyle w:val="Normal"/>
        <w:ind w:left="1701" w:hanging="1701"/>
        <w:rPr/>
      </w:pPr>
      <w:r>
        <w:rPr/>
      </w:r>
    </w:p>
    <w:p>
      <w:pPr>
        <w:pStyle w:val="10"/>
        <w:jc w:val="left"/>
        <w:rPr/>
      </w:pPr>
      <w:r>
        <w:rPr>
          <w:b w:val="false"/>
          <w:bCs/>
        </w:rPr>
        <w:t xml:space="preserve">Текст документа </w:t>
      </w:r>
      <w:r>
        <w:rPr>
          <w:b w:val="false"/>
          <w:bCs/>
          <w:lang w:val="en-US"/>
        </w:rPr>
        <w:t>TRANS</w:t>
      </w:r>
      <w:r>
        <w:rPr>
          <w:b w:val="false"/>
          <w:bCs/>
        </w:rPr>
        <w:t>/</w:t>
      </w:r>
      <w:r>
        <w:rPr>
          <w:b w:val="false"/>
          <w:bCs/>
          <w:lang w:val="en-US"/>
        </w:rPr>
        <w:t>WP</w:t>
      </w:r>
      <w:r>
        <w:rPr>
          <w:b w:val="false"/>
          <w:bCs/>
        </w:rPr>
        <w:t>.15/</w:t>
      </w:r>
      <w:r>
        <w:rPr>
          <w:b w:val="false"/>
          <w:bCs/>
          <w:lang w:val="en-US"/>
        </w:rPr>
        <w:t>AC</w:t>
      </w:r>
      <w:r>
        <w:rPr>
          <w:b w:val="false"/>
          <w:bCs/>
        </w:rPr>
        <w:t>.2/2002/1/</w:t>
      </w:r>
      <w:r>
        <w:rPr>
          <w:b w:val="false"/>
          <w:bCs/>
          <w:lang w:val="en-US"/>
        </w:rPr>
        <w:t>Add</w:t>
      </w:r>
      <w:r>
        <w:rPr>
          <w:b w:val="false"/>
          <w:bCs/>
        </w:rPr>
        <w:t>.10 со следующими изменениями: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Снять квадратные скобки, если не указано иное.</w:t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jc w:val="left"/>
        <w:rPr>
          <w:b w:val="false"/>
          <w:b w:val="false"/>
          <w:bCs/>
        </w:rPr>
      </w:pPr>
      <w:r>
        <w:rPr>
          <w:b w:val="false"/>
          <w:bCs/>
        </w:rPr>
        <w:t>Во всем тексте использовать, в зависимости от конкретного случая, термины "опасные грузы", "вещества", "вещества или изделия" или "изделия".</w:t>
      </w:r>
    </w:p>
    <w:p>
      <w:pPr>
        <w:pStyle w:val="10"/>
        <w:spacing w:lineRule="auto" w:line="24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 и</w:t>
        <w:tab/>
        <w:t>Исключить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2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0</w:t>
        <w:tab/>
        <w:t>Зачеркнутый текст восстановлен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1</w:t>
        <w:tab/>
        <w:t>Читать следующим образом: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/>
      </w:pPr>
      <w:r>
        <w:rPr>
          <w:b w:val="false"/>
          <w:bCs/>
        </w:rPr>
        <w:tab/>
        <w:tab/>
        <w:t>«Опасные грузы запрещается перевозить навалом/насыпью, за исключением тех случаев, когда этот способ перевозки прямо разрешен согласно указанию в</w:t>
      </w:r>
      <w:r>
        <w:rPr>
          <w:b w:val="false"/>
          <w:bCs/>
          <w:lang w:val="en-US"/>
        </w:rPr>
        <w:t> </w:t>
      </w:r>
      <w:r>
        <w:rPr>
          <w:b w:val="false"/>
          <w:bCs/>
        </w:rPr>
        <w:t>колонке 8 таблицы А главы 3.2.  В таких случаях в этой колонке проставлена буква "В"»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2</w:t>
        <w:tab/>
        <w:t>Исключить:  "(см. также 7.1.6.12)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3</w:t>
        <w:tab/>
        <w:t>Исключить:  "(см. также 7.1.6.13)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4</w:t>
        <w:tab/>
        <w:t>Исключить:  "(см. также 7.1.6.14)] в главе 3.2 таблицы А, колонка 11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1.16</w:t>
        <w:tab/>
        <w:t>Исключить:  "(см. также 7.1.6.16)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2</w:t>
        <w:tab/>
        <w:tab/>
        <w:t>Включить текст следующего содержания: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"7.1.2.0</w:t>
        <w:tab/>
        <w:t>Разрешенные суда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>7.1.2.0.1</w:t>
        <w:tab/>
        <w:t>Опасные грузы могут перевозиться в количествах, не превышающих количества, указанные в пункте 7.1.4.1.1 или в соответствующих случаях в пункте 7.1.4.1.2,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-</w:t>
        <w:tab/>
        <w:t xml:space="preserve">в сухогрузных судах, соответствующих применимым правилам постройки, предусмотренным в подразделах 9.1.0.0 - 9.1.0.79;  или 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-</w:t>
        <w:tab/>
        <w:t>в морских судах, соответствующих применимым правилам постройки, предусмотренным в подразделах 9.1.0.0 - 9.1.0.79, или, если таких правил не предусмотрено, - предписаниям пунктов 9.2.0 - 9.2.0.79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64"/>
        <w:ind w:left="1418" w:hanging="1418"/>
        <w:jc w:val="left"/>
        <w:rPr/>
      </w:pPr>
      <w:r>
        <w:rPr>
          <w:b w:val="false"/>
          <w:bCs/>
        </w:rPr>
        <w:t>7.1.2.0.2</w:t>
        <w:tab/>
        <w:t xml:space="preserve">Опасные грузы, относящиеся к классам 2, 3, 4.1, 5.2, 6.1, 7, 8 или 9, за исключением опасных грузов, для которых согласно указанию в колонке 5 таблицы А главы 3.2 требуется знак опасности образца № 1, могут перевозиться в количествах, превышающих количества, указанные в пунктах 7.1.4.1.1 и 7.1.4.1.2, 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-</w:t>
        <w:tab/>
        <w:t>в сухогрузных судах с двойным корпусом, соответствующих применимым правилам постройки, предусмотренным в подразделах 9.1.0.80 - 9.1.0.95;  или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985" w:hanging="1985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-</w:t>
        <w:tab/>
        <w:t>в морских судах с двойным корпусом, соответствующих применимым правилам постройки, предусмотренным в подразделах 9.1.0.80 - 9.1.0.95, или, если таких правил не предусмотрено, - соответствующих предписаниям пунктов 9.2.0 - 9.2.0.95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2.5</w:t>
        <w:tab/>
        <w:t>Исключить:  "[вывешены]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2.19.1</w:t>
        <w:tab/>
        <w:t>Первое предложение читаться следующим образом: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"Если по крайней мере на одном судне толкаемого состава или счаленной группы требуется наличие свидетельства о допущении, то соответствующее свидетельство о допущении должно иметься на всех судах такого состава или такой группы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>7.1.2.19.2</w:t>
        <w:tab/>
        <w:t>После слов "части 7" добавить следующие слова:  "за исключением пунктов 7.1.4.1.1 и 7.1.4.1.2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3.22.1</w:t>
        <w:tab/>
        <w:t>В первом предложении исключить слова "[и операций по очистке]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Второй абзац читать следующим образом: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"Это предписание не применяется, когда опасные грузы помещены либо в брызгонепроницаемые контейнеры, КСГМГ или крупногабаритную тару, либо в МЭГК, переносные цистерны, контейнеры-цистерны, закрытые или крытые брезентом транспортные средства или вагоны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  <w:t>7.1.3.51.2</w:t>
        <w:tab/>
        <w:t>В конце добавить следующий текст: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ab/>
        <w:tab/>
        <w:t>" - электрическим кабелям, предназначенным для подсоединения трюмных вентиляторов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1418" w:hanging="1418"/>
        <w:jc w:val="left"/>
        <w:rPr>
          <w:b w:val="false"/>
          <w:b w:val="false"/>
          <w:bCs/>
        </w:rPr>
      </w:pPr>
      <w:r>
        <w:rPr>
          <w:b w:val="false"/>
          <w:bCs/>
        </w:rPr>
        <w:t>7.1.3.51.3</w:t>
        <w:tab/>
        <w:t>После слов "или рам люковых закрытий" включить слова "или трюмных вентиляторов".</w:t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ind w:left="567" w:hanging="567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0"/>
        <w:tabs>
          <w:tab w:val="clear" w:pos="1134"/>
          <w:tab w:val="clear" w:pos="1701"/>
          <w:tab w:val="left" w:pos="567" w:leader="none"/>
          <w:tab w:val="left" w:pos="1418" w:leader="none"/>
          <w:tab w:val="left" w:pos="1985" w:leader="none"/>
          <w:tab w:val="left" w:pos="2268" w:leader="none"/>
          <w:tab w:val="left" w:pos="6237" w:leader="none"/>
        </w:tabs>
        <w:spacing w:lineRule="auto" w:line="240"/>
        <w:ind w:left="567" w:hanging="567"/>
        <w:jc w:val="left"/>
        <w:rPr>
          <w:b w:val="false"/>
          <w:b w:val="false"/>
        </w:rPr>
      </w:pPr>
      <w:r>
        <w:rPr>
          <w:b w:val="false"/>
        </w:rPr>
        <w:t>7.1.4.1.1</w:t>
        <w:tab/>
        <w:t>Исключить слова "не являющемся судном с двойным корпусом".</w:t>
      </w:r>
    </w:p>
    <w:p>
      <w:pPr>
        <w:pStyle w:val="10"/>
        <w:spacing w:lineRule="auto" w:line="240"/>
        <w:ind w:left="1134" w:hanging="1134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ind w:left="1701" w:hanging="1701"/>
        <w:jc w:val="left"/>
        <w:rPr/>
      </w:pPr>
      <w:r>
        <w:rPr>
          <w:b w:val="false"/>
        </w:rPr>
        <w:tab/>
        <w:tab/>
        <w:tab/>
        <w:t xml:space="preserve">Класс 2:  в первую позицию включить классификационные коды </w:t>
      </w:r>
      <w:r>
        <w:rPr>
          <w:b w:val="false"/>
          <w:lang w:val="en-US"/>
        </w:rPr>
        <w:t>C</w:t>
      </w:r>
      <w:r>
        <w:rPr>
          <w:b w:val="false"/>
        </w:rPr>
        <w:t xml:space="preserve">, </w:t>
      </w:r>
      <w:r>
        <w:rPr>
          <w:b w:val="false"/>
          <w:lang w:val="en-US"/>
        </w:rPr>
        <w:t>FC</w:t>
      </w:r>
      <w:r>
        <w:rPr>
          <w:b w:val="false"/>
        </w:rPr>
        <w:t xml:space="preserve">, </w:t>
      </w:r>
      <w:r>
        <w:rPr>
          <w:b w:val="false"/>
          <w:lang w:val="en-US"/>
        </w:rPr>
        <w:t>CO</w:t>
      </w:r>
      <w:r>
        <w:rPr>
          <w:b w:val="false"/>
        </w:rPr>
        <w:t>.</w:t>
      </w:r>
    </w:p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</w:r>
    </w:p>
    <w:tbl>
      <w:tblPr>
        <w:tblW w:w="7869" w:type="dxa"/>
        <w:jc w:val="left"/>
        <w:tblInd w:w="1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36"/>
        <w:gridCol w:w="6333"/>
      </w:tblGrid>
      <w:tr>
        <w:trPr/>
        <w:tc>
          <w:tcPr>
            <w:tcW w:w="1100" w:type="dxa"/>
            <w:tcBorders/>
          </w:tcPr>
          <w:p>
            <w:pPr>
              <w:pStyle w:val="1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ласс 3:</w:t>
            </w:r>
          </w:p>
        </w:tc>
        <w:tc>
          <w:tcPr>
            <w:tcW w:w="436" w:type="dxa"/>
            <w:vMerge w:val="restart"/>
            <w:tcBorders/>
          </w:tcPr>
          <w:p>
            <w:pPr>
              <w:pStyle w:val="10"/>
              <w:snapToGrid w:val="false"/>
              <w:jc w:val="left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-262890</wp:posOffset>
                      </wp:positionV>
                      <wp:extent cx="118745" cy="323850"/>
                      <wp:effectExtent l="0" t="5080" r="635" b="571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3240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4680 h 183600"/>
                                  <a:gd name="textAreaBottom" fmla="*/ 178920 h 18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4.95pt;margin-top:-20.7pt;width:9.3pt;height:25.45pt;mso-wrap-style:none;v-text-anchor:middle" type="_x0000_t88">
                      <v:fill o:detectmouseclick="t" on="false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</w:r>
          </w:p>
        </w:tc>
        <w:tc>
          <w:tcPr>
            <w:tcW w:w="6333" w:type="dxa"/>
            <w:tcBorders/>
          </w:tcPr>
          <w:p>
            <w:pPr>
              <w:pStyle w:val="1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добавить следующую позицию:  "Другие грузы - Без</w:t>
            </w:r>
          </w:p>
        </w:tc>
      </w:tr>
      <w:tr>
        <w:trPr/>
        <w:tc>
          <w:tcPr>
            <w:tcW w:w="1100" w:type="dxa"/>
            <w:tcBorders/>
          </w:tcPr>
          <w:p>
            <w:pPr>
              <w:pStyle w:val="1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ласс 9:</w:t>
            </w:r>
          </w:p>
        </w:tc>
        <w:tc>
          <w:tcPr>
            <w:tcW w:w="436" w:type="dxa"/>
            <w:vMerge w:val="continue"/>
            <w:tcBorders/>
          </w:tcPr>
          <w:p>
            <w:pPr>
              <w:pStyle w:val="10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33" w:type="dxa"/>
            <w:tcBorders/>
          </w:tcPr>
          <w:p>
            <w:pPr>
              <w:pStyle w:val="1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граничений".</w:t>
            </w:r>
          </w:p>
        </w:tc>
      </w:tr>
    </w:tbl>
    <w:p>
      <w:pPr>
        <w:pStyle w:val="1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>(Предложенный секретариатом альтернативный вариант не был принят.)</w:t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ind w:left="1701" w:hanging="1701"/>
        <w:jc w:val="left"/>
        <w:rPr/>
      </w:pPr>
      <w:r>
        <w:rPr>
          <w:b w:val="false"/>
          <w:bCs/>
        </w:rPr>
        <w:t>7.1.4.1.2</w:t>
        <w:tab/>
        <w:tab/>
      </w:r>
      <w:r>
        <w:rPr>
          <w:b w:val="false"/>
        </w:rPr>
        <w:t>Исключить:  "не являющегося судном с двойным корпусом".</w:t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7.1.4.7.1</w:t>
        <w:tab/>
        <w:tab/>
        <w:t>Исключить слова "перечисленных в маргинальном номере 10 500 [, в отношении которых в колонке 12 таблицы А, содержащейся в главе 3.2, предписана сигнализация,]".</w:t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  <w:t>7.1.4.8.2</w:t>
        <w:tab/>
        <w:tab/>
        <w:t>Исключить:  "[, в отношении которых…(?),]".</w:t>
      </w:r>
    </w:p>
    <w:p>
      <w:pPr>
        <w:pStyle w:val="10"/>
        <w:spacing w:lineRule="auto" w:line="240"/>
        <w:ind w:left="1701" w:hanging="170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7.1.4.11.1</w:t>
        <w:tab/>
        <w:tab/>
        <w:t>Изменить последнее предложение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Грузы должны быть обозначены так же, как и в транспортном документе в соответствии с пунктами 5.4.1.1.1.1 а), b), с) и d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11.2</w:t>
        <w:tab/>
        <w:tab/>
        <w:t>После слов "описание содержащихся в них грузов" включить слова "в соответствии с пунктами 5.4.1.1.1.1 а), b), с) и d)" и исключить остальной текст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14.7.7</w:t>
        <w:tab/>
        <w:t>Исключить слова "[В случае, если груз не может быть доставлен адресату,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18</w:t>
        <w:tab/>
        <w:tab/>
        <w:t>Исключить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4.76</w:t>
        <w:tab/>
        <w:tab/>
        <w:t>Заменить слова "требуемая Европейскими правилами судоходства по внутренним водным путям (ЕПСВВП)" словами "требуемая правилами, указанными в подразделе 1.1.4.6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5.1</w:t>
        <w:tab/>
        <w:tab/>
        <w:t>Пронумеровать первый абзац как пункт 7.1.5.1.1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5.2</w:t>
        <w:tab/>
        <w:tab/>
        <w:t>Пронумеровать первый абзац 7.1.5.2 как пункт 7.1.5.1.2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5.4.2</w:t>
        <w:tab/>
        <w:tab/>
        <w:t>Снять все квадратные скобк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561"/>
        <w:gridCol w:w="7702"/>
      </w:tblGrid>
      <w:tr>
        <w:trPr/>
        <w:tc>
          <w:tcPr>
            <w:tcW w:w="114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7.1.5.4.3</w:t>
            </w:r>
          </w:p>
        </w:tc>
        <w:tc>
          <w:tcPr>
            <w:tcW w:w="561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-15875</wp:posOffset>
                      </wp:positionV>
                      <wp:extent cx="173355" cy="40132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520" cy="401400"/>
                              </a:xfrm>
                              <a:custGeom>
                                <a:avLst/>
                                <a:gdLst>
                                  <a:gd name="textAreaLeft" fmla="*/ 0 w 98280"/>
                                  <a:gd name="textAreaRight" fmla="*/ 35280 w 98280"/>
                                  <a:gd name="textAreaTop" fmla="*/ 5760 h 227520"/>
                                  <a:gd name="textAreaBottom" fmla="*/ 221760 h 227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25pt;margin-top:-1.25pt;width:13.6pt;height:3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Исключить слова "отличные от".</w:t>
            </w:r>
          </w:p>
        </w:tc>
      </w:tr>
      <w:tr>
        <w:trPr/>
        <w:tc>
          <w:tcPr>
            <w:tcW w:w="1147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7.1.5.4.4</w:t>
            </w:r>
          </w:p>
        </w:tc>
        <w:tc>
          <w:tcPr>
            <w:tcW w:w="561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702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5.8</w:t>
        <w:tab/>
        <w:tab/>
        <w:t>Данная поправка не касается текста на русском языке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5.8.3</w:t>
        <w:tab/>
        <w:tab/>
        <w:t>Заменить "в пункте (1)" на "в пункте 7.1.5.8.1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1.6.11</w:t>
        <w:tab/>
        <w:tab/>
        <w:t>ST02:  исключить второй абзац.</w:t>
      </w:r>
    </w:p>
    <w:p>
      <w:pPr>
        <w:pStyle w:val="Normal"/>
        <w:ind w:left="1701" w:hanging="1701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ab/>
        <w:tab/>
        <w:t>RА02:  а)  исключить слова "автотранспортном средстве, в вагоне или в контейнере".</w:t>
      </w:r>
    </w:p>
    <w:p>
      <w:pPr>
        <w:pStyle w:val="TextBodyIndent"/>
        <w:spacing w:lineRule="auto" w:line="288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)  исключить:  "[в транспортном средстве, вагоне или контейнере,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1.1</w:t>
        <w:tab/>
        <w:tab/>
        <w:t>Обозначить этот подраздел как 7.2.2.0 и поместить вместо указанного подраздел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1.1.1</w:t>
        <w:tab/>
        <w:tab/>
        <w:t>(Перенумерован в 7.2.2.0.1)  В ПРИМЕЧАНИИ читать:  "(см. 1.11.2.5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2.0</w:t>
        <w:tab/>
        <w:tab/>
        <w:t>Заменен текстом подраздела 7.2.1.1, но при этом сохранены ПРИМЕЧАНИЯ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онце ПРИМЕЧАНИЯ 1 читать:  "(см. 8.6.1.3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конце ПРИМЕЧАНИЯ 2 читать:  "…предписанном в пунктах 9.3.1.8.1;  9.3.2.8.1 или 9.3.3.8.1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2.19.1</w:t>
        <w:tab/>
        <w:tab/>
        <w:t>То же изменение, что и в пункте 7.1.2.19.1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3.2.1</w:t>
        <w:tab/>
        <w:tab/>
        <w:t>В начале добавить следующие слова:  "В случае перевозки веществ классов 3, 4.1, 6.1, 8 или 9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3.2.2</w:t>
        <w:tab/>
        <w:tab/>
        <w:t>Исключить слова "[грузов класса 3, 4.1, 6.1, 8 или 9]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3.15</w:t>
        <w:tab/>
        <w:tab/>
        <w:t>Чита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При перевозке опасных грузов на судне должен находиться эксперт, предусмотренный в разделе 8.2.1.  Кроме того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 xml:space="preserve">при перевозке веществ, для которых в колонке 6 таблицы С главы 3.2 предписан танкер типа </w:t>
      </w:r>
      <w:r>
        <w:rPr>
          <w:lang w:val="en-US"/>
        </w:rPr>
        <w:t>G</w:t>
      </w:r>
      <w:r>
        <w:rPr/>
        <w:t>, на его борту должен находиться эксперт, предусмотренный в подразделе 8.2.1.4;  и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-</w:t>
        <w:tab/>
        <w:t>при перевозке веществ, для которых в колонке 6 таблицы С главы 3.2 предписан танкер типа С, на его борту должен находиться эксперт, предусмотренный в подразделе 8.2.1.5"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1701" w:hanging="1701"/>
        <w:rPr/>
      </w:pPr>
      <w:r>
        <w:rPr/>
        <w:t>7.2.3.29.1</w:t>
        <w:tab/>
        <w:tab/>
        <w:t>Заменить слова "предписаниями (предписаниям) пункта 7.1.0.1.1" словами "правилами (правилам), предусмотренными (предусмотренным) в пункте 1.1.4.6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0.1</w:t>
        <w:tab/>
        <w:tab/>
        <w:t>После слова "судоводителем" включить слова "или уполномоченным им лицом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1.1</w:t>
        <w:tab/>
        <w:tab/>
        <w:t>Исключить слова "классификационный код и/ил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1.2</w:t>
        <w:tab/>
        <w:tab/>
        <w:t>Исключить слова "классификационный код и/или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15.1</w:t>
        <w:tab/>
        <w:tab/>
        <w:t>В конце читать:  "…в соответствии с пунктами 7.2.4.1.1, 9.3.2.26.3 или 9.3.3.26.3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4.76</w:t>
        <w:tab/>
        <w:tab/>
        <w:t>Заменить "ЕПСВВП" словами "правилами, предусмотренными в пункте 1.1.4.6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5.4.1</w:t>
        <w:tab/>
        <w:tab/>
        <w:t>Заменить слова "Европейскими правилами судоходства по внутренним водным путям (ЕПСВВП)" словами "правилами, предусмотренными в пункте 1.1.4.6".</w:t>
      </w:r>
    </w:p>
    <w:p>
      <w:pPr>
        <w:pStyle w:val="Normal"/>
        <w:ind w:left="1701" w:hanging="1701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8"/>
        <w:gridCol w:w="742"/>
        <w:gridCol w:w="7650"/>
      </w:tblGrid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7.2.5.4.3</w:t>
            </w:r>
          </w:p>
        </w:tc>
        <w:tc>
          <w:tcPr>
            <w:tcW w:w="742" w:type="dxa"/>
            <w:vMerge w:val="restart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8255</wp:posOffset>
                      </wp:positionV>
                      <wp:extent cx="152400" cy="40322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403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5760 h 228600"/>
                                  <a:gd name="textAreaBottom" fmla="*/ 222840 h 22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.8pt;margin-top:0.65pt;width:11.95pt;height:3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7.2.5.4.4</w:t>
            </w:r>
          </w:p>
        </w:tc>
        <w:tc>
          <w:tcPr>
            <w:tcW w:w="742" w:type="dxa"/>
            <w:vMerge w:val="continue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Исключить слова "отличные от вышеуказанных" и "отличные от".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7.2.5.8</w:t>
        <w:tab/>
        <w:tab/>
        <w:t>Тот же текст, что и текст подраздела 7.1.5.8, но при этом в четвертом подпункте пункта 7.1.5.8.1 исключить слова "и/или классификационный код" и ПРИМЕЧАНИЕ.</w:t>
      </w:r>
    </w:p>
    <w:p>
      <w:pPr>
        <w:pStyle w:val="Normal"/>
        <w:ind w:left="1701" w:hanging="1701"/>
        <w:rPr/>
      </w:pPr>
      <w:r>
        <w:rPr/>
      </w:r>
      <w:r>
        <w:br w:type="page"/>
      </w:r>
    </w:p>
    <w:p>
      <w:pPr>
        <w:pStyle w:val="Heading1"/>
        <w:rPr>
          <w:bCs/>
        </w:rPr>
      </w:pPr>
      <w:r>
        <w:rPr>
          <w:bCs/>
        </w:rPr>
        <w:t>ЧАСТЬ 8</w:t>
      </w:r>
    </w:p>
    <w:p>
      <w:pPr>
        <w:pStyle w:val="Heading7"/>
        <w:spacing w:lineRule="auto" w:line="288"/>
        <w:ind w:left="1701" w:hanging="1701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  <w:t xml:space="preserve">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>.2/2002/1/</w:t>
      </w:r>
      <w:r>
        <w:rPr>
          <w:lang w:val="en-US"/>
        </w:rPr>
        <w:t>Add</w:t>
      </w:r>
      <w:r>
        <w:rPr/>
        <w:t xml:space="preserve">.7 с изменениями, изложенными в приложении к документу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>.15/</w:t>
      </w:r>
      <w:r>
        <w:rPr>
          <w:lang w:val="en-US"/>
        </w:rPr>
        <w:t>AC</w:t>
      </w:r>
      <w:r>
        <w:rPr/>
        <w:t xml:space="preserve">.2/11, и текст документа 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WP</w:t>
      </w:r>
      <w:r>
        <w:rPr/>
        <w:t xml:space="preserve">.15/ </w:t>
      </w:r>
      <w:r>
        <w:rPr>
          <w:lang w:val="en-US"/>
        </w:rPr>
        <w:t>AC</w:t>
      </w:r>
      <w:r>
        <w:rPr/>
        <w:t>.2/2002/5 с нижеследующими изменениями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>8.1.8.2</w:t>
        <w:tab/>
        <w:tab/>
        <w:t>Читать следующим образом:  "Свидетельство о допущении должно подтверждать, что судно прошло осмотр и что его конструкция и оборудование отвечают предписаниям настоящих Правил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8.3</w:t>
        <w:tab/>
        <w:tab/>
        <w:t>Перед ПРИМЕЧАНИЕМ включить текст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В случае танкеров в свидетельстве о допущении должно быть указано давление срабатывания предохранительных клапанов или быстродействующих выпускных клапан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судно имеет грузовые танки с различными давлениями срабатывания клапанов, в свидетельстве о допущении должно быть указано давление срабатывания клапанов каждого танка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>8.1.8.9.1</w:t>
        <w:tab/>
        <w:tab/>
        <w:t>Пронумеровать как 8.1.9 и перенумеровать 8.1.8.9.1 в 8.1.9.1, а (2) </w:t>
        <w:noBreakHyphen/>
        <w:t xml:space="preserve"> в 8.1.9.2.</w:t>
      </w:r>
    </w:p>
    <w:p>
      <w:pPr>
        <w:pStyle w:val="Normal"/>
        <w:ind w:left="1701" w:hanging="1701"/>
        <w:rPr/>
      </w:pPr>
      <w:r>
        <w:rPr/>
      </w:r>
    </w:p>
    <w:p>
      <w:pPr>
        <w:pStyle w:val="Heading7"/>
        <w:spacing w:lineRule="auto" w:line="288"/>
        <w:ind w:left="1701" w:hanging="1701"/>
        <w:jc w:val="left"/>
        <w:rPr/>
      </w:pPr>
      <w:r>
        <w:rPr/>
        <w:t>ЧАСТЬ 9</w:t>
      </w:r>
    </w:p>
    <w:p>
      <w:pPr>
        <w:pStyle w:val="Heading7"/>
        <w:spacing w:lineRule="auto" w:line="288"/>
        <w:ind w:left="1701" w:hanging="1701"/>
        <w:rPr/>
      </w:pPr>
      <w:r>
        <w:rPr/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715"/>
        <w:gridCol w:w="7674"/>
      </w:tblGrid>
      <w:tr>
        <w:trPr/>
        <w:tc>
          <w:tcPr>
            <w:tcW w:w="102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9.3.1.8.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4445</wp:posOffset>
                      </wp:positionV>
                      <wp:extent cx="152400" cy="645160"/>
                      <wp:effectExtent l="0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64512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9360 h 365760"/>
                                  <a:gd name="textAreaBottom" fmla="*/ 356400 h 365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3pt;margin-top:0.35pt;width:11.95pt;height:5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02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9.3.2.8.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6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Добавить третий абзац следующего содержания: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/>
            </w:pPr>
            <w:r>
              <w:rPr/>
              <w:t>9.3.3.8.1</w:t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6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  <w:tc>
          <w:tcPr>
            <w:tcW w:w="7674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701" w:hanging="1701"/>
        <w:rPr/>
      </w:pPr>
      <w:r>
        <w:rPr/>
        <w:tab/>
        <w:tab/>
        <w:tab/>
        <w:t>"Классификационное общество должно выдать свидетельство, удостоверяющее, что судно соответствует правилам настоящего раздел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этом свидетельстве должны быть указаны расчетное давление и испытательное давление грузовых танк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Если судно имеет грузовые танки с различными давлениями срабатывания клапанов, то в свидетельстве должны быть указаны расчетное и испытательное давление каждого танка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лассификационное общество должно составить свидетельство, в котором упоминаются все опасные грузы, допущенные к перевозке танкером (см. также пункт 1.11.1.2.5)".</w:t>
      </w:r>
    </w:p>
    <w:p>
      <w:pPr>
        <w:pStyle w:val="Normal"/>
        <w:ind w:left="1701" w:hanging="170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9955</wp:posOffset>
                </wp:positionH>
                <wp:positionV relativeFrom="paragraph">
                  <wp:posOffset>197485</wp:posOffset>
                </wp:positionV>
                <wp:extent cx="152400" cy="64516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64512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9360 h 365760"/>
                            <a:gd name="textAreaBottom" fmla="*/ 356400 h 36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65pt;margin-top:15.55pt;width:11.95pt;height:50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4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2"/>
        <w:gridCol w:w="322"/>
        <w:gridCol w:w="305"/>
        <w:gridCol w:w="2693"/>
        <w:gridCol w:w="4988"/>
      </w:tblGrid>
      <w:tr>
        <w:trPr/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9.3.2.26.3,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(последнее предложение)</w:t>
            </w:r>
          </w:p>
        </w:tc>
        <w:tc>
          <w:tcPr>
            <w:tcW w:w="4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9.3.2.26.1</w:t>
            </w:r>
          </w:p>
        </w:tc>
        <w:tc>
          <w:tcPr>
            <w:tcW w:w="322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</w:t>
            </w:r>
          </w:p>
        </w:tc>
        <w:tc>
          <w:tcPr>
            <w:tcW w:w="3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третье и</w:t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/>
              <w:t>После слов "контейнеры-цистерны" добавить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rPr/>
            </w:pPr>
            <w:r>
              <w:rPr/>
              <w:t>9.3.3.26.1</w:t>
            </w:r>
          </w:p>
        </w:tc>
        <w:tc>
          <w:tcPr>
            <w:tcW w:w="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/>
          </w:tcPr>
          <w:p>
            <w:pPr>
              <w:pStyle w:val="Normal"/>
              <w:rPr/>
            </w:pPr>
            <w:r>
              <w:rPr/>
              <w:t>четвертое предложения</w:t>
            </w:r>
          </w:p>
        </w:tc>
        <w:tc>
          <w:tcPr>
            <w:tcW w:w="4988" w:type="dxa"/>
            <w:tcBorders/>
          </w:tcPr>
          <w:p>
            <w:pPr>
              <w:pStyle w:val="Normal"/>
              <w:rPr/>
            </w:pPr>
            <w:r>
              <w:rPr/>
              <w:t>слова "или переносные цистерны".</w:t>
            </w:r>
          </w:p>
        </w:tc>
      </w:tr>
    </w:tbl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309" w:leader="none"/>
          <w:tab w:val="left" w:pos="1701" w:leader="none"/>
          <w:tab w:val="left" w:pos="2268" w:leader="none"/>
          <w:tab w:val="left" w:pos="4488" w:leader="none"/>
          <w:tab w:val="left" w:pos="6237" w:leader="none"/>
        </w:tabs>
        <w:ind w:left="1701" w:hanging="1701"/>
        <w:jc w:val="center"/>
        <w:rPr/>
      </w:pPr>
      <w:r>
        <w:rPr/>
        <w:t>______</w:t>
      </w:r>
    </w:p>
    <w:p>
      <w:pPr>
        <w:pStyle w:val="Normal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right" w:pos="7750" w:leader="dot"/>
          <w:tab w:val="right" w:pos="8391" w:leader="dot"/>
          <w:tab w:val="center" w:pos="8759" w:leader="none"/>
          <w:tab w:val="center" w:pos="9122" w:leader="none"/>
        </w:tabs>
        <w:spacing w:lineRule="auto" w:line="288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2/13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2/13</w:t>
    </w:r>
  </w:p>
  <w:p>
    <w:pPr>
      <w:pStyle w:val="Header"/>
      <w:tabs>
        <w:tab w:val="center" w:pos="4153" w:leader="none"/>
        <w:tab w:val="left" w:pos="6804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ind w:left="1701" w:hanging="1701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1701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6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720"/>
      <w:ind w:left="1701" w:hanging="1134"/>
    </w:pPr>
    <w:rPr/>
  </w:style>
  <w:style w:type="paragraph" w:styleId="BodyTextIndent2">
    <w:name w:val="Body Text Inden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6237" w:leader="none"/>
      </w:tabs>
      <w:ind w:left="1134" w:hanging="113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5:42:00Z</dcterms:created>
  <dc:creator>Мир</dc:creator>
  <dc:description/>
  <dc:language>en-US</dc:language>
  <cp:lastModifiedBy>Chavet</cp:lastModifiedBy>
  <cp:lastPrinted>2002-11-22T16:43:00Z</cp:lastPrinted>
  <dcterms:modified xsi:type="dcterms:W3CDTF">2002-11-22T16:12:00Z</dcterms:modified>
  <cp:revision>3</cp:revision>
  <dc:subject>KISSELEV</dc:subject>
  <dc:title>23392.doc</dc:title>
</cp:coreProperties>
</file>