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lineRule="auto" w:line="285"/>
        <w:ind w:left="426" w:hanging="426"/>
        <w:rPr>
          <w:b/>
          <w:b/>
          <w:sz w:val="40"/>
        </w:rPr>
      </w:pPr>
      <w:r>
        <w:rPr>
          <w:b/>
          <w:sz w:val="22"/>
        </w:rPr>
        <w:t>ECONOMIC COMMISSION FOR EUROPE</w:t>
        <w:tab/>
      </w:r>
      <w:r>
        <w:rPr>
          <w:b/>
          <w:bCs/>
          <w:sz w:val="40"/>
        </w:rPr>
        <w:t>INF.13E</w:t>
      </w:r>
    </w:p>
    <w:p>
      <w:pPr>
        <w:pStyle w:val="Heading6"/>
        <w:ind w:left="426" w:hanging="426"/>
        <w:rPr/>
      </w:pPr>
      <w:r>
        <w:rPr/>
        <w:t>INLAND TRANSPORT COMMITTEE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ind w:left="426" w:hanging="42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ind w:left="426" w:hanging="42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oint Meeting of the RID Safety Committee and the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Working Party on the Transport of Dangerous Goods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ind w:left="426" w:hanging="42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rty on the Transport of Dangerous Goods</w:t>
      </w:r>
    </w:p>
    <w:p>
      <w:pPr>
        <w:pStyle w:val="TextBody"/>
        <w:rPr/>
      </w:pPr>
      <w:r>
        <w:rPr/>
        <w:t>(Bern, 18-22 March 200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LIST OF PROPOSED CORRECTIONS TO RID/ADR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bmitted by the UNECE Secretariat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Indent2"/>
        <w:rPr/>
      </w:pPr>
      <w:r>
        <w:rPr/>
        <w:t>1.2.1</w:t>
        <w:tab/>
        <w:t>[Does not apply to the English version.]</w:t>
      </w:r>
    </w:p>
    <w:p>
      <w:pPr>
        <w:pStyle w:val="BodyTextIndent2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2.1.3.8</w:t>
        <w:tab/>
        <w:t>In the second sentence, replace "(see definition in 2.3.4.7)" with "(see definition in 2.3.5.1)"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p>
      <w:pPr>
        <w:pStyle w:val="BodyTextIndent2"/>
        <w:rPr/>
      </w:pPr>
      <w:r>
        <w:rPr/>
        <w:t>2.2.41.4</w:t>
        <w:tab/>
        <w:t>[Does not apply to the English version.]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.2.51.1.8</w:t>
        <w:tab/>
        <w:t>[Does not apply to the English version.]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.2.52.4</w:t>
        <w:tab/>
        <w:t>[Does not apply to the English version.]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3.2.1</w:t>
        <w:tab/>
        <w:t>Under the explanatory text for Column (10) amend last sentence of the first paragraph to read: " If no code is given, carriage in portable tanks is not permitted unless a competent authority approval is granted as detailed in 6.7.1.3.".</w:t>
      </w:r>
    </w:p>
    <w:p>
      <w:pPr>
        <w:pStyle w:val="BodyTextIndent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76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umn 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rrec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98, 2077, 2250 and 2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2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sert "SGAH" before "L4BH" (these are solid substanc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0, 2312, 2447 and 3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lete "CV28/CW28" (these substances are only allowed in tank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90, packing group I, entry with more than 60% but not more than 85% hydrofluoric 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nsert "TE1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3, 2672 et 3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</w:rPr>
              <w:t>[Does not apply to the English version.]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0 solid e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ace "LQ17" with "LQ18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15 and 3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ace "LQ 29" with "LQ 26 LQ29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31, 2432 and 2433 liquid e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ace "LQ9" with "LQ19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ace "LP01" with "LP02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ace "LQ29" with "LQ25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sert "S18" (see marginal 41321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26 and 3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ace "LQ0" with "LQ11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place "VV9" with "VV10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7, packing group 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lete "B2" (which applies to solid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7, packing group 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lete "B4" (which applies to solid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lete "S7" (does not apply to gases of classification code "F", see text of special provision)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3.4.5</w:t>
        <w:tab/>
        <w:t>[Does not apply to the English version.]</w:t>
      </w:r>
    </w:p>
    <w:p>
      <w:pPr>
        <w:pStyle w:val="BodyTextIndent2"/>
        <w:tabs>
          <w:tab w:val="left" w:pos="720" w:leader="none"/>
        </w:tabs>
        <w:rPr/>
      </w:pPr>
      <w:r>
        <w:rPr/>
      </w:r>
    </w:p>
    <w:p>
      <w:pPr>
        <w:pStyle w:val="BodyTextIndent2"/>
        <w:tabs>
          <w:tab w:val="left" w:pos="720" w:leader="none"/>
        </w:tabs>
        <w:rPr/>
      </w:pPr>
      <w:r>
        <w:rPr/>
        <w:t xml:space="preserve">4.1.4.1, P200, 4.2.4.2.5 T50, </w:t>
      </w:r>
    </w:p>
    <w:p>
      <w:pPr>
        <w:pStyle w:val="BodyTextIndent2"/>
        <w:tabs>
          <w:tab w:val="left" w:pos="720" w:leader="none"/>
        </w:tabs>
        <w:rPr>
          <w:lang w:val="fr-FR"/>
        </w:rPr>
      </w:pPr>
      <w:r>
        <w:rPr/>
        <w:t>and 4.3.3.2.5</w:t>
        <w:tab/>
        <w:t>[Does not apply to the English version.]</w:t>
      </w:r>
    </w:p>
    <w:p>
      <w:pPr>
        <w:pStyle w:val="BodyTextIndent2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BodyTextIndent2"/>
        <w:tabs>
          <w:tab w:val="left" w:pos="720" w:leader="none"/>
        </w:tabs>
        <w:rPr/>
      </w:pPr>
      <w:r>
        <w:rPr/>
        <w:t>4.1.4.1</w:t>
        <w:tab/>
        <w:t>R001</w:t>
        <w:tab/>
        <w:t>Delete special packing provision RR3. The prohibition to use light gauge metal packaging for the transport on UN Nos. 1204 and 3256 is already guaranteed through Table A as packing instruction R001 does not apply to these two UN N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2.2.1.11.3 and</w:t>
      </w:r>
    </w:p>
    <w:p>
      <w:pPr>
        <w:pStyle w:val="Normal"/>
        <w:rPr>
          <w:sz w:val="22"/>
        </w:rPr>
      </w:pPr>
      <w:r>
        <w:rPr>
          <w:sz w:val="22"/>
        </w:rPr>
        <w:t>5.2.2.1.11.4</w:t>
        <w:tab/>
        <w:t>[Does not apply to the English version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>5.4.1.1.6</w:t>
        <w:tab/>
        <w:t>Insert ", "EMPTY LARGE PACKAGING"" after "EMPTY IBC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4.23.12 k) ii) and</w:t>
      </w:r>
    </w:p>
    <w:p>
      <w:pPr>
        <w:pStyle w:val="BodyTextIndent2"/>
        <w:rPr/>
      </w:pPr>
      <w:r>
        <w:rPr/>
        <w:t>6.4.23.14 m) ii)</w:t>
        <w:tab/>
        <w:t>[Does not apply to the English version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>6.1.6.2</w:t>
        <w:tab/>
        <w:t>In the table for Class 8, under classification code C5, delete the row of UN No. 2030. Add the following rows to the table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3" w:leader="none"/>
                <w:tab w:val="left" w:pos="680" w:leader="none"/>
                <w:tab w:val="left" w:pos="1814" w:leader="none"/>
                <w:tab w:val="left" w:pos="7256" w:leader="none"/>
              </w:tabs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rrosive liquids toxic (classification code CT1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rPr/>
            </w:pPr>
            <w:r>
              <w:rPr/>
              <w:t>Hydrazine, aqueous solutions with more than 37% hydrazine by mas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3" w:leader="none"/>
                <w:tab w:val="left" w:pos="680" w:leader="none"/>
                <w:tab w:val="left" w:pos="1814" w:leader="none"/>
                <w:tab w:val="left" w:pos="7256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UN No. 2030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3" w:leader="none"/>
                <w:tab w:val="left" w:pos="680" w:leader="none"/>
                <w:tab w:val="left" w:pos="1814" w:leader="none"/>
                <w:tab w:val="left" w:pos="72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ater</w:t>
            </w:r>
          </w:p>
        </w:tc>
      </w:tr>
    </w:tbl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p>
      <w:pPr>
        <w:pStyle w:val="BodyTextIndent2"/>
        <w:tabs>
          <w:tab w:val="left" w:pos="720" w:leader="none"/>
        </w:tabs>
        <w:rPr/>
      </w:pPr>
      <w:r>
        <w:rPr/>
        <w:t>7.3.3</w:t>
        <w:tab/>
        <w:t>VV10</w:t>
        <w:tab/>
        <w:t>Insert ", as a full load," after "carriage in bulk is permitted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7.4.1</w:t>
        <w:tab/>
        <w:t>In the first sentence, replace "Columns (12) and (13)" with "Columns (10) or (12)"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  <w:t>7.5.11</w:t>
        <w:tab/>
        <w:t>[Does not apply to the English version].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jc w:val="center"/>
        <w:rPr>
          <w:sz w:val="22"/>
        </w:rPr>
      </w:pPr>
      <w:r>
        <w:rPr>
          <w:sz w:val="22"/>
        </w:rPr>
        <w:t>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61" w:leader="none"/>
        <w:tab w:val="left" w:pos="6939" w:leader="none"/>
      </w:tabs>
      <w:spacing w:lineRule="auto" w:line="285"/>
      <w:ind w:left="426" w:hanging="426"/>
      <w:outlineLvl w:val="5"/>
    </w:pPr>
    <w:rPr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hanging="14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31:00Z</dcterms:created>
  <dc:creator>Bernardini</dc:creator>
  <dc:description/>
  <dc:language>en-US</dc:language>
  <cp:lastModifiedBy>Bernardini</cp:lastModifiedBy>
  <cp:lastPrinted>2002-03-13T18:28:00Z</cp:lastPrinted>
  <dcterms:modified xsi:type="dcterms:W3CDTF">2002-03-13T18:12:00Z</dcterms:modified>
  <cp:revision>7</cp:revision>
  <dc:subject/>
  <dc:title>UN No</dc:title>
</cp:coreProperties>
</file>