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2628900" cy="173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.7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261876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61876447"/>
            <w:bookmarkStart w:id="1" w:name="__Fieldmark__0_32618764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2/1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Sept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261876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61876447"/>
            <w:bookmarkStart w:id="3" w:name="__Fieldmark__1_32618764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 Женева, 11-14 ноября 2002 года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/>
      </w:pPr>
      <w:r>
        <w:rPr>
          <w:u w:val="single"/>
        </w:rPr>
        <w:t>Предлагаемая поправка к приложению 1, добавление 2 (пункт 59</w:t>
      </w:r>
      <w:r>
        <w:rPr/>
        <w:t>)</w:t>
      </w:r>
    </w:p>
    <w:p>
      <w:pPr>
        <w:pStyle w:val="10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jc w:val="center"/>
        <w:rPr/>
      </w:pPr>
      <w:r>
        <w:rPr>
          <w:b/>
          <w:bCs/>
        </w:rPr>
        <w:t>Уточнение метода измерений (температуры на входе в испаритель</w:t>
      </w:r>
      <w:r>
        <w:rPr>
          <w:b/>
          <w:bCs/>
          <w:u w:val="none"/>
        </w:rPr>
        <w:t>)</w:t>
      </w:r>
    </w:p>
    <w:p>
      <w:pPr>
        <w:pStyle w:val="10"/>
        <w:rPr/>
      </w:pPr>
      <w:r>
        <w:rPr/>
      </w:r>
    </w:p>
    <w:p>
      <w:pPr>
        <w:pStyle w:val="Heading5"/>
        <w:rPr>
          <w:bCs/>
        </w:rPr>
      </w:pPr>
      <w:r>
        <w:rPr/>
        <w:t>Представлено Германи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Уточнение метода измерений для определения полезной холодопроизводительности и обеспечение его воспроизводимости путем увязки полезной холодопроизводительности со средней температурой на входе в корпус испарите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  <w:t>1.</w:t>
        <w:tab/>
      </w:r>
      <w:r>
        <w:rPr>
          <w:bCs/>
          <w:u w:val="single"/>
        </w:rPr>
        <w:t>Обосновани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В настоящее время холодопроизводительность увязана со средней внутренней температурой камеры калориметра, а не с температурой воздуха на входе в корпус испарителя, хотя это обычный порядок, принятый для всех остальных европейских и международных стандартов.  Нынешняя привязка неточна и позволяет разным испытательным станциям по</w:t>
        <w:noBreakHyphen/>
        <w:t xml:space="preserve">разному определять холодопроизводительность.  Поэтому результат испытаний невоспроизводи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b/>
          <w:bCs/>
          <w:u w:val="none"/>
        </w:rPr>
        <w:t>2.</w:t>
        <w:tab/>
      </w:r>
      <w:r>
        <w:rPr>
          <w:b/>
          <w:bCs/>
        </w:rPr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59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текст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"В целях СПС холодопроизводительностью считается величина, увязанная cо </w:t>
      </w:r>
      <w:r>
        <w:rPr>
          <w:i/>
          <w:iCs/>
        </w:rPr>
        <w:t>средней температурой на входе в корпус испарителя</w:t>
      </w:r>
      <w:r>
        <w:rPr/>
        <w:t>, определяющаяся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------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t>TRANS/</w:t>
    </w:r>
    <w:r>
      <w:rPr>
        <w:lang w:val="en-US"/>
      </w:rPr>
      <w:t>WP.11/2002/1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59:00Z</dcterms:created>
  <dc:creator>Григорьева</dc:creator>
  <dc:description/>
  <dc:language>en-US</dc:language>
  <cp:lastModifiedBy>Tosini</cp:lastModifiedBy>
  <cp:lastPrinted>2002-09-19T16:03:00Z</cp:lastPrinted>
  <dcterms:modified xsi:type="dcterms:W3CDTF">2002-11-07T15:44:00Z</dcterms:modified>
  <cp:revision>7</cp:revision>
  <dc:subject/>
  <dc:title>0223877.doc</dc:title>
</cp:coreProperties>
</file>