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1708021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17080211"/>
      <w:bookmarkStart w:id="1" w:name="__Fieldmark__0_201708021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/>
                              <w:t>23860</w:t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250902   2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>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/>
                        <w:t>23860</w:t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250902   2</w:t>
                      </w:r>
                      <w:r>
                        <w:rPr>
                          <w:lang w:val="en-US"/>
                        </w:rPr>
                        <w:t>6</w:t>
                      </w:r>
                      <w:r>
                        <w:rPr/>
                        <w:t>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170802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17080211"/>
            <w:bookmarkStart w:id="3" w:name="__Fieldmark__1_201708021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 September 200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170802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017080211"/>
            <w:bookmarkStart w:id="5" w:name="__Fieldmark__2_2017080211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СОГЛАШЕНИЕ О МЕЖДУНАРОДНЫХ ПЕРЕВОЗКАХ СКОРОПОРТЯЩИХСЯ ПИЩЕВЫХ ПРОДУКТОВ И О СПЕЦИАЛЬНЫХ ТРАНСПОРТНЫХ</w:t>
      </w:r>
    </w:p>
    <w:p>
      <w:pPr>
        <w:pStyle w:val="10"/>
        <w:rPr>
          <w:bCs/>
        </w:rPr>
      </w:pPr>
      <w:r>
        <w:rPr>
          <w:bCs/>
        </w:rPr>
        <w:t>СРЕДСТВАХ, 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едлагаемая поправка к приложению 1, добавление 2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Испытание и допущение многокамерных транспортных средств с разными температурными режимами</w:t>
      </w:r>
    </w:p>
    <w:p>
      <w:pPr>
        <w:pStyle w:val="14"/>
        <w:rPr>
          <w:bCs/>
          <w:sz w:val="20"/>
        </w:rPr>
      </w:pPr>
      <w:r>
        <w:rPr>
          <w:bCs/>
          <w:sz w:val="20"/>
        </w:rPr>
      </w:r>
    </w:p>
    <w:p>
      <w:pPr>
        <w:pStyle w:val="14"/>
        <w:rPr>
          <w:bCs/>
        </w:rPr>
      </w:pPr>
      <w:r>
        <w:rPr>
          <w:bCs/>
        </w:rPr>
        <w:t>Передано Германией</w:t>
      </w:r>
    </w:p>
    <w:p>
      <w:pPr>
        <w:pStyle w:val="14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spacing w:lineRule="auto" w:line="240"/>
        <w:rPr/>
      </w:pPr>
      <w:r>
        <w:rPr>
          <w:u w:val="none"/>
        </w:rPr>
        <w:t>1.</w:t>
        <w:tab/>
      </w:r>
      <w:r>
        <w:rPr/>
        <w:t>Обоснование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Новый проект процедуры испытаний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Эта новая процедура испытаний более эффективна для потребителя, а расходы на нее ниже, чем на временную процедуру испытаний.  Что касается эксплуатируемого оборудования, то результаты измерений можно сопоставить с совокупностью значений типовых испытаний.</w:t>
      </w:r>
    </w:p>
    <w:p>
      <w:pPr>
        <w:pStyle w:val="Normal"/>
        <w:rPr/>
      </w:pPr>
      <w:r>
        <w:rPr/>
        <w:t>Предложение включает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холодильные установки испытываются только с отдельными изолированными камерами, поскольку точность испытаний с отдельными камерами выше, чем испытаний с многокамерным транспортным средством.  К тому же испытания с отдельными изолированными камерами обходятся дешевл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спытание на "полезную холодопроизводительность" (коэффициенты U и V для испытания) для определения холодопроизводительности на практике нецелесообразно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разработать процедуру испытаний для определения теплопроизводительности для механической холодильной установки.  Это необходимо для потребителя и для сертификации (один пример из практики:  наружная температура -10°С, одна камера - 30°С, а другая камера - 0°С.  Т.е.</w:t>
      </w:r>
      <w:r>
        <w:rPr>
          <w:lang w:val="en-US"/>
        </w:rPr>
        <w:t> </w:t>
      </w:r>
      <w:r>
        <w:rPr/>
        <w:t>необходимо нагреть эту камеру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разработать процедуру испытаний для функции "размораживания".  Это очень важно, если один испаритель работает в режиме обогрева, а другой испаритель</w:t>
      </w:r>
      <w:r>
        <w:rPr>
          <w:lang w:val="en-US"/>
        </w:rPr>
        <w:t> </w:t>
      </w:r>
      <w:r>
        <w:rPr/>
        <w:t>- в режиме охлажден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разработать процедуру испытаний для определения воздушного потока каждого испарителя.  На транспортном средстве с продольными стенками камеры очень длинные и узкие.  Поскольку камеры очень узкие, необходимо обеспечить хороший воздухообмен во всей камер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Результаты испытания установок, согласно временной процедуре испытаний, в основном сопоставимы или могут быть рассчитаны с помощью результатов типовых испытаний, проведенных в соответствии с этой новой процедурой.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2"/>
        <w:spacing w:lineRule="auto" w:line="216"/>
        <w:rPr/>
      </w:pPr>
      <w:r>
        <w:rPr>
          <w:u w:val="none"/>
        </w:rPr>
        <w:t>2.</w:t>
        <w:tab/>
      </w:r>
      <w:r>
        <w:rPr/>
        <w:t>Предложение</w:t>
      </w:r>
    </w:p>
    <w:p>
      <w:pPr>
        <w:pStyle w:val="Heading2"/>
        <w:spacing w:lineRule="auto" w:line="216"/>
        <w:rPr/>
      </w:pPr>
      <w:r>
        <w:rPr/>
      </w:r>
    </w:p>
    <w:p>
      <w:pPr>
        <w:pStyle w:val="Heading2"/>
        <w:spacing w:lineRule="auto" w:line="216"/>
        <w:rPr/>
      </w:pPr>
      <w:r>
        <w:rPr/>
        <w:t>Приложение 1, добавление 2:  дополнение к пунктам 61-68</w:t>
      </w:r>
    </w:p>
    <w:p>
      <w:pPr>
        <w:pStyle w:val="TextBody"/>
        <w:spacing w:lineRule="auto" w:line="216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E.</w:t>
        <w:tab/>
        <w:t>Процедуры испытания, протокол испытания и сертификация многокамерных транспортных средств с разными температурными режимам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(61)</w:t>
        <w:tab/>
        <w:t>Определения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 xml:space="preserve">Многокамерное транспортное средство:  </w:t>
      </w:r>
      <w:r>
        <w:rPr/>
        <w:t>изотермическое транспортное средство с двумя или более камер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Транспортное средство с разными температурными режимами:  </w:t>
      </w:r>
      <w:r>
        <w:rPr/>
        <w:t>изотермическое транспортное средство с двумя или более камерами для разных температурных режимов в каждой камере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Холодильная установка с разными температурными режимами:  </w:t>
      </w:r>
      <w:r>
        <w:rPr/>
        <w:t>холодильные или отопительные (термические) приспособления для транспортных средств с разными температурными режим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Машинная холодильная установка с разными температурными режимами:  </w:t>
      </w:r>
      <w:r>
        <w:rPr/>
        <w:t>холодильные или отопительные (термические) приспособления с компрессором (один конденсатор с одним или более испарителями или один конденсатор с одним испарителем и одним или более вентиляторами (воздуховодными системами) для разных камер) для транспортного средства с разными температурными режим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Номинальная холодопроизводительность:  </w:t>
      </w:r>
      <w:r>
        <w:rPr/>
        <w:t>холодопроизводительность всей холодильной установки или конденсационной установки с одним или более отдельными испарителям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Полезная холодопроизводительность:</w:t>
      </w:r>
      <w:r>
        <w:rPr/>
        <w:t xml:space="preserve">  холодопроизводительность каждого возможного испарителя, работающего в связке с конденсатором и другими испарителями, работающими в разных режимах, или укомплектованной холодильной установки, работающей с вентиляторами (воздуховодными системами) при разных режимах в камер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Номинальная теплопроизводительность:</w:t>
      </w:r>
      <w:r>
        <w:rPr/>
        <w:t xml:space="preserve">  теплопроизводительность всей холодильной установки или конденсационной установки с одним или более отдельными испарителями, имеющими при одной и той же температуре максимальную рабочую поверхность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 xml:space="preserve">Полезная теплопроизводительность:  </w:t>
      </w:r>
      <w:r>
        <w:rPr/>
        <w:t>теплопроизводительность каждого возможного испарителя, работающего одновременно с конденсационной установкой и другими испарителями, работающими в разных режимах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62)</w:t>
        <w:tab/>
        <w:t>Процедуры испытания многокамерного транспортного средства с разными температурными режимами, оснащенного термическими приспособлениям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  <w:t>Испытания могут проводиться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iCs/>
        </w:rPr>
      </w:pPr>
      <w:r>
        <w:rPr>
          <w:b/>
          <w:iCs/>
        </w:rPr>
        <w:tab/>
        <w:t>a)</w:t>
        <w:tab/>
        <w:t>Комбинированные испытания</w:t>
      </w:r>
    </w:p>
    <w:p>
      <w:pPr>
        <w:pStyle w:val="Normal"/>
        <w:ind w:left="567" w:hanging="567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hanging="567"/>
        <w:rPr/>
      </w:pPr>
      <w:r>
        <w:rPr>
          <w:b/>
          <w:i/>
        </w:rPr>
        <w:tab/>
      </w:r>
      <w:r>
        <w:rPr/>
        <w:t>На укомплектованном изотермическом транспортном средстве, оборудованном (в соответствующих случаях) одним или несколькими термическими приспособления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осле измерения термических свойств изотермического транспортного средства (коэффициента К) в соответствии с процедурой, изложенной в пунктах 7-27 и 30, должна быть произведена проверка эффективности работы термических приспособлений, как это предусмотрено в пункте 31 настоящего добав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lang w:val="en-US"/>
        </w:rPr>
        <w:tab/>
      </w:r>
      <w:r>
        <w:rPr/>
        <w:t>Распределительная система трубок и кабелей, проходящих сквозь изолированные стенки, должна быть изолирована таким образом, чтобы ограничить потери через термомосты, образовавшиеся при монтаж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iCs/>
        </w:rPr>
        <w:tab/>
      </w:r>
      <w:r>
        <w:rPr>
          <w:b/>
          <w:iCs/>
        </w:rPr>
        <w:t>b)</w:t>
        <w:tab/>
        <w:t>Отдельные испытания</w:t>
      </w:r>
    </w:p>
    <w:p>
      <w:pPr>
        <w:pStyle w:val="Normal"/>
        <w:ind w:left="1134" w:hanging="1134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hanging="567"/>
        <w:rPr/>
      </w:pPr>
      <w:r>
        <w:rPr/>
        <w:tab/>
        <w:t xml:space="preserve">Если для данного изотермического транспортного средства холодильная установка с разными температурными режимами должна испытываться отдельно, то в таком случае изотермические свойства изотермического оборудования (коэффициент </w:t>
      </w:r>
      <w:r>
        <w:rPr>
          <w:lang w:val="en-US"/>
        </w:rPr>
        <w:t>k</w:t>
      </w:r>
      <w:r>
        <w:rPr/>
        <w:t xml:space="preserve">) измеряются в соответствии с пунктами 7-27 и 30 настоящего добавления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и монтаже холодильной установки с разными температурными режимами на изотермическом транспортном средстве (в соответствии с процедурой, изложенной в пункте 2 c) iii) b) добавления 1 к приложению 1 к СПС) распределительная система трубок и кабелей, проходящих сквозь изолированные стенки, должна быть изолирована таким образом, чтобы ограничить потери через термомосты, образовавшиеся при монтаж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(63)</w:t>
        <w:tab/>
        <w:t>Производительност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оминальная и полезная производительность холодильной установки с разными температурными режимами измеряется согласно процедурам, приведенным в пунктах 66 или 67 настоящего прилож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и монтаже холодильной установки с разными температурными режимами на изотермическом транспортном средстве распределительная система трубок и кабелей, проходящих сквозь изолированные стенки, должна быть изолирована таким образом, чтобы ограничить потери через термостаты, образовавшиеся при монтаж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(64)</w:t>
        <w:tab/>
        <w:t>Коэффициент K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Общий коэффициент K укомплектованного многокамерного транспортного средства с разными температурными режимами должен измеряться в соответствии с процедурами, изложенными в пунктах 1-15 для транспортных средств со съемными перегородками и в пунктах 1-15, а также 20 и 21 b) для транспортных средств со стационарными перегородка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(65)</w:t>
        <w:tab/>
        <w:t>Перегородк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88"/>
        <w:rPr/>
      </w:pPr>
      <w:r>
        <w:rPr/>
        <w:tab/>
        <w:t>В транспортном средстве с разными температурными режимами или в многокамерном транспортном средстве расчеты по внутренним перегородкам, разделяющим камеры, производятся следующим образом:</w:t>
      </w:r>
    </w:p>
    <w:p>
      <w:pPr>
        <w:pStyle w:val="Normal"/>
        <w:rPr/>
      </w:pPr>
      <w:r>
        <w:rPr/>
      </w:r>
    </w:p>
    <w:tbl>
      <w:tblPr>
        <w:tblW w:w="8901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618"/>
        <w:gridCol w:w="2917"/>
      </w:tblGrid>
      <w:tr>
        <w:trPr/>
        <w:tc>
          <w:tcPr>
            <w:tcW w:w="3366" w:type="dxa"/>
            <w:tcBorders/>
          </w:tcPr>
          <w:p>
            <w:pPr>
              <w:pStyle w:val="Footnote"/>
              <w:rPr>
                <w:bCs/>
              </w:rPr>
            </w:pPr>
            <w:r>
              <w:rPr>
                <w:bCs/>
              </w:rPr>
              <w:t>Тип перегородки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Минимальная толщина изоляции</w:t>
            </w:r>
          </w:p>
        </w:tc>
        <w:tc>
          <w:tcPr>
            <w:tcW w:w="2917" w:type="dxa"/>
            <w:tcBorders/>
          </w:tcPr>
          <w:p>
            <w:pPr>
              <w:pStyle w:val="10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счетный коэффициент K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тационарная поперечная</w:t>
            </w:r>
          </w:p>
        </w:tc>
        <w:tc>
          <w:tcPr>
            <w:tcW w:w="2618" w:type="dxa"/>
            <w:tcBorders/>
          </w:tcPr>
          <w:p>
            <w:pPr>
              <w:pStyle w:val="16"/>
              <w:rPr/>
            </w:pPr>
            <w:r>
              <w:rPr/>
              <w:t>40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ъемная поперечна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тационарная продольна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ъемная продольна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Кроме того, предполагается, что изготовители внутренних перегородок используют самые эффективные существующие изоляционные материалы, применяемые также для изоляции наружных стенок транспортного сре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лучае использования изоляционных материалов более низкого качества в конструкции внутренних перегородок изготовитель лишается права выполнять вышеупомянутые монтажные работы.  В таких условиях компетентные органы должны испытать укомплектованное транспортное средство в соответствии с положениями, изложенными в пункте 62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Примечание:</w:t>
      </w:r>
      <w:r>
        <w:rPr/>
        <w:t xml:space="preserve">  Указанные выше значения приведены в целях упрощения необходимых расчетов холодопроизводительности испарителей на основе максимальных тепловых потерь каждой камеры.  Они носят ориентировочный характер и, как правило, не должны использоваться для корректировки коэффициента K по толщине изоляции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66)</w:t>
        <w:tab/>
        <w:t>Процедура испытания машинных холодильных установок с разными температурными режимам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pacing w:lineRule="auto" w:line="288"/>
        <w:rPr/>
      </w:pPr>
      <w:r>
        <w:rPr/>
        <w:tab/>
        <w:t>Испытания могут проводиться на укомплектованном транспортном средстве или с использованием надлежащего количества калориметров.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Испытания должны проводиться на укомплектованной действующей установке с разными температурными режимами, оснащенной двумя или тремя испарителями.  Испытания для определения коэффициента К укомплектованного транспортного средства или калориметров и производительности должны проводиться в соответствии с положениями, предусмотренными в пунктах 51-59.  Теплопроизводительность должна определяться с точностью ±10%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Должны проводиться следующие серии испытаний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1)</w:t>
      </w:r>
      <w:r>
        <w:rPr/>
        <w:tab/>
        <w:t>Номинальная холодопроизводительность компактной установки или конденсационной установки, оснащенной одним или более испарителями.  Температура воздуха на входе в конденсационную установку должна поддерживаться на уровне 30°С ± 0,5 К для всех точек заме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змерение номинальной холодопроизводительности осуществляется в испытательных режимах 30°С/</w:t>
        <w:noBreakHyphen/>
        <w:t>20°С или 30°С/-30°С и 30°С/0°С или 30°С/12°С, и температура поддерживается на этом уровне посредством добавления равновесного количества тепла, которое измеряется и регистрируется.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ab/>
        <w:t xml:space="preserve">Интерполяция даст 30°С/-10°С и, если это применимо, 30°С/-20°С.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2)</w:t>
      </w:r>
      <w:r>
        <w:rPr/>
        <w:tab/>
        <w:t xml:space="preserve">Испытания полезной холодопроизводительности должны проводиться на компактной установке или укомплектованной действующей холодильной установке с разными температурными режимами, оснащенной двумя или более испарителями.  Температура воздуха на входе в конденсационную установку должна поддерживаться на уровне 30°С ± 0,5 К для всех точек замера.  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ab/>
        <w:t>Внутренняя температура каждой камеры должна быть уменьшена до 12°С.  Температура внутри одной камеры должна быть затем снижена до -20°С или </w:t>
        <w:noBreakHyphen/>
        <w:t>30°С и поддерживаться на этом уровне посредством добавления равновесного количества тепла, которое измеряется или регистрируется.  В то же время тепловая нагрузка, равная 40% от номинальной холодопроизводительности установки с разными температурными режимами при -20°С или -30°С добавляется в камеру, проверяемую при 12°С.  Если камер три, то тепловая нагрузка для каждой камеры составляет 20%.</w:t>
      </w:r>
    </w:p>
    <w:p>
      <w:pPr>
        <w:pStyle w:val="TextBodyIndent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ышеуказанная процедура повторяется для каждого типа испарителя/камеры, испытываемой установки с разными температурными режимами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3)</w:t>
        <w:tab/>
      </w:r>
      <w:r>
        <w:rPr/>
        <w:t xml:space="preserve">Должна быть измерена номинальная теплопроизводительность компактной установки или конденсационной установки, оснащенной двумя или более испарителями, для максимальной рабочей поверхности.  Температура воздуха на входе в конденсационную установку должна поддерживаться на уровне </w:t>
        <w:noBreakHyphen/>
        <w:t xml:space="preserve">10°С ± 0,5 К для всех точек замера.  Измерение номинальной теплопроизводительности осуществляется в испытательных режимах </w:t>
        <w:noBreakHyphen/>
        <w:t>10°С/12°С и -10°С/0°С, и температура поддерживается на этом уровне посредством добавления равновесного количества холода, которое измеряется и регистрируется.</w:t>
      </w:r>
    </w:p>
    <w:p>
      <w:pPr>
        <w:pStyle w:val="Normal"/>
        <w:rPr/>
      </w:pPr>
      <w:r>
        <w:rPr/>
      </w:r>
    </w:p>
    <w:p>
      <w:pPr>
        <w:pStyle w:val="Normal"/>
        <w:ind w:left="1134" w:hanging="573"/>
        <w:rPr/>
      </w:pPr>
      <w:r>
        <w:rPr>
          <w:b/>
          <w:bCs/>
        </w:rPr>
        <w:t>4)</w:t>
        <w:tab/>
      </w:r>
      <w:r>
        <w:rPr/>
        <w:t>Испытание полезной теплопроизводительности должно проводиться на компактной установке или укомплектованной действующей установке с разными температурными режимами, оснащенной двумя или более испарителями.  Температура воздуха на входе в конденсационную установку должна поддерживаться на уровне -10</w:t>
      </w:r>
      <w:r>
        <w:rPr>
          <w:rFonts w:eastAsia="Symbol" w:cs="Symbol" w:ascii="Symbol" w:hAnsi="Symbol"/>
        </w:rPr>
        <w:t></w:t>
      </w:r>
      <w:r>
        <w:rPr/>
        <w:t>С ± 0,5 К.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ab/>
        <w:tab/>
        <w:t>Внутренняя температура камеры с наименее мощной испарительной установкой, которая определяется путем проверки точки 3, должна быть снижена до -20</w:t>
      </w:r>
      <w:r>
        <w:rPr>
          <w:rFonts w:eastAsia="Symbol" w:cs="Symbol" w:ascii="Symbol" w:hAnsi="Symbol"/>
        </w:rPr>
        <w:t></w:t>
      </w:r>
      <w:r>
        <w:rPr/>
        <w:t>С и поддерживаться на этом уровне посредством добавления равновесного количества тепла, которое измеряется и регистрируется.  Температура в других камерах доводится до 12</w:t>
      </w:r>
      <w:r>
        <w:rPr>
          <w:rFonts w:eastAsia="Symbol" w:cs="Symbol" w:ascii="Symbol" w:hAnsi="Symbol"/>
        </w:rPr>
        <w:t></w:t>
      </w:r>
      <w:r>
        <w:rPr/>
        <w:t>С и поддерживается на этом уровне посредством добавления равновесного количества холода, которое изменяется и регистрируется.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  <w:t>5)</w:t>
        <w:tab/>
        <w:t>Воздушный поток в испарителе</w:t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573"/>
        <w:rPr/>
      </w:pPr>
      <w:r>
        <w:rPr/>
        <w:tab/>
        <w:tab/>
        <w:t xml:space="preserve">Объем подачи воздуха и скорость воздушного потока каждого имеющегося вентилятора должны изменяться по международно признанному методу (такому, как </w:t>
      </w:r>
      <w:r>
        <w:rPr>
          <w:lang w:val="en-US"/>
        </w:rPr>
        <w:t>BS</w:t>
      </w:r>
      <w:r>
        <w:rPr/>
        <w:t xml:space="preserve"> 848, </w:t>
      </w:r>
      <w:r>
        <w:rPr>
          <w:lang w:val="en-US"/>
        </w:rPr>
        <w:t>ANSI</w:t>
      </w:r>
      <w:r>
        <w:rPr/>
        <w:t>/</w:t>
      </w:r>
      <w:r>
        <w:rPr>
          <w:lang w:val="en-US"/>
        </w:rPr>
        <w:t>AMCA</w:t>
      </w:r>
      <w:r>
        <w:rPr/>
        <w:t xml:space="preserve"> 210-85 и т.д.).  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  <w:t>6)</w:t>
        <w:tab/>
        <w:t>Протокол испытаний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ab/>
        <w:tab/>
        <w:t xml:space="preserve">Протокол испытаний (образец 11) должен составляться с включением результатов вышеуказанных испытаний установки с разными температурными режимами.  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  <w:t>7)</w:t>
        <w:tab/>
        <w:t>Сертификация</w:t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134" w:hanging="573"/>
        <w:rPr/>
      </w:pPr>
      <w:r>
        <w:rPr/>
        <w:tab/>
        <w:tab/>
        <w:t xml:space="preserve">На основе протокола испытаний (образец 11) производятся расчеты, позволяющие убедиться, что замеренная номинальная производительность всех установленных испарителей по меньшей мере в 2,25 раза превышает тепловые потери через боковые стенки, пол, переднюю перегородку, крышу и дверцы транспортного средства.  </w:t>
      </w:r>
    </w:p>
    <w:p>
      <w:pPr>
        <w:pStyle w:val="TextBodyIndent"/>
        <w:ind w:left="1134" w:hanging="573"/>
        <w:rPr/>
      </w:pPr>
      <w:r>
        <w:rPr/>
      </w:r>
    </w:p>
    <w:p>
      <w:pPr>
        <w:pStyle w:val="TextBodyIndent"/>
        <w:ind w:left="1134" w:hanging="573"/>
        <w:rPr/>
      </w:pPr>
      <w:r>
        <w:rPr/>
        <w:tab/>
        <w:tab/>
        <w:t xml:space="preserve">Полезная производительность каждого испарителя должна по меньшей мере в 2,25 раза превышать расчетные тепловые потери через боковые стенки, пол, перегородки/дверцы и потолок камеры, в которой работает испаритель.  </w:t>
      </w:r>
      <w:r>
        <w:rPr>
          <w:u w:val="single"/>
        </w:rPr>
        <w:t>Тепловые потери через внутренние перегородки должны определяться с учетом максимальной разницы температур в 30 К при 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50 К при 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соответственно 60 К при -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TextBodyIndent"/>
        <w:ind w:left="1134" w:hanging="573"/>
        <w:rPr/>
      </w:pPr>
      <w:r>
        <w:rPr/>
      </w:r>
    </w:p>
    <w:p>
      <w:pPr>
        <w:pStyle w:val="TextBodyIndent"/>
        <w:ind w:left="1134" w:hanging="573"/>
        <w:rPr/>
      </w:pPr>
      <w:r>
        <w:rPr/>
        <w:tab/>
        <w:tab/>
        <w:t xml:space="preserve">Замеренный объем воздуха испарительной установки, выраженный в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, поделенный на максимальный объем воздуха камеры, в которой работает испарительная установка, должен быть не меньше 60 (смен воздуха в час).</w:t>
      </w:r>
    </w:p>
    <w:p>
      <w:pPr>
        <w:pStyle w:val="TextBodyIndent"/>
        <w:ind w:left="1134" w:hanging="573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1134" w:hanging="573"/>
        <w:rPr>
          <w:color w:val="000000"/>
        </w:rPr>
      </w:pPr>
      <w:r>
        <w:rPr>
          <w:color w:val="000000"/>
        </w:rPr>
        <w:tab/>
        <w:tab/>
        <w:t>Свидетельство СПС может выдаваться на установки с разными температурными режимами/транспортные средства с разными температурными режимами по образцу В, предусмотренному в добавлении 3 к приложению 1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color w:val="000000"/>
        </w:rPr>
        <w:t>(67)</w:t>
        <w:tab/>
        <w:t>Процедура испытаний систем с разными температурными режимами, в которых холодный воздух нагнетается вентиляторами из низкотемпературной камеры для регулирования температуры во второй камере в условиях более высокой температуры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  <w:t>Эта процедура испытаний включает все воздуховодные системы с вентиляторным приводом, такие, как монтируемые на крыше или в перегородках вентиляторные системы, для регулирования более высокой температуры во второй камере путем управляемого регулируемого воздухообмена с низкотемпературной камерой, которая охлаждается машинной холодильной установкой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Номинальная холодопроизводительность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Номинальная холодопроизводительность компактной холодильной установки должна измеряться пр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л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/-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согласно пунктам 51-59.  Интерполяция даст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1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, если это применимо,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Полезная холодопроизводительность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Испытания могут  производиться на укомплектованном транспортном средстве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BodyTextIndent2"/>
        <w:spacing w:lineRule="auto" w:line="288"/>
        <w:rPr/>
      </w:pPr>
      <w:r>
        <w:rPr>
          <w:b/>
          <w:bCs/>
        </w:rPr>
        <w:t>1)</w:t>
        <w:tab/>
      </w:r>
      <w:r>
        <w:rPr>
          <w:b/>
          <w:bCs/>
          <w:u w:val="single"/>
        </w:rPr>
        <w:t>Испытания полезной холодопроизводительности на укомплектованном транспортном средстве</w:t>
      </w:r>
    </w:p>
    <w:p>
      <w:pPr>
        <w:pStyle w:val="BodyTextIndent2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Съемная перегородка устанавливается таким образом, чтобы обеспечить максимальный размер камеры с более высокой температурой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Затем для определения полезной холодопроизводительности машинная холодильная установка запускается в режимах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л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а вентиляторы воздуховодной системы работают непрерывно при 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Равновесное количество тепла подается в каждую камеру для поддержания постоянной температуры</w:t>
      </w:r>
      <w:r>
        <w:rPr/>
        <w:t>.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b/>
          <w:bCs/>
        </w:rPr>
        <w:t>2)</w:t>
        <w:tab/>
      </w:r>
      <w:r>
        <w:rPr>
          <w:b/>
          <w:bCs/>
          <w:u w:val="single"/>
        </w:rPr>
        <w:t>Определение полезной холодопроизводительности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Исходя из результатов испытаний номинальной холодопроизводительности машинной холодильной установки и объема воздуха, подаваемого вентилятором воздуховодной системы, максимальная полезная холодопроизводительность воздуховодной системы в камере с более высокой температурой может быть определена как произведение объема воздуха</w:t>
      </w:r>
      <w:r>
        <w:rPr/>
        <w:t>,</w:t>
      </w:r>
      <w:r>
        <w:rPr>
          <w:u w:val="single"/>
        </w:rPr>
        <w:t xml:space="preserve"> подаваемого вентиляторами воздуховодной системы, на энтальпийную разницу воздуха на входе при температуре 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на выходе при температуре 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ли при 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соответственно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Воздушный поток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ab/>
        <w:t>Измеряются объемы воздуха, подаваемого вентиляторами, и скорость воздушного потока в воздуховодной системе.</w:t>
      </w:r>
    </w:p>
    <w:p>
      <w:pPr>
        <w:pStyle w:val="TextBodyIndent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Протокол испытан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 результатам испытаний оформляется протокол испытаний (образец № 12</w:t>
      </w:r>
      <w:r>
        <w:rPr/>
        <w:t>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Сертификация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асчеты, основанные на протоколе испытаний, должны показывать, что производительность укомплектованной холодильной установки по меньшей мере в 2,25 раза превышает тепловые потери через пол, крышу, боковые стенки</w:t>
      </w:r>
      <w:r>
        <w:rPr/>
        <w:t>,</w:t>
      </w:r>
      <w:r>
        <w:rPr>
          <w:u w:val="single"/>
        </w:rPr>
        <w:t xml:space="preserve"> переднюю перегородку и задние дверцы укомплектованного транспортного средства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Для высокотемпературной камеры при ее максимальных размерах холодопроизводительность, обеспечиваемая вентиляторами воздуховодной системы этой камеры, должна по меньшей мере в 2,25 раза превышать ее тепловые потери</w:t>
      </w:r>
      <w:r>
        <w:rPr/>
        <w:t>.</w:t>
      </w:r>
      <w:r>
        <w:rPr>
          <w:u w:val="single"/>
        </w:rPr>
        <w:t xml:space="preserve">  Тепловые потери внутренних перегородок должны рассчитываться при максимальных разницах температуры в 30 К при 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50 К при +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Тепловые потери внутренних перегородок должны определяться в соответствии с пунктом 64 настоящего добавления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Свидетельство СПС может быть выдано на многокамерное транспортное средство с разными температурными режимами по образцу В, предусмотренному в добавлении 3 к приложению 1. 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68)</w:t>
        <w:tab/>
        <w:t>Проверка работы нового укомплектованного многокамерного транспортного средства с разными температурными режимами</w:t>
      </w:r>
    </w:p>
    <w:p>
      <w:pPr>
        <w:pStyle w:val="TextBodyIndent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left="567" w:hanging="567"/>
        <w:rPr/>
      </w:pPr>
      <w:r>
        <w:rPr/>
        <w:tab/>
        <w:t>Такое испытание проводится на месте компетентным органом.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Его цель заключается в том, чтобы убедиться, что холодильная установка с разными температурными режимами обеспечивает правильную регулировку температуры в пределах +/</w:t>
        <w:noBreakHyphen/>
        <w:t>1,0 К в каждой камер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качестве примера ниже приводятся показатели температуры для транспортного средства с тремя камерами регулируемой температуры: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tbl>
      <w:tblPr>
        <w:tblW w:w="7480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493"/>
        <w:gridCol w:w="2494"/>
      </w:tblGrid>
      <w:tr>
        <w:trPr/>
        <w:tc>
          <w:tcPr>
            <w:tcW w:w="249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-20/-20/-20°С</w:t>
            </w:r>
          </w:p>
        </w:tc>
        <w:tc>
          <w:tcPr>
            <w:tcW w:w="249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0/12/-20°С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12/-20/0°С или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-30/-30/-30°С</w:t>
            </w:r>
          </w:p>
        </w:tc>
        <w:tc>
          <w:tcPr>
            <w:tcW w:w="2493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0/12/-30°С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12/-30/0°С или</w:t>
            </w:r>
          </w:p>
        </w:tc>
      </w:tr>
    </w:tbl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spacing w:lineRule="auto" w:line="216"/>
        <w:ind w:left="567" w:hanging="567"/>
        <w:jc w:val="center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</w:t>
    </w:r>
    <w:r>
      <w:rPr/>
      <w:t>2</w:t>
    </w:r>
    <w:r>
      <w:rPr>
        <w:lang w:val="en-US"/>
      </w:rPr>
      <w:t>/</w:t>
    </w:r>
    <w:r>
      <w:rPr/>
      <w:t>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</w:t>
    </w:r>
    <w:r>
      <w:rPr/>
      <w:t>2</w:t>
    </w:r>
    <w:r>
      <w:rPr>
        <w:lang w:val="en-US"/>
      </w:rPr>
      <w:t>/</w:t>
    </w:r>
    <w:r>
      <w:rPr/>
      <w:t>18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8:34:00Z</dcterms:created>
  <dc:creator>Швец</dc:creator>
  <dc:description/>
  <dc:language>en-US</dc:language>
  <cp:lastModifiedBy>Sid'Ahmed</cp:lastModifiedBy>
  <cp:lastPrinted>2002-09-26T10:15:00Z</cp:lastPrinted>
  <dcterms:modified xsi:type="dcterms:W3CDTF">2003-08-20T08:34:00Z</dcterms:modified>
  <cp:revision>2</cp:revision>
  <dc:subject>Кайгородцев</dc:subject>
  <dc:title>23860.doc</dc:title>
</cp:coreProperties>
</file>