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624614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662461497"/>
            <w:bookmarkStart w:id="1" w:name="__Fieldmark__0_366246149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1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Sept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6624614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662461497"/>
            <w:bookmarkStart w:id="3" w:name="__Fieldmark__1_366246149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ЕВРОПЕЙСКАЯ ЭКОНОМИЧЕСКАЯ КОМИСС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Рабочая группа по перевозкам скоропортящихся 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восьм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11-14 ноябр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 xml:space="preserve">СОГЛАШЕНИЕ О МЕЖДУНАРОДНЫХ ПЕРЕВОЗКАХ СКОРОПОРТЯЩИХСЯ ПИЩЕВЫХ ПРОДУКТОВ И О СПЕЦИАЛЬНЫХ ТРАНСПОРТНЫХ </w:t>
      </w:r>
    </w:p>
    <w:p>
      <w:pPr>
        <w:pStyle w:val="10"/>
        <w:rPr>
          <w:bCs/>
        </w:rPr>
      </w:pPr>
      <w:r>
        <w:rPr>
          <w:bCs/>
        </w:rPr>
        <w:t>СРЕДСТВАХ, ПРЕДНАЗНАЧЕННЫХ ДЛЯ ЭТИХ ПЕРЕВОЗОК (СПС)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ная поправка к приложению 1, добавление 4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0"/>
        <w:spacing w:lineRule="auto" w:line="240"/>
        <w:rPr>
          <w:bCs/>
          <w:u w:val="single"/>
        </w:rPr>
      </w:pPr>
      <w:r>
        <w:rPr>
          <w:bCs/>
          <w:u w:val="single"/>
        </w:rPr>
        <w:t>Достаточность наклейки с опознавательным буквенным обозначением уменьшенного размера для небольших изотермических транспортных средств</w:t>
      </w:r>
    </w:p>
    <w:p>
      <w:pPr>
        <w:pStyle w:val="10"/>
        <w:spacing w:lineRule="auto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spacing w:lineRule="auto" w:line="240"/>
        <w:jc w:val="center"/>
        <w:rPr>
          <w:bCs/>
        </w:rPr>
      </w:pPr>
      <w:r>
        <w:rPr>
          <w:bCs/>
          <w:u w:val="single"/>
        </w:rPr>
        <w:t>Представлено Германией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</w:r>
      <w:r>
        <w:rPr>
          <w:b/>
          <w:bCs/>
          <w:u w:val="single"/>
        </w:rPr>
        <w:t>Обоснование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  <w:t xml:space="preserve">На рынок поступает все больше и больше автофургонов и кузовов-фургонов грузоподъемностью до 3,5 т, переоборудованных в транспортные средства-ледники и используемых в соответствии с Соглашением СПС.  Минимальная высота опознавательного буквенного обозначения, например </w:t>
      </w:r>
      <w:r>
        <w:rPr>
          <w:lang w:val="en-US"/>
        </w:rPr>
        <w:t>FRC</w:t>
      </w:r>
      <w:r>
        <w:rPr/>
        <w:t>, в 100 мм на наклейке для небольших транспортных средств является слишком большой.  Такая высота букв подходит для полуприцепов-ледников.  Поэтому для специальных транспортных средств грузоподъемностью до 3,5 т минимальной высоты опознавательного буквенного обозначения в 50 мм должно быть достаточно, поскольку после прикрепления к транспортному средству наклейка находится почти на уровне глаз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</w:r>
      <w:r>
        <w:rPr>
          <w:b/>
          <w:bCs/>
          <w:u w:val="single"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ложение 1, добавление 4</w:t>
      </w:r>
      <w:r>
        <w:rPr/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Дополнить текст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"Предписанные в пункте 5 добавления 1 к настоящему приложению опознавательные буквенные обозначения представляют собой заглавные латинские буквы темно-синего цвета на белом фоне.  Высота букв должна быть не менее 100 мм для буквенных обозначений классов и не менее 50 мм для дат истечения срока действия.  В</w:t>
      </w:r>
      <w:r>
        <w:rPr>
          <w:lang w:val="en-US"/>
        </w:rPr>
        <w:t> </w:t>
      </w:r>
      <w:r>
        <w:rPr/>
        <w:t>случае специальных транспортных средств максимальным общим весом менее 3,5 т высота буквенных обозначений классов может также составлять 50 мм и не менее 25 мм для дат истечения срока действия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______</w:t>
      </w:r>
    </w:p>
    <w:p>
      <w:pPr>
        <w:pStyle w:val="Footnote"/>
        <w:spacing w:lineRule="auto" w:line="288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2/1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2:33:00Z</dcterms:created>
  <dc:creator>Алла КОСТОМАРОВА</dc:creator>
  <dc:description/>
  <dc:language>en-US</dc:language>
  <cp:lastModifiedBy>Tosini</cp:lastModifiedBy>
  <cp:lastPrinted>2002-09-19T13:34:00Z</cp:lastPrinted>
  <dcterms:modified xsi:type="dcterms:W3CDTF">2002-11-07T15:43:00Z</dcterms:modified>
  <cp:revision>4</cp:revision>
  <dc:subject/>
  <dc:title>ОРГАНИЗАЦИЯ</dc:title>
</cp:coreProperties>
</file>