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2497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902    2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4.2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902    2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07509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60750901"/>
            <w:bookmarkStart w:id="1" w:name="__Fieldmark__0_316075090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607509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60750901"/>
            <w:bookmarkStart w:id="3" w:name="__Fieldmark__1_316075090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КЛАСС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ТРАНСПОРТНЫХ СРЕДСТВ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организацией "Трансфригорут интернэшнл</w:t>
      </w:r>
      <w:r>
        <w:rPr>
          <w:b/>
          <w:bCs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В ходе предыдущей сессии </w:t>
      </w:r>
      <w:r>
        <w:rPr>
          <w:lang w:val="en-US"/>
        </w:rPr>
        <w:t>WP</w:t>
      </w:r>
      <w:r>
        <w:rPr/>
        <w:t xml:space="preserve">.11 обсуждалось предложение о включении в Приложение 1 дополнительного класса </w:t>
      </w:r>
      <w:r>
        <w:rPr>
          <w:lang w:val="en-US"/>
        </w:rPr>
        <w:t>G</w:t>
      </w:r>
      <w:r>
        <w:rPr/>
        <w:t xml:space="preserve"> для внутренней температуры -3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кладе говорится:  " Это предложение было поддержано компанией "Трансфригорут интернэшнл", которая считает, что предприятия по производству замороженных продуктов и перевозчики нуждаются в таком классе;  его введение соответствует нынешней практике рынка, согласно которой большинство крупных торговых объединений и универсальных магазинов требуют использования температуры порядка -28°C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, пункт 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веденные выше замечания относятся лишь к "Трансфригорут - Германия", крупной европейской группе производителей замороженных продуктов, и к ассоциации европейских сетей универсальных продовольственных магазинов, поскольку в рамках "Трансфригорут интернэшнл" этот вопрос к тому моменту окончательно не обсужд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овещании руководящего состава "Трансфригорут интернэшнл" (ТИ), состоявшемся 21 июня 2002 года, было решено, что ТИ не поддерживает идею включения класса </w:t>
      </w:r>
      <w:r>
        <w:rPr>
          <w:lang w:val="en-US"/>
        </w:rPr>
        <w:t>G</w:t>
      </w:r>
      <w:r>
        <w:rPr/>
        <w:t xml:space="preserve"> в СП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6:24:00Z</dcterms:created>
  <dc:creator>Tatiana TCHERNIAEVA</dc:creator>
  <dc:description/>
  <dc:language>en-US</dc:language>
  <cp:lastModifiedBy>Tatiana TCHERNIAEVA</cp:lastModifiedBy>
  <cp:lastPrinted>2002-09-23T08:24:00Z</cp:lastPrinted>
  <dcterms:modified xsi:type="dcterms:W3CDTF">2002-09-23T06:25:00Z</dcterms:modified>
  <cp:revision>3</cp:revision>
  <dc:subject/>
  <dc:title>ОРГАНИЗАЦИЯ</dc:title>
</cp:coreProperties>
</file>