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1445585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14455859"/>
      <w:bookmarkStart w:id="1" w:name="__Fieldmark__0_301445585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/>
                              <w:t>23856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50902   25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/>
                        <w:t>23856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50902   25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144558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14455859"/>
            <w:bookmarkStart w:id="3" w:name="__Fieldmark__1_301445585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Sept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01445585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014455859"/>
            <w:bookmarkStart w:id="5" w:name="__Fieldmark__2_301445585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перевозкам скоропортящихся</w:t>
      </w:r>
    </w:p>
    <w:p>
      <w:pPr>
        <w:pStyle w:val="Normal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Footnote"/>
        <w:spacing w:lineRule="auto" w:line="288"/>
        <w:rPr/>
      </w:pPr>
      <w:r>
        <w:rPr/>
        <w:t>(Пятьдесят восьмая сессия,</w:t>
      </w:r>
    </w:p>
    <w:p>
      <w:pPr>
        <w:pStyle w:val="Normal"/>
        <w:rPr/>
      </w:pPr>
      <w:r>
        <w:rPr/>
        <w:t>Женева, 11-14 ноября 2002 года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ЕКТ ПРОГРАММЫ РАБОТЫ НА 2003-2007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rPr>
          <w:bCs/>
        </w:rPr>
      </w:pPr>
      <w:r>
        <w:rPr>
          <w:bCs/>
        </w:rPr>
        <w:t>Записка секретариа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rPr>
          <w:bCs w:val="false"/>
        </w:rPr>
      </w:pPr>
      <w:r>
        <w:rPr>
          <w:bCs w:val="false"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/>
          <w:u w:val="single"/>
        </w:rPr>
        <w:t>Очередность</w:t>
      </w:r>
      <w:r>
        <w:rPr>
          <w:b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2 и 3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, ожидаемый к концу 2003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Опубликование ежегодного документа, содержащего информацию о применении СПС, которой обмениваются его договаривающиеся сторон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Завершение работы над приложением к Международной конвенции о согласовании условий проведения контроля грузов на границ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Учет результатов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 для опубликования.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>g)</w:t>
        <w:tab/>
        <w:t>Разработка процедуры пересмотра СПС в целях ускорения вступления в силу текстов, принимаемых Рабочей группой (2003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пересмотренной статьи 18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h)</w:t>
        <w:tab/>
        <w:t>Общий пересмотр приложений к СПС в целях обновления текстов (2003 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боты над основными поправками к приложения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/>
      </w:pPr>
      <w:r>
        <w:rPr>
          <w:bCs/>
          <w:i w:val="false"/>
          <w:iCs w:val="false"/>
        </w:rPr>
        <w:t>i)</w:t>
        <w:tab/>
        <w:t xml:space="preserve">Рассмотрение предложений об условиях перевозки свежих фруктов и овощей (2004 год). </w:t>
        <w:tab/>
        <w:tab/>
      </w:r>
      <w:r>
        <w:rPr>
          <w:bCs/>
          <w:i w:val="false"/>
          <w:iCs w:val="false"/>
          <w:u w:val="single"/>
        </w:rPr>
        <w:t>Очередность</w:t>
      </w:r>
      <w:r>
        <w:rPr>
          <w:bCs/>
          <w:i w:val="false"/>
          <w:iCs w:val="false"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>j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4 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k)</w:t>
        <w:tab/>
        <w:t>Интеграционные процессы в Европе в связи с СПС (2003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l)</w:t>
        <w:tab/>
        <w:t>Рассмотрение вопроса о сертификации комплектов кузовов (2004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2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2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>
      <w:i/>
      <w:iCs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8:32:00Z</dcterms:created>
  <dc:creator>Natalia CHOUVALOVA</dc:creator>
  <dc:description/>
  <dc:language>en-US</dc:language>
  <cp:lastModifiedBy>Sid'Ahmed</cp:lastModifiedBy>
  <cp:lastPrinted>2002-09-25T16:55:00Z</cp:lastPrinted>
  <dcterms:modified xsi:type="dcterms:W3CDTF">2003-08-20T08:32:00Z</dcterms:modified>
  <cp:revision>2</cp:revision>
  <dc:subject/>
  <dc:title>23856</dc:title>
</cp:coreProperties>
</file>