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9980511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99805113"/>
      <w:bookmarkStart w:id="1" w:name="__Fieldmark__0_29980511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__Fieldmark__1_29980511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DROPDOWN </w:instrText>
            </w:r>
            <w:r>
              <w:rPr>
                <w:b/>
                <w:bCs/>
                <w:lang w:val="en-US"/>
              </w:rPr>
              <w:fldChar w:fldCharType="separate"/>
            </w:r>
            <w:bookmarkStart w:id="2" w:name="__Fieldmark__1_299805113"/>
            <w:bookmarkStart w:id="3" w:name="__Fieldmark__1_299805113"/>
            <w:bookmarkEnd w:id="3"/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fldChar w:fldCharType="begin"/>
            </w:r>
            <w:r>
              <w:rPr>
                <w:b/>
                <w:bCs/>
                <w:lang w:val="en-US"/>
              </w:rPr>
              <w:instrText xml:space="preserve"> FILLIN "Введите символ документа"</w:instrText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TRANS/WP.11/2002/10</w:t>
            </w:r>
            <w:r>
              <w:rPr>
                <w:b/>
                <w:bCs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fldChar w:fldCharType="begin"/>
            </w:r>
            <w:r>
              <w:rPr>
                <w:b/>
                <w:bCs/>
                <w:lang w:val="en-US"/>
              </w:rPr>
              <w:instrText xml:space="preserve"> FILLIN "Введите дату документа"</w:instrText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16 August 2002</w:t>
            </w:r>
            <w:r>
              <w:rPr>
                <w:b/>
                <w:bCs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Original</w:t>
            </w:r>
            <w:r>
              <w:rPr>
                <w:b/>
                <w:bCs/>
              </w:rPr>
              <w:t xml:space="preserve">:  </w:t>
            </w:r>
            <w:r>
              <w:fldChar w:fldCharType="begin">
                <w:ffData>
                  <w:name w:val="__Fieldmark__2_29980511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DROPDOWN </w:instrText>
            </w:r>
            <w:r>
              <w:rPr>
                <w:b/>
                <w:bCs/>
                <w:lang w:val="en-US"/>
              </w:rPr>
              <w:fldChar w:fldCharType="separate"/>
            </w:r>
            <w:bookmarkStart w:id="4" w:name="__Fieldmark__2_299805113"/>
            <w:bookmarkStart w:id="5" w:name="__Fieldmark__2_299805113"/>
            <w:bookmarkEnd w:id="5"/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spacing w:lineRule="auto" w:line="240"/>
        <w:rPr>
          <w:bCs/>
        </w:rPr>
      </w:pPr>
      <w:r>
        <w:rPr>
          <w:bCs/>
        </w:rPr>
        <w:t>Рабочая группа по перевозкам скоропортящихс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 xml:space="preserve">(Пятьдесят восьмая сессия, 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Женева, 11-14 ноября 2002 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ДОКЛАД РАБОЧЕЙ ГРУППЫ ПО СПРАВОЧНИКУ СПС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>В ответ на любезное приглашение КДД Рабочая группа провела свое совещание в Кембридже (Соединенное Королевство, 22-24 апреля 2002 г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На совещании присутствовали эксперты из Германии, Дании, Нидерландов, Португалии, Соединенного Королевства, Франции и Швеции, а также представитель Секретариата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Председателем был избран г-н Франс ван дер Рейст (Швеция), а секретарем - г</w:t>
        <w:noBreakHyphen/>
        <w:t>н Ханс Фоккер (Нидерланд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Основным документом для обсуждения был проект справочника СПС, пересмотренный Секретариатом ООН.  В соответствии с полученным мандатом были приняты во внимание пересмотренные приложения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А.</w:t>
        <w:tab/>
        <w:t>Общее обсуждени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5.</w:t>
        <w:tab/>
        <w:t xml:space="preserve">Председатель пояснил, что, по его мнению, структуру проекта справочника можно было бы улучшить на основе структурных принципов составления документов </w:t>
      </w:r>
      <w:r>
        <w:rPr>
          <w:lang w:val="en-US"/>
        </w:rPr>
        <w:t>WP</w:t>
      </w:r>
      <w:r>
        <w:rPr/>
        <w:t>.29.  С этой целью он внес на рассмотрение проект с измененной струк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Вместе с тем секретарь ООН высказал мнение о том, что структура справочника должна быть аналогична структуре самого СПС и пересмотренных приложений.  Он предложил внести данный пересмотренный проект на рассмотрение </w:t>
      </w:r>
      <w:r>
        <w:rPr>
          <w:lang w:val="en-US"/>
        </w:rPr>
        <w:t>WP</w:t>
      </w:r>
      <w:r>
        <w:rPr/>
        <w:t xml:space="preserve">.11.  Базовым же документом для обсуждения на совещании должен оставаться проект, подготовленный Секретариатом ООН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Эксперт из Германии выступил с заявлением о том, что в законодательство Германии нельзя перенести правовой статус пояснительных замечаний, приведенных в справочнике.  Секретарь ООН обратился к Германии с просьбой представить </w:t>
      </w:r>
      <w:r>
        <w:rPr>
          <w:lang w:val="en-US"/>
        </w:rPr>
        <w:t>WP</w:t>
      </w:r>
      <w:r>
        <w:rPr/>
        <w:t>.11 официальный документ от официальной правовой службы страны с подтверждением вышесказа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Председатель предложил включить в Соглашение новую статью о статусе пояснительных замечаний.  Кроме того, он предложил изменить расположение пояснительных замечаний и комментариев таким образом, чтобы пояснительные замечания были включены в Соглашение СПС, а справочник СПС состоял из Соглашения СПС и комментариев.  Данный вопрос, возможно, целесообразно обсудить на более позднем этапе данного совещ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После внесения на рассмотрение проекта, пересмотренного председателем, Рабочая группа решила, что такой проект затруднит нынешнюю задачу, стоящую перед группой.  Председателю было предложено представить свой проект на одном из последующих совещаний </w:t>
      </w:r>
      <w:r>
        <w:rPr>
          <w:lang w:val="en-US"/>
        </w:rPr>
        <w:t>WP</w:t>
      </w:r>
      <w:r>
        <w:rPr/>
        <w:t>.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Рабочая группа пришла к заключению, что основным документом для рассмотрения будет проект, представленный Секретариатом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Г-ну Бауэру, как автору пересмотренных приложений, было предложено пояснить некоторые пункты, в которые могли вкрасться ошибки.  Так, некоторые ссылки в статьях, например ссылка в статье 2 на пункт 4 добавления 1 к приложению 1, уже не соответствует действительности вследствие изменения порядка пунктов в этом добавлении.  Поэтому г-н Бауэр предложил исправить эти неточности и обещал проверить все возможные соответствующие ссылки.</w:t>
      </w:r>
    </w:p>
    <w:p>
      <w:pPr>
        <w:pStyle w:val="Normal"/>
        <w:rPr/>
      </w:pPr>
      <w:r>
        <w:rPr/>
        <w:t>12.</w:t>
        <w:tab/>
        <w:t>Делегат от Германии выразил озабоченность в связи с таким развитием событий и высказал пожелание включить в справочных целях в пересмотренные приложения старую нумерацию.  По его словам, он не готов согласиться с какими-либо дальнейшими изменениями, предложенными на этом совещании.  Г-н Бауэр согласился включить старую нумерацию.  Что касается изменения нумерации, то он подчеркнул также, что следует сохранить порядок изложения, который использовался в первоначальном варианте СПС.  Кроме того, он высказал пожелание исключить любое упоминание пунктов и сохранить только их ном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В день накануне закрытия совещания РГ секретарь ООН попытался предотвратить возникновение проблем в связи с правовым статусом пояснительных замечаний.  Он предложил убрать различия между пояснительными замечаниями и комментариями и изложить те и другие в виде комментари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В ответ на вопрос о данной проблеме эксперт из Германии высказал точку зрения, согласно которой в справочнике должны содержаться только "не имеющие юридической силы" комментарии.  Многие процедуры должны устанавливаться на национальном уровне на основе толкования СПС.  Он сослался на различия в методах проведения периодических испытаний, обусловленные тем, что предпринимавшиеся на протяжении ряда лет попытки согласовать эти методы не увенчались успе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Эксперт из Нидерландов не готов с этим согласиться.  По его мнению, данное совещание РГ является значительным шагом вперед в деле согласования процедур и толкований, а решение, предлагаемое экспертом из Германии, отбрасывает нас назад.  В этом случае совещание РГ не сможет достичь цели разработки имеющего обязательную силу свода согласованных толкований СПС.  Нидерланды не приняли бы, по всей видимости, участия в таком совещании, если бы такова была его первоначальная зада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Затем секретарь ООН заявил, что можно было бы попытаться сделать процедуру принятия пояснительных замечаний аналогичной процедуре принятия положений СПС.  Для этого потребуется внести поправку в статью 18.  Он обратил внимание на инициативу Италии об отмене правила в отношении единогласного принятия приложений к СПС, которая облегчила бы процесс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 xml:space="preserve">В своем заключительном заявлении Председатель РГ выразил также неудовлетворение итогами совещания и объявил о своем выходе из РГ.  Он обратился с просьбой к Председателю </w:t>
      </w:r>
      <w:r>
        <w:rPr>
          <w:lang w:val="en-US"/>
        </w:rPr>
        <w:t>WP</w:t>
      </w:r>
      <w:r>
        <w:rPr/>
        <w:t xml:space="preserve">.11 выделить достаточно времени для обсуждения данного вопроса на ноябрьском совещании </w:t>
      </w:r>
      <w:r>
        <w:rPr>
          <w:lang w:val="en-US"/>
        </w:rPr>
        <w:t>WP</w:t>
      </w:r>
      <w:r>
        <w:rPr/>
        <w:t>.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В заключение эксперт от Германии напомнил, что в протоколах испытаний, представленных Францией на последнем совещании </w:t>
      </w:r>
      <w:r>
        <w:rPr>
          <w:lang w:val="en-US"/>
        </w:rPr>
        <w:t>WP</w:t>
      </w:r>
      <w:r>
        <w:rPr/>
        <w:t xml:space="preserve">.11, имеются некоторые ошибки или неточности.  На следующем совещании </w:t>
      </w:r>
      <w:r>
        <w:rPr>
          <w:lang w:val="en-US"/>
        </w:rPr>
        <w:t>WP</w:t>
      </w:r>
      <w:r>
        <w:rPr/>
        <w:t>.11 Германия представит официальное предложение об их исправлении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64"/>
        <w:rPr>
          <w:bCs/>
        </w:rPr>
      </w:pPr>
      <w:r>
        <w:rPr>
          <w:bCs/>
        </w:rPr>
        <w:t>В.</w:t>
        <w:tab/>
        <w:t>Согласованные предложения о внесении изменений в справочник</w:t>
      </w:r>
    </w:p>
    <w:p>
      <w:pPr>
        <w:pStyle w:val="Heading1"/>
        <w:spacing w:lineRule="auto" w:line="264"/>
        <w:rPr>
          <w:bCs/>
        </w:rPr>
      </w:pPr>
      <w:r>
        <w:rPr>
          <w:bCs/>
        </w:rPr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Пояснительные замечания к статье 2 в настоящее время рассматриваются в качестве комментариев.  Первая часть </w:t>
      </w:r>
      <w:r>
        <w:rPr>
          <w:lang w:val="en-US"/>
        </w:rPr>
        <w:t>i</w:t>
      </w:r>
      <w:r>
        <w:rPr/>
        <w:t>) была сочтена не имеющей отношения к данному вопросу и подлежит исключению.  Остальные части вместе с существующими комментариями необходимо заменить следующими объединенными комментариями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"В пункте 4 добавления 1 к приложению 1 к СТС предусмотрена выдача свидетельства о соответствии компетентными органами на основании протоколов испытаний, однако в этом пункте нет указаний на то, что такие протоколы должны выдавать станции, проводящие испытания в стране регистрации транспортного средств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Протоколы испытаний согласно добавлению 2 к приложению 1 не являются свидетельствами.  Для того чтобы избежать дублирования испытаний, каждая договаривающаяся сторона должна признавать станции проведения испытаний любой договаривающейся стороны, официально уполномоченные компетентным органом данной страны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Договаривающиеся стороны могут признавать протоколы испытаний, выданные станциями проведения испытаний в странах, которые не являются договаривающимися сторонами, и утвержденные компетентными органами этих стран".</w:t>
      </w:r>
    </w:p>
    <w:p>
      <w:pPr>
        <w:pStyle w:val="Normal"/>
        <w:ind w:left="567" w:hanging="567"/>
        <w:rPr/>
      </w:pPr>
      <w:r>
        <w:rPr/>
      </w:r>
    </w:p>
    <w:p>
      <w:pPr>
        <w:pStyle w:val="Heading7"/>
        <w:spacing w:lineRule="auto" w:line="264"/>
        <w:ind w:left="567" w:hanging="567"/>
        <w:rPr/>
      </w:pPr>
      <w:r>
        <w:rPr/>
        <w:t>Приложение 1, добавление 1</w:t>
      </w:r>
    </w:p>
    <w:p>
      <w:pPr>
        <w:pStyle w:val="Heading7"/>
        <w:spacing w:lineRule="auto" w:line="264"/>
        <w:ind w:left="567" w:hanging="567"/>
        <w:rPr/>
      </w:pPr>
      <w:r>
        <w:rPr/>
      </w:r>
    </w:p>
    <w:p>
      <w:pPr>
        <w:pStyle w:val="Normal"/>
        <w:spacing w:lineRule="auto" w:line="264"/>
        <w:ind w:left="567" w:hanging="567"/>
        <w:rPr/>
      </w:pPr>
      <w:r>
        <w:rPr>
          <w:u w:val="single"/>
        </w:rPr>
        <w:t>Комментарий к пункту 3 с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 рекомендует заменить последнее предложение следующим:</w:t>
      </w:r>
    </w:p>
    <w:p>
      <w:pPr>
        <w:pStyle w:val="Normal"/>
        <w:ind w:left="567" w:hanging="567"/>
        <w:rPr/>
      </w:pPr>
      <w:r>
        <w:rPr/>
      </w:r>
    </w:p>
    <w:p>
      <w:pPr>
        <w:pStyle w:val="TextBodyIndent"/>
        <w:rPr/>
      </w:pPr>
      <w:r>
        <w:rPr/>
        <w:tab/>
        <w:tab/>
        <w:t>"Протокол испытания может быть составлен на государственном языке страны, выдающей этот документ;  кроме того, он должен быть составлен по меньшей мере на одном из трех официальных языков СПС".</w:t>
      </w:r>
    </w:p>
    <w:p>
      <w:pPr>
        <w:pStyle w:val="Normal"/>
        <w:keepNext w:val="true"/>
        <w:ind w:left="567" w:hanging="567"/>
        <w:rPr/>
      </w:pPr>
      <w:r>
        <w:rPr>
          <w:u w:val="single"/>
        </w:rPr>
        <w:t xml:space="preserve">Комментарии к пункту 6 </w:t>
      </w:r>
      <w:r>
        <w:rPr>
          <w:u w:val="single"/>
          <w:lang w:val="en-US"/>
        </w:rPr>
        <w:t>d</w:t>
      </w:r>
      <w:r>
        <w:rPr/>
        <w:t>)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Комментарии были сочтены излишними и должны быть исключены за исключением следующего предложения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"При определении процентной доли единиц (</w:t>
      </w:r>
      <w:r>
        <w:rPr>
          <w:u w:val="single"/>
        </w:rPr>
        <w:t>кузовов</w:t>
      </w:r>
      <w:r>
        <w:rPr/>
        <w:t>), подлежащих испытанию, компетентный орган может учитывать используемые заводами-изготовителями процедуры и системы обеспечения качества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Приложение 1, добавление 2: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>
          <w:u w:val="single"/>
        </w:rPr>
        <w:t>2.1.4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Отмечалось, что вследствие изменения структуры приложения ссылка на пункт 6 более не является правильной.  Правильной теперь будет следующая ссылка:  1.7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2.3.1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Отмечалось, что это положение противоречит положению 2.1.4, особенно со ссылкой на 1.7:  в то время как в 1.7 говорится, что постоянный уровень температуры должен проверяться в течение периода не менее 12 часов, в 2.3.1 предусматривается, что испытания могут быть прекращены, как только измерения покажут, что коэффициент К соответствует требуемым услов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предотвращения путаницы до тех пор, пока данное противоречие не будет устранено из СПС, предлагается следующий комментарий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"В 2.3.1 дается ссылка на 2.1.1-2.2.9, а в 2.1.4 определяется продолжительность и дается ссылка на 1.7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 xml:space="preserve">В 1.7 определяется период постоянного уровня продолжительностью не менее 12 часов.  При этом понимается, что испытания, описываемые в 2.3.1, могут быть прерваны, когда достигнут постоянного уровня".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Комментарий А</w:t>
      </w:r>
      <w:r>
        <w:rPr/>
        <w:t>, (изменения коэффициента К в течение периода эксплуатации)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Считается, что данный комментарий касается 5.1, а не 2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>
          <w:u w:val="single"/>
        </w:rPr>
        <w:t>Комментарий 1</w:t>
      </w:r>
      <w:r>
        <w:rPr/>
        <w:t xml:space="preserve"> (В исключить), примеры погрешностей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Следует исправить обнаруженные ошибки в формулах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вместо "е" в первой формуле должно быть "ε" (эпсилон)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вместо "ε" во второй формуле должно быть "</w:t>
      </w:r>
      <w:r>
        <w:rPr>
          <w:lang w:val="en-US"/>
        </w:rPr>
        <w:t>em</w:t>
      </w:r>
      <w:r>
        <w:rPr/>
        <w:t>"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 обеих формулах вместо "А" должно быть "</w:t>
      </w:r>
      <w:r>
        <w:rPr>
          <w:lang w:val="en-US"/>
        </w:rPr>
        <w:t>S</w:t>
      </w:r>
      <w:r>
        <w:rPr/>
        <w:t>" и вместо "θ" (тета) должно быть "Т"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следует соответствующим образом исправить определения символов.</w:t>
      </w:r>
    </w:p>
    <w:p>
      <w:pPr>
        <w:pStyle w:val="Normal"/>
        <w:ind w:left="567" w:hanging="567"/>
        <w:rPr/>
      </w:pPr>
      <w:r>
        <w:rPr/>
      </w:r>
    </w:p>
    <w:p>
      <w:pPr>
        <w:pStyle w:val="Heading8"/>
        <w:spacing w:lineRule="auto" w:line="288"/>
        <w:ind w:left="567" w:hanging="567"/>
        <w:rPr/>
      </w:pPr>
      <w:r>
        <w:rPr/>
        <w:t>Комментарий 2</w:t>
      </w:r>
    </w:p>
    <w:p>
      <w:pPr>
        <w:pStyle w:val="Heading8"/>
        <w:spacing w:lineRule="auto" w:line="288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еобходимо включить следующий заголовок:  "Пример расчета (без учета калибровки приборов)."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-</w:t>
        <w:tab/>
        <w:t>вместо "А" должно быть "</w:t>
      </w:r>
      <w:r>
        <w:rPr>
          <w:lang w:val="en-US"/>
        </w:rPr>
        <w:t>S</w:t>
      </w:r>
      <w:r>
        <w:rPr/>
        <w:t>"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второй абзац необходимо заменить на следующий:  "Погрешность при определении </w:t>
      </w:r>
      <w:r>
        <w:rPr>
          <w:lang w:val="en-US"/>
        </w:rPr>
        <w:t>W</w:t>
      </w:r>
      <w:r>
        <w:rPr/>
        <w:t xml:space="preserve"> обычно не превышает </w:t>
      </w:r>
      <w:r>
        <w:rPr>
          <w:rFonts w:cs="Arial" w:ascii="Arial" w:hAnsi="Arial"/>
        </w:rPr>
        <w:t>±</w:t>
      </w:r>
      <w:r>
        <w:rPr/>
        <w:t>1%."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третий абзац должен гласить следующее:  "Температура измеряется с абсолютной точностью до ±0,1 К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0"/>
        <w:rPr/>
      </w:pPr>
      <w:r>
        <w:rPr/>
        <w:tab/>
        <w:t>В этой связи при измерении разницы температур (Те-Т</w:t>
      </w:r>
      <w:r>
        <w:rPr>
          <w:lang w:val="en-US"/>
        </w:rPr>
        <w:t>i</w:t>
      </w:r>
      <w:r>
        <w:rPr/>
        <w:t>) порядка 20 К погрешность удваивается с ±0,5% до ±1%."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четвертый абзац должен гласить следующее:  "В этой связи общая погрешность составляет ε = ±√ 0,0003 = ± 0,017, т.е. ±1,7%.  Максимальная погрешность - </w:t>
      </w:r>
      <w:r>
        <w:rPr>
          <w:lang w:val="en-US"/>
        </w:rPr>
        <w:t>em</w:t>
      </w:r>
      <w:r>
        <w:rPr/>
        <w:t> = ±3%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Комментарий 3 а</w:t>
      </w:r>
      <w:r>
        <w:rPr/>
        <w:t>) считается не целесообразным.  Вместе с тем на данном этапе альтернативного варианта предложено не было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 xml:space="preserve">Комментарий 3 </w:t>
      </w:r>
      <w:r>
        <w:rPr>
          <w:u w:val="single"/>
          <w:lang w:val="en-US"/>
        </w:rPr>
        <w:t>b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ыла поставлена под сомнение целесообразность предложения, начинающегося с "При равных …":  поэтому оно было заключено в квадратные скобк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мментарий 4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ab/>
        <w:t xml:space="preserve">Символы Т и </w:t>
      </w:r>
      <w:r>
        <w:rPr>
          <w:lang w:val="en-US"/>
        </w:rPr>
        <w:t>S</w:t>
      </w:r>
      <w:r>
        <w:rPr/>
        <w:t xml:space="preserve"> должны заменить в формуле, соответственно, символы θ и А, но прежде всего данное уравнение не определяет погрешность.  В силу сроков, которыми располагала РГ, не было возможности подготовить альтернативный вариант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мментарий (ранее пояснительное замечани) к 3.2.6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ab/>
        <w:t>Следует исключить "</w:t>
      </w:r>
      <w:r>
        <w:rPr>
          <w:lang w:val="en-US"/>
        </w:rPr>
        <w:t>i</w:t>
      </w:r>
      <w:r>
        <w:rPr/>
        <w:t xml:space="preserve">".  Поскольку целесообразность данного комментария неясна, весь текст был заключен в квадратные скобки в ожидании итогов обсуждения в группе </w:t>
      </w:r>
      <w:r>
        <w:rPr>
          <w:lang w:val="en-US"/>
        </w:rPr>
        <w:t>D</w:t>
      </w:r>
      <w:r>
        <w:rPr/>
        <w:t xml:space="preserve">2 МИХ.  Председатель предложил подготовить соответствующее предложение и обещал направить базовый документ </w:t>
      </w:r>
      <w:r>
        <w:rPr>
          <w:lang w:val="en-US"/>
        </w:rPr>
        <w:t>GE</w:t>
      </w:r>
      <w:r>
        <w:rPr/>
        <w:t>.11/</w:t>
      </w:r>
      <w:r>
        <w:rPr>
          <w:lang w:val="en-US"/>
        </w:rPr>
        <w:t>R</w:t>
      </w:r>
      <w:r>
        <w:rPr/>
        <w:t xml:space="preserve">.103 всем участникам группы "инженеров по испытаниям" Подкомиссии </w:t>
      </w:r>
      <w:r>
        <w:rPr>
          <w:lang w:val="en-US"/>
        </w:rPr>
        <w:t>D</w:t>
      </w:r>
      <w:r>
        <w:rPr/>
        <w:t>2 МИХ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.3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Была обнаружена неточность при указании стандартов:  вместо ИСО 917 должно быть ИСО 971.  Кроме того, несколько делегатов выступили за более общую ссылку на стандарты </w:t>
      </w:r>
      <w:r>
        <w:rPr>
          <w:lang w:val="en-US"/>
        </w:rPr>
        <w:t>ISO</w:t>
      </w:r>
      <w:r>
        <w:rPr/>
        <w:t xml:space="preserve">, </w:t>
      </w:r>
      <w:r>
        <w:rPr>
          <w:lang w:val="en-US"/>
        </w:rPr>
        <w:t>EN</w:t>
      </w:r>
      <w:r>
        <w:rPr/>
        <w:t xml:space="preserve">, </w:t>
      </w:r>
      <w:r>
        <w:rPr>
          <w:lang w:val="en-US"/>
        </w:rPr>
        <w:t>DIN</w:t>
      </w:r>
      <w:r>
        <w:rPr/>
        <w:t xml:space="preserve">, </w:t>
      </w:r>
      <w:r>
        <w:rPr>
          <w:lang w:val="en-US"/>
        </w:rPr>
        <w:t>BS</w:t>
      </w:r>
      <w:r>
        <w:rPr/>
        <w:t xml:space="preserve"> (стандарт </w:t>
      </w:r>
      <w:r>
        <w:rPr>
          <w:lang w:val="en-US"/>
        </w:rPr>
        <w:t>NEN</w:t>
      </w:r>
      <w:r>
        <w:rPr/>
        <w:t xml:space="preserve"> в любом случае устарел) или хотели бы добавить также название или указание сферы действия упоминаемых стандартов.  Вместе с тем для этого необходимо будет обратиться к </w:t>
      </w:r>
      <w:r>
        <w:rPr>
          <w:lang w:val="en-US"/>
        </w:rPr>
        <w:t>WP</w:t>
      </w:r>
      <w:r>
        <w:rPr/>
        <w:t>.11 с официальным предложение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мментарии к 5.3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ab/>
        <w:t>Вместо 0,4 должно быть 0,40;  вместо 0,7 должно быть 0,70.  Кроме того, в соответствующих случаях следует добавить единицу изменения (</w:t>
      </w:r>
      <w:r>
        <w:rPr>
          <w:lang w:val="en-US"/>
        </w:rPr>
        <w:t>W</w:t>
      </w:r>
      <w:r>
        <w:rPr/>
        <w:t>/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 мнению председателя, первый пункт не содержит каких-либо руководящих указаний, и поэтому его можно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торой пункт:  вместо "… пунктов 29 и 49." следует читать "… разделов 5 и 6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ретий пункт:  исключить последнее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Эксперт из Соединенного Королевства предложил заменить третий пункт </w:t>
      </w:r>
      <w:r>
        <w:rPr>
          <w:lang w:val="en-US"/>
        </w:rPr>
        <w:t>ii</w:t>
      </w:r>
      <w:r>
        <w:rPr/>
        <w:t xml:space="preserve">) следующим:  "Повторное допущение может производиться либо станцией проведения испытаний, с целью убедиться в том, что максимальное значение коэффициента К для классов В, С, Е и </w:t>
      </w:r>
      <w:r>
        <w:rPr>
          <w:lang w:val="en-US"/>
        </w:rPr>
        <w:t>F</w:t>
      </w:r>
      <w:r>
        <w:rPr/>
        <w:t xml:space="preserve"> не превышает 0,40 </w:t>
      </w:r>
      <w:r>
        <w:rPr>
          <w:lang w:val="en-US"/>
        </w:rPr>
        <w:t>W</w:t>
      </w:r>
      <w:r>
        <w:rPr/>
        <w:t>/м</w:t>
      </w:r>
      <w:r>
        <w:rPr>
          <w:vertAlign w:val="superscript"/>
        </w:rPr>
        <w:t>2</w:t>
      </w:r>
      <w:r>
        <w:rPr/>
        <w:t xml:space="preserve">, а для классов А и </w:t>
      </w:r>
      <w:r>
        <w:rPr>
          <w:lang w:val="en-US"/>
        </w:rPr>
        <w:t>D</w:t>
      </w:r>
      <w:r>
        <w:rPr/>
        <w:t xml:space="preserve"> - 0,70 </w:t>
      </w:r>
      <w:r>
        <w:rPr>
          <w:lang w:val="en-US"/>
        </w:rPr>
        <w:t>W</w:t>
      </w:r>
      <w:r>
        <w:rPr/>
        <w:t>/м</w:t>
      </w:r>
      <w:r>
        <w:rPr>
          <w:vertAlign w:val="superscript"/>
        </w:rPr>
        <w:t>2</w:t>
      </w:r>
      <w:r>
        <w:rPr/>
        <w:t>, либо посредством соблюдения положений разделов 5 и 6"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6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ледует снять курсив в наз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ледует исключить пояснительное замечани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яснительные замечания к 7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ab/>
        <w:t>Хотя эксперт из Франции считал данное замечание существенно важным, все же было принято решение его исключить.  Вместо этого в сносках к протоколу испытания (1) было предложено добавить характеристики:  "род, порообразователь и толщи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омментарий к пункту 8.1.2</w:t>
      </w:r>
      <w:r>
        <w:rPr/>
        <w:t xml:space="preserve"> (первоначально указывался в качестве пункта 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нять подчерки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ервое предложение необходимо изменить следующим образом:  "Замена узлов термического оборудования не представляет собой какого-либо значительного изменения при условии, что вновь установленные узлы не оказывают отрицательного воздействия на качество работы такого оборудова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торое предложение следует исключить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риложение 1, добавление 4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Эксперт из Дании обратился к секретарю ООН с просьбой привести это добавление в соответствие с согласованными поправками к другим частям текст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риложение 2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Комментарии к добавлению 1 приложения 2</w:t>
      </w:r>
      <w:r>
        <w:rPr/>
        <w:t>:  исключить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мментарии к добавлению 1 к приложению 2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ab/>
        <w:t>Комментарий 2 следует исключи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умерацию комментария 3 следует изменить на 2.  Необходимо проверить, не является ли он устаревшим и не вступил ли за это время в силу стандарт </w:t>
      </w:r>
      <w:r>
        <w:rPr>
          <w:lang w:val="en-US"/>
        </w:rPr>
        <w:t>EN</w:t>
      </w:r>
      <w:r>
        <w:rPr/>
        <w:t xml:space="preserve"> по данному вопросу.  В любом случае вместо "… менее 8 часов …" в последнем предложении следует читать "… свыше 8 часов 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ска (1) в добавлении 2 к приложению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мечание:  "Порядок будет определен." можно теперь заменить ссылкой на следующие европейские стандарты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lang w:val="en-US"/>
        </w:rPr>
        <w:t>EN</w:t>
      </w:r>
      <w:r>
        <w:rPr/>
        <w:t xml:space="preserve"> 13485:  Термометр для измерения температуры воздуха и продукта в процессе перевозки, хранения и распределения охлажденных, замороженных, быстрозамороженных пищевых продуктов и мороженого - испытания, технические характеристики и пригодность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lang w:val="en-US"/>
        </w:rPr>
        <w:t>EN</w:t>
      </w:r>
      <w:r>
        <w:rPr/>
        <w:t xml:space="preserve"> 13486:  Термографы и термометры, используемые в процессе перевозки, хранения и т.д. - периодическая проверк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Комментарии к добавлению 2 к приложению 2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Все комментарии были сочтены нецелесообразными и подлежат исключ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2/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2/10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567" w:hanging="567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567" w:hanging="567"/>
      <w:outlineLvl w:val="7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5:31:00Z</dcterms:created>
  <dc:creator>ЦЕПЕЛЕВА Людмила</dc:creator>
  <dc:description/>
  <dc:language>en-US</dc:language>
  <cp:lastModifiedBy>Tosini</cp:lastModifiedBy>
  <cp:lastPrinted>2002-09-24T16:35:00Z</cp:lastPrinted>
  <dcterms:modified xsi:type="dcterms:W3CDTF">2002-11-07T15:43:00Z</dcterms:modified>
  <cp:revision>4</cp:revision>
  <dc:subject>Bairash</dc:subject>
  <dc:title>0223634.doc</dc:title>
</cp:coreProperties>
</file>