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233027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23302722"/>
            <w:bookmarkStart w:id="1" w:name="__Fieldmark__0_312330272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2330272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23302722"/>
            <w:bookmarkStart w:id="3" w:name="__Fieldmark__1_31233027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ищевых продук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 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ункт 29 с) добавления 2 к приложению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воспроизводит ниже предложение, представленное Испанией.  Испания предлагает добавить в пункт 29 с) добавления 2 к приложению 1 новый пункт iii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ii)</w:t>
        <w:tab/>
        <w:t>старые транспортные средства, например со сроком эксплуатации более 15 лет, даже если они прошли общую проверку, предусмотренную в пункте 29 а),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транспортное средство относится к классу обычных изотермических транспортных средств (IN), оно должно пройти контроль изотермических свойств на уполномоченной испытательной станции, для того чтобы можно было возобновить его свидетельство о соответствии классу обычных изотермических транспортных средств (IN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обоих указанных выше случаях упомянутые транспортные средства - вместо прохождения контроля изотермических свойств на уполномоченной испытательной станции - могут проходить специальный контроль с использованием эквивалентной процедуры, разрешенной Рабочей группой по перевозкам скоропортящихся пищевых продуктов Комитета по внутреннему транспорту Европейской экономической комиссии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этом предложении делается попытка устранить двусмысленность в существующем положении о периодичности периодических осмотров с учетом того факта, что визуальные осмотры, проводимые экспертом, назначенным компетентным органом, не имеют определяющего значения, например при установлении объективного процесса старения изоляции транспортного средства с продолжительным сроком эксплуатации, как это имеет место в случае транспортных средств, находящихся в эксплуатации более 15 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скольку обычный срок амортизации и эксплуатационной долговечности автотранспортного средства или кузова, установленного на автотранспортном средстве, либо изотермического съемного кузова, в обычных условиях могут составлять приблизительно 15 лет, по всей видимости, такое транспортное средство можно продолжать использовать для перевозки скоропортящихся пищевых продуктов только в том случае, если оно прошло контроль изотермических свойств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1/2002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31:00Z</dcterms:created>
  <dc:creator>Zolotoukhina</dc:creator>
  <dc:description/>
  <dc:language>en-US</dc:language>
  <cp:lastModifiedBy>Tosini</cp:lastModifiedBy>
  <cp:lastPrinted>2002-09-20T16:32:00Z</cp:lastPrinted>
  <dcterms:modified xsi:type="dcterms:W3CDTF">2002-11-07T13:26:00Z</dcterms:modified>
  <cp:revision>5</cp:revision>
  <dc:subject>Кайгородцев</dc:subject>
  <dc:title>23630</dc:title>
</cp:coreProperties>
</file>