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9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4494187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0" w:name="__Fieldmark__0_4494187"/>
            <w:bookmarkStart w:id="1" w:name="__Fieldmark__0_4494187"/>
            <w:bookmarkEnd w:id="1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11/2002/9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6 August 2002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4494187"/>
                  <w:enabled/>
                  <w:ddList>
                    <w:result w:val="1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4494187"/>
            <w:bookmarkStart w:id="3" w:name="__Fieldmark__1_4494187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ОМИТЕТ ПО ВНУТРЕННЕМУ ТРАНСПОРТ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6"/>
        <w:rPr>
          <w:bCs/>
        </w:rPr>
      </w:pPr>
      <w:r>
        <w:rPr>
          <w:bCs/>
        </w:rPr>
        <w:t>Рабочая группа по перевозкам скоропортящихся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пищевых продуктов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(Пятьдесят восьмая сессия, Женева, 11-14 ноября 2002 года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10"/>
        <w:rPr>
          <w:bCs/>
        </w:rPr>
      </w:pPr>
      <w:r>
        <w:rPr>
          <w:bCs/>
        </w:rPr>
        <w:t>СОГЛАШЕНИЕ О МЕЖДУНАРОДНЫХ ПЕРЕВОЗКАХ СКОРОПОРТЯЩИХСЯ ПИЩЕВЫХ ПРОДУКТОВ И О СПЕЦИАЛЬНЫХ ТРАНСПОРТНЫХ СРЕДСТВАХ, ПРЕДНАЗНАЧЕННЫХ ДЛЯ ЭТИХ ПЕРЕВОЗОК (СПС)</w:t>
      </w:r>
    </w:p>
    <w:p>
      <w:pPr>
        <w:pStyle w:val="10"/>
        <w:rPr>
          <w:bCs/>
        </w:rPr>
      </w:pPr>
      <w:r>
        <w:rPr>
          <w:bCs/>
        </w:rPr>
      </w:r>
    </w:p>
    <w:p>
      <w:pPr>
        <w:pStyle w:val="14"/>
        <w:rPr>
          <w:bCs/>
        </w:rPr>
      </w:pPr>
      <w:r>
        <w:rPr>
          <w:bCs/>
        </w:rPr>
        <w:t>Пункт 29 с) добавления 2 к приложению 1</w:t>
      </w:r>
    </w:p>
    <w:p>
      <w:pPr>
        <w:pStyle w:val="14"/>
        <w:rPr>
          <w:bCs/>
        </w:rPr>
      </w:pPr>
      <w:r>
        <w:rPr>
          <w:bCs/>
        </w:rPr>
      </w:r>
    </w:p>
    <w:p>
      <w:pPr>
        <w:pStyle w:val="14"/>
        <w:rPr>
          <w:bCs/>
        </w:rPr>
      </w:pPr>
      <w:r>
        <w:rPr>
          <w:bCs/>
        </w:rPr>
        <w:t>Записка секретариата</w:t>
      </w:r>
    </w:p>
    <w:p>
      <w:pPr>
        <w:pStyle w:val="14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ab/>
        <w:t>Секретариат воспроизводит ниже предложение, представленное Испанией.  Испания предлагает добавить в пункт 29 с) добавления 2 к приложению 1 новый пункт iii) следующего содержания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"iii)</w:t>
        <w:tab/>
        <w:t>старые транспортные средства, например со сроком эксплуатации более 15 лет, даже если они прошли общую проверку, предусмотренную в пункте 29 а), можно продолжать использовать для перевозки скоропортящихся пищевых продуктов только в следующих случаях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>-</w:t>
        <w:tab/>
        <w:t>если транспортное средство относится к классу изотермических транспортных средств с усиленной изоляцией (IR), владелец должен потребовать новое свидетельство о соответствии в качестве обычного изотермического транспортного средства (IN) либо транспортное средство должно пройти контроль изотермических свойств на уполномоченной испытательной станции, для того чтобы его по</w:t>
        <w:noBreakHyphen/>
        <w:t>прежнему можно было относить к категории изотермических транспортных средств с усиленной изоляцией (IR);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>-</w:t>
        <w:tab/>
        <w:t>если транспортное средство относится к классу обычных изотермических транспортных средств (IN), оно должно пройти контроль изотермических свойств на уполномоченной испытательной станции, для того чтобы можно было возобновить его свидетельство о соответствии классу обычных изотермических транспортных средств (IN);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>-</w:t>
        <w:tab/>
        <w:t>в обоих указанных выше случаях упомянутые транспортные средства - вместо прохождения контроля изотермических свойств на уполномоченной испытательной станции - могут проходить специальный контроль с использованием эквивалентной процедуры, разрешенной Рабочей группой по перевозкам скоропортящихся пищевых продуктов Комитета по внутреннему транспорту Европейской экономической комиссии".</w:t>
      </w:r>
    </w:p>
    <w:p>
      <w:pPr>
        <w:pStyle w:val="Normal"/>
        <w:ind w:left="1701" w:hanging="1701"/>
        <w:rPr/>
      </w:pPr>
      <w:r>
        <w:rPr/>
      </w:r>
    </w:p>
    <w:p>
      <w:pPr>
        <w:pStyle w:val="Heading6"/>
        <w:rPr>
          <w:bCs/>
        </w:rPr>
      </w:pPr>
      <w:r>
        <w:rPr>
          <w:bCs/>
        </w:rPr>
        <w:t>Обоснование</w:t>
      </w:r>
    </w:p>
    <w:p>
      <w:pPr>
        <w:pStyle w:val="Heading6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ab/>
        <w:t>В этом предложении делается попытка устранить двусмысленность в существующем положении о периодичности периодических осмотров с учетом того факта, что визуальные осмотры, проводимые экспертом, назначенным компетентным органом, не имеют определяющего значения, например при установлении объективного процесса старения изоляции транспортного средства с продолжительным сроком эксплуатации, как это имеет место в случае транспортных средств, находящихся в эксплуатации более 15 л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Кроме того, поскольку обычный срок амортизации и эксплуатационной долговечности автотранспортного средства или кузова, установленного на автотранспортном средстве, либо изотермического съемного кузова, в обычных условиях могут составлять приблизительно 15 лет, по всей видимости, такое транспортное средство можно продолжать использовать для перевозки скоропортящихся пищевых продуктов только в том случае, если оно прошло контроль изотермических свойств.</w:t>
      </w:r>
    </w:p>
    <w:p>
      <w:pPr>
        <w:pStyle w:val="Normal"/>
        <w:rPr/>
      </w:pPr>
      <w:r>
        <w:rPr/>
      </w:r>
    </w:p>
    <w:p>
      <w:pPr>
        <w:pStyle w:val="16"/>
        <w:rPr/>
      </w:pPr>
      <w:r>
        <w:rPr/>
        <w:t>------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TRANS/WP.11/2002/9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0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10">
    <w:name w:val="Заголовок 10"/>
    <w:basedOn w:val="Heading"/>
    <w:qFormat/>
    <w:pPr>
      <w:spacing w:before="0" w:after="0"/>
      <w:outlineLvl w:val="9"/>
    </w:pPr>
    <w:rPr>
      <w:rFonts w:ascii="Times New Roman" w:hAnsi="Times New Roman" w:cs="Times New Roman"/>
      <w:bCs w:val="false"/>
      <w:kern w:val="0"/>
      <w:sz w:val="24"/>
      <w:szCs w:val="20"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0T15:31:00Z</dcterms:created>
  <dc:creator>Zolotoukhina</dc:creator>
  <dc:description/>
  <dc:language>en-US</dc:language>
  <cp:lastModifiedBy>Tosini</cp:lastModifiedBy>
  <cp:lastPrinted>2002-09-20T16:32:00Z</cp:lastPrinted>
  <dcterms:modified xsi:type="dcterms:W3CDTF">2002-11-07T13:26:00Z</dcterms:modified>
  <cp:revision>5</cp:revision>
  <dc:subject>Кайгородцев</dc:subject>
  <dc:title>23630</dc:title>
</cp:coreProperties>
</file>