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370254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937025485"/>
            <w:bookmarkStart w:id="1" w:name="__Fieldmark__0_93702548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3702548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37025485"/>
            <w:bookmarkStart w:id="3" w:name="__Fieldmark__1_93702548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Пятьдесят восьмая сессия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1-14 ноября 2002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ПРОВЕДЕНИЕ ИСПЫТАНИЯ НА ПОДДЕРЖАНИЕ ТЕМПЕРАТУРЫ В</w:t>
      </w:r>
    </w:p>
    <w:p>
      <w:pPr>
        <w:pStyle w:val="10"/>
        <w:rPr>
          <w:bCs/>
        </w:rPr>
      </w:pPr>
      <w:r>
        <w:rPr>
          <w:bCs/>
        </w:rPr>
        <w:t>НЕАВТОНОМНОМ ТРАНСПОРТНОМ СРЕДСТВЕ-РЕФРИЖЕРАТОРЕ С ЦЕЛЬЮ ВОЗОБНОВЛЕНИЯ ДЕЙСТВИЯ СВИДЕТЕЛЬСТВА О СООТВЕТСТВИИ СПС НА ШЕСТЬ И ДЕВЯТЬ Л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оцедура испыт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Ниже секретариат воспроизводит предложение, представленное Францией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1.</w:t>
        <w:tab/>
      </w:r>
      <w:r>
        <w:rPr>
          <w:bCs/>
        </w:rPr>
        <w:t>Цель и сфера применения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Данной процедурой предусматриваются условия подготовки и проведения испытания на поддержание температуры в неавтономных транспортных средствах-рефрижераторах с одним и несколькими температурными режимами, с одним и несколькими испарителями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Соответствующая запись предназначена для компетентного органа с целью возобновления действия свидетельства о соответствии транспортного средства СПС.  Это испытание проводится квалифицированным специалистом, выбираемым владельцем транспортного средства (транспортных средств) или его представителем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2.</w:t>
        <w:tab/>
      </w:r>
      <w:r>
        <w:rPr>
          <w:bCs/>
        </w:rPr>
        <w:t>Справочные материалы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Приложение 1 к измененному Соглашению СПС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3.</w:t>
        <w:tab/>
      </w:r>
      <w:r>
        <w:rPr>
          <w:bCs/>
        </w:rPr>
        <w:t>Определения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См. приложения I и II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4.</w:t>
        <w:tab/>
      </w:r>
      <w:r>
        <w:rPr>
          <w:bCs/>
        </w:rPr>
        <w:t>Принцип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Цель этого испытания состоит в регистрации данных о поддержании температуры на уровне ниже температуры данного класса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5.</w:t>
        <w:tab/>
      </w:r>
      <w:r>
        <w:rPr>
          <w:bCs/>
        </w:rPr>
        <w:t>Условия, необходимые для проведения испытания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  <w:t>5.1</w:t>
        <w:tab/>
        <w:t>Персонал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Сотрудники, проводящие испытание на понижение температуры, должны быть специалистами по бортовому холодильному оборудованию.  Испытания должны проводиться квалифицированным персоналом, ставящим подпись под протоколом испытания.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 w:val="false"/>
          <w:u w:val="none"/>
        </w:rPr>
        <w:tab/>
        <w:t>Список квалифицированных специалистов, с которым можно ознакомиться на вебсайте официальной испытательной станции "</w:t>
      </w:r>
      <w:r>
        <w:rPr>
          <w:b w:val="false"/>
          <w:u w:val="none"/>
          <w:lang w:val="en-US"/>
        </w:rPr>
        <w:t>G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I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E</w:t>
      </w:r>
      <w:r>
        <w:rPr>
          <w:b w:val="false"/>
          <w:u w:val="none"/>
        </w:rPr>
        <w:t xml:space="preserve">. </w:t>
      </w:r>
      <w:r>
        <w:rPr>
          <w:b w:val="false"/>
          <w:u w:val="none"/>
          <w:lang w:val="en-US"/>
        </w:rPr>
        <w:t>CEMAFROID</w:t>
      </w:r>
      <w:r>
        <w:rPr>
          <w:b w:val="false"/>
          <w:u w:val="none"/>
        </w:rPr>
        <w:t>" (</w:t>
      </w:r>
      <w:r>
        <w:rPr>
          <w:b w:val="false"/>
          <w:u w:val="none"/>
          <w:lang w:val="en-US"/>
        </w:rPr>
        <w:t>www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cemafroid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fr</w:t>
      </w:r>
      <w:r>
        <w:rPr>
          <w:b w:val="false"/>
          <w:u w:val="none"/>
        </w:rPr>
        <w:t>), обновляется один раз в полгода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  <w:t>5.2</w:t>
        <w:tab/>
        <w:t>Оборудование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i/>
          <w:i/>
          <w:iCs/>
          <w:u w:val="none"/>
        </w:rPr>
      </w:pPr>
      <w:r>
        <w:rPr>
          <w:bCs/>
          <w:i/>
          <w:iCs/>
          <w:u w:val="none"/>
        </w:rPr>
        <w:t>5.2.1</w:t>
        <w:tab/>
        <w:t>Окружающая среда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i/>
          <w:i/>
          <w:iCs/>
          <w:u w:val="none"/>
        </w:rPr>
      </w:pPr>
      <w:r>
        <w:rPr>
          <w:bCs/>
          <w:i/>
          <w:i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ab/>
      </w:r>
      <w:r>
        <w:rPr>
          <w:b w:val="false"/>
          <w:u w:val="none"/>
        </w:rPr>
        <w:t xml:space="preserve">Испытание проводится по возможности в закрытом помещении с достаточной вентиляцией и во всех случаях в месте, защищенном от ветра и прямого солнечного воздействия.  Окружающая среда должна гарантировать определенную стабильность температуры, которая </w:t>
      </w:r>
      <w:r>
        <w:rPr>
          <w:b w:val="false"/>
        </w:rPr>
        <w:t>не должна быть ниже +15°С</w:t>
      </w:r>
      <w:r>
        <w:rPr>
          <w:b w:val="false"/>
          <w:u w:val="none"/>
        </w:rPr>
        <w:t>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В качестве внешней температуры используется среднее значение всех температур, измеренных в конкретные моменты времени.  Внешняя температура, измеренная в конкретный момент времени, </w:t>
        <w:noBreakHyphen/>
        <w:t xml:space="preserve"> это температура, зарегистрированная внешними датчиками в конкретный момент времени.  Разность между наиболее высокой и наиболее низкой температурой, измеренной в конкретные моменты времени, не должна превышать 5°С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Отработавший газ не должен препятствовать проведению испытания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i/>
          <w:i/>
          <w:iCs/>
          <w:u w:val="none"/>
        </w:rPr>
      </w:pPr>
      <w:r>
        <w:rPr>
          <w:bCs/>
          <w:i/>
          <w:iCs/>
          <w:u w:val="none"/>
        </w:rPr>
        <w:t>5.2.2</w:t>
        <w:tab/>
        <w:t>Измерительные приборы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i/>
          <w:i/>
          <w:iCs/>
          <w:u w:val="none"/>
        </w:rPr>
      </w:pPr>
      <w:r>
        <w:rPr>
          <w:bCs/>
          <w:i/>
          <w:i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Прибор, регистрирующий температуру, оснащается как минимум четырьмя датчиками, порядок расположения которых уточняется в пункте 6.2.4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Записи делаются в бумажном документе и соответствующим образом оформляются;  они должны содержать по крайней мере следующее: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дату проведения испытания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идентификацию испытываемого транспортного средства (идентификационный номер кузова и при необходимости регистрационный номер транспортного средства)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показатели температуры, зарегистрированные каждым датчиком, а также место их установки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среднюю температуру воздуха, с одной стороны, на средней высоте и в центре боковых плоскостей и, с другой стороны, в задней части кузова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фамилию лица, ответственного за проведение испытания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идентификацию измерительного прибора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Максимальная продолжительность времени между двумя измерениями должна составлять 5 минут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 w:val="false"/>
          <w:u w:val="none"/>
        </w:rPr>
        <w:tab/>
        <w:t xml:space="preserve">Оборудование должно соответствовать стандарту </w:t>
      </w:r>
      <w:r>
        <w:rPr>
          <w:b w:val="false"/>
          <w:u w:val="none"/>
          <w:lang w:val="en-US"/>
        </w:rPr>
        <w:t>NF</w:t>
      </w:r>
      <w:r>
        <w:rPr>
          <w:b w:val="false"/>
          <w:u w:val="none"/>
        </w:rPr>
        <w:t xml:space="preserve"> </w:t>
      </w:r>
      <w:r>
        <w:rPr>
          <w:b w:val="false"/>
          <w:u w:val="none"/>
          <w:lang w:val="en-US"/>
        </w:rPr>
        <w:t>E</w:t>
      </w:r>
      <w:r>
        <w:rPr>
          <w:b w:val="false"/>
          <w:u w:val="none"/>
        </w:rPr>
        <w:t xml:space="preserve"> 18-150 или его эквиваленту ЕКС и должно регулярно тестироваться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Cs/>
          <w:u w:val="none"/>
        </w:rPr>
      </w:pPr>
      <w:r>
        <w:rPr>
          <w:bCs/>
          <w:u w:val="none"/>
        </w:rPr>
        <w:t>5.3</w:t>
        <w:tab/>
        <w:t>Документация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Образцы бланков декларации и бланков для указания результатов испытания должны по форме и содержанию соответствовать образцам, приведенным в приложении III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6.</w:t>
        <w:tab/>
      </w:r>
      <w:r>
        <w:rPr>
          <w:bCs/>
        </w:rPr>
        <w:t>Проведение испытания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  <w:t>6.1</w:t>
        <w:tab/>
        <w:t>Информирование компетентного органа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Информация о дате, времени и месте проведения испытаний, а также об идентификации транспортных средств сообщается компетентному органу (например, по факсу, электронной почте) за три рабочих дня до начала испытаний.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  <w:t>6.2</w:t>
        <w:tab/>
        <w:t>Подготовка испытания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i/>
          <w:i/>
          <w:iCs/>
          <w:u w:val="none"/>
        </w:rPr>
      </w:pPr>
      <w:r>
        <w:rPr>
          <w:bCs/>
          <w:i/>
          <w:iCs/>
          <w:u w:val="none"/>
        </w:rPr>
        <w:t>6.2.1</w:t>
        <w:tab/>
        <w:t>Установка температурных датчиков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i/>
          <w:i/>
          <w:iCs/>
          <w:u w:val="none"/>
        </w:rPr>
      </w:pPr>
      <w:r>
        <w:rPr>
          <w:bCs/>
          <w:i/>
          <w:i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Транспортные датчики размещаются следующим образом: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два датчика внутри кузова:  один датчик в месте поступления воздуха в каждый испаритель, а другой - под выходящей воздушной струей каждого испарителя;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1134" w:hanging="1134"/>
        <w:rPr/>
      </w:pPr>
      <w:r>
        <w:rPr/>
        <w:tab/>
        <w:t>-</w:t>
        <w:tab/>
        <w:t>один датчик за пределами кузова в центре боковой плоскости и на средней высоте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дин датчик за пределами кузова на уровне его задней части.  Этот датчик позволяет подтверждать внешнюю темпе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атчики, устанавливаемые за пределами кузова, должны предохраняться от прямого воздействия солнечных лучей либо любого ненужного источника теп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2.2</w:t>
        <w:tab/>
        <w:t>Отключение и включение регистрирующего устройств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2.3</w:t>
        <w:tab/>
        <w:t>Блокировка процесса оттаивания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Для обеспечения того, чтобы процесс оттаивания не препятствовал проведению испытания в течение первых шести часов, предпринимаются, например, следующие действия: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отсоединяется часовой механизм, используемый для программирования оттаивания;  либо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система контроля программируется таким образом, чтобы последующее оттаивание произошло по истечении шести часов функционирования;  либо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-</w:t>
        <w:tab/>
        <w:t>отсоединяется датчик, установленный на испарителе, который инициирует функцию оттаивания посредством замыкания контакта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Cs/>
          <w:i/>
          <w:i/>
          <w:iCs/>
        </w:rPr>
      </w:pPr>
      <w:r>
        <w:rPr>
          <w:b/>
          <w:i/>
          <w:iCs/>
        </w:rPr>
        <w:t>6.2.4</w:t>
        <w:tab/>
        <w:t>Транспортное средство достигает температуры своего класса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</w:rPr>
      </w:pPr>
      <w:r>
        <w:rPr>
          <w:bCs/>
        </w:rPr>
        <w:tab/>
        <w:t>Кузов должен быть сухи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Транспортное средство достигает температуры данного класса с допуском ± 1°С (например, при помощи электродвигателя либо посредством его использования в дорожных условиях)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класс С:  -20°С;</w:t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класс В:  -10°С;</w:t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класс А:  0°С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</w:t>
        <w:tab/>
        <w:t>Ход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анспортное средство, двигатель которого работает на малых оборотах, должно сохранять температуру данного класса в течение не менее двух часов.  На этапе приведения в действие компрессора измеряются частота вращения двигателя и компрессора.  Режим малых оборотов двигателя не должен превышать более чем на 100 мин.</w:t>
      </w:r>
      <w:r>
        <w:rPr>
          <w:vertAlign w:val="superscript"/>
        </w:rPr>
        <w:t>-1</w:t>
      </w:r>
      <w:r>
        <w:rPr/>
        <w:t xml:space="preserve"> частоту вращения на малых оборотах, указанную заводом-изготовителем транспортного сред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тем с целью получения надлежащей информации запускается электродвигатель, который также должен поддерживать данную температуру в течение не менее двух час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4</w:t>
        <w:tab/>
        <w:t>Распечатка зарегистрирован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печатка зарегистрированных температурных данных прилагается к протоколу испытания (см. пункт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</w:t>
        <w:tab/>
      </w:r>
      <w:r>
        <w:rPr>
          <w:b/>
          <w:bCs/>
          <w:u w:val="single"/>
        </w:rPr>
        <w:t>Толкование результатов испыт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транспортное средство оборудовано несколькими испарителями, то толкование результатов испытания осуществляется после учета данных по испарителю с наиболее неблагоприятными характерис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аты испытания с использованием электродвигателя не влияют на принятие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.</w:t>
        <w:tab/>
      </w:r>
      <w:r>
        <w:rPr>
          <w:b/>
          <w:bCs/>
          <w:u w:val="single"/>
        </w:rPr>
        <w:t>Составление протокола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токол испытания должен по форме и содержанию соответствовать образцу, приведенному в приложении III.  </w:t>
      </w:r>
      <w:r>
        <w:rPr>
          <w:u w:val="single"/>
        </w:rPr>
        <w:t>Во все графы должны быть занесены правильные сведения, касающиеся, в частности, описания испытываемого транспортного сред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пись (или записи) температурных показателей и протокол испытания передаются лицу, потребовавшему проведения испытания, для представления компетентному орган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4"/>
        <w:rPr>
          <w:bCs/>
        </w:rPr>
      </w:pPr>
      <w:r>
        <w:rPr>
          <w:bCs/>
        </w:rPr>
        <w:t xml:space="preserve">Приложение </w:t>
      </w:r>
      <w:r>
        <w:rPr>
          <w:bCs/>
          <w:lang w:val="en-US"/>
        </w:rPr>
        <w:t>I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Определения</w:t>
      </w:r>
      <w:r>
        <w:rPr>
          <w:rStyle w:val="FootnoteCharacters"/>
          <w:rStyle w:val="FootnoteAnchor"/>
          <w:b w:val="false"/>
          <w:bCs/>
        </w:rPr>
        <w:footnoteReference w:id="2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blHeader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Footnote"/>
              <w:pageBreakBefore/>
              <w:spacing w:lineRule="auto" w:line="288"/>
              <w:rPr/>
            </w:pPr>
            <w:r>
              <w:rPr/>
              <w:t>Опред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Замечания</w:t>
            </w:r>
          </w:p>
        </w:tc>
      </w:tr>
      <w:tr>
        <w:trPr>
          <w:trHeight w:val="387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Съемным</w:t>
            </w:r>
            <w:r>
              <w:rPr/>
              <w:t>:  считается термическое оборудование, которое может полностью или частично сниматься и вновь устанавливатьс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касается, например, установки-ледника, эвтектические плиты которой для заморозки должны помещаться в кожух (небольшие контейнеры, широко используемые в системе сбыта).</w:t>
            </w:r>
          </w:p>
          <w:p>
            <w:pPr>
              <w:pStyle w:val="Normal"/>
              <w:rPr/>
            </w:pPr>
            <w:r>
              <w:rPr/>
              <w:t xml:space="preserve">Опознавательные буквенные обозначения транспортных средств, оснащенных </w:t>
            </w:r>
            <w:r>
              <w:rPr>
                <w:b/>
                <w:bCs/>
                <w:i/>
                <w:iCs/>
              </w:rPr>
              <w:t>съемным</w:t>
            </w:r>
            <w:r>
              <w:rPr/>
              <w:t xml:space="preserve"> или </w:t>
            </w:r>
            <w:r>
              <w:rPr>
                <w:b/>
                <w:bCs/>
                <w:i/>
                <w:iCs/>
              </w:rPr>
              <w:t>неавтономным</w:t>
            </w:r>
            <w:r>
              <w:rPr/>
              <w:t xml:space="preserve"> оборудованием, должны дополняться буквой Х (добавление 4 к приложению 1 к СПС).</w:t>
            </w:r>
          </w:p>
        </w:tc>
      </w:tr>
      <w:tr>
        <w:trPr>
          <w:trHeight w:val="215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Неавтономное оборудование</w:t>
            </w:r>
            <w:r>
              <w:rPr/>
              <w:t>:  рефрижераторное оборудование считается неавтономным, если его источник энергии зависит от источника энергии, позволяющего транспортному средству передвигатьс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знавательные буквенные обозначения на </w:t>
            </w:r>
            <w:r>
              <w:rPr>
                <w:b/>
                <w:bCs/>
                <w:i/>
                <w:iCs/>
              </w:rPr>
              <w:t>съемном</w:t>
            </w:r>
            <w:r>
              <w:rPr/>
              <w:t xml:space="preserve"> или неавтономном оборудовании дополняются буквой Х (добавление 4 к приложению 1 к СПС).</w:t>
            </w:r>
          </w:p>
        </w:tc>
      </w:tr>
      <w:tr>
        <w:trPr>
          <w:trHeight w:val="353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Подвижная перегородка</w:t>
            </w:r>
            <w:r>
              <w:rPr/>
              <w:t>:  жесткая или гибкая разделяющая перегородка, которая может устанавливаться при помощи направляющих полозов, закрепленных на крыше или на боковых стенках транспортного средства.  Эти перегородки могут перемещаться на определенное расстояние в продольной или поперечной плоскости, приподниматься до потолка или соединяться на шарнирах со стенкам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ие перегородки, которые не соединены со стенками, могут использоваться в многокамерных транспортных средствах только в том случае, если они полностью отвечают санитарным требованиям (соответствие кузова/перегородок, чистота).</w:t>
            </w:r>
          </w:p>
        </w:tc>
      </w:tr>
      <w:tr>
        <w:trPr>
          <w:trHeight w:val="18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Коэффициент К</w:t>
            </w:r>
            <w:r>
              <w:rPr/>
              <w:t>:  глобальный коэффициент теплопередачи, характеризующий изотермические свойства транспортных средст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ля обычной изометрической камеры (</w:t>
            </w:r>
            <w:r>
              <w:rPr>
                <w:lang w:val="en-US"/>
              </w:rPr>
              <w:t>IN</w:t>
            </w:r>
            <w:r>
              <w:rPr/>
              <w:t>):  0,40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К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70 Вт/м</w:t>
            </w:r>
            <w:r>
              <w:rPr>
                <w:vertAlign w:val="superscript"/>
              </w:rPr>
              <w:t>2</w:t>
            </w:r>
            <w:r>
              <w:rPr/>
              <w:t xml:space="preserve"> . К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ля изотермической камеры с усиленной изоляцией (</w:t>
            </w:r>
            <w:r>
              <w:rPr>
                <w:lang w:val="en-US"/>
              </w:rPr>
              <w:t>IR</w:t>
            </w:r>
            <w:r>
              <w:rPr/>
              <w:t>):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0,40 Вт/м</w:t>
            </w:r>
            <w:r>
              <w:rPr>
                <w:vertAlign w:val="superscript"/>
              </w:rPr>
              <w:t>2</w:t>
            </w:r>
            <w:r>
              <w:rPr/>
              <w:t xml:space="preserve"> . 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Коэффициент безопасности</w:t>
            </w:r>
            <w:r>
              <w:rPr/>
              <w:t>:  коэффициент воспроизводства (применяемый к тепловому потоку, проходящему через стенки кузова класса (</w:t>
            </w:r>
            <w:r>
              <w:rPr>
                <w:lang w:val="en-US"/>
              </w:rPr>
              <w:t>Q</w:t>
            </w:r>
            <w:r>
              <w:rPr/>
              <w:t xml:space="preserve">) транспортных средств-рефрижераторов), который позволяет добиться того, чтобы полезная холодопроизводительность </w:t>
            </w:r>
            <w:r>
              <w:rPr>
                <w:b/>
                <w:bCs/>
              </w:rPr>
              <w:t>термического оборудования</w:t>
            </w:r>
            <w:r>
              <w:rPr/>
              <w:t xml:space="preserve"> превышала термические потери кузов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минимальное значение коэффициента, установленное в СПС, составляет 1,75.</w:t>
            </w:r>
          </w:p>
        </w:tc>
      </w:tr>
      <w:tr>
        <w:trPr>
          <w:trHeight w:val="14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оответствие СПС</w:t>
            </w:r>
            <w:r>
              <w:rPr/>
              <w:t>:  для того чтобы транспортные средства соответствовали СПС, они должны отвечать следующим требованиям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798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ab/>
              <w:t xml:space="preserve">они должны принадлежать к той серии, которую представляет </w:t>
            </w:r>
            <w:r>
              <w:rPr>
                <w:b/>
                <w:bCs/>
                <w:i/>
                <w:iCs/>
              </w:rPr>
              <w:t>типовое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транспортное средство</w:t>
            </w:r>
            <w:r>
              <w:rPr/>
              <w:t>, прошедшее полное испытание (кузова + установки) либо, в более общем смысле, отдельные испытания кузова и установки.  Эти испытания проводятся в признанной СПС лаборатории, и в результате их проведения составляется (составляются) соответствующий (соответствующие) протокол(ы);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4" w:hRule="atLeast"/>
        </w:trPr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ab/>
              <w:t>они проверяются компетентным органом;  во Франции их проверка осуществляется в месте производства, а также в связи с предоставлением или возобновлением допущений.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Термическое оборудование</w:t>
            </w:r>
            <w:r>
              <w:rPr/>
              <w:t>:  холодопроизводящее (рефрижераторная установка, установка-ледник) либо теплопроизводящее оборудование (отапливаемая установка)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Доработка оборудования</w:t>
            </w:r>
            <w:r>
              <w:rPr/>
              <w:t>:  кузов, изготавливаемый каким</w:t>
              <w:noBreakHyphen/>
              <w:t xml:space="preserve">либо изготовителем кузовов и направляемый посреднику для его установки на шасси и возможного оснащения </w:t>
            </w:r>
            <w:r>
              <w:rPr>
                <w:b/>
                <w:bCs/>
                <w:i/>
                <w:iCs/>
              </w:rPr>
              <w:t>термическим оборудованием</w:t>
            </w:r>
            <w:r>
              <w:rPr/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Тип транспортного средства или образец серии</w:t>
            </w:r>
            <w:r>
              <w:rPr/>
              <w:t>:  транспортное средство, испытание которого, проведенное в признанной СПС лаборатории с составлением соответствующего протокола, будет способствовать допущению новых транспортных средств серийного производства, изготавливаемых в соответствии с данным тип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е </w:t>
            </w:r>
            <w:r>
              <w:rPr>
                <w:b/>
                <w:bCs/>
                <w:i/>
                <w:iCs/>
              </w:rPr>
              <w:t>многокамерных</w:t>
            </w:r>
            <w:r>
              <w:rPr/>
              <w:t xml:space="preserve"> транспортных средств каждая из камер может быть или может не быть оснащена термическим оборудованием.  Речь может идти</w:t>
            </w:r>
          </w:p>
          <w:p>
            <w:pPr>
              <w:pStyle w:val="Normal"/>
              <w:rPr/>
            </w:pPr>
            <w:r>
              <w:rPr/>
              <w:tab/>
              <w:t>– о полностью разделенных установках (рефрижераторных, ледниках либо отапливаемых),</w:t>
            </w:r>
          </w:p>
          <w:p>
            <w:pPr>
              <w:pStyle w:val="Normal"/>
              <w:rPr/>
            </w:pPr>
            <w:r>
              <w:rPr/>
              <w:tab/>
              <w:t xml:space="preserve">– о рефрижераторной установке с </w:t>
            </w:r>
            <w:r>
              <w:rPr>
                <w:b/>
                <w:bCs/>
                <w:i/>
                <w:iCs/>
              </w:rPr>
              <w:t>несколькими испарителями.</w:t>
            </w:r>
          </w:p>
        </w:tc>
      </w:tr>
      <w:tr>
        <w:trPr>
          <w:trHeight w:val="144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Комплект</w:t>
            </w:r>
            <w:r>
              <w:rPr/>
              <w:t>:  кузов, состоящий из нескольких элементов, поставляемых в несобранном виде и описываемых как таковые в свидетельстве тип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сборки не указывается, но она должна осуществляться в соответствии с монтажными инструкциями.</w:t>
            </w:r>
          </w:p>
        </w:tc>
      </w:tr>
      <w:tr>
        <w:trPr>
          <w:trHeight w:val="183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Режим одной температуры</w:t>
            </w:r>
            <w:r>
              <w:rPr/>
              <w:t>:  транспортное средство, у которого во всем изотермическом кузове поддерживается одинаковая температу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объем этого кузова может быть или может не быть разделен передвижными перегородками.  Подача холода обеспечивается одним или несколькими испарителями.</w:t>
            </w:r>
          </w:p>
        </w:tc>
      </w:tr>
      <w:tr>
        <w:trPr>
          <w:trHeight w:val="211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Использование нескольких испарителей</w:t>
            </w:r>
            <w:r>
              <w:rPr/>
              <w:t>:  рефрижераторная установка с несколькими испарителями, включающая общий элемент под высоким давлением (приводной двигатель, нагнетатель, конденсатор и автоматическое оборудование), находящийся за пределами кузова и соединенный с испарителями, размещенными в одном или нескольких различных отсеках.  Речь идет об испарителях либо вентиляционного типа, либо типа, помещаемого в эвтектические плиты или трубы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Режим нескольких температур</w:t>
            </w:r>
            <w:r>
              <w:rPr/>
              <w:t>:  транспортное средство, в отсеках которого может поддерживаться различная температу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Тонкие перегородки</w:t>
            </w:r>
            <w:r>
              <w:rPr/>
              <w:t>:  транспортное средство, изотермический кузов которого состоит из боковых стенок, общая толщина которых составляет менее 45 м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Принятие</w:t>
            </w:r>
            <w:r>
              <w:rPr/>
              <w:t>:  транспортное средство принимается, если оно успешно проходит проверку, в результате которой устанавливается его соответствие требованиям СПС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I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кращения и единицы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4113"/>
        <w:gridCol w:w="2918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/>
              <w:t>Сокращение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/>
              <w:t>Значение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/>
            </w:pPr>
            <w:r>
              <w:rPr/>
              <w:t>Единиц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ранспортные средства-рефрижераторы и рефрижераторные установ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114"/>
        <w:gridCol w:w="29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ычная изотермическая камер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/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IR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зотермическая камера с усиленной изоляцией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/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лобальный коэффициент теплопередач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 xml:space="preserve"> * К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center" w:pos="1161" w:leader="none"/>
              </w:tabs>
              <w:spacing w:lineRule="auto" w:line="240"/>
              <w:rPr/>
            </w:pPr>
            <w:r>
              <w:rPr>
                <w:lang w:val="en-US"/>
              </w:rPr>
              <w:t>P</w:t>
            </w:r>
            <w:r>
              <w:rPr/>
              <w:tab/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лезная холодопроизводительность, указанная изготовителем рефрижераторной установки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т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ефрижераторные установки с несколькими испарителям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114"/>
        <w:gridCol w:w="29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vertAlign w:val="subscript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total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щая номинальная мощность установки под высоким давлением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Вт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comp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лезная мощность, обеспечиваемая испарителем установки в конкретном отсеке (указанная в таблице полезных величин протокола испытания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Вт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редняя поверхность кузова </w:t>
            </w:r>
            <w:r>
              <w:rPr>
                <w:lang w:val="en-US"/>
              </w:rPr>
              <w:t>S</w:t>
            </w:r>
            <w:r>
              <w:rPr/>
              <w:t>м</w:t>
            </w:r>
            <w:r>
              <w:rPr>
                <w:lang w:val="en-US"/>
              </w:rPr>
              <w:t> </w:t>
            </w:r>
            <w:r>
              <w:rPr/>
              <w:t>=</w:t>
            </w:r>
            <w:r>
              <w:rPr>
                <w:lang w:val="en-US"/>
              </w:rPr>
              <w:t> 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</m:rad>
            </m:oMath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утренняя поверхность кузо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ешняя поверхность кузо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Многокамерные транспортные средств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4114"/>
        <w:gridCol w:w="291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total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редняя поверхность всего кузо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comp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редняя поверхность конкретного отсека в его самых больших габаритах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∆</w:t>
            </w:r>
            <w:r>
              <w:rPr>
                <w:lang w:val="en-US"/>
              </w:rPr>
              <w:t>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зность внешней температуры, составляющей 30ºС и внутренней температуры (0ºС, -10ºС или -20ºС, в зависимости от данного класса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К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φ = K*S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*∆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епловой поток, проходящий через стенки кузова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Вт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U = K*S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эффициент, использованный для сопоставления окончательных термических показателей транспортного средства-ледника (подлежит допущению) и транспортного средства-ледника, проходящего туннельные испытания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.К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I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Декла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 испытании на поддержание температуры в неавтономном транспортном средстве-рефрижераторе (</w:t>
            </w:r>
            <w:r>
              <w:rPr>
                <w:b/>
                <w:bCs/>
                <w:i/>
                <w:iCs/>
              </w:rPr>
              <w:t>документ направляется компетентному органу за три рабочих дня до начала испыт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едприятие, уполномоченное проводить испытание</w:t>
      </w:r>
      <w:r>
        <w:rPr>
          <w:b/>
          <w:bCs/>
        </w:rPr>
        <w:t>:</w:t>
        <w:tab/>
      </w:r>
      <w:r>
        <w:rPr>
          <w:b/>
          <w:bCs/>
          <w:u w:val="single"/>
        </w:rPr>
        <w:t>Справочная информация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88"/>
        <w:gridCol w:w="3191"/>
      </w:tblGrid>
      <w:tr>
        <w:trPr>
          <w:trHeight w:val="837" w:hRule="atLeast"/>
        </w:trPr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:</w:t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чала испытания:</w:t>
            </w:r>
          </w:p>
        </w:tc>
      </w:tr>
      <w:tr>
        <w:trPr>
          <w:trHeight w:val="3282" w:hRule="atLeast"/>
        </w:trPr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ладелец испытываемого транспортного средства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88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Куз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left"/>
              <w:rPr>
                <w:iCs/>
              </w:rPr>
            </w:pPr>
            <w:r>
              <w:rPr>
                <w:iCs/>
              </w:rPr>
              <w:t>Установк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: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note"/>
        <w:spacing w:lineRule="auto" w:line="288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Результат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на поддержание температуры в неавтономном транспортном средстве</w:t>
              <w:noBreakHyphen/>
              <w:t>рефрижераторе</w:t>
            </w:r>
          </w:p>
          <w:p>
            <w:pPr>
              <w:pStyle w:val="13"/>
              <w:spacing w:lineRule="auto" w:line="240"/>
              <w:rPr>
                <w:bCs/>
                <w:iCs/>
              </w:rPr>
            </w:pPr>
            <w:r>
              <w:rPr>
                <w:bCs/>
                <w:iCs/>
              </w:rPr>
              <w:t>(передаются лицу, потребовавшему проведения испытания, для уведомления компетентного орга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Транспортное средство, представленное на испытание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Тип:</w:t>
            </w:r>
          </w:p>
        </w:tc>
        <w:tc>
          <w:tcPr>
            <w:tcW w:w="3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Опознавательное буквенное обозначение:</w:t>
            </w:r>
          </w:p>
          <w:p>
            <w:pPr>
              <w:pStyle w:val="16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Кузов: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ата первоначальной выдачи свидетельства о соответствии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ознавательное буквенное обозначение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ознавательное буквенное обозначение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ип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ервоначальный коэффициент К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дель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исходного протокола испытания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протокола испытания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серии: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серии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ата изготовления: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Хладагент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ата изготовления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ичество часов функционирования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Особенности транспортного средства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426"/>
        <w:gridCol w:w="940"/>
        <w:gridCol w:w="1309"/>
        <w:gridCol w:w="3479"/>
      </w:tblGrid>
      <w:tr>
        <w:trPr/>
        <w:tc>
          <w:tcPr>
            <w:tcW w:w="3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становки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Перегородка (перегородки) [стационарная (стационарные) или передвижная (передвижные)]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итель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становки</w:t>
            </w:r>
          </w:p>
        </w:tc>
      </w:tr>
      <w:tr>
        <w:trPr/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rPr>
          <w:u w:val="single"/>
        </w:rPr>
      </w:pPr>
      <w:r>
        <w:rPr>
          <w:b/>
          <w:bCs/>
          <w:u w:val="single"/>
        </w:rPr>
        <w:t>Данные, касающиеся испытания</w:t>
      </w:r>
      <w:r>
        <w:rPr>
          <w:b/>
          <w:bCs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rPr>
          <w:sz w:val="22"/>
        </w:rPr>
      </w:pPr>
      <w:r>
        <w:rPr>
          <w:sz w:val="22"/>
        </w:rPr>
        <w:t>Число прилагаемых регистрационных схем:</w:t>
        <w:tab/>
        <w:t>Исходное устройство, регистрирующее температуру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5236" w:leader="none"/>
          <w:tab w:val="left" w:pos="5984" w:leader="none"/>
          <w:tab w:val="left" w:pos="8228" w:leader="none"/>
        </w:tabs>
        <w:rPr/>
      </w:pPr>
      <w:r>
        <w:rPr/>
        <w:t>Частота вращения двигателя на малых оборотах:</w:t>
        <w:tab/>
        <w:t>мин.</w:t>
      </w:r>
      <w:r>
        <w:rPr>
          <w:vertAlign w:val="superscript"/>
        </w:rPr>
        <w:t>-1</w:t>
        <w:tab/>
      </w:r>
      <w:r>
        <w:rPr/>
        <w:t>Исходный показатель: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5236" w:leader="none"/>
          <w:tab w:val="left" w:pos="5984" w:leader="none"/>
          <w:tab w:val="left" w:pos="8228" w:leader="none"/>
        </w:tabs>
        <w:rPr/>
      </w:pPr>
      <w:r>
        <w:rPr/>
        <w:t>Частота вращения компрессора на малых оборотах в дорожных условиях:</w:t>
        <w:tab/>
        <w:t>мин.</w:t>
      </w:r>
      <w:r>
        <w:rPr>
          <w:vertAlign w:val="superscript"/>
        </w:rPr>
        <w:t>-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5236" w:leader="none"/>
          <w:tab w:val="left" w:pos="5984" w:leader="none"/>
          <w:tab w:val="left" w:pos="8228" w:leader="none"/>
        </w:tabs>
        <w:rPr/>
      </w:pPr>
      <w:r>
        <w:rPr/>
        <w:t>Поддержание температуры при функционировании на малых оборотах в дорожных условия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500"/>
        <w:gridCol w:w="1633"/>
        <w:gridCol w:w="1636"/>
        <w:gridCol w:w="3389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ите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Температу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Продолжительность</w:t>
            </w:r>
          </w:p>
        </w:tc>
      </w:tr>
      <w:tr>
        <w:trPr/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633" w:type="dxa"/>
            <w:tcBorders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анный класс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71570</wp:posOffset>
                </wp:positionH>
                <wp:positionV relativeFrom="paragraph">
                  <wp:posOffset>1025525</wp:posOffset>
                </wp:positionV>
                <wp:extent cx="1087755" cy="260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20.55pt;mso-wrap-distance-left:9.05pt;mso-wrap-distance-right:9.05pt;mso-wrap-distance-top:0pt;mso-wrap-distance-bottom:0pt;margin-top:80.75pt;mso-position-vertical-relative:text;margin-left:28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соответствует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77765</wp:posOffset>
                </wp:positionH>
                <wp:positionV relativeFrom="paragraph">
                  <wp:posOffset>1025525</wp:posOffset>
                </wp:positionV>
                <wp:extent cx="1206500" cy="260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е соответствует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pt;height:20.55pt;mso-wrap-distance-left:9.05pt;mso-wrap-distance-right:9.05pt;mso-wrap-distance-top:0pt;mso-wrap-distance-bottom:0pt;margin-top:80.7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не соответствует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rPr/>
      </w:pPr>
      <w:r>
        <w:rPr/>
        <w:t>Результаты испытания на поддержание температуры: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62" w:leader="none"/>
                <w:tab w:val="left" w:pos="5797" w:leader="none"/>
                <w:tab w:val="left" w:pos="7845" w:leader="none"/>
              </w:tabs>
              <w:rPr/>
            </w:pPr>
            <w:r>
              <w:rPr/>
              <w:t>Частота вращения электрокомпрессора:</w:t>
              <w:tab/>
              <w:t>мин.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862" w:leader="none"/>
                <w:tab w:val="left" w:pos="5797" w:leader="none"/>
                <w:tab w:val="left" w:pos="78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пература поддерживается на уровне … …°С в течение … … минут при функционировании электродвигателя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jc w:val="right"/>
        <w:rPr/>
      </w:pPr>
      <w:r>
        <w:rPr/>
        <w:tab/>
        <w:tab/>
        <w:tab/>
        <w:tab/>
        <w:tab/>
        <w:t>Подпись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ind w:left="5797" w:hanging="5797"/>
        <w:jc w:val="right"/>
        <w:rPr/>
      </w:pPr>
      <w:r>
        <w:rPr/>
        <w:tab/>
        <w:tab/>
        <w:tab/>
        <w:tab/>
        <w:t>Фамилия и должность подписавшего лица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  <w:tab w:val="left" w:pos="7845" w:leader="none"/>
        </w:tabs>
        <w:ind w:left="5797" w:hanging="5797"/>
        <w:rPr/>
      </w:pPr>
      <w:r>
        <w:rPr/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Определяются термины, выделенные </w:t>
      </w:r>
      <w:r>
        <w:rPr>
          <w:b/>
          <w:bCs/>
          <w:i/>
          <w:iCs/>
        </w:rPr>
        <w:t>жирным шрифтом и курсивом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енужное вычеркнут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2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1/2002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0:44:00Z</dcterms:created>
  <dc:creator>АРГУНОВА</dc:creator>
  <dc:description/>
  <dc:language>en-US</dc:language>
  <cp:lastModifiedBy>Tosini</cp:lastModifiedBy>
  <cp:lastPrinted>2002-10-07T11:45:00Z</cp:lastPrinted>
  <dcterms:modified xsi:type="dcterms:W3CDTF">2002-11-07T13:26:00Z</dcterms:modified>
  <cp:revision>5</cp:revision>
  <dc:subject>Аксютин</dc:subject>
  <dc:title>0223618.doc</dc:title>
</cp:coreProperties>
</file>