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01712024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017120240"/>
      <w:bookmarkStart w:id="1" w:name="__Fieldmark__0_101712024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01712024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017120240"/>
            <w:bookmarkStart w:id="3" w:name="__Fieldmark__1_101712024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2/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6 August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Heading6"/>
        <w:spacing w:lineRule="auto" w:line="240"/>
        <w:rPr>
          <w:bCs/>
        </w:rPr>
      </w:pPr>
      <w:r>
        <w:rPr>
          <w:bCs/>
        </w:rPr>
      </w:r>
    </w:p>
    <w:p>
      <w:pPr>
        <w:pStyle w:val="Heading6"/>
        <w:rPr>
          <w:bCs/>
        </w:rPr>
      </w:pPr>
      <w:r>
        <w:rPr>
          <w:bCs/>
        </w:rPr>
        <w:t>Рабочая группа по перевозкам скоропортящихс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ищевых продук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Пятьдесят восьмая сессия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Женева, 11-14 ноября 2002 го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10"/>
        <w:rPr>
          <w:bCs/>
        </w:rPr>
      </w:pPr>
      <w:r>
        <w:rPr>
          <w:bCs/>
        </w:rPr>
        <w:t>ПРОВЕДЕНИЕ ИСПЫТАНИЯ НА ПОНИЖЕНИЕ ТЕМПЕРАТУРЫ В АВТОНОМНОМ ТРАНСПОРТНОМ СРЕДСТВЕ-РЕФРИЖЕРАТОРЕ С ЦЕЛЬЮ ВОЗОБНОВЛЕНИЯ ДЕЙСТВИЯ СВИДЕТЕЛЬСТВА О СООТВЕТСТВИИ СПС НА ШЕСТЬ И ДЕВЯТЬ ЛЕТ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Процедура испытани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4"/>
        <w:rPr>
          <w:bCs/>
        </w:rPr>
      </w:pPr>
      <w:r>
        <w:rPr>
          <w:bCs/>
        </w:rPr>
        <w:t>Записка секретариата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Ниже секретариат воспроизводит предложение, представленное Францией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/>
      </w:pPr>
      <w:r>
        <w:rPr>
          <w:bCs/>
          <w:u w:val="none"/>
        </w:rPr>
        <w:t>1.</w:t>
        <w:tab/>
      </w:r>
      <w:r>
        <w:rPr>
          <w:bCs/>
        </w:rPr>
        <w:t>Цель и сфера применения</w:t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</w:rPr>
      </w:pPr>
      <w:r>
        <w:rPr>
          <w:bCs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Данной процедурой предусматриваются условия подготовки и проведения испытания на понижение температуры в автономных транспортных средствах-рефрижераторах с одним и несколькими температурными режимами, с одним и несколькими испарителями.</w:t>
      </w:r>
      <w:r>
        <w:br w:type="page"/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Соответствующая запись предназначена для компетентного органа для возобновления действия свидетельства о соответствии транспортного средства СПС на шесть и девять лет.  Это испытание проводится квалифицированным специалистом, выбираемым владельцем транспортного средства (транспортных средств) или его представителем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/>
      </w:pPr>
      <w:r>
        <w:rPr>
          <w:bCs/>
          <w:u w:val="none"/>
        </w:rPr>
        <w:t>2.</w:t>
      </w:r>
      <w:r>
        <w:rPr>
          <w:bCs/>
          <w:u w:val="none"/>
          <w:lang w:val="en-US"/>
        </w:rPr>
        <w:tab/>
      </w:r>
      <w:r>
        <w:rPr>
          <w:bCs/>
          <w:u w:val="none"/>
        </w:rPr>
        <w:tab/>
      </w:r>
      <w:r>
        <w:rPr>
          <w:bCs/>
        </w:rPr>
        <w:t>Справочные материалы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</w:rPr>
      </w:pPr>
      <w:r>
        <w:rPr>
          <w:bCs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Приложение 1 к измененному Соглашению СПС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/>
      </w:pPr>
      <w:r>
        <w:rPr>
          <w:bCs/>
          <w:u w:val="none"/>
        </w:rPr>
        <w:t>3.</w:t>
      </w:r>
      <w:r>
        <w:rPr>
          <w:bCs/>
          <w:u w:val="none"/>
          <w:lang w:val="en-US"/>
        </w:rPr>
        <w:tab/>
      </w:r>
      <w:r>
        <w:rPr>
          <w:bCs/>
          <w:u w:val="none"/>
        </w:rPr>
        <w:tab/>
      </w:r>
      <w:r>
        <w:rPr>
          <w:bCs/>
        </w:rPr>
        <w:t>Определения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</w:rPr>
      </w:pPr>
      <w:r>
        <w:rPr>
          <w:bCs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См. приложения I и II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/>
      </w:pPr>
      <w:r>
        <w:rPr>
          <w:bCs/>
          <w:u w:val="none"/>
        </w:rPr>
        <w:t>4.</w:t>
      </w:r>
      <w:r>
        <w:rPr>
          <w:bCs/>
          <w:u w:val="none"/>
          <w:lang w:val="en-US"/>
        </w:rPr>
        <w:tab/>
      </w:r>
      <w:r>
        <w:rPr>
          <w:bCs/>
          <w:u w:val="none"/>
        </w:rPr>
        <w:tab/>
      </w:r>
      <w:r>
        <w:rPr>
          <w:bCs/>
        </w:rPr>
        <w:t>Принцип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</w:rPr>
      </w:pPr>
      <w:r>
        <w:rPr>
          <w:bCs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Цель этого испытания состоит в регистрации данных о понижении температуры, характеризующих холодопроизводительность транспортного средства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/>
      </w:pPr>
      <w:r>
        <w:rPr>
          <w:bCs/>
          <w:u w:val="none"/>
        </w:rPr>
        <w:t>5.</w:t>
      </w:r>
      <w:r>
        <w:rPr>
          <w:bCs/>
          <w:u w:val="none"/>
          <w:lang w:val="en-US"/>
        </w:rPr>
        <w:tab/>
      </w:r>
      <w:r>
        <w:rPr>
          <w:bCs/>
          <w:u w:val="none"/>
        </w:rPr>
        <w:tab/>
      </w:r>
      <w:r>
        <w:rPr>
          <w:bCs/>
        </w:rPr>
        <w:t>Условия, необходимые для проведения испытания</w:t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</w:rPr>
      </w:pPr>
      <w:r>
        <w:rPr>
          <w:bCs/>
        </w:rPr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/>
      </w:pPr>
      <w:r>
        <w:rPr>
          <w:bCs/>
          <w:u w:val="none"/>
        </w:rPr>
        <w:t>5.1</w:t>
      </w:r>
      <w:r>
        <w:rPr>
          <w:bCs/>
          <w:u w:val="none"/>
          <w:lang w:val="en-US"/>
        </w:rPr>
        <w:tab/>
      </w:r>
      <w:r>
        <w:rPr>
          <w:bCs/>
          <w:u w:val="none"/>
        </w:rPr>
        <w:tab/>
        <w:t>Персонал</w:t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  <w:u w:val="none"/>
        </w:rPr>
      </w:pPr>
      <w:r>
        <w:rPr>
          <w:bCs/>
          <w:u w:val="none"/>
        </w:rPr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Сотрудники, проводящие испытание на понижение температуры, должны быть специалистами по бортовому холодильному оборудованию.  Испытания должны проводиться квалифицированным персоналом, ставящим подпись под протоколом испытания.</w:t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/>
      </w:pPr>
      <w:r>
        <w:rPr>
          <w:b w:val="false"/>
          <w:u w:val="none"/>
        </w:rPr>
        <w:tab/>
        <w:t>Список квалифицированных специалистов, с которым можно ознакомиться на вебсайте официальной испытательной станции "</w:t>
      </w:r>
      <w:r>
        <w:rPr>
          <w:b w:val="false"/>
          <w:u w:val="none"/>
          <w:lang w:val="en-US"/>
        </w:rPr>
        <w:t>G</w:t>
      </w:r>
      <w:r>
        <w:rPr>
          <w:b w:val="false"/>
          <w:u w:val="none"/>
        </w:rPr>
        <w:t>.</w:t>
      </w:r>
      <w:r>
        <w:rPr>
          <w:b w:val="false"/>
          <w:u w:val="none"/>
          <w:lang w:val="en-US"/>
        </w:rPr>
        <w:t>I</w:t>
      </w:r>
      <w:r>
        <w:rPr>
          <w:b w:val="false"/>
          <w:u w:val="none"/>
        </w:rPr>
        <w:t>.</w:t>
      </w:r>
      <w:r>
        <w:rPr>
          <w:b w:val="false"/>
          <w:u w:val="none"/>
          <w:lang w:val="en-US"/>
        </w:rPr>
        <w:t>E</w:t>
      </w:r>
      <w:r>
        <w:rPr>
          <w:b w:val="false"/>
          <w:u w:val="none"/>
        </w:rPr>
        <w:t xml:space="preserve">. </w:t>
      </w:r>
      <w:r>
        <w:rPr>
          <w:b w:val="false"/>
          <w:u w:val="none"/>
          <w:lang w:val="en-US"/>
        </w:rPr>
        <w:t>CEMAFROID</w:t>
      </w:r>
      <w:r>
        <w:rPr>
          <w:b w:val="false"/>
          <w:u w:val="none"/>
        </w:rPr>
        <w:t>" (</w:t>
      </w:r>
      <w:r>
        <w:rPr>
          <w:b w:val="false"/>
          <w:u w:val="none"/>
          <w:lang w:val="en-US"/>
        </w:rPr>
        <w:t>www</w:t>
      </w:r>
      <w:r>
        <w:rPr>
          <w:b w:val="false"/>
          <w:u w:val="none"/>
        </w:rPr>
        <w:t>.</w:t>
      </w:r>
      <w:r>
        <w:rPr>
          <w:b w:val="false"/>
          <w:u w:val="none"/>
          <w:lang w:val="en-US"/>
        </w:rPr>
        <w:t>cemafroid</w:t>
      </w:r>
      <w:r>
        <w:rPr>
          <w:b w:val="false"/>
          <w:u w:val="none"/>
        </w:rPr>
        <w:t>.</w:t>
      </w:r>
      <w:r>
        <w:rPr>
          <w:b w:val="false"/>
          <w:u w:val="none"/>
          <w:lang w:val="en-US"/>
        </w:rPr>
        <w:t>fr</w:t>
      </w:r>
      <w:r>
        <w:rPr>
          <w:b w:val="false"/>
          <w:u w:val="none"/>
        </w:rPr>
        <w:t>), обновляется один раз в полгода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/>
      </w:pPr>
      <w:r>
        <w:rPr>
          <w:bCs/>
          <w:u w:val="none"/>
        </w:rPr>
        <w:t>5.2</w:t>
      </w:r>
      <w:r>
        <w:rPr>
          <w:bCs/>
          <w:u w:val="none"/>
          <w:lang w:val="en-US"/>
        </w:rPr>
        <w:tab/>
      </w:r>
      <w:r>
        <w:rPr>
          <w:bCs/>
          <w:u w:val="none"/>
        </w:rPr>
        <w:tab/>
        <w:t>Оборудование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  <w:u w:val="none"/>
        </w:rPr>
      </w:pPr>
      <w:r>
        <w:rPr>
          <w:bCs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/>
      </w:pPr>
      <w:r>
        <w:rPr>
          <w:bCs/>
          <w:u w:val="none"/>
        </w:rPr>
        <w:t>5.2.1</w:t>
      </w:r>
      <w:r>
        <w:rPr>
          <w:bCs/>
          <w:u w:val="none"/>
          <w:lang w:val="en-US"/>
        </w:rPr>
        <w:tab/>
      </w:r>
      <w:r>
        <w:rPr>
          <w:bCs/>
          <w:u w:val="none"/>
        </w:rPr>
        <w:tab/>
        <w:t>Окружающая среда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  <w:u w:val="none"/>
        </w:rPr>
      </w:pPr>
      <w:r>
        <w:rPr>
          <w:bCs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/>
      </w:pPr>
      <w:r>
        <w:rPr>
          <w:bCs/>
          <w:u w:val="none"/>
        </w:rPr>
        <w:tab/>
      </w:r>
      <w:r>
        <w:rPr>
          <w:b w:val="false"/>
          <w:u w:val="none"/>
        </w:rPr>
        <w:t xml:space="preserve">Испытание проводится по возможности в закрытом помещении с достаточной вентиляцией и во всех случаях в месте, защищенном от ветра и прямого солнечного воздействия.  Окружающая среда должна гарантировать определенную стабильность температуры, которая </w:t>
      </w:r>
      <w:r>
        <w:rPr>
          <w:b w:val="false"/>
        </w:rPr>
        <w:t>не должна быть ниже +15°С</w:t>
      </w:r>
      <w:r>
        <w:rPr>
          <w:b w:val="false"/>
          <w:u w:val="none"/>
        </w:rPr>
        <w:t>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В качестве внешней температуры используется среднее значение всех температур, измеренных в конкретные моменты времени.  Внешняя температура, измеренная в конкретный момент времени, </w:t>
        <w:noBreakHyphen/>
        <w:t xml:space="preserve"> это температура, зарегистрированная внешними датчиками в конкретный момент времени.  Разность между наиболее высокой и наиболее низкой температурой, измеренной в конкретные моменты времени, не должна превышать 5°С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Отработавший газ не должен препятствовать проведению испытания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/>
      </w:pPr>
      <w:r>
        <w:rPr>
          <w:bCs/>
          <w:u w:val="none"/>
        </w:rPr>
        <w:t>5.2.2</w:t>
      </w:r>
      <w:r>
        <w:rPr>
          <w:bCs/>
          <w:u w:val="none"/>
          <w:lang w:val="en-US"/>
        </w:rPr>
        <w:tab/>
      </w:r>
      <w:r>
        <w:rPr>
          <w:bCs/>
          <w:u w:val="none"/>
        </w:rPr>
        <w:tab/>
        <w:t>Измерительные приборы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  <w:u w:val="none"/>
        </w:rPr>
      </w:pPr>
      <w:r>
        <w:rPr>
          <w:bCs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Прибор, регистрирующий температуру, оснащается как минимум четырьмя датчиками, порядок расположения которых уточняется в пункте 6.2.4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Записи делаются в документе в бумажном виде и соответствующим образом оформляются;  они должны содержать по крайней мере следующее: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дату проведения испытания;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идентификацию испытываемого транспортного средства (идентификационный номер кузова и при необходимости регистрационный номер транспортного средства);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показатели температуры, зарегистрированные каждым датчиком, а также место их установки;  среднюю температуру воздуха, с одной стороны, на средней высоте и в центре боковых плоскостей и, с другой стороны, в задней части кузова;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фамилию лица, ответственного за проведение испытания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Максимальная продолжительность времени между двумя измерениями должна составлять 15 минут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/>
      </w:pPr>
      <w:r>
        <w:rPr>
          <w:b w:val="false"/>
          <w:u w:val="none"/>
        </w:rPr>
        <w:tab/>
        <w:t xml:space="preserve">Оборудование должно соответствовать стандарту </w:t>
      </w:r>
      <w:r>
        <w:rPr>
          <w:b w:val="false"/>
          <w:u w:val="none"/>
          <w:lang w:val="en-US"/>
        </w:rPr>
        <w:t>NF</w:t>
      </w:r>
      <w:r>
        <w:rPr>
          <w:b w:val="false"/>
          <w:u w:val="none"/>
        </w:rPr>
        <w:t xml:space="preserve"> </w:t>
      </w:r>
      <w:r>
        <w:rPr>
          <w:b w:val="false"/>
          <w:u w:val="none"/>
          <w:lang w:val="en-US"/>
        </w:rPr>
        <w:t>E</w:t>
      </w:r>
      <w:r>
        <w:rPr>
          <w:b w:val="false"/>
          <w:u w:val="none"/>
        </w:rPr>
        <w:t xml:space="preserve"> 18-150 или его эквиваленту ЕКС и должно регулярно тестироваться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  <w:r>
        <w:br w:type="page"/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/>
      </w:pPr>
      <w:r>
        <w:rPr>
          <w:bCs/>
          <w:u w:val="none"/>
        </w:rPr>
        <w:t>5.3</w:t>
      </w:r>
      <w:r>
        <w:rPr>
          <w:bCs/>
          <w:u w:val="none"/>
          <w:lang w:val="en-US"/>
        </w:rPr>
        <w:tab/>
      </w:r>
      <w:r>
        <w:rPr>
          <w:bCs/>
          <w:u w:val="none"/>
        </w:rPr>
        <w:tab/>
        <w:t>Документация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Cs/>
          <w:u w:val="none"/>
        </w:rPr>
      </w:pPr>
      <w:r>
        <w:rPr>
          <w:bCs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Образцы бланков декларации и бланков для указания результатов испытания должны по форме и содержанию соответствовать образцам, приведенным в приложении III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/>
      </w:pPr>
      <w:r>
        <w:rPr>
          <w:bCs/>
          <w:u w:val="none"/>
        </w:rPr>
        <w:t>6.</w:t>
      </w:r>
      <w:r>
        <w:rPr>
          <w:bCs/>
          <w:u w:val="none"/>
          <w:lang w:val="en-US"/>
        </w:rPr>
        <w:tab/>
      </w:r>
      <w:r>
        <w:rPr>
          <w:bCs/>
          <w:u w:val="none"/>
        </w:rPr>
        <w:tab/>
      </w:r>
      <w:r>
        <w:rPr>
          <w:bCs/>
        </w:rPr>
        <w:t>Проведение испытания</w:t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  <w:lang w:val="en-US"/>
        </w:rPr>
      </w:pPr>
      <w:r>
        <w:rPr>
          <w:bCs/>
          <w:lang w:val="en-US"/>
        </w:rPr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/>
      </w:pPr>
      <w:r>
        <w:rPr>
          <w:bCs/>
          <w:u w:val="none"/>
        </w:rPr>
        <w:t>6.1</w:t>
      </w:r>
      <w:r>
        <w:rPr>
          <w:bCs/>
          <w:u w:val="none"/>
          <w:lang w:val="en-US"/>
        </w:rPr>
        <w:tab/>
      </w:r>
      <w:r>
        <w:rPr>
          <w:bCs/>
          <w:u w:val="none"/>
        </w:rPr>
        <w:tab/>
        <w:t>Информирование компетентного органа</w:t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  <w:u w:val="none"/>
        </w:rPr>
      </w:pPr>
      <w:r>
        <w:rPr>
          <w:bCs/>
          <w:u w:val="none"/>
        </w:rPr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Информация о дате, времени и месте проведения испытаний, а также об идентификации транспортных средств сообщается компетентному органу (например, по факсу, электронной почте) за три рабочих дня до начала испытаний.</w:t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/>
      </w:pPr>
      <w:r>
        <w:rPr>
          <w:bCs/>
          <w:u w:val="none"/>
        </w:rPr>
        <w:t>6.2</w:t>
      </w:r>
      <w:r>
        <w:rPr>
          <w:bCs/>
          <w:u w:val="none"/>
          <w:lang w:val="en-US"/>
        </w:rPr>
        <w:tab/>
      </w:r>
      <w:r>
        <w:rPr>
          <w:bCs/>
          <w:u w:val="none"/>
        </w:rPr>
        <w:tab/>
        <w:t>Подготовка испытания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  <w:u w:val="none"/>
        </w:rPr>
      </w:pPr>
      <w:r>
        <w:rPr>
          <w:bCs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/>
      </w:pPr>
      <w:r>
        <w:rPr>
          <w:bCs/>
          <w:u w:val="none"/>
        </w:rPr>
        <w:t>6.2.1</w:t>
      </w:r>
      <w:r>
        <w:rPr>
          <w:bCs/>
          <w:u w:val="none"/>
          <w:lang w:val="en-US"/>
        </w:rPr>
        <w:tab/>
      </w:r>
      <w:r>
        <w:rPr>
          <w:bCs/>
          <w:u w:val="none"/>
        </w:rPr>
        <w:tab/>
        <w:t>Предварительная подготовка транспортного средства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  <w:u w:val="none"/>
        </w:rPr>
      </w:pPr>
      <w:r>
        <w:rPr>
          <w:bCs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Транспортное средство, предварительно приведенное в исправность, и/или его рефрижераторная установка после соответствующего технического осмотра пригоняются в порожнем состоянии на место проведения испытания.  Рефрижераторная установка в обязательном порядке подвергается техническому осмотру, если срок ее эксплуатации составляет более девяти лет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/>
      </w:pPr>
      <w:r>
        <w:rPr>
          <w:bCs/>
          <w:u w:val="none"/>
        </w:rPr>
        <w:t>6.2.2</w:t>
      </w:r>
      <w:r>
        <w:rPr>
          <w:bCs/>
          <w:u w:val="none"/>
          <w:lang w:val="en-US"/>
        </w:rPr>
        <w:tab/>
      </w:r>
      <w:r>
        <w:rPr>
          <w:bCs/>
          <w:u w:val="none"/>
        </w:rPr>
        <w:tab/>
        <w:t>Выравнивание внутренней и внешней температуры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  <w:u w:val="none"/>
        </w:rPr>
      </w:pPr>
      <w:r>
        <w:rPr>
          <w:bCs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Кузов, при необходимости со снятыми перегородками, должен быть сухим и термически сбалансированность.  (Например, транспортное средство выдерживается в течение не менее трех часов при неработающей установке с открытыми дверями.)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/>
      </w:pPr>
      <w:r>
        <w:rPr>
          <w:bCs/>
          <w:u w:val="none"/>
        </w:rPr>
        <w:t>6.2.3</w:t>
      </w:r>
      <w:r>
        <w:rPr>
          <w:bCs/>
          <w:u w:val="none"/>
          <w:lang w:val="en-US"/>
        </w:rPr>
        <w:tab/>
      </w:r>
      <w:r>
        <w:rPr>
          <w:bCs/>
          <w:u w:val="none"/>
        </w:rPr>
        <w:tab/>
        <w:t>Блокировка циклов оттаивания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  <w:u w:val="none"/>
        </w:rPr>
      </w:pPr>
      <w:r>
        <w:rPr>
          <w:bCs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Для обеспечения того, чтобы процесс оттаивания не препятствовал проведению испытания в течение первых шести часов, можно было бы использовать один из следующих методов: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отсоединение часового механизма, используемого для программирования оттаивания;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 xml:space="preserve">либо программирование системы контроля таким образом, чтобы первое оттаивание произошло по истечении шести часов функционирования; 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или отсоединение датчика, установленного на испарителе, который инициирует функцию оттаивания посредством замыкания контакта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/>
      </w:pPr>
      <w:r>
        <w:rPr>
          <w:bCs/>
          <w:u w:val="none"/>
        </w:rPr>
        <w:t>6.2.4</w:t>
      </w:r>
      <w:r>
        <w:rPr>
          <w:bCs/>
          <w:u w:val="none"/>
          <w:lang w:val="en-US"/>
        </w:rPr>
        <w:tab/>
      </w:r>
      <w:r>
        <w:rPr>
          <w:bCs/>
          <w:u w:val="none"/>
        </w:rPr>
        <w:tab/>
        <w:t>Установка температурных датчиков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Cs/>
          <w:u w:val="none"/>
        </w:rPr>
      </w:pPr>
      <w:r>
        <w:rPr>
          <w:bCs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Температурные зонды размещаются следующим образом: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  <w:lang w:val="en-US"/>
        </w:rPr>
      </w:pPr>
      <w:r>
        <w:rPr>
          <w:b w:val="false"/>
          <w:u w:val="none"/>
        </w:rPr>
        <w:tab/>
        <w:t>один датчик под выходящей воздушной струей каждого испарителя;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  <w:lang w:val="en-US"/>
        </w:rPr>
      </w:pPr>
      <w:r>
        <w:rPr>
          <w:b w:val="false"/>
          <w:u w:val="none"/>
        </w:rPr>
        <w:tab/>
        <w:t>один датчик в месте поступления воздуха в каждый испаритель;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bCs/>
          <w:u w:val="none"/>
          <w:lang w:val="en-US"/>
        </w:rPr>
      </w:pPr>
      <w:r>
        <w:rPr>
          <w:b w:val="false"/>
          <w:bCs/>
          <w:u w:val="none"/>
          <w:lang w:val="en-US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/>
      </w:pPr>
      <w:r>
        <w:rPr>
          <w:b w:val="false"/>
          <w:bCs/>
          <w:u w:val="none"/>
          <w:lang w:val="en-US"/>
        </w:rPr>
        <w:tab/>
      </w:r>
      <w:r>
        <w:rPr>
          <w:b w:val="false"/>
          <w:bCs/>
          <w:u w:val="none"/>
        </w:rPr>
        <w:t>один датчик за пределами кузова посередине боковой плоскости и на средней высоте;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bCs/>
          <w:u w:val="none"/>
          <w:lang w:val="en-US"/>
        </w:rPr>
      </w:pPr>
      <w:r>
        <w:rPr>
          <w:b w:val="false"/>
          <w:bCs/>
          <w:u w:val="none"/>
          <w:lang w:val="en-US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bCs/>
          <w:u w:val="none"/>
          <w:lang w:val="en-US"/>
        </w:rPr>
        <w:tab/>
      </w:r>
      <w:r>
        <w:rPr>
          <w:b w:val="false"/>
          <w:bCs/>
          <w:u w:val="none"/>
        </w:rPr>
        <w:t>один датчик за пределами кузова на уровне его задней части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/>
      </w:pPr>
      <w:r>
        <w:rPr/>
        <w:tab/>
        <w:t>Устанавливаемые за пределами кузова датчики, позволяющие подтверждать показатели внешней температуры, должны предохраняться от прямого воздействия солнечных лучей либо любого ненужного источника тепл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2.5</w:t>
        <w:tab/>
        <w:tab/>
        <w:t>Отключение и включение регистрирующего устрой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2.6</w:t>
        <w:tab/>
        <w:tab/>
        <w:t>Закрытие двер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3</w:t>
        <w:tab/>
        <w:tab/>
        <w:t>Режим нескольких температу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режиме нескольких температур с установленной перегородкой испытания проводятся одновременно в каждой камер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4</w:t>
        <w:tab/>
        <w:tab/>
        <w:t>Ход испы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 включения установки следует убедиться в том, что внешняя температура не отличается от внутренне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4.1</w:t>
        <w:tab/>
        <w:tab/>
        <w:t>Включение устан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мпрессор приводится в действие посредством теплового двигателя в режиме, который указан в первоначальном протоколе испыт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4.2</w:t>
        <w:tab/>
        <w:tab/>
        <w:t>Регулировка термос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ермостаты регулируются таким образом, чтобы внутренняя температура достигла предельной температуры данного класса:</w:t>
      </w:r>
    </w:p>
    <w:p>
      <w:pPr>
        <w:pStyle w:val="Normal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496" w:leader="none"/>
          <w:tab w:val="right" w:pos="2244" w:leader="none"/>
          <w:tab w:val="left" w:pos="6237" w:leader="none"/>
        </w:tabs>
        <w:spacing w:lineRule="auto" w:line="288"/>
        <w:rPr/>
      </w:pPr>
      <w:r>
        <w:rPr/>
        <w:tab/>
        <w:t>класс С:</w:t>
        <w:tab/>
        <w:tab/>
        <w:t>-20°С;</w:t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496" w:leader="none"/>
          <w:tab w:val="right" w:pos="2244" w:leader="none"/>
          <w:tab w:val="left" w:pos="6237" w:leader="none"/>
        </w:tabs>
        <w:spacing w:lineRule="auto" w:line="288"/>
        <w:rPr/>
      </w:pPr>
      <w:r>
        <w:rPr/>
        <w:tab/>
        <w:t>класс В:</w:t>
        <w:tab/>
        <w:tab/>
        <w:t>-10°С;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496" w:leader="none"/>
          <w:tab w:val="right" w:pos="2244" w:leader="none"/>
          <w:tab w:val="left" w:pos="6237" w:leader="none"/>
        </w:tabs>
        <w:rPr/>
      </w:pPr>
      <w:r>
        <w:rPr/>
        <w:tab/>
        <w:t>класс А:</w:t>
        <w:tab/>
        <w:tab/>
        <w:t>0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лжна быть предусмотрена возможность регулировки, обеспечивающая температуру, которая на 5°С ниже предельной температуры класса каждого испарите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4.3</w:t>
        <w:tab/>
        <w:tab/>
        <w:t>Понижение температур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5</w:t>
        <w:tab/>
        <w:tab/>
        <w:t>Окончание испы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становка может быть остановлена в тот момент, когда температура в месте забора воздуха испарителем достигнет предельной температуры для данного класса.  При наличии нескольких испарителей предельная температура данного класса должна быть зафиксирована всеми датчиками, установленными в месте забора воздуха.  После этого датчики могут быть отсоединены, а оборудование для оттаивания вновь включе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6</w:t>
        <w:tab/>
        <w:tab/>
        <w:t>Распечатка зарегистрированных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спечатка зарегистрированных температурных данных прилагается к протоколу испытания (см. пункт 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.</w:t>
        <w:tab/>
        <w:tab/>
      </w:r>
      <w:r>
        <w:rPr>
          <w:b/>
          <w:bCs/>
          <w:u w:val="single"/>
        </w:rPr>
        <w:t>Толкование результатов испыт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сли транспортное средство оборудовано несколькими испарителями, то толкование результатов испытания осуществляется после учета данных по испарителю с наиболее неблагоприятными характеристиками (наибольшая продолжительность работы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8.</w:t>
        <w:tab/>
        <w:tab/>
      </w:r>
      <w:r>
        <w:rPr>
          <w:b/>
          <w:bCs/>
          <w:u w:val="single"/>
        </w:rPr>
        <w:t>Составление протокола испы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отокол испытания должен по форме и содержанию соответствовать образцу, приведенному в приложении </w:t>
      </w:r>
      <w:r>
        <w:rPr>
          <w:lang w:val="en-US"/>
        </w:rPr>
        <w:t>III</w:t>
      </w:r>
      <w:r>
        <w:rPr/>
        <w:t xml:space="preserve">.  </w:t>
      </w:r>
      <w:r>
        <w:rPr>
          <w:u w:val="single"/>
        </w:rPr>
        <w:t>Во все графы должны быть занесены правильные сведения, касающиеся, в частности, описания испытываемого транспортного средств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апись (или записи) температурных показателей и протокол испытания передаются лицу, потребовавшему проведения испытания, для представления компетентному орган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14"/>
        <w:spacing w:lineRule="auto" w:line="480"/>
        <w:rPr>
          <w:bCs/>
        </w:rPr>
      </w:pPr>
      <w:r>
        <w:rPr>
          <w:bCs/>
        </w:rPr>
        <w:t xml:space="preserve">Приложение </w:t>
      </w:r>
      <w:r>
        <w:rPr>
          <w:bCs/>
          <w:lang w:val="en-US"/>
        </w:rPr>
        <w:t>I</w:t>
      </w:r>
    </w:p>
    <w:p>
      <w:pPr>
        <w:pStyle w:val="Normal"/>
        <w:spacing w:lineRule="auto" w:line="480"/>
        <w:rPr/>
      </w:pPr>
      <w:r>
        <w:rPr>
          <w:b/>
          <w:bCs/>
        </w:rPr>
        <w:t>Определения</w:t>
      </w:r>
      <w:r>
        <w:rPr>
          <w:rStyle w:val="FootnoteCharacters"/>
          <w:rStyle w:val="FootnoteAnchor"/>
        </w:rPr>
        <w:footnoteReference w:id="2"/>
      </w:r>
    </w:p>
    <w:tbl>
      <w:tblPr>
        <w:tblW w:w="9356" w:type="dxa"/>
        <w:jc w:val="left"/>
        <w:tblInd w:w="-5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5103"/>
        <w:gridCol w:w="4253"/>
      </w:tblGrid>
      <w:tr>
        <w:trPr>
          <w:tblHeader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опреде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замечани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u w:val="single"/>
              </w:rPr>
              <w:t>Съемным</w:t>
            </w:r>
            <w:r>
              <w:rPr/>
              <w:t xml:space="preserve"> считается термическое оборудование, которое может полностью или частично сниматься и вновь устанавливатьс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64"/>
              <w:rPr/>
            </w:pPr>
            <w:r>
              <w:rPr/>
              <w:t>Это касается, например, установки-ледника, эвтектические плиты которой для заморозки должны помещаться в кожух (небольшие контейнеры, широко используемые в системе сбыта).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Опознавательные буквенные обозначения транспортных средств, оснащенных </w:t>
            </w:r>
            <w:r>
              <w:rPr>
                <w:b/>
                <w:bCs/>
                <w:i/>
                <w:iCs/>
              </w:rPr>
              <w:t>съемным</w:t>
            </w:r>
            <w:r>
              <w:rPr/>
              <w:t xml:space="preserve"> или </w:t>
            </w:r>
            <w:r>
              <w:rPr>
                <w:b/>
                <w:bCs/>
                <w:i/>
                <w:iCs/>
              </w:rPr>
              <w:t>неавтономным</w:t>
            </w:r>
            <w:r>
              <w:rPr/>
              <w:t xml:space="preserve"> оборудованием, должны дополняться буквой Х (добавление 4 к приложению 1 к</w:t>
            </w:r>
            <w:r>
              <w:rPr>
                <w:lang w:val="en-US"/>
              </w:rPr>
              <w:t> </w:t>
            </w:r>
            <w:r>
              <w:rPr/>
              <w:t>СПС)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u w:val="single"/>
              </w:rPr>
              <w:t>Автономное оборудование</w:t>
            </w:r>
            <w:r>
              <w:rPr/>
              <w:t>:  рефрижераторное оборудование считается автономным, если его источник энергии не зависит от источника энергии, позволяющего транспортному средству передвигатьс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Опознавательные буквенные обозначения на </w:t>
            </w:r>
            <w:r>
              <w:rPr>
                <w:b/>
                <w:bCs/>
                <w:i/>
                <w:iCs/>
              </w:rPr>
              <w:t>съемном</w:t>
            </w:r>
            <w:r>
              <w:rPr/>
              <w:t xml:space="preserve"> или неавтономном оборудовании дополняются буквой Х (добавление 4 к приложению 1 к СПС)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u w:val="single"/>
              </w:rPr>
              <w:t>Подвижная перегородка</w:t>
            </w:r>
            <w:r>
              <w:rPr/>
              <w:t>:  жесткая или гибкая разделяющая перегородка, которая может устанавливаться при помощи направляющих полозов, закрепленных на крыше или на боковых стенках транспортного средства.  Эти перегородки могут перемещаться на определенное расстояние в продольной или поперечной плоскости, приподниматься до потолка или соединяться на шарнирах со стенкам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64"/>
              <w:rPr/>
            </w:pPr>
            <w:r>
              <w:rPr/>
              <w:t>Гибкие перегородки, которые не соединены со стенками, могут использоваться в многокамерных транспортных средствах только в том случае, если они полностью отвечают санитарным требованиям (соответствие кузова/перегородок, чистота).</w:t>
            </w:r>
          </w:p>
        </w:tc>
      </w:tr>
      <w:tr>
        <w:trPr/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u w:val="single"/>
              </w:rPr>
              <w:t>Коэффициент К</w:t>
            </w:r>
            <w:r>
              <w:rPr/>
              <w:t>:  глобальный коэффициент теплопередачи, характеризующий изотермические свойства транспортных средст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ля обычной изотермической камеры (IN):  0,40 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> К 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 0,70 Вт/м</w:t>
            </w:r>
            <w:r>
              <w:rPr>
                <w:vertAlign w:val="superscript"/>
              </w:rPr>
              <w:t>2</w:t>
            </w:r>
            <w:r>
              <w:rPr/>
              <w:t>.К</w:t>
            </w:r>
          </w:p>
        </w:tc>
      </w:tr>
      <w:tr>
        <w:trPr>
          <w:trHeight w:val="2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ля изотермической камеры с усиленной изоляцией (IR):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 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 0,40 Вт/м</w:t>
            </w:r>
            <w:r>
              <w:rPr>
                <w:vertAlign w:val="superscript"/>
              </w:rPr>
              <w:t>2</w:t>
            </w:r>
            <w:r>
              <w:rPr/>
              <w:t>.К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u w:val="single"/>
              </w:rPr>
              <w:t>Коэффициент безопасности</w:t>
            </w:r>
            <w:r>
              <w:rPr/>
              <w:t xml:space="preserve">:  коэффициент воспроизводства (применяемый к тепловому потоку, проходящему через стенки кузова класса (Q) транспортных средств-рефрижераторов), который позволяет добиться того, чтобы полезная холодопроизводительность </w:t>
            </w:r>
            <w:r>
              <w:rPr>
                <w:b/>
                <w:bCs/>
              </w:rPr>
              <w:t>термического оборудования</w:t>
            </w:r>
            <w:r>
              <w:rPr/>
              <w:t xml:space="preserve"> превышала термические потери кузо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64"/>
              <w:rPr/>
            </w:pPr>
            <w:r>
              <w:rPr/>
              <w:t>Предельное минимальное значение коэффициента, установленное в СПС, составляет 1,7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6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Соответствие СПС</w:t>
            </w:r>
            <w:r>
              <w:rPr/>
              <w:t>:  для того чтобы транспортные средства соответствовали СПС, они должны отвечать следующим требованиям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ab/>
              <w:t xml:space="preserve">они должны принадлежать к той серии, которую представляет </w:t>
            </w:r>
            <w:r>
              <w:rPr>
                <w:b/>
                <w:bCs/>
                <w:i/>
                <w:iCs/>
              </w:rPr>
              <w:t>типовое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транспортное средство</w:t>
            </w:r>
            <w:r>
              <w:rPr/>
              <w:t>, прошедшее полное испытание (кузова + установки), либо, в более общем смысле, отдельные испытания кузова и установки.  Эти испытания проводятся в признанной СПС лаборатории, и в результате их проведения составляется (составляются) соответствующий (соответствующие) протокол(ы);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ab/>
              <w:t>они проверяются компетентным органом;  во Франции их проверка осуществляется в месте производства, а также в связи с предоставлением или возобновлением допущений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u w:val="single"/>
              </w:rPr>
              <w:t>Термическое оборудование</w:t>
            </w:r>
            <w:r>
              <w:rPr/>
              <w:t>:  холодопроизводящее (рефрижераторная установка, установка-ледник) либо теплопроизводящее оборудование (отапливаемая установка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64"/>
              <w:rPr>
                <w:lang w:val="en-US"/>
              </w:rPr>
            </w:pPr>
            <w:r>
              <w:rPr>
                <w:b/>
                <w:bCs/>
                <w:u w:val="single"/>
              </w:rPr>
              <w:t>Доработка оборудования</w:t>
            </w:r>
            <w:r>
              <w:rPr/>
              <w:t>:  кузов, изготавливаемый каким</w:t>
              <w:noBreakHyphen/>
              <w:t xml:space="preserve">либо изготовителем кузовов и направляемый посреднику для его установки на шасси и возможного оснащения </w:t>
            </w:r>
            <w:r>
              <w:rPr>
                <w:b/>
                <w:bCs/>
                <w:i/>
                <w:iCs/>
              </w:rPr>
              <w:t>термическим оборудованием</w:t>
            </w:r>
            <w:r>
              <w:rPr/>
              <w:t>.</w:t>
            </w:r>
          </w:p>
          <w:p>
            <w:pPr>
              <w:pStyle w:val="Normal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u w:val="single"/>
              </w:rPr>
              <w:t>Тип транспортного средства или образец серии</w:t>
            </w:r>
            <w:r>
              <w:rPr/>
              <w:t>:  транспортное средство, испытание которого, проведенное в признанной СПС лаборатории с составлением соответствующего протокола, будет способствовать допущению новых транспортных средств серийного производства, изготавливаемых в соответствии с данным типом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В случае </w:t>
            </w:r>
            <w:r>
              <w:rPr>
                <w:b/>
                <w:bCs/>
                <w:i/>
                <w:iCs/>
              </w:rPr>
              <w:t>многокамерных</w:t>
            </w:r>
            <w:r>
              <w:rPr/>
              <w:t xml:space="preserve"> транспортных средств каждая из камер может быть или может не быть оснащена термическим оборудованием.  Речь может идти о полностью разделенных установках (рефрижераторных, ледниках либо отапливаемых), о рефрижераторной установке с </w:t>
            </w:r>
            <w:r>
              <w:rPr>
                <w:b/>
                <w:bCs/>
                <w:i/>
                <w:iCs/>
              </w:rPr>
              <w:t>несколькими испарителями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u w:val="single"/>
              </w:rPr>
              <w:t>Комплект</w:t>
            </w:r>
            <w:r>
              <w:rPr/>
              <w:t>:  кузов, состоящий из нескольких элементов, поставляемых в несобранном виде и описываемых как таковые в свидетельстве тип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64"/>
              <w:rPr/>
            </w:pPr>
            <w:r>
              <w:rPr/>
              <w:t>Место сборки не указывается, но она должна осуществляться в соответствии с монтажными инструкциями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u w:val="single"/>
              </w:rPr>
              <w:t>Режим одной температуры</w:t>
            </w:r>
            <w:r>
              <w:rPr/>
              <w:t>:  транспортное средство, у которого во всем изотермическом кузове поддерживается одинаковая температур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64"/>
              <w:rPr/>
            </w:pPr>
            <w:r>
              <w:rPr/>
              <w:t>Весь объем этого кузова может быть или может не быть разделен передвижными перегородками.  Подача холода обеспечивается одним или несколькими испарителями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u w:val="single"/>
              </w:rPr>
              <w:t>Использование нескольких испарителей</w:t>
            </w:r>
            <w:r>
              <w:rPr/>
              <w:t>:  рефрижераторная установка с несколькими испарителями, включающая общий элемент под высоким давлением (приводной двигатель, нагнетатель, конденсатор и автоматическое оборудование), находящийся за пределами кузова и соединенный с испарителями, размещенными в одном или нескольких различных отсеках.  Речь идет об испарителях либо вентиляционного типа, либо типа, помещаемого в эвтектические плиты или трубы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u w:val="single"/>
              </w:rPr>
              <w:t>Режим нескольких температур</w:t>
            </w:r>
            <w:r>
              <w:rPr/>
              <w:t>:  транспортное средство, в отсеках которого может поддерживаться различная температур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u w:val="single"/>
              </w:rPr>
              <w:t>Принятие</w:t>
            </w:r>
            <w:r>
              <w:rPr/>
              <w:t>:  транспортное средство принимается, если оно успешно проходит проверку, в результате которой устанавливается его соответствие требованиям СПС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Footnote"/>
              <w:snapToGrid w:val="false"/>
              <w:spacing w:lineRule="auto" w:line="264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риложение </w:t>
      </w:r>
      <w:r>
        <w:rPr>
          <w:b/>
          <w:bCs/>
          <w:u w:val="single"/>
          <w:lang w:val="en-US"/>
        </w:rPr>
        <w:t>II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окращения и единицы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6663"/>
        <w:gridCol w:w="1382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4"/>
              <w:rPr/>
            </w:pPr>
            <w:r>
              <w:rPr/>
              <w:t>сокращени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значе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единица</w:t>
            </w:r>
          </w:p>
        </w:tc>
      </w:tr>
    </w:tbl>
    <w:p>
      <w:pPr>
        <w:pStyle w:val="Footnote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Транспортные средства-рефрижераторы и рефрижераторные установки</w:t>
      </w:r>
    </w:p>
    <w:p>
      <w:pPr>
        <w:pStyle w:val="Normal"/>
        <w:spacing w:lineRule="auto" w:line="264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6663"/>
        <w:gridCol w:w="1382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обычная изотермическая каме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/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IR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изотермическая камера с усиленной изоляци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/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глобальный коэффициент теплопередач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Вт/(м</w:t>
            </w:r>
            <w:r>
              <w:rPr>
                <w:vertAlign w:val="superscript"/>
              </w:rPr>
              <w:t>2</w:t>
            </w:r>
            <w:r>
              <w:rPr/>
              <w:t xml:space="preserve"> * К)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center" w:pos="1161" w:leader="none"/>
              </w:tabs>
              <w:spacing w:lineRule="auto" w:line="264"/>
              <w:rPr/>
            </w:pPr>
            <w:r>
              <w:rPr>
                <w:lang w:val="en-US"/>
              </w:rPr>
              <w:t>P</w:t>
            </w:r>
            <w:r>
              <w:rPr/>
              <w:tab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полезная холодопроизводительность, указанная изготовителем рефрижераторной установ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Вт</w:t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Рефрижераторные установки с несколькими испарителями</w:t>
      </w:r>
    </w:p>
    <w:p>
      <w:pPr>
        <w:pStyle w:val="Normal"/>
        <w:spacing w:lineRule="auto" w:line="264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6663"/>
        <w:gridCol w:w="1382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vertAlign w:val="subscript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total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общая номинальная мощность установки под высоким давление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Вт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comp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полезная мощность, обеспечиваемая испарителем установки в</w:t>
            </w:r>
            <w:r>
              <w:rPr>
                <w:lang w:val="en-US"/>
              </w:rPr>
              <w:t> </w:t>
            </w:r>
            <w:r>
              <w:rPr/>
              <w:t>конкретном отсеке (указанная в таблице полезных величин протокола испытани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Вт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m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средняя поверхность кузова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> </w:t>
            </w:r>
            <w:r>
              <w:rPr/>
              <w:t>=</w:t>
            </w:r>
            <w:r>
              <w:rPr>
                <w:lang w:val="en-US"/>
              </w:rPr>
              <w:t> </w:t>
            </w:r>
            <w:r>
              <w:rPr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</m:t>
                  </m:r>
                </m:e>
              </m:rad>
            </m:oMath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внутренняя поверхность кузо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64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внешняя поверхность кузо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lang w:val="en-US"/>
        </w:rPr>
      </w:pPr>
      <w:r>
        <w:rPr/>
        <w:t>Многокамерные транспортные средства</w:t>
      </w:r>
    </w:p>
    <w:p>
      <w:pPr>
        <w:pStyle w:val="Normal"/>
        <w:spacing w:lineRule="auto" w:line="264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6663"/>
        <w:gridCol w:w="1382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mtotal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средняя поверхность всего кузо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mcomp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средняя поверхность конкретного отсека в его самых больших габарита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∆</w:t>
            </w:r>
            <w:r>
              <w:rPr>
                <w:lang w:val="en-US"/>
              </w:rPr>
              <w:t>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разность внешней температуры, составляющей 30ºС, и внутренней температуры (0ºС, -10ºС или -20ºС, в зависимости от данного класса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К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lang w:val="en-US"/>
              </w:rPr>
              <w:t>φ=K*S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>*∆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пловой поток, проходящий через стенки кузо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lang w:val="en-US"/>
              </w:rPr>
            </w:pPr>
            <w:r>
              <w:rPr/>
              <w:t>Вт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U = K*S</w:t>
            </w:r>
            <w:r>
              <w:rPr>
                <w:vertAlign w:val="subscript"/>
                <w:lang w:val="en-US"/>
              </w:rPr>
              <w:t>m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коэффициент, использованный для сопоставления окончательных термических показателей транспортного средства-ледника (подлежит допущению) и транспортного средства-ледника, проходящего туннельные испыт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.К</w:t>
            </w:r>
          </w:p>
        </w:tc>
      </w:tr>
    </w:tbl>
    <w:p>
      <w:pPr>
        <w:pStyle w:val="Footnote"/>
        <w:spacing w:lineRule="auto" w:line="288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риложение </w:t>
      </w:r>
      <w:r>
        <w:rPr>
          <w:b/>
          <w:bCs/>
          <w:u w:val="single"/>
          <w:lang w:val="en-US"/>
        </w:rPr>
        <w:t>III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10"/>
              <w:rPr>
                <w:bCs/>
              </w:rPr>
            </w:pPr>
            <w:r>
              <w:rPr>
                <w:bCs/>
              </w:rPr>
              <w:t>Декла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 испытании на понижение температуры в автономном транспортном средстве-рефрижераторе (</w:t>
            </w:r>
            <w:r>
              <w:rPr>
                <w:b/>
                <w:bCs/>
                <w:i/>
                <w:iCs/>
              </w:rPr>
              <w:t>документ направляется компетентному органу за три рабочих дня до начала испыт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Предприятие, уполномоченное проводить испытание</w:t>
      </w:r>
      <w:r>
        <w:rPr>
          <w:b/>
          <w:bCs/>
        </w:rPr>
        <w:t>:</w:t>
        <w:tab/>
      </w:r>
      <w:r>
        <w:rPr>
          <w:b/>
          <w:bCs/>
          <w:u w:val="single"/>
        </w:rPr>
        <w:t>Справочная информация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88"/>
        <w:gridCol w:w="3191"/>
      </w:tblGrid>
      <w:tr>
        <w:trPr>
          <w:trHeight w:val="837" w:hRule="atLeast"/>
        </w:trPr>
        <w:tc>
          <w:tcPr>
            <w:tcW w:w="6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дрес: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чала испытания:</w:t>
            </w:r>
          </w:p>
        </w:tc>
      </w:tr>
      <w:tr>
        <w:trPr>
          <w:trHeight w:val="3282" w:hRule="atLeast"/>
        </w:trPr>
        <w:tc>
          <w:tcPr>
            <w:tcW w:w="6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Владелец испытываемого транспортного средства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88"/>
              <w:rPr/>
            </w:pPr>
            <w:r>
              <w:rPr/>
              <w:t>Куз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Установк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вани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:</w:t>
            </w:r>
          </w:p>
        </w:tc>
      </w:tr>
      <w:tr>
        <w:trPr/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дрес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дрес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(Лицевая сторона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10"/>
              <w:rPr>
                <w:bCs/>
              </w:rPr>
            </w:pPr>
            <w:r>
              <w:rPr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ытания на понижение температуры в автономном транспортном средстве  -рефрижераторе</w:t>
            </w:r>
          </w:p>
          <w:p>
            <w:pPr>
              <w:pStyle w:val="13"/>
              <w:rPr>
                <w:bCs/>
                <w:iCs/>
              </w:rPr>
            </w:pPr>
            <w:r>
              <w:rPr>
                <w:bCs/>
                <w:iCs/>
              </w:rPr>
              <w:t>(передаются лицу, потребовавшему проведения испытания, для уведомления компетентного орган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Транспортное средство, представленное на испытание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онный номер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:</w:t>
            </w:r>
          </w:p>
        </w:tc>
        <w:tc>
          <w:tcPr>
            <w:tcW w:w="31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left"/>
              <w:rPr/>
            </w:pPr>
            <w:r>
              <w:rPr/>
              <w:t>Опознавательное буквенное обозначение:</w:t>
            </w:r>
          </w:p>
          <w:p>
            <w:pPr>
              <w:pStyle w:val="16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зов: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Дата первоначальной выдачи свидетельства о соответствии: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: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навательное буквенное обозначение: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навательное буквенное обозначение: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: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альный коэффициент К: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: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сходного протокола испытания: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ротокола испытания: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серии: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сер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зготовления: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адагент: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зготовлени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 функционировани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u w:val="single"/>
        </w:rPr>
        <w:t>Особенности транспортного средства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4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установки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Перегородка (перегородки) (стационарная (стационарные) или передвижная (передвижные)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р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675" w:leader="none"/>
        </w:tabs>
        <w:rPr/>
      </w:pPr>
      <w:r>
        <w:rPr>
          <w:b/>
          <w:bCs/>
          <w:u w:val="single"/>
        </w:rPr>
        <w:t>Данные, касающиеся испытания</w:t>
      </w:r>
      <w:r>
        <w:rPr>
          <w:b/>
          <w:bCs/>
        </w:rPr>
        <w:t>:</w:t>
        <w:tab/>
      </w:r>
      <w:r>
        <w:rPr>
          <w:b/>
          <w:bCs/>
          <w:u w:val="single"/>
        </w:rPr>
        <w:t>Исходное регистрирующее устройство</w:t>
      </w:r>
      <w:r>
        <w:rPr>
          <w:b/>
          <w:bCs/>
        </w:rPr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67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Число прилагаемых регистрационных сх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редние значения температуры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лученные в ходе испытани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Боковая плоскость на средней высо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задней части куз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ность между двумя средними значения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тельная средняя внешняя температура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1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(Оборотная сторона страницы)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ремя (в минутах), необходимое для достижения температуры данного класс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88" w:type="dxa"/>
        <w:jc w:val="left"/>
        <w:tblInd w:w="-22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3382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96"/>
      </w:tblGrid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нешняя температура (ºС)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  <w:t>Класс 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асс В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5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асс 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03" w:type="dxa"/>
        <w:jc w:val="left"/>
        <w:tblInd w:w="-22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3191"/>
        <w:gridCol w:w="1510"/>
        <w:gridCol w:w="1731"/>
        <w:gridCol w:w="1670"/>
        <w:gridCol w:w="1301"/>
      </w:tblGrid>
      <w:tr>
        <w:trPr/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время включения установки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паритель 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паритель 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паритель 3</w:t>
            </w:r>
          </w:p>
        </w:tc>
      </w:tr>
      <w:tr>
        <w:trPr/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hanging="0"/>
              <w:rPr>
                <w:sz w:val="22"/>
              </w:rPr>
            </w:pPr>
            <w:r>
              <w:rPr>
                <w:sz w:val="22"/>
              </w:rPr>
              <w:t>время, когда температура в месте поступления воздуха в испаритель составляет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-20ºС (класс С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10ºС (класс В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0ºС (класс А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ремя (в минутах), необходимое для достижения температуры данного класса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tbl>
      <w:tblPr>
        <w:tblW w:w="921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83"/>
        <w:gridCol w:w="2410"/>
        <w:gridCol w:w="284"/>
        <w:gridCol w:w="2268"/>
      </w:tblGrid>
      <w:tr>
        <w:trPr/>
        <w:tc>
          <w:tcPr>
            <w:tcW w:w="3970" w:type="dxa"/>
            <w:tcBorders/>
          </w:tcPr>
          <w:p>
            <w:pPr>
              <w:pStyle w:val="Normal"/>
              <w:rPr/>
            </w:pPr>
            <w:r>
              <w:rPr/>
              <w:t xml:space="preserve">Результаты проведения испытания </w:t>
            </w:r>
          </w:p>
          <w:p>
            <w:pPr>
              <w:pStyle w:val="Footnot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/>
            </w:pPr>
            <w:r>
              <w:rPr/>
              <w:t>на понижение температуры: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/>
              <w:t>Соответствует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/>
              <w:t>Не соответствует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</w:tbl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firstLine="5797"/>
        <w:jc w:val="center"/>
        <w:rPr/>
      </w:pPr>
      <w:r>
        <w:rPr/>
        <w:t>Подпись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firstLine="5797"/>
        <w:jc w:val="center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firstLine="5797"/>
        <w:jc w:val="center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firstLine="5797"/>
        <w:jc w:val="center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firstLine="5797"/>
        <w:jc w:val="center"/>
        <w:rPr/>
      </w:pPr>
      <w:r>
        <w:rPr/>
        <w:t>Фамилия и должность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firstLine="5797"/>
        <w:jc w:val="center"/>
        <w:rPr/>
      </w:pPr>
      <w:r>
        <w:rPr/>
        <w:t>подписавшего лица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_____________________</w:t>
      </w:r>
    </w:p>
    <w:p>
      <w:pPr>
        <w:pStyle w:val="Normal"/>
        <w:rPr/>
      </w:pPr>
      <w:r>
        <w:rPr>
          <w:b/>
          <w:bCs/>
          <w:vertAlign w:val="superscript"/>
        </w:rPr>
        <w:t>3</w:t>
      </w:r>
      <w:r>
        <w:rPr/>
        <w:tab/>
        <w:t>Ненужное вычеркнуть.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Определяются термины, выделенные </w:t>
      </w:r>
      <w:r>
        <w:rPr>
          <w:b/>
          <w:bCs/>
          <w:i/>
          <w:iCs/>
          <w:u w:val="single"/>
        </w:rPr>
        <w:t>жирным шрифтом и курсивом</w:t>
      </w:r>
      <w:r>
        <w:rPr/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ab/>
        <w:t>Если разность между двумя средними значениями превышает 2ºС, то в качестве окончательной средней температуры используется меньшее значение;  если их разность меньше 2ºС, то используется среднее значение двух показателей внешней температур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2/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1/2002/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jc w:val="center"/>
      <w:outlineLvl w:val="6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1:38:00Z</dcterms:created>
  <dc:creator>АМир</dc:creator>
  <dc:description/>
  <dc:language>en-US</dc:language>
  <cp:lastModifiedBy>Tosini</cp:lastModifiedBy>
  <cp:lastPrinted>2002-10-07T12:38:00Z</cp:lastPrinted>
  <dcterms:modified xsi:type="dcterms:W3CDTF">2002-11-07T13:26:00Z</dcterms:modified>
  <cp:revision>5</cp:revision>
  <dc:subject>Полуэктов</dc:subject>
  <dc:title>23614.01.doc</dc:title>
</cp:coreProperties>
</file>