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7250940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72509407"/>
      <w:bookmarkStart w:id="1" w:name="__Fieldmark__0_67250940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725094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72509407"/>
            <w:bookmarkStart w:id="3" w:name="__Fieldmark__1_6725094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7250940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72509407"/>
            <w:bookmarkStart w:id="5" w:name="__Fieldmark__2_67250940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</w:t>
      </w:r>
    </w:p>
    <w:p>
      <w:pPr>
        <w:pStyle w:val="Heading6"/>
        <w:rPr/>
      </w:pPr>
      <w:r>
        <w:rPr/>
        <w:t>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ОБЩАЯ ПРОЦЕДУРА ПРОВЕРКИ НА ПРЕДМЕТ ВЫДАЧИ СВИДЕТЕЛЬСТВА СПС ДЛЯ НОВЫХ ТРАНСПОРТНЫХ СРЕДСТВ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Ниже секретариат воспроизводит предложение, представленное Франц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Це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данной процедуры состоит в том, чтобы довести до сведения компетентного органа результаты экспертизы, проведенной на официальной испытательной станции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, с тем чтобы он мог выдавать временные и/или окончательные свидетельства о техническом соответствии новых транспортных средств Соглашению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ей процедурой определяются условия проведения проверки, позволяющей выявить это соответствие.</w:t>
      </w:r>
    </w:p>
    <w:p>
      <w:pPr>
        <w:pStyle w:val="Normal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Сфера применения</w:t>
      </w:r>
    </w:p>
    <w:p>
      <w:pPr>
        <w:pStyle w:val="Heading3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>Целевой продукцией являются транспортные средства, в отношении которых в компетентный орган Франции подается заявка о выдаче свидетельства о соответств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интересованными предприятиями являются те предприятия, которые производят новые транспортные средства - независимо от того, изготавливаются и собираются ли они во Франции либо за границей, - т.е. предприятия, которые предоставляют в распоряжение своих клиентов новые транспортные средства, в отношении которых должно выдаваться свидетельство о соответств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еспечения суверенности в соответствии производимых транспортных средств требованиям Соглашения СПС предприятие может прибегнуть к проверке производственного процесса для доказательства соответствия производимой им продукции типовым транспортным средствам.  Эта проверка приводится официальной испытательной станцией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 с учетом определенных ниже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Основы провер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</w:t>
        <w:tab/>
        <w:t>Регламентарные текс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ая процедура проверки на предмет выдачи свидетельств СПС в отношении новых транспортных средств основывается, в частности, на положениях добавления 1 к приложению 1 к Соглашению СПС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</w:rPr>
        <w:t>пункт 2</w:t>
      </w:r>
      <w:r>
        <w:rPr/>
        <w:t>, а именно: серийное производство транспортных средств в соответствии с определенным типом;  в данном пункте, в частности, предусматриваютс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спытания на испытательной станции, назначенной для типового транспортного средств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оверка соответствия произведенных транспортных средств.  Так, например, в случае изотермических транспортных средств в упомянутом выше пункте 2 уточняется, что произведенное транспортное средство будет считаться "транспортным средством того же типа, что и подвергнутое испытанию транспортное средство, только в том случае, если оно удовлетворяет следующим минимальным требованиям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конструкция является подобной и, в частности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изоляционный материал и метод изоляции идентичны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олщина изоляционного материала не меньше толщины материала транспортного средства, которое служит образцом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нутреннее оборудование идентично или упрощено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число дверей и люков или других отверстий одинаково или меньше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нутренняя поверхность кузова отличается не более чем на +/-20%"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</w:rPr>
        <w:t>пункт 41</w:t>
      </w:r>
      <w:r>
        <w:rPr/>
        <w:t>, а именно: "если холодильное устройство со всеми его приспособлениями прошло отдельное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", то в этом случае речь идет о выяснении того, будет ли "полезная холодопроизводительность данного устройства выше потерь тепла в постоянном режиме через стенки кузова для рассматриваемого класса транспортных средств, умноженных на коэффициент 1,75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2.2</w:t>
        <w:tab/>
        <w:t>Нормативные текст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 xml:space="preserve">Стандарт </w:t>
      </w:r>
      <w:r>
        <w:rPr>
          <w:b/>
          <w:bCs/>
          <w:lang w:val="en-US"/>
        </w:rPr>
        <w:t>NF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06-021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Применение статистики:  принцип статистической проверки партии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тандарт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2859-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отбора образцов для проверки по конкретным свойств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1:  процедуры отбора образцов для проверки по партиям, индексируемым по уровню приемлемого качест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</w:r>
      <w:r>
        <w:rPr>
          <w:b/>
          <w:bCs/>
          <w:u w:val="single"/>
        </w:rPr>
        <w:t>Применение провер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</w:t>
        <w:tab/>
        <w:t>Периодич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фициальная испытательная станция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 периодически проверяет мероприятия, проводящиеся предприятием для обеспечения технического соответствия производимы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астота проверок корректируется с учетом объема производства по согласованию с компетентным органом.  Применяемые проверки осуществляются со следующей частотностью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воначальная проверка, а затем проверка, проводящаяся один раз в два месяца, для предприятий, производящих более 50 единиц продукции в год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воначальная проверка, а затем проверка, проводящаяся один раз в полгода, для предприятий, производящих менее 50 единиц продукции в г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>.</w:t>
      </w:r>
      <w:r>
        <w:rPr>
          <w:i/>
          <w:iCs/>
          <w:lang w:val="en-US"/>
        </w:rPr>
        <w:t>B</w:t>
      </w:r>
      <w:r>
        <w:rPr>
          <w:i/>
          <w:iCs/>
        </w:rPr>
        <w:t>.</w:t>
        <w:tab/>
        <w:t>На предприятиях, производящих менее 13 единиц продукции в год, могут, по их инициативе, проводиться проверки в тех же условиях, что и на предприятиях, уполномоченных соответствующим образом поставщ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ответствующие полномочия могут быть предоставлены только тем предприятиям, которые соблюдают монтажные инструкции, определенные поставщ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ерка своди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к проверке документации 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к физической провер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</w:t>
        <w:tab/>
        <w:t>Прове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еряются устройства, позволяющие обеспечивать соответствие технических характеристик транспортных средств в сборе установленным требованиям;  осуществляются проверки документации и физические проверки в местах производства на различных этапах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-</w:t>
        <w:tab/>
        <w:t>проектирова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изготовле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оверка характеристик произведенных транспортных средств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готовка технической  документации, сопровождающей транспортное средство, реализуемое на коммерческой основ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2.1</w:t>
        <w:tab/>
        <w:tab/>
        <w:t>Учет систем управления качеством на предприятиях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Проверка осуществляется на дифференцированной основе в зависимости от системы управления качеством, которая может использоваться на предприят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  <w:t>3.2.1.1</w:t>
        <w:tab/>
        <w:t>Предприятия, располагающие системой обеспечения качества/ управления качеством, соответствующей стандарту серии ISO 9000 либо эквивалентному стандарту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Если сертифицированная система управления качеством четко предусматривает положения, позволяющие убедиться в соответствии транспортных средств требованиям Соглашения СПС и проверять их соответствие этим требованиям, то данный аспект учитывается при проверке, проводящейся официальной испытательной станцией "GIE CEMAFROI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тивном случае используются условия проверки предприятий, не располагающих системой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2.1.2</w:t>
        <w:tab/>
        <w:t>Предприятия, располагающие системой управления качеством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Если система управления качеством четко предусматривает положения, позволяющие убедиться в соответствии транспортных средств требованиям Соглашения СПС и проверить их соответствие этому Соглашению, то данный аспект учитывается в ходе проверки, проводящейся официальной испытательной станцией "GIE CEMAFROI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тивном случае используются условия проверки предприятий, не располагающих системой управления качеством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1.3</w:t>
        <w:tab/>
        <w:t>Предприятия, не располагающие системой управления качеств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лучае этих предприятий официальная испытательная станция "GIE CEMAFROID" проводит углубленную проверку процедур производства и проверку соответствия транспортных средств установленным требова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2 </w:t>
        <w:tab/>
        <w:tab/>
        <w:t>Проверка докумен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ходе данного этапа общей проверки выясняется, располагает ли предприятие системой обеспечения технического соответствия своей продукции установленным требованиям, а также всей документацией, необходимой для обеспечения такого соответст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1</w:t>
        <w:tab/>
        <w:t>Примеры обязательных 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-</w:t>
        <w:tab/>
        <w:t>Регламенторные текс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информация о транспортных средств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аименование и адрес владельца транспортного сред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 xml:space="preserve">наименование и адрес сборщи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аименование и адрес завода-изготовителя кузо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аименование и адрес завода-изготовителя холодильной установки,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ехнические характеристики транспортного средства (фабричная марка, тип, номер шасси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Характеристики кузова, включ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омер сер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исходный протоко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коэффициент К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все габарит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внутренняя поверхность и указание допусков в диапазоне +/</w:t>
        <w:noBreakHyphen/>
        <w:t>20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средняя площадь поверхн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расчет минимальной выходной мощно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число и описание отверстий с указанием этих отверстий в протоко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описание стенок со ссылкой на спецификации, приведенные в протокол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описание возможных перегородо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расчет мощности для каждого отделения, если это необходимо,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писание вспомогательного оборудования со ссылкой на вспомогательное оборудование, указанное в прото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Характеристики установки, включ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фабричную марк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омер сер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номер протокола испыт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(ы) компресс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жидкий хладаген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 вентилятор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тип(ы) испарител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мощность каждого испарител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саморегулировани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отчеты об испытан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и т.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2.2</w:t>
        <w:tab/>
        <w:t>Примеры факультативных 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лучае необходимости документация о концепции проверок, о проверках производственного процесса, о проверках, проводившихся поставщиками, и т.д., способствующая подтверждению технических характеристик составных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этого этапа общей проверки выясняется степень соответствия досье, на основании которого запрашивается свидетельство о соответствии СПС, свидетельству о допущении тип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</w:t>
        <w:tab/>
        <w:tab/>
        <w:t>Физическая провер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данном этапе общей проверки проверяется соответствие производимых транспортных средств характеристикам, приведенным, с одной стороны, в протоколах испытаний и, с другой стороны, в представленном дос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.1</w:t>
        <w:tab/>
        <w:t>Произвольный отбор транспорт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тбор транспортных средств может производиться двумя различными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веряемое предприятие представляет в начале проверки перечень транспортных средств, которые могут осматриваться в ходе проверки.  При необходимости этот перечень должен ежедневно обновляться.  Этот перечень может контролироваться проверя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анспортные средства отбираются при помощи информационной системы, позволяющей произвольно выбирать транспортные средства для осмот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отсутствии перечня, который обычно представляется проверяемым предприятием, этот перечень составляется проверяющим, который соответственно </w:t>
      </w:r>
      <w:r>
        <w:br w:type="page"/>
      </w:r>
    </w:p>
    <w:p>
      <w:pPr>
        <w:pStyle w:val="Normal"/>
        <w:rPr/>
      </w:pPr>
      <w:r>
        <w:rPr/>
        <w:t>продлевает продолжительность проверки.  Проверяемое предприятие указывает кузова, в отношении которых не запрашивается свидетельство о техническом соответствии.  При необходимости этот перечень должен ежедневно обновл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анспортные средства отбираются при помощи информационной системы, позволяющей произвольно выбирать транспортное средство для осмот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.2</w:t>
        <w:tab/>
        <w:t>Критерии принятия или откло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процессе контроля транспортных средств, произвольно отобранных из всех произведенных транспортных средств, используются, если не предусмотрено иного, следующие критерии определения численности выборки, а также принятия или отклонения: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атриваемая выборка включает все транспортные средства, произведенные за два месяц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иемлемый уровень качества равняется 2,5%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изначально используется обычный план уровня II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условия соответствия требованиям обычного или усиленного контроля определены в стандарте ISO 2858-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3.3</w:t>
        <w:tab/>
        <w:t>Особые случа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истерны проверяются таким же образом, как и "традиционные" транспортные сред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</w:r>
      <w:r>
        <w:rPr>
          <w:b/>
          <w:bCs/>
          <w:u w:val="single"/>
        </w:rPr>
        <w:t>Несоответств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ПС содержится требование о соответствии кузова и холодильной установки тому кузову и той холодильной установке, которые испытывались в лаборатории.  Следовательно, транспортное средство не будет соответствовать действующим требованиям, если кузов, установка или сопроводительная документация не будут признаны соответствующими предписаниям СП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Принимаются во внимание следующие два основных вида несоответст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несоответствие документа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физическое несоответств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</w:t>
        <w:tab/>
        <w:t>Последствия не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случае </w:t>
      </w:r>
      <w:r>
        <w:rPr>
          <w:i/>
          <w:iCs/>
        </w:rPr>
        <w:t>серьезного несоответствия</w:t>
      </w:r>
      <w:r>
        <w:rPr/>
        <w:t xml:space="preserve"> предприятие вновь подвергается первоначальной прове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лучае выявления </w:t>
      </w:r>
      <w:r>
        <w:rPr>
          <w:i/>
          <w:iCs/>
        </w:rPr>
        <w:t>незначительных несоответствий</w:t>
      </w:r>
      <w:r>
        <w:rPr/>
        <w:t xml:space="preserve"> производятся промежуточные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лучае выявления несоответствий комиссия рассматривает вопрос об отклонениях от нормы и о предлагаемых предприятием мерах по устранению этих отклонений и выносит решение о последующих действиях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</w:t>
        <w:tab/>
        <w:t>Последующие действия в случае несоответ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оказатели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ются во внимание следующие "</w:t>
      </w:r>
      <w:r>
        <w:rPr>
          <w:u w:val="single"/>
        </w:rPr>
        <w:t>два показателя качества</w:t>
      </w:r>
      <w:r>
        <w:rPr/>
        <w:t>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число установленных несоответст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число сохраняющихся несоответ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истема управления качеством, если ею располагает предприятие, должна предусматривать внутреннюю процедуру обеспечения качества, сходную с применяющейся процедурой и методы устранения несоответ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яющееся со временем число "</w:t>
      </w:r>
      <w:r>
        <w:rPr>
          <w:u w:val="single"/>
        </w:rPr>
        <w:t>установленных несоответствий</w:t>
      </w:r>
      <w:r>
        <w:rPr/>
        <w:t>" и "</w:t>
      </w:r>
      <w:r>
        <w:rPr>
          <w:u w:val="single"/>
        </w:rPr>
        <w:t>сохраняющихся несоответствий</w:t>
      </w:r>
      <w:r>
        <w:rPr/>
        <w:t>" регистрируется предприятием и доводится до сведения сотрудников официальной испытательной станции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</w:t>
        <w:tab/>
        <w:t>Устранение несоответств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еред тем как приступить к контролю "n+1", сотрудник станции "</w:t>
      </w:r>
      <w:r>
        <w:rPr>
          <w:lang w:val="en-US"/>
        </w:rPr>
        <w:t>GIE</w:t>
      </w:r>
      <w:r>
        <w:rPr/>
        <w:t xml:space="preserve"> </w:t>
      </w:r>
      <w:r>
        <w:rPr>
          <w:lang w:val="en-US"/>
        </w:rPr>
        <w:t>CEMAFROID</w:t>
      </w:r>
      <w:r>
        <w:rPr/>
        <w:t>" вместе с представителями проверяемого предприятия выясняет, все ли несоответствия, выявленные в процессе контроля "n", были устран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</w:r>
      <w:r>
        <w:rPr>
          <w:b/>
          <w:bCs/>
          <w:u w:val="single"/>
        </w:rPr>
        <w:t>Воссоздание хода провер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оссоздание хода проверки - это неизбежная и наиболее важная часть проверки;  оно позволяет ответственным сотрудникам предприятия ознакомиться с ситуацией в области нормативных требований, оценить несоответствие существующей ситуации установленным требованиям и, следовательно, определить меры по исправлению ситуации, которые надлежит принять.  Оно сводится к подведению итогов всей проверки, т.е. к информированию ответственных лиц о положении дел, выявленном в ходе проверки.  Цель воссоздания окончательного этапа проверки состоит в подведении итогов с точки зрения выявленных и устраненных либо неустраненных несоответствий.  Оно осуществляется на основе письменного документа, подписываемого проверяющим и лицами, присутствующими при воссоздании хода провер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необходимости в ходе проверки по инициативе проверяющего может быть произведено промежуточное воссоздание хода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9:43:00Z</dcterms:created>
  <dc:creator>Svetlana PROKOUDINA</dc:creator>
  <dc:description/>
  <dc:language>en-US</dc:language>
  <cp:lastModifiedBy>Tosini</cp:lastModifiedBy>
  <cp:lastPrinted>2002-09-27T10:44:00Z</cp:lastPrinted>
  <dcterms:modified xsi:type="dcterms:W3CDTF">2002-11-07T13:25:00Z</dcterms:modified>
  <cp:revision>6</cp:revision>
  <dc:subject/>
  <dc:title>0223540.doc</dc:title>
</cp:coreProperties>
</file>