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153931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15393105"/>
      <w:bookmarkStart w:id="1" w:name="__Fieldmark__0_13153931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_13153931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2" w:name="__Fieldmark__1_1315393105"/>
            <w:bookmarkStart w:id="3" w:name="__Fieldmark__1_1315393105"/>
            <w:bookmarkEnd w:id="3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символ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TRANS/WP.11/2002/4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 August 2002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en-US"/>
              </w:rPr>
              <w:t>Original</w:t>
            </w:r>
            <w:r>
              <w:rPr>
                <w:b/>
                <w:bCs/>
              </w:rPr>
              <w:t xml:space="preserve">:  </w:t>
            </w:r>
            <w:r>
              <w:rPr>
                <w:b/>
                <w:bCs/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НОВАЯ КОНЦЕПЦИЯ ВЕТЕРИНАРНОЙ ПРОВЕРКИ ДЛЯ ТРАНСПОРТНЫХ СРЕДСТВ С РЕГУЛИРУЕМЫМ ТЕМПЕРАТУРНЫМ РЕЖИМОМ</w:t>
      </w:r>
    </w:p>
    <w:p>
      <w:pPr>
        <w:pStyle w:val="13"/>
        <w:rPr>
          <w:bCs/>
          <w:iCs/>
        </w:rPr>
      </w:pPr>
      <w:r>
        <w:rPr>
          <w:bCs/>
          <w:iCs/>
        </w:rPr>
        <w:t>"ТОТАЛЬНЫЙ КОНТРОЛЬ КАЧЕСТВА ТРАНСПОРТНОГО ЗВЕНА ХОЛОДИЛЬНОЙ ЦЕПИ"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же секретариат воспроизводит предложение, представленное Франци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Техническая и нормативная ос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в течение последних лет конструкция транспортных средств с регулируемым температурным режимом претерпевает изменения (ввиду разнообразия продукции, индустриализации производственных процессов и т.д.), компетентный орган Франции (министерство сельского хозяйства, продовольствия, рыболовства и сельских территорий) пересмотрело условия проверки, установленные им в осуществление положений</w:t>
      </w:r>
      <w:r>
        <w:rPr>
          <w:i/>
          <w:iCs/>
        </w:rPr>
        <w:t xml:space="preserve"> международного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оглашение СПС)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данном проекте, озаглавленном </w:t>
      </w:r>
      <w:r>
        <w:rPr>
          <w:b/>
          <w:bCs/>
          <w:i/>
          <w:iCs/>
        </w:rPr>
        <w:t>"Тотальный контроль качества транспортного звена холодильной цепи"</w:t>
      </w:r>
      <w:r>
        <w:rPr/>
        <w:t xml:space="preserve"> и разработанном по согласованию со специалистами в области транспорта (производителями холодильных установок, производителями и пользователями транспортных средств) при технической поддержке официальной испытательной станции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 xml:space="preserve">" и содействии децентрализованных служб компетентного органа, предусматриваются соответствующие меры по управлению качеством.  Он находится в ведении компетентного органа, осуществляющего контроль за функционированием системы (официальные проверки второго уровня).  При помощи системы </w:t>
      </w:r>
      <w:r>
        <w:rPr>
          <w:b/>
          <w:bCs/>
          <w:i/>
          <w:iCs/>
        </w:rPr>
        <w:t>управления качеством</w:t>
      </w:r>
      <w:r>
        <w:rPr/>
        <w:t>, правильность функционирования которой регулярно проверяется официальной испытательной станцией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, специалисты подтверждают свою способность производить транспортные средства в соответствии с установленными в Соглашении СПС требов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использования современных методов управления и передачи информации внедряемый в настоящее время механизм позволит упростить административные процедуры и более оперативно выдавать свидетельства о соответств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оложения будут способствовать всеобъемлющему повышению качественного уровня парка транспортных средств с регулируемым температурным режимом и позволят проводить проверки с более эффективным учетом возможных рис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Условия применения новой концеп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роверка процесса производства новых транспортных средст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Что касается новых транспортных средств, то официальная испытательная станция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 xml:space="preserve">" проверяет процесс производства на предприятиях, ходатайствующих о выдаче </w:t>
      </w:r>
      <w:r>
        <w:rPr>
          <w:i/>
          <w:iCs/>
        </w:rPr>
        <w:t>свидетельств о техническом соответствии</w:t>
      </w:r>
      <w:r>
        <w:rPr/>
        <w:t>.  В этом заинтересованы те предприятия, которые предоставляют своим клиентам новые транспортные средства, в отношении которых компетентный орган требует получения свидетельства о соответствии СПС, независимо от того, изготавливаются ли эти транспортные средства во Франции или за границ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Проверки процесса производства</w:t>
      </w:r>
      <w:r>
        <w:rPr/>
        <w:t xml:space="preserve"> этих транспортных средств охватывают, с одной стороны, используемые предприятием способы обеспечения качества производимой им продукции и, с другой стороны, рабочие характеристики самих транспортных средств.  Частота проверок процесса производства зависит от объема производимой предприятием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отчетов о такой проверке техническая комиссия официальной испытательной станции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, в состав которой входят специалисты в данной области, представители компетентного органа и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, делает выводы о способности предприятия поставлять на рынок транспортные средства, соответствующие норматив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Для предприятий</w:t>
      </w:r>
      <w:r>
        <w:rPr/>
        <w:t xml:space="preserve"> использование нового механизма сопряжено со следующими </w:t>
      </w:r>
      <w:r>
        <w:rPr>
          <w:b/>
          <w:bCs/>
          <w:i/>
          <w:iCs/>
        </w:rPr>
        <w:t>преимуществам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административная документация по транспортному средству упрощается,</w:t>
      </w:r>
    </w:p>
    <w:p>
      <w:pPr>
        <w:pStyle w:val="Normal"/>
        <w:ind w:left="1134" w:hanging="1134"/>
        <w:rPr/>
      </w:pPr>
      <w:r>
        <w:rPr/>
        <w:tab/>
        <w:t>-</w:t>
        <w:tab/>
        <w:t>критерии экспертизы стандартизируются,</w:t>
      </w:r>
    </w:p>
    <w:p>
      <w:pPr>
        <w:pStyle w:val="Normal"/>
        <w:ind w:left="1134" w:hanging="1134"/>
        <w:rPr/>
      </w:pPr>
      <w:r>
        <w:rPr/>
        <w:tab/>
        <w:t>-</w:t>
        <w:tab/>
        <w:t>учитывается опыт в области управления качеством,</w:t>
      </w:r>
    </w:p>
    <w:p>
      <w:pPr>
        <w:pStyle w:val="Normal"/>
        <w:ind w:left="1134" w:hanging="1134"/>
        <w:rPr/>
      </w:pPr>
      <w:r>
        <w:rPr/>
        <w:tab/>
        <w:t>-</w:t>
        <w:tab/>
        <w:t>проверка осуществляется сообразно с риском,</w:t>
      </w:r>
    </w:p>
    <w:p>
      <w:pPr>
        <w:pStyle w:val="Normal"/>
        <w:ind w:left="1134" w:hanging="1134"/>
        <w:rPr/>
      </w:pPr>
      <w:r>
        <w:rPr/>
        <w:tab/>
        <w:t>-</w:t>
        <w:tab/>
        <w:t>свидетельства выдаются без промедлений (в процессе проведения проверки),</w:t>
      </w:r>
    </w:p>
    <w:p>
      <w:pPr>
        <w:pStyle w:val="Normal"/>
        <w:ind w:left="1134" w:hanging="1134"/>
        <w:rPr/>
      </w:pPr>
      <w:r>
        <w:rPr/>
        <w:tab/>
        <w:t>-</w:t>
        <w:tab/>
        <w:t>предприятие может представлять информацию об управлении качеством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Возобновление действия свидетельств для эксплуатируемых транспортных средств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Для </w:t>
      </w:r>
      <w:r>
        <w:rPr>
          <w:b/>
          <w:bCs/>
          <w:i/>
          <w:iCs/>
        </w:rPr>
        <w:t>возобновления действия свидетельств</w:t>
      </w:r>
      <w:r>
        <w:rPr/>
        <w:t xml:space="preserve"> на транспортные средства </w:t>
      </w:r>
      <w:r>
        <w:rPr>
          <w:b/>
          <w:bCs/>
          <w:i/>
          <w:iCs/>
        </w:rPr>
        <w:t>с шести- девятилетним сроком эксплуатации</w:t>
      </w:r>
      <w:r>
        <w:rPr/>
        <w:t xml:space="preserve"> заинтересованные владельцы этих средств должны продемонстрировать возможность их использования в холодильной цеп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емонстрировать эту возможность помогают следующие две процедур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либо транспортное средство проходит испытания на </w:t>
      </w:r>
      <w:r>
        <w:rPr>
          <w:b/>
          <w:bCs/>
          <w:i/>
          <w:iCs/>
        </w:rPr>
        <w:t>официальной испытательной станции</w:t>
      </w:r>
      <w:r>
        <w:rPr>
          <w:i/>
          <w:iCs/>
        </w:rPr>
        <w:t xml:space="preserve">; </w:t>
      </w:r>
      <w:r>
        <w:rPr/>
        <w:t xml:space="preserve"> в случае успешного прохождения испытания действие свидетельства о соответствии СПС может быть возобновлено на шестилетний период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либо транспортное средство (с автономной или неавтономной холодильной установкой) проходит испытания в </w:t>
      </w:r>
      <w:r>
        <w:rPr>
          <w:b/>
          <w:bCs/>
          <w:i/>
          <w:iCs/>
        </w:rPr>
        <w:t>уполномоченном испытательном центре</w:t>
      </w:r>
      <w:r>
        <w:rPr>
          <w:i/>
          <w:iCs/>
        </w:rPr>
        <w:t xml:space="preserve">.  </w:t>
      </w:r>
      <w:r>
        <w:rPr/>
        <w:t>В случае позитивного результата действие свидетельства о соответствии СПС может быть возобновлено на трехлетний пери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Уполномоченными испытательными центрами служат специализированные предприятия холодильной цепи, техническая компетенция и беспристрастность которых оцениваются при помощи регулярных проверок, проводимых официальной испытательной станцией "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CEMAFROID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сех случаях по истечении двенадцатилетнего периода эксплуатации транспортного средства действие свидетельства о его соответствии СПС может быть возобновлено только после прохождения им испытаний на официальной испытательной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16"/>
        <w:jc w:val="left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06:00Z</dcterms:created>
  <dc:creator>BELIAEVA Svetlana</dc:creator>
  <dc:description/>
  <dc:language>en-US</dc:language>
  <cp:lastModifiedBy>Tosini</cp:lastModifiedBy>
  <cp:lastPrinted>2002-09-24T16:07:00Z</cp:lastPrinted>
  <dcterms:modified xsi:type="dcterms:W3CDTF">2002-11-07T13:25:00Z</dcterms:modified>
  <cp:revision>9</cp:revision>
  <dc:subject>Polouektov</dc:subject>
  <dc:title>23544.doc</dc:title>
</cp:coreProperties>
</file>