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274784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27478456"/>
            <w:bookmarkStart w:id="1" w:name="__Fieldmark__0_172747845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274784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27478456"/>
            <w:bookmarkStart w:id="3" w:name="__Fieldmark__1_17274784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ая поправка к добавлению 1 к приложению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ой федерацией "Трансфригорут интернэшнл</w:t>
      </w:r>
      <w:r>
        <w:rPr>
          <w:b/>
          <w:bCs/>
        </w:rPr>
        <w:t>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Обоснование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роцедура допущения кузовов, поставляемых в виде сборных элементов, которые монтируются внешним предприятием, в Соглашении СПС не опред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в Соглашение предлагается включить положения о так называемых "комплектах кузовов", поскольку завод-изготовитель и организация, проводящая испытания, несут полную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данного предложения под заводом-изготовителем подразумевается поставщик сборных элементов того типа продукции, который был испытан в собранном виде станцией, уполномоченной проводить испытания.  Под сборщиком подразумевается мастерская, находящаяся, возможно, в другой стране и не входящая в организационную структуру завода-изгото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состоит в обеспечении использования данного протокола испытания на двусторонней основе при соблюдении определенных требований в отношении поставок, документации, качества и марк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читается, что для обеспечения комплексного характера текста надлежит внести предложение о включении в будущий Справочник СПС основных описаний в качестве комментариев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Поправка, которую предлагается внести в пункт 2 а) добавления 1 к приложению 1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лучае полностью сборного оборудования, поставляемого в качестве "комплекта кузова", документация, представляемая компетентному органу в стране регистрации, должна включать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пию протокола испытания (передаваемую заводом-изготовителем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идетельство о договоренности, достигнутой между заводом-изготовителем комплекта кузова и сборщиком, включая монтажные инструкции (документ, передаваемый заводом-изготовителем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идетельство о соответствии в том виде, в каком оно воспроизводится в образце № 11 в добавлении 2 к приложению 1 (документ, передаваемый сборщиком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Комплект кузова должен во всех отношениях отвечать приведенным ниже требованиям, причем все его основные элементы должны быть оригинальными, сборными и поставленными сборщику заводом-изготовителем.  Сборщик посредством надлежащего управления качеством должен обеспечивать выполнение инструкций завода-изгото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узов в сборе должен идентифицироваться типовой табличкой с указанием названий и адресов заводов-изготовителей, номера и даты изготовл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u w:val="single"/>
        </w:rPr>
        <w:t>Комментарии, которые предлагается включить в поправку в будущем Справочнике СПС</w:t>
      </w:r>
      <w:r>
        <w:rPr>
          <w:b/>
          <w:bCs/>
        </w:rPr>
        <w:t>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</w:r>
      <w:r>
        <w:rPr>
          <w:i/>
          <w:iCs/>
        </w:rPr>
        <w:t>Под заводом-изготовителем подразумевается поставщик сборных элементов того типа продукции, который был испытан в собранном виде станцией, уполномоченной проводить испытания.  Под сборщиком подразумевается мастерская, находящаяся, возможно, в другой стране и не входящая в организационную структуру заводов-изготовител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1</w:t>
        <w:tab/>
        <w:t>Данная процедура может использоваться только в случае полностью сборных элементов кузовов рефрижераторов, изготавливаемых ответственным заводом-изготовителем, включая все такие основные элементы, как стенки, пол, двери, рамы и т.д.  См. ниже чертеж кузова в разобранном виде: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95" w:hanging="595"/>
        <w:rPr>
          <w:sz w:val="22"/>
          <w:lang w:val="en-GB"/>
        </w:rPr>
      </w:pPr>
      <w:r>
        <w:rPr>
          <w:sz w:val="22"/>
        </w:rPr>
        <w:tab/>
        <w:tab/>
        <w:tab/>
        <w:tab/>
      </w:r>
      <w:r>
        <w:rPr>
          <w:sz w:val="22"/>
          <w:lang w:val="en-GB"/>
        </w:rPr>
        <w:drawing>
          <wp:inline distT="0" distB="0" distL="0" distR="0">
            <wp:extent cx="3594100" cy="271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595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spacing w:lineRule="auto" w:line="288"/>
        <w:rPr/>
      </w:pPr>
      <w:r>
        <w:rPr/>
        <w:t>1.2</w:t>
        <w:tab/>
        <w:t>Такие элементы, которым придается важное значение с точки зрения общего теплообмена, как дверные соединения, должны иметь оригинальные фабричные марки и тип.  Такие элементы, которым не придается важное значение с точки зрения теплообмена, как защитные балки, шарниры и штанги, могут иметь сопоставимую фабричную марку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Такое дополнительное оборудование, как вентиляторы, крепежные балки, встроенные в стенки, и т.д., допускается только в том случае, если оно используется в ходе первоначального испытания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3</w:t>
        <w:tab/>
        <w:t>Завод-изготовитель отвечает за обеспечение соответствия поставляемой им продукции испытанному типу, а также за то, чтобы внутренняя поверхность не отличалась более чем на +/</w:t>
        <w:noBreakHyphen/>
        <w:t>20% от поверхности испытанного типа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4</w:t>
        <w:tab/>
        <w:t>Завод-изготовитель предоставляет сборщику перечень элементов, составляющих поставку, с порядковым номером изделия, проставленным заводом-изготовителем, и копией протокола испытания, служащего основой для поставки.  Завод-изготовитель предоставляет заполненную типовую табличку, содержащую всю информацию, необходимую для идентификации завода-изготовителя и оборудования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rPr/>
      </w:pPr>
      <w:r>
        <w:rPr/>
        <w:t>Завод-изготовитель ведет внутренний учет количества изготавливаемых изделий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5</w:t>
        <w:tab/>
        <w:t>Завод-изготовитель сообщает подробные монтажные инструкции и при необходимости уточняет, какие материалы использовались для изготовления соединений, связующих материалов, заклепок, уплотнений и других вспомогательных материалов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6</w:t>
        <w:tab/>
        <w:t>Сборщик отвечает за проведение необходимой экспертизы и обеспечение надлежащего качества продукции, по возможности, в соответствии с концепцией стандарта ISO 9002.  Перед первой сборкой и через регулярные промежутки времени после этого завод-изготовитель проверяет профессиональное соответствие сборочного предприятия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ab/>
        <w:t>Местный компетентный орган СПС вправе потребовать подтверждение этого и может по своему усмотрению провести собственную проверку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>
          <w:i/>
          <w:iCs/>
        </w:rPr>
        <w:t>1.7</w:t>
        <w:tab/>
        <w:t xml:space="preserve">Сборные детали </w:t>
      </w:r>
      <w:r>
        <w:rPr>
          <w:i/>
          <w:iCs/>
          <w:u w:val="single"/>
        </w:rPr>
        <w:t>должны</w:t>
      </w:r>
      <w:r>
        <w:rPr>
          <w:i/>
          <w:iCs/>
        </w:rPr>
        <w:t xml:space="preserve"> отвечать следующим требованиям: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  <w:t>Стенки/плиты:</w:t>
        <w:tab/>
        <w:tab/>
        <w:t>Должна быть указана точная последовательность их сборки.  Завод-изготовитель, по возможности, должен произвести предварительную сборку необходимых деталей, предназначенных для шарнирного соединения.  Должны тщательно учитываться спецификации, касающиеся связующих материалов и обращения с ни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</w:r>
    </w:p>
    <w:p>
      <w:pPr>
        <w:pStyle w:val="BodyTextIndent3"/>
        <w:rPr/>
      </w:pPr>
      <w:r>
        <w:rPr/>
        <w:t>Задняя рама/двери:</w:t>
        <w:tab/>
        <w:t>Они должны быть полностью сборными и функционирующими.  Пломбы могут наноситься на последующем этапе, например после покрас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  <w:t>Боковые двери:</w:t>
        <w:tab/>
        <w:tab/>
        <w:t>Они должны быть полностью сборными и функционирующими, встроенными в боковые стенки.  Пломбы могут наноситься на последующем эта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  <w:t>Сборочный материал:</w:t>
        <w:tab/>
        <w:t>Могут использоваться только стандартные соединительные детали, которые точно соответствуют установленным требованиям, и связующие материалы, которые четко указаны заводом-изготовителем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8</w:t>
        <w:tab/>
        <w:t>Завод-изготовитель несет полную ответственность за предоставление доказательств технического и качественного соответствия образцу, испытанному в соответствии с требованиям СПС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9</w:t>
        <w:tab/>
        <w:t>Оборудование, изготовленное из сборных деталей, может регистрироваться и реализовываться от имени завода-изготовителя и/или сборочного предприятия.  Однако завод-изготовитель должен недвусмысленно идентифицироваться при помощи документации и типовой таблички, прикрепляемой на четко видимом месте.  Если это невозможно или нежелательно, то оборудование будет рассматриваться в качестве нового типа и должно быть испытано сборочным предприятием на станции, уполномоченной проводить испытания в соответствии с СПС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2.0</w:t>
        <w:tab/>
        <w:t>Если типовой образец не прошел испытание СПС или если имели место неприемлемые отклонения от установленных требований, то оборудование будет рассматриваться в качестве нового типа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jc w:val="center"/>
        <w:rPr>
          <w:b/>
          <w:b/>
          <w:bCs/>
        </w:rPr>
      </w:pPr>
      <w:r>
        <w:rPr>
          <w:b/>
          <w:bCs/>
        </w:rPr>
        <w:t>Свидетельство о соответствии комплекта кузов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Собственник/покупатель:</w:t>
        <w:tab/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 xml:space="preserve">Завод-изготовитель:   </w:t>
      </w:r>
      <w:r>
        <w:rPr>
          <w:b/>
          <w:bCs/>
        </w:rPr>
        <w:t>*</w:t>
      </w:r>
      <w:r>
        <w:rPr/>
        <w:t xml:space="preserve">  </w:t>
      </w:r>
      <w:r>
        <w:rPr>
          <w:i/>
          <w:iCs/>
          <w:sz w:val="20"/>
        </w:rPr>
        <w:t>сборных частей</w:t>
      </w:r>
      <w:r>
        <w:rPr/>
        <w:tab/>
        <w:tab/>
        <w:tab/>
        <w:tab/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Тип оборудования:</w:t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4301" w:leader="dot"/>
          <w:tab w:val="right" w:pos="9350" w:leader="dot"/>
        </w:tabs>
        <w:spacing w:lineRule="auto" w:line="288"/>
        <w:ind w:left="567" w:hanging="567"/>
        <w:jc w:val="right"/>
        <w:rPr/>
      </w:pPr>
      <w:r>
        <w:rPr/>
        <w:t>(вагон, грузовик, полуприцеп, контейнер и т.д.)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4301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4862" w:leader="dot"/>
          <w:tab w:val="right" w:pos="5049" w:leader="dot"/>
          <w:tab w:val="right" w:pos="9350" w:leader="dot"/>
        </w:tabs>
        <w:spacing w:lineRule="auto" w:line="288"/>
        <w:ind w:left="567" w:hanging="567"/>
        <w:rPr/>
      </w:pPr>
      <w:r>
        <w:rPr/>
        <w:t xml:space="preserve">Серийный номер, присвоенный заводом-изготовителем:  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6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6" w:leader="dot"/>
        </w:tabs>
        <w:spacing w:lineRule="auto" w:line="288"/>
        <w:ind w:left="567" w:hanging="567"/>
        <w:rPr/>
      </w:pPr>
      <w:r>
        <w:rPr/>
        <w:t>Дата изготовления:</w:t>
        <w:tab/>
        <w:t>(месяц/год)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2992" w:leader="dot"/>
          <w:tab w:val="right" w:pos="4862" w:leader="dot"/>
          <w:tab w:val="right" w:pos="5049" w:leader="dot"/>
          <w:tab w:val="right" w:pos="7854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431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Испытательная станция:</w:t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431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927" w:leader="dot"/>
          <w:tab w:val="right" w:pos="5049" w:leader="dot"/>
          <w:tab w:val="right" w:pos="9350" w:leader="dot"/>
        </w:tabs>
        <w:spacing w:lineRule="auto" w:line="288"/>
        <w:ind w:left="567" w:hanging="567"/>
        <w:rPr/>
      </w:pPr>
      <w:r>
        <w:rPr/>
        <w:t>Протокол испытания №:</w:t>
        <w:tab/>
        <w:tab/>
        <w:tab/>
        <w:t>(для сборного оборудования), значение К:</w:t>
        <w:tab/>
        <w:t>Вт/м</w:t>
      </w:r>
      <w:r>
        <w:rPr>
          <w:vertAlign w:val="superscript"/>
        </w:rPr>
        <w:t>2</w:t>
      </w:r>
      <w:r>
        <w:rPr/>
        <w:t>К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927" w:leader="dot"/>
          <w:tab w:val="right" w:pos="5049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500" w:leader="dot"/>
          <w:tab w:val="right" w:pos="4862" w:leader="dot"/>
          <w:tab w:val="right" w:pos="9350" w:leader="dot"/>
        </w:tabs>
        <w:spacing w:lineRule="auto" w:line="288"/>
        <w:ind w:left="567" w:hanging="567"/>
        <w:rPr/>
      </w:pPr>
      <w:r>
        <w:rPr/>
        <w:t>Основные габариты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500" w:leader="dot"/>
          <w:tab w:val="right" w:pos="4862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870" w:leader="none"/>
          <w:tab w:val="left" w:pos="2057" w:leader="none"/>
          <w:tab w:val="left" w:pos="2805" w:leader="none"/>
          <w:tab w:val="right" w:pos="5049" w:leader="dot"/>
          <w:tab w:val="right" w:pos="7667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внешние:</w:t>
        <w:tab/>
        <w:tab/>
        <w:t>длина</w:t>
        <w:tab/>
        <w:tab/>
        <w:t xml:space="preserve">мм,  ширина </w:t>
        <w:tab/>
        <w:t xml:space="preserve"> мм,  высота </w:t>
        <w:tab/>
        <w:t xml:space="preserve"> мм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870" w:leader="none"/>
          <w:tab w:val="left" w:pos="2057" w:leader="none"/>
          <w:tab w:val="left" w:pos="2805" w:leader="none"/>
          <w:tab w:val="right" w:pos="5049" w:leader="dot"/>
          <w:tab w:val="right" w:pos="7667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внутренние:</w:t>
        <w:tab/>
        <w:tab/>
        <w:t>длина</w:t>
        <w:tab/>
        <w:tab/>
        <w:t xml:space="preserve">мм,  ширина </w:t>
        <w:tab/>
        <w:t xml:space="preserve"> мм,  высота </w:t>
        <w:tab/>
        <w:t xml:space="preserve"> мм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870" w:leader="none"/>
          <w:tab w:val="left" w:pos="2057" w:leader="none"/>
          <w:tab w:val="left" w:pos="2805" w:leader="none"/>
          <w:tab w:val="right" w:pos="5049" w:leader="dot"/>
          <w:tab w:val="right" w:pos="7667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553" w:leader="dot"/>
          <w:tab w:val="right" w:pos="5984" w:leader="dot"/>
          <w:tab w:val="right" w:pos="9350" w:leader="dot"/>
        </w:tabs>
        <w:spacing w:lineRule="auto" w:line="288"/>
        <w:ind w:left="2805" w:hanging="2805"/>
        <w:rPr/>
      </w:pPr>
      <w:r>
        <w:rPr/>
        <w:t xml:space="preserve">Спецификации панели:   </w:t>
      </w:r>
      <w:r>
        <w:rPr>
          <w:b/>
          <w:bCs/>
        </w:rPr>
        <w:t>*</w:t>
        <w:tab/>
      </w:r>
      <w:r>
        <w:rPr>
          <w:sz w:val="20"/>
        </w:rPr>
        <w:t>Изнутри наружу.  Просьба указать толщину и тип облицовки, изоляции, деревянных частей и т.д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309" w:leader="none"/>
          <w:tab w:val="left" w:pos="2805" w:leader="none"/>
          <w:tab w:val="right" w:pos="5797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309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Крыша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Пол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Боковые стенки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Передняя часть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Задняя часть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5797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5797" w:leader="dot"/>
          <w:tab w:val="right" w:pos="9350" w:leader="dot"/>
        </w:tabs>
        <w:spacing w:lineRule="auto" w:line="288"/>
        <w:ind w:left="567" w:hanging="567"/>
        <w:rPr/>
      </w:pPr>
      <w:r>
        <w:rPr/>
        <w:t xml:space="preserve">Конструктивные особенности кузова:   </w:t>
      </w:r>
      <w:r>
        <w:rPr>
          <w:b/>
          <w:bCs/>
        </w:rPr>
        <w:t>*</w:t>
      </w:r>
      <w:r>
        <w:rPr/>
        <w:t xml:space="preserve">  </w:t>
      </w:r>
      <w:r>
        <w:rPr>
          <w:sz w:val="20"/>
        </w:rPr>
        <w:t>Число и габариты дверей, вентиляторов и т.д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309" w:leader="none"/>
          <w:tab w:val="left" w:pos="1559" w:leader="none"/>
          <w:tab w:val="right" w:pos="9350" w:leader="dot"/>
        </w:tabs>
        <w:spacing w:lineRule="auto" w:line="288"/>
        <w:ind w:left="1559" w:hanging="1559"/>
        <w:rPr/>
      </w:pPr>
      <w:r>
        <w:rPr/>
        <w:t>Арматура:   *</w:t>
        <w:tab/>
      </w:r>
      <w:r>
        <w:rPr>
          <w:sz w:val="20"/>
        </w:rPr>
        <w:t>Штанги, промежуточное покрытие пола, крепежные устройства (монтаж в полу/стенках только после испытаний) и т.д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 xml:space="preserve">Сборочное предприятие:  *  </w:t>
      </w:r>
      <w:r>
        <w:rPr>
          <w:sz w:val="20"/>
        </w:rPr>
        <w:t>Наименование, адрес, номер телефона и факса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Обозначение кузова, используемое сборочной компанией (если оно предусмотрено)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  <w:t>Монтажные инструкции, предусмотренные заводом-изготовителем комплекта кузова, материалы, спецификации и процедуры осмотра соответствуют установленным требованиям.  Соответствие испытанному типу настоящим подтверждается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  <w:tab/>
        <w:t>Сборщик комплекта кузова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667" w:leader="dot"/>
          <w:tab w:val="left" w:pos="8789" w:leader="none"/>
          <w:tab w:val="right" w:pos="9350" w:leader="dot"/>
        </w:tabs>
        <w:spacing w:lineRule="auto" w:line="288"/>
        <w:jc w:val="right"/>
        <w:rPr/>
      </w:pPr>
      <w:r>
        <w:rPr/>
        <w:t>Печать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667" w:leader="dot"/>
          <w:tab w:val="right" w:pos="9350" w:leader="dot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  <w:tab/>
        <w:t>Дата и подпись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jc w:val="center"/>
        <w:rPr/>
      </w:pPr>
      <w:r>
        <w:rPr/>
        <w:t>-----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</w:t>
    </w:r>
    <w:r>
      <w:rPr/>
      <w:t>11</w:t>
    </w:r>
    <w:r>
      <w:rPr>
        <w:lang w:val="en-US"/>
      </w:rPr>
      <w:t>/2002/</w:t>
    </w:r>
    <w:r>
      <w:rPr/>
      <w:t>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</w:t>
    </w:r>
    <w:r>
      <w:rPr/>
      <w:t>11</w:t>
    </w:r>
    <w:r>
      <w:rPr>
        <w:lang w:val="en-US"/>
      </w:rPr>
      <w:t>/2002/</w:t>
    </w:r>
    <w:r>
      <w:rPr/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i/>
      <w:iCs/>
    </w:rPr>
  </w:style>
  <w:style w:type="paragraph" w:styleId="BodyTextIndent2">
    <w:name w:val="Body Text Indent 2"/>
    <w:basedOn w:val="Normal"/>
    <w:qFormat/>
    <w:pPr>
      <w:ind w:left="567" w:hanging="0"/>
    </w:pPr>
    <w:rPr>
      <w:i/>
      <w:iCs/>
    </w:rPr>
  </w:style>
  <w:style w:type="paragraph" w:styleId="BodyTextIndent3">
    <w:name w:val="Body Text Indent 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ind w:left="3366" w:hanging="2799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44:00Z</dcterms:created>
  <dc:creator>Tatiana TCHERNIAEVA</dc:creator>
  <dc:description/>
  <dc:language>en-US</dc:language>
  <cp:lastModifiedBy>Tosini</cp:lastModifiedBy>
  <cp:lastPrinted>2002-09-19T16:44:00Z</cp:lastPrinted>
  <dcterms:modified xsi:type="dcterms:W3CDTF">2002-10-28T10:15:00Z</dcterms:modified>
  <cp:revision>5</cp:revision>
  <dc:subject/>
  <dc:title>ОРГАНИЗАЦИЯ</dc:title>
</cp:coreProperties>
</file>