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4751401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47514014"/>
      <w:bookmarkStart w:id="1" w:name="__Fieldmark__0_314751401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1475140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47514014"/>
            <w:bookmarkStart w:id="3" w:name="__Fieldmark__1_31475140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2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ly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lang w:val="en-US"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/>
      </w:pPr>
      <w:r>
        <w:rPr>
          <w:b/>
          <w:bCs/>
        </w:rPr>
        <w:t>11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>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Процедура контроля и освидетельствования транспортных средств</w:t>
      </w:r>
      <w:r>
        <w:rPr>
          <w:b/>
          <w:bCs/>
        </w:rPr>
        <w:t>,</w:t>
      </w:r>
      <w:r>
        <w:rPr>
          <w:b/>
          <w:bCs/>
          <w:u w:val="single"/>
        </w:rPr>
        <w:t xml:space="preserve"> осуществляющих международные перевозки скоропортящихся пищевых продуктов на основании Соглашения СПС</w:t>
      </w:r>
    </w:p>
    <w:p>
      <w:pPr>
        <w:pStyle w:val="14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ставлено Российской Федерацией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371" w:leader="none"/>
        </w:tabs>
        <w:rPr/>
      </w:pPr>
      <w:r>
        <w:rPr/>
        <w:tab/>
        <w:t>Утвержден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371" w:leader="none"/>
        </w:tabs>
        <w:rPr/>
      </w:pPr>
      <w:r>
        <w:rPr/>
        <w:tab/>
        <w:t>приказом Минтранса Росс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371" w:leader="none"/>
        </w:tabs>
        <w:rPr/>
      </w:pPr>
      <w:r>
        <w:rPr/>
        <w:tab/>
        <w:t>от 27 апреля 2002 года № 56</w:t>
      </w:r>
    </w:p>
    <w:p>
      <w:pPr>
        <w:pStyle w:val="Normal"/>
        <w:rPr/>
      </w:pPr>
      <w:r>
        <w:rPr/>
      </w:r>
    </w:p>
    <w:p>
      <w:pPr>
        <w:pStyle w:val="10"/>
        <w:ind w:left="567" w:hanging="567"/>
        <w:jc w:val="left"/>
        <w:rPr>
          <w:bCs/>
          <w:lang w:val="en-US"/>
        </w:rPr>
      </w:pPr>
      <w:r>
        <w:rPr>
          <w:bCs/>
        </w:rPr>
        <w:tab/>
        <w:t>Порядок организации контроля и освидетельствования специальных транспортных средств, предназначенных для международных перевозок скоропортящихся пищевых продуктов, на соответствие требованиям Соглашения о международных перевозках скоропортящихся пищевых продуктов и о специальных транспортных средствах, предназначенных</w:t>
      </w:r>
    </w:p>
    <w:p>
      <w:pPr>
        <w:pStyle w:val="10"/>
        <w:ind w:left="567" w:hanging="567"/>
        <w:rPr>
          <w:b w:val="false"/>
          <w:b w:val="false"/>
        </w:rPr>
      </w:pPr>
      <w:r>
        <w:rPr>
          <w:bCs/>
        </w:rPr>
        <w:t>для этих перевозок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id="2"/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/>
      </w:pPr>
      <w:r>
        <w:rPr/>
        <w:t>I.</w:t>
        <w:tab/>
        <w:t>Общие положени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Настоящий документ разработан в соответствии с распоряжением Правительства Российской Федерации от 8 июня 2001 года № 788</w:t>
        <w:noBreakHyphen/>
        <w:t>р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/>
        <w:t xml:space="preserve"> и определяет порядок организации контроля и освидетельствования специальных транспортных средств, предназначенных для международных перевозок скоропортящихся пищевых продуктов, осуществляемых автомобильным транспортом (далее </w:t>
      </w:r>
      <w:r>
        <w:rPr>
          <w:rFonts w:eastAsia="Symbol" w:cs="Symbol" w:ascii="Symbol" w:hAnsi="Symbol"/>
        </w:rPr>
        <w:t></w:t>
      </w:r>
      <w:r>
        <w:rPr/>
        <w:t xml:space="preserve"> автотранспортные средства), на соответствие требованиям Соглашения о международных перевозках скоропортящихся пищевых продуктов и о специальных транспортных средствах, предназначенных для этих перевозок (далее </w:t>
      </w:r>
      <w:r>
        <w:rPr>
          <w:rFonts w:eastAsia="Symbol" w:cs="Symbol" w:ascii="Symbol" w:hAnsi="Symbol"/>
        </w:rPr>
        <w:t></w:t>
      </w:r>
      <w:r>
        <w:rPr/>
        <w:t xml:space="preserve"> СПС), подписанного в Женеве 1 сентября 1970 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Основной целью проведения контроля и освидетельствования автотранспортных средств, предназначенных для международных перевозок скоропортящихся пищевых продуктов, является обеспечение выполнения обязательств Российской Федерации, как Договаривающейся стороны Соглашения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Контролю на соответствие требованиям СПС подлежат  автотранспортные средства, предназначенные для международных перевозок скоропортящихся пищевых продук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Определения категорий и классов таких транспортных средств установлены СПС.</w:t>
      </w:r>
      <w:r>
        <w:br w:type="page"/>
      </w:r>
    </w:p>
    <w:p>
      <w:pPr>
        <w:pStyle w:val="Footnote"/>
        <w:spacing w:lineRule="auto" w:line="288"/>
        <w:rPr/>
      </w:pPr>
      <w:r>
        <w:rPr/>
        <w:t>4.</w:t>
        <w:tab/>
        <w:t>Периодичность контроля автотранспортных средств, предназначенных для международных перевозок скоропортящихся пищевых продуктов, должна соответствовать требованиям СП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Основными задачами контроля и освидетельствования являются установление соответствия изотермических свойств автотранспортных средств и эффективности установленного на них оборудования для охлаждения или обогрева требованиям СПС и выдача соответствующего свидетельства, установленного СП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Проверку автотранспортных средств на соответствие требованиям СПС осуществляют путем испытаний и экспертной проверки испытательные станции и экспертные организации (эксперты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16"/>
        <w:rPr>
          <w:lang w:val="en-US"/>
        </w:rPr>
      </w:pPr>
      <w:r>
        <w:rPr/>
        <w:t>II.</w:t>
        <w:tab/>
        <w:t>Организация работ по контролю и освидетельствованию автотранспортных</w:t>
      </w:r>
    </w:p>
    <w:p>
      <w:pPr>
        <w:pStyle w:val="16"/>
        <w:rPr/>
      </w:pPr>
      <w:r>
        <w:rPr/>
        <w:t>средств на соответствие требованиям СПС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Организацию работ по контролю и освидетельствованию автотранспортных средств на соответствие требованиям СПС осуществляет подразделение Минтранса России, занимающееся вопросами автотранспортной деятельности, которое в соответствии с возложенными на него задачами выполняет следующие функци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обеспечивает проверку претендентов на выполнение функций испытательных станций и экспертных организаций (экспертов) на соответствие требованиям, установленным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одготавливает соответствующий акт (решение) Минтранса России о предоставлении испытательным станциям и экспертным организациям (экспертам) полномочий по испытаниям и экспертной проверке автотранспортных средств на соответствие требованиям СПС на основании результатов проверки претендентов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оводит не более одного раза в два года инспекционную проверку испытательных станций и экспертных организаций (экспертов) на соответствие их условиям, установленным настоящим Порядком, с привлечением, в случае необходимости, представителей других министерств и ведомств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ыдает свидетельства о соответствии автотранспортных средств требованиям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заимодействует при участии подразделения Минтранса России, занимающегося вопросами международного сотрудничества, с компетентными органами стран, являющихся Договаривающимися сторона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, по вопросам взаимного признания свидетельств о соответствии и протоколов испытаний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оводит анализ выполнения требований СПС на территории Российской Федерации и организует необходимые корректирующие мероприятия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едставляет при участии подразделения Минтранса России, занимающегося вопросами международного сотрудничества, необходимую информацию по проверке автотранспортных средств на соответствие требованиям СПС заинтересованным организациям и государственным органам, в том числе компетентным органам стран - участников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Для проведения проверки претендентов на выполнение функций испытательных станций и экспертных организаций (экспертов) на соответствие условиям, установленным настоящим Порядком, Минтранс России формирует комиссию из представителей Минтранса России, Госстандарта России, МВД России, Минздрава России, Минсельхоза России и Минпромнауки России, а также других организаций соответствующего профиля.  Председатель комиссии назначается из числа должностных лиц Минтранса Ро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</w:t>
        <w:tab/>
        <w:t>При проверке претендентов на выполнение функций испытательной станции или экспертной организации (эксперта) комиссия выявляет наличие следующих услов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оизводственной базы, в том числе средств испытаний и контрольно-измерительных приборов, отвечающих требованиям нормативных документов по их эксплуатации, а также методам проведения испытаний или экспертной проверки изотермических свойств и эффективности оборудования для охлаждения или обогрева транспортных средств в соответствии с требованиями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ерсонала, прошедшего специальную квалификационную подготовку для выполнения контроля в соответствии с требованиями СПС и имеющего практические навыки в области контроля автотранспортных средств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ктуализированного фонда нормативных, правовых, организационно-методичских, справочных и информационных документов по проверке автотранспортных средств на соответствие требованиям СПС;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финансовых и организационных возможностей претендентов для выполнения своих функций по проверке автотранспортных средств на соответствие требованиям СПС, а также соблюдения уставных требований и законодательства о деятельности юридических лиц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Результаты проверки оформляются актом комиссии.  При положительном заключении комиссии Минтранс России принимает решение о предоставлении испытательным станциям и экспертным организациям (экспертам) полномочий по испытаниям и экспертной проверке автотранспортных средств на соответствие требованиям С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</w:t>
        <w:tab/>
        <w:t>Проведение контроля и освидетельствования автотранспортных средств на соответствие требованиям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</w:t>
        <w:tab/>
        <w:t>Для проведения испытаний или экспертной проверки автотранспортных средств на соответствие требованиям СПС заявители (собственники транспортных средств или их представители, указанные в СПС) обращаются на испытательные станции или в экспертные организации (к экспертам), наделенные соответствующими полномочиями компетентными органами стран, являющихся Договаривающимися сторонам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Испытания автотранспортных средств и выдачу протоколов испытаний в соответствии с требованиями СПС выполняют испытательные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Экспертную проверку автотранспортных средств и выдачу протоколов экспертной проверки в соответствии с требованиями СПС выполняют экспертные организации (эксперты) или испытательные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получения свидетельства о соответствии автотранспортных средств требованиям СПС заявители (собственники транспортных средств или их представители, указанные в СПС) направляют в подразделение Минтранса России, занимающееся вопросами автотранспортной деятельности, заявку по форме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а основании протоколов испытаний, выдаваемых испытательными станциями и экспертными организациями (экспертами), подразделение Минтранса России, занимающееся вопросами автотранспортной деятельности, выдает заявителю свидетельство о соответствии транспортного средства требованиям СПС на бланке, соответствующем образцу, приведенному в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видетельства, выданные компетентными органами зарубежных стран, являющихся Договаривающимися сторонами СПС, являются временными, и в течение трех месяцев после государственной регистрации транспортного средства в Российской Федерации должны быть заменены на свидетельства, выданные подразделением Минтранса России, занимающимся вопросами автотранспорт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Заявители (собственники транспортных средств и их представители, указанные в СПС), получившие свидетельство о соответствии транспортного средства требованиям СПС, могут устанавливать на транспортном средстве табличку</w:t>
        <w:noBreakHyphen/>
        <w:t xml:space="preserve">свидетельство о соответствии, форма, описание и место расположения которого должны соответствовать требованиям С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На транспортных средствах, используемых в международных автомобильных перевозках скоропортящихся пищевых продуктов и соответствующих требованиям СПС, должны быть нанесены опознавательные буквенные обозначения и надписи в соответствии с требованиям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и выполнении международных автомобильных перевозок у водителей транспортных средств, соответствующих требованиям СПС, должно находиться свидетельство о соответствии транспортного средства требованиям СПС (или его соответствующая фотокопия), которое должно предъявляться контролирующим должностным лицам органов государственного контроля за осуществлением международных автомобильных перевозок.</w:t>
      </w:r>
      <w:r>
        <w:br w:type="page"/>
      </w:r>
    </w:p>
    <w:p>
      <w:pPr>
        <w:pStyle w:val="Footnote"/>
        <w:spacing w:lineRule="auto" w:line="288"/>
        <w:jc w:val="right"/>
        <w:rPr/>
      </w:pPr>
      <w:r>
        <w:rPr/>
        <w:t>Приложение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spacing w:lineRule="auto" w:line="240"/>
        <w:ind w:left="3119" w:hanging="0"/>
        <w:rPr>
          <w:lang w:val="en-US"/>
        </w:rPr>
      </w:pPr>
      <w:r>
        <w:rPr/>
        <w:t>к Порядку организации контроля и освидетельствования специальных транспортных средств, предназначенных для международных перевозок скоропортящихся пищевых продуктов, на соответствие требованиям "Соглашения о международных перевозках скоропортящихся пищевых продуктов и о специальных транспортных средствах, предназначенных для этих перевозок"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spacing w:lineRule="auto" w:line="240"/>
        <w:ind w:left="3119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right"/>
        <w:rPr/>
      </w:pPr>
      <w:r>
        <w:rPr/>
        <w:t>Руководителю Департамента автомобильного</w:t>
      </w:r>
    </w:p>
    <w:p>
      <w:pPr>
        <w:pStyle w:val="Normal"/>
        <w:spacing w:lineRule="auto" w:line="240"/>
        <w:jc w:val="right"/>
        <w:rPr/>
      </w:pPr>
      <w:r>
        <w:rPr/>
        <w:t>транспорта Минтранса России</w:t>
      </w:r>
    </w:p>
    <w:p>
      <w:pPr>
        <w:pStyle w:val="Normal"/>
        <w:spacing w:lineRule="auto" w:line="240"/>
        <w:jc w:val="right"/>
        <w:rPr/>
      </w:pPr>
      <w:r>
        <w:rPr/>
        <w:t>___________________________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854" w:leader="none"/>
        </w:tabs>
        <w:spacing w:lineRule="auto" w:line="240"/>
        <w:rPr/>
      </w:pPr>
      <w:r>
        <w:rPr/>
        <w:tab/>
        <w:t>(Ф. И. О.)</w:t>
      </w:r>
    </w:p>
    <w:p>
      <w:pPr>
        <w:pStyle w:val="16"/>
        <w:spacing w:lineRule="auto" w:line="240"/>
        <w:rPr/>
      </w:pPr>
      <w:r>
        <w:rPr/>
        <w:t>Заявка</w:t>
      </w:r>
    </w:p>
    <w:p>
      <w:pPr>
        <w:pStyle w:val="Footnote"/>
        <w:rPr/>
      </w:pPr>
      <w:r>
        <w:rPr/>
        <w:t>на выдачу свидетельства о соответствии автотранспортного средства требованиям СП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_________________________________________________________________________</w:t>
      </w:r>
    </w:p>
    <w:p>
      <w:pPr>
        <w:pStyle w:val="16"/>
        <w:spacing w:lineRule="auto" w:line="240"/>
        <w:rPr/>
      </w:pPr>
      <w:r>
        <w:rPr/>
        <w:t>(наименование заявителя)</w:t>
      </w:r>
    </w:p>
    <w:p>
      <w:pPr>
        <w:pStyle w:val="Normal"/>
        <w:spacing w:lineRule="auto" w:line="240"/>
        <w:rPr/>
      </w:pPr>
      <w:r>
        <w:rPr/>
        <w:t>в лице _____________________________________, просит выдать свидетельство о</w:t>
      </w:r>
    </w:p>
    <w:p>
      <w:pPr>
        <w:pStyle w:val="Normal"/>
        <w:spacing w:lineRule="auto" w:line="240"/>
        <w:rPr/>
      </w:pPr>
      <w:r>
        <w:rPr/>
        <w:tab/>
        <w:tab/>
        <w:t>(должность, Ф.И.О. руководителя)</w:t>
      </w:r>
    </w:p>
    <w:p>
      <w:pPr>
        <w:pStyle w:val="Normal"/>
        <w:spacing w:lineRule="auto" w:line="240"/>
        <w:rPr/>
      </w:pPr>
      <w:r>
        <w:rPr/>
        <w:t>соответствии автотранспортного средства требованиям "Соглашения о международных перевозках скоропортящихся пищевых продуктов и о специальных транспортных средствах, предназначенных для этих перевозок" (СПС)</w:t>
      </w:r>
    </w:p>
    <w:p>
      <w:pPr>
        <w:pStyle w:val="Normal"/>
        <w:spacing w:lineRule="auto" w:line="240"/>
        <w:rPr/>
      </w:pPr>
      <w:r>
        <w:rPr/>
        <w:t>на ___________________________________________________________________________</w:t>
      </w:r>
    </w:p>
    <w:p>
      <w:pPr>
        <w:pStyle w:val="16"/>
        <w:spacing w:lineRule="auto" w:line="240"/>
        <w:rPr/>
      </w:pPr>
      <w:r>
        <w:rPr/>
        <w:t>(грузовой автомобиль, прицеп, полуприцеп и т.п.;  регистрационный знак, номер</w:t>
      </w:r>
    </w:p>
    <w:p>
      <w:pPr>
        <w:pStyle w:val="16"/>
        <w:spacing w:lineRule="auto" w:line="240"/>
        <w:rPr/>
      </w:pPr>
      <w:r>
        <w:rPr/>
        <w:t>шасси (кузова), двигателя)</w:t>
      </w:r>
    </w:p>
    <w:p>
      <w:pPr>
        <w:pStyle w:val="Normal"/>
        <w:spacing w:lineRule="auto" w:line="240"/>
        <w:rPr/>
      </w:pPr>
      <w:r>
        <w:rPr/>
        <w:t>принадлежащий ________________________ или эксплуатируемый ___________________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3179" w:leader="none"/>
          <w:tab w:val="center" w:pos="8228" w:leader="none"/>
        </w:tabs>
        <w:spacing w:lineRule="auto" w:line="240"/>
        <w:rPr/>
      </w:pPr>
      <w:r>
        <w:rPr/>
        <w:tab/>
        <w:t>(кому)</w:t>
        <w:tab/>
        <w:t>(кем)</w:t>
      </w:r>
    </w:p>
    <w:p>
      <w:pPr>
        <w:pStyle w:val="Normal"/>
        <w:spacing w:lineRule="auto" w:line="240"/>
        <w:rPr/>
      </w:pPr>
      <w:r>
        <w:rPr/>
        <w:t>представленный ______________________________________________________________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enter" w:pos="5423" w:leader="none"/>
          <w:tab w:val="left" w:pos="6237" w:leader="none"/>
        </w:tabs>
        <w:spacing w:lineRule="auto" w:line="240"/>
        <w:rPr/>
      </w:pPr>
      <w:r>
        <w:rPr/>
        <w:tab/>
        <w:t>(кем)</w:t>
      </w:r>
    </w:p>
    <w:p>
      <w:pPr>
        <w:pStyle w:val="Normal"/>
        <w:spacing w:lineRule="auto" w:line="240"/>
        <w:rPr/>
      </w:pPr>
      <w:r>
        <w:rPr/>
        <w:t>2.</w:t>
        <w:tab/>
        <w:t>Реквизиты заявителя:</w:t>
      </w:r>
    </w:p>
    <w:p>
      <w:pPr>
        <w:pStyle w:val="Normal"/>
        <w:spacing w:lineRule="auto" w:line="240"/>
        <w:rPr/>
      </w:pPr>
      <w:r>
        <w:rPr/>
        <w:t>2.1.</w:t>
        <w:tab/>
        <w:t>Юридический адрес:  (адрес местожительства индивидуального предпринимателя)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2.1.</w:t>
        <w:tab/>
        <w:t>Телефон/факс:   __________________________________________________________</w:t>
      </w:r>
    </w:p>
    <w:p>
      <w:pPr>
        <w:pStyle w:val="Normal"/>
        <w:spacing w:lineRule="auto" w:line="240"/>
        <w:rPr/>
      </w:pPr>
      <w:r>
        <w:rPr/>
        <w:t>2.2.</w:t>
        <w:tab/>
        <w:t>Банковские реквизиты  ____________________________________________________</w:t>
      </w:r>
    </w:p>
    <w:p>
      <w:pPr>
        <w:pStyle w:val="Normal"/>
        <w:spacing w:lineRule="auto" w:line="24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/>
        <w:rPr/>
      </w:pPr>
      <w:r>
        <w:rPr/>
        <w:t>3.</w:t>
        <w:tab/>
        <w:t>Все расходы, связанные с выдачей свидетельства о соответствии автотранспортного средства требованиям СПС, будут оплачены в установленный ср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уководитель организации ________________________</w:t>
        <w:tab/>
        <w:t>________________________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spacing w:lineRule="auto" w:line="240"/>
        <w:rPr/>
      </w:pPr>
      <w:r>
        <w:rPr/>
        <w:tab/>
        <w:t>(подпись)</w:t>
        <w:tab/>
        <w:t>(Ф.И.О.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301" w:leader="none"/>
          <w:tab w:val="left" w:pos="6237" w:leader="none"/>
          <w:tab w:val="center" w:pos="7854" w:leader="none"/>
        </w:tabs>
        <w:spacing w:lineRule="auto" w:line="24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301" w:leader="none"/>
          <w:tab w:val="left" w:pos="6237" w:leader="none"/>
          <w:tab w:val="center" w:pos="7854" w:leader="none"/>
        </w:tabs>
        <w:rPr/>
      </w:pPr>
      <w:r>
        <w:rPr/>
        <w:t>Главный бухгалтер ______________________________</w:t>
        <w:tab/>
        <w:t>_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rPr/>
      </w:pPr>
      <w:r>
        <w:rPr/>
        <w:tab/>
        <w:t>(подпись)</w:t>
        <w:tab/>
        <w:t>(Ф.И.О.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4301" w:leader="none"/>
          <w:tab w:val="center" w:pos="7854" w:leader="none"/>
        </w:tabs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рядок предусматривает контроль изотермических свойств автотранспортных средств и эффективности установленного на них оборудования для обогрева или охлаждения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/>
        <w:tab/>
        <w:t>Собрание законодательства Российской Федерации от 2001, № 24, ст. 249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/>
    </w:pPr>
    <w:r>
      <w:rPr/>
      <w:t>Т</w:t>
    </w:r>
    <w:r>
      <w:rPr>
        <w:lang w:val="en-US"/>
      </w:rPr>
      <w:t>RANS/WP.11/2002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366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9:15:00Z</dcterms:created>
  <dc:creator>TDm</dc:creator>
  <dc:description/>
  <dc:language>en-US</dc:language>
  <cp:lastModifiedBy>Tosini</cp:lastModifiedBy>
  <cp:lastPrinted>2002-08-09T10:15:00Z</cp:lastPrinted>
  <dcterms:modified xsi:type="dcterms:W3CDTF">2002-10-28T10:14:00Z</dcterms:modified>
  <cp:revision>6</cp:revision>
  <dc:subject>Otdel</dc:subject>
  <dc:title>0223117.doc</dc:title>
</cp:coreProperties>
</file>