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4575025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45750252"/>
      <w:bookmarkStart w:id="1" w:name="__Fieldmark__0_54575025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9977755</wp:posOffset>
                </wp:positionV>
                <wp:extent cx="2514600" cy="78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.15pt;mso-wrap-distance-left:9.05pt;mso-wrap-distance-right:9.05pt;mso-wrap-distance-top:56.7pt;mso-wrap-distance-bottom:56.7pt;margin-top:78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457502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45750252"/>
            <w:bookmarkStart w:id="3" w:name="__Fieldmark__1_54575025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1/2002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Sept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>:</w:t>
            </w:r>
            <w:r>
              <w:rPr>
                <w:lang w:val="en-US"/>
              </w:rPr>
              <w:t xml:space="preserve">  </w:t>
            </w:r>
            <w:r>
              <w:fldChar w:fldCharType="begin">
                <w:ffData>
                  <w:name w:val="__Fieldmark__2_54575025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45750252"/>
            <w:bookmarkStart w:id="5" w:name="__Fieldmark__2_54575025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note"/>
        <w:spacing w:lineRule="auto" w:line="12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перевозкам скоропортящихс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  <w:u w:val="single"/>
        </w:rPr>
        <w:t>пищевых продукт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(Пятьдесят восьмая сессия, 11-14 ноября 2002 года)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rPr/>
      </w:pPr>
      <w:r>
        <w:rPr/>
        <w:t>СОГЛАШЕНИЕ О МЕЖДУНАРОДНЫХ ПЕРЕВОЗКАХ СКОРОПОРТЯЩИХСЯ ПИЩЕВЫХ ПРОДУКТОВ И О СПЕЦИАЛЬНЫХ ТРАНСПОРТНЫХ СРЕДСТВАХ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ЕДНАЗНАЧЕННЫХ ДЛЯ ЭТИХ ПЕРЕВОЗОК (СПС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Официально назначаемые компетентными органами договаривающих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сторон СПС испытательные станции, протоколы испытаний которы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могут использоваться для выдачи свидетельств СПС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8"/>
        <w:spacing w:lineRule="auto" w:line="240"/>
        <w:rPr>
          <w:sz w:val="24"/>
        </w:rPr>
      </w:pPr>
      <w:r>
        <w:rPr>
          <w:sz w:val="24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Секретариат подготовил пересмотренный перечень испытательных станций, официально признанных компетентными органами договаривающихся сторон СПС, протоколы испытаний которых в силу этого являются действительными для выдачи свидетельств СП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В целях обеспечения договаривающихся сторон Соглашения СПС как можно более полной информацией в прилагаемом перечне указываютс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мпетентные органы, выдающие свидетельства о соответствии (СПС, приложение 1, добавление 1, статья 2 и пункт 4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официально признанные испытательные станции (СПС, приложение 1, добавление 1, пункт 1)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  <w:tab/>
        <w:t>контактные адреса, по которым можно связаться в случае возникновения пробле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lang w:val="en-US"/>
        </w:rPr>
        <w:t>GE</w:t>
      </w:r>
      <w:r>
        <w:rPr/>
        <w:t>.02-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номер документа"</w:instrText>
      </w:r>
      <w:r>
        <w:rPr>
          <w:lang w:val="en-US"/>
        </w:rPr>
        <w:fldChar w:fldCharType="separate"/>
      </w:r>
      <w:r>
        <w:rPr>
          <w:lang w:val="en-US"/>
        </w:rPr>
        <w:t>23885</w:t>
      </w:r>
      <w:r>
        <w:rPr>
          <w:lang w:val="en-US"/>
        </w:rPr>
        <w:fldChar w:fldCharType="end"/>
      </w:r>
      <w:r>
        <w:rPr/>
        <w:t xml:space="preserve">   (</w:t>
      </w:r>
      <w:r>
        <w:rPr>
          <w:lang w:val="en-US"/>
        </w:rPr>
        <w:t>R</w:t>
      </w:r>
      <w:r>
        <w:rPr/>
        <w:t>)    250902    260902</w:t>
      </w:r>
      <w:r>
        <w:br w:type="page"/>
      </w:r>
    </w:p>
    <w:tbl>
      <w:tblPr>
        <w:tblW w:w="1346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2267"/>
        <w:gridCol w:w="1859"/>
        <w:gridCol w:w="408"/>
        <w:gridCol w:w="2267"/>
        <w:gridCol w:w="4398"/>
      </w:tblGrid>
      <w:tr>
        <w:trPr>
          <w:tblHeader w:val="true"/>
        </w:trPr>
        <w:tc>
          <w:tcPr>
            <w:tcW w:w="4535" w:type="dxa"/>
            <w:gridSpan w:val="2"/>
            <w:tcBorders>
              <w:top w:val="doub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clear" w:pos="1134"/>
                <w:tab w:val="clear" w:pos="1701"/>
                <w:tab w:val="clear" w:pos="2268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трана</w:t>
              <w:tab/>
              <w:t>Орган, выдающий свидетельства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496" w:leader="none"/>
                <w:tab w:val="right" w:pos="4339" w:leader="none"/>
                <w:tab w:val="left" w:pos="6237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  <w:t>о соответствии</w:t>
            </w:r>
          </w:p>
        </w:tc>
        <w:tc>
          <w:tcPr>
            <w:tcW w:w="4534" w:type="dxa"/>
            <w:gridSpan w:val="3"/>
            <w:tcBorders>
              <w:top w:val="doub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спытательные станции</w:t>
            </w:r>
          </w:p>
        </w:tc>
        <w:tc>
          <w:tcPr>
            <w:tcW w:w="4398" w:type="dxa"/>
            <w:tcBorders>
              <w:top w:val="doub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center" w:pos="212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актный адрес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29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0" w:leader="none"/>
                <w:tab w:val="left" w:pos="835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0" w:leader="none"/>
                <w:tab w:val="left" w:pos="991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7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>Железнодорож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3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4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Автомобильны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97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b/>
                <w:sz w:val="16"/>
                <w:lang w:val="en-US"/>
              </w:rPr>
              <w:tab/>
            </w:r>
            <w:r>
              <w:rPr>
                <w:b/>
                <w:sz w:val="16"/>
              </w:rPr>
              <w:t>транспорт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АВСТР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Bundesversuchs - und Forschungsanstal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senal (Federal Testing Centre Arsenal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rsenal Obj. 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+431 222 78253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+431 222 136677 BFA 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 +431 222 782531 594 (BFA-Arsenal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Bundesversuchs - und Forschungsanstalt Arsenal, Fahrzeugversuchsanlage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Федеральный испытательный центр, Отделение по испытанию транспортных средств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adaygasse 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-1030 Wi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erhard SCHUECKER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Leiter der Abteilung Fahzeugversuchsanl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2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. Gabriel HA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+431 222 782531 358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БЕЛЬ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s Communications et de l'infrastruc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ministration de la réglementation de la circulation et de l'infrastruc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Service de la circulation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techniq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ésidence Palace, bloc C, 5ème étag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ue de la Loi 1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322) 287 44 8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   </w:t>
            </w:r>
            <w:r>
              <w:rPr>
                <w:sz w:val="16"/>
                <w:lang w:val="en-US"/>
              </w:rPr>
              <w:t>287 45 0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23.285 TRANS B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22) 287 44 80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 Бельгии нет своей собственной испытательной станции.  Бельгия признает протоколы испытаний, выданные испытательными станциями, официально уполномоченными компетентными органами сторон СПС. 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Ministère des Communications et de l'Infrastructure (см. орган, выдающий свидетельства о соответствии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Institut Belge pour la Sécurité Routiè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ussée de Haecht 140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 113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322) 244 15 62/244 15 6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6 43 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a Santé publique et de l'Environnemen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pection des Denrées alimentai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ité administrative de l'Eta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Quartier Vésal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 1010 Bruxel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0322) 210 48 5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25 768 MVGSP F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322) 210 49 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ЧЕШСК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РЕСПУБЛИКА</w:t>
            </w:r>
          </w:p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7" w:type="dxa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Communication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</w:t>
            </w:r>
            <w:r>
              <w:rPr>
                <w:sz w:val="16"/>
              </w:rPr>
              <w:t xml:space="preserve">  4</w:t>
            </w:r>
            <w:r>
              <w:rPr>
                <w:sz w:val="16"/>
                <w:lang w:val="en-US"/>
              </w:rPr>
              <w:t>20</w:t>
            </w:r>
            <w:r>
              <w:rPr>
                <w:sz w:val="16"/>
              </w:rPr>
              <w:t xml:space="preserve"> 2 6609741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07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</w:t>
            </w:r>
            <w:r>
              <w:rPr>
                <w:sz w:val="16"/>
              </w:rPr>
              <w:t xml:space="preserve">0 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66</w:t>
            </w:r>
            <w:r>
              <w:rPr>
                <w:sz w:val="16"/>
                <w:lang w:val="en-US"/>
              </w:rPr>
              <w:t>09</w:t>
            </w:r>
            <w:r>
              <w:rPr>
                <w:sz w:val="16"/>
              </w:rPr>
              <w:t>741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Чешской Республике нет своих собственных испытательных станций для железнодорожного транспорта.  Свидетельство выдается министерством транспорта на основании испытаний, проведенных испытательными станциями договаривающихся сторон СПС.</w:t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/>
            </w:pPr>
            <w:r>
              <w:rPr>
                <w:sz w:val="16"/>
                <w:lang w:val="en-US"/>
              </w:rPr>
              <w:t>THERMOKING-CZECH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search Institute of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frigerating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chnique Prague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UCHT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clear" w:pos="567"/>
                <w:tab w:val="left" w:pos="373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42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57109701</w:t>
            </w:r>
          </w:p>
          <w:p>
            <w:pPr>
              <w:pStyle w:val="Normal"/>
              <w:tabs>
                <w:tab w:val="clear" w:pos="567"/>
                <w:tab w:val="left" w:pos="373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2.275</w:t>
            </w:r>
          </w:p>
          <w:p>
            <w:pPr>
              <w:pStyle w:val="Normal"/>
              <w:tabs>
                <w:tab w:val="left" w:pos="373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334" w:hanging="0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 42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51562187</w:t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 and 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àbr. L. Svobody 1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Z-11015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2) (2)660974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109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 2 6609741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RMOKING-FRIGER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stitute de recherche sur les techniques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 réfrigération - Pragu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UCH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strovského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 28 Prague 5-Smichov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42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571097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122.2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2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515621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Вебсай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hermoking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6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Д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-materielkontroll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glegaardsvej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(45) 4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(45) 42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me@d</w:t>
            </w:r>
            <w:r>
              <w:rPr>
                <w:sz w:val="16"/>
                <w:lang w:val="en-US"/>
              </w:rPr>
              <w:t>anishmeat</w:t>
            </w:r>
            <w:r>
              <w:rPr>
                <w:sz w:val="16"/>
              </w:rPr>
              <w:t>.dk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анция "ATR-materielkontrollen" действует в качестве испытательной лаборатории Дании только на административном уровне.  Создания собственной испытательной лаборатории пока не предвидится.  Станция "ATR-materielkontrol" выдает свидетельства о допущении к эксплуатации СПС по типу конструкции на основании протоколов испытаний, выданных испытательными лабораториями СПС за границей.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возникновения </w:t>
            </w:r>
            <w:r>
              <w:rPr>
                <w:sz w:val="16"/>
                <w:u w:val="single"/>
              </w:rPr>
              <w:t>любых проблем</w:t>
            </w:r>
            <w:r>
              <w:rPr>
                <w:sz w:val="16"/>
              </w:rPr>
              <w:t xml:space="preserve"> в связи с практическим допуском к эксплуатации оборудования СПС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"ATP-materielkontrollen" Maglegaardsvej 2 B.P.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DK-4000 Roskil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5) 46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3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45) 46 36 06 6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e</w:t>
            </w:r>
            <w:r>
              <w:rPr>
                <w:sz w:val="16"/>
              </w:rPr>
              <w:t>@d</w:t>
            </w:r>
            <w:r>
              <w:rPr>
                <w:sz w:val="16"/>
                <w:lang w:val="en-US"/>
              </w:rPr>
              <w:t>anishmeat</w:t>
            </w:r>
            <w:r>
              <w:rPr>
                <w:sz w:val="16"/>
              </w:rPr>
              <w:t>.d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</w:t>
            </w:r>
            <w:r>
              <w:rPr>
                <w:sz w:val="16"/>
                <w:u w:val="single"/>
              </w:rPr>
              <w:t>других проблем</w:t>
            </w:r>
            <w:r>
              <w:rPr>
                <w:sz w:val="16"/>
              </w:rPr>
              <w:t xml:space="preserve">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anish Veterinary and Food Administr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erkhoej Bygad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K-2860 Soebor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45) 33 95 60 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45) 33 95 66 9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n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f</w:t>
            </w:r>
            <w:r>
              <w:rPr>
                <w:sz w:val="16"/>
              </w:rPr>
              <w:t>d</w:t>
            </w:r>
            <w:r>
              <w:rPr>
                <w:sz w:val="16"/>
                <w:lang w:val="en-US"/>
              </w:rPr>
              <w:t>ir</w:t>
            </w:r>
            <w:r>
              <w:rPr>
                <w:sz w:val="16"/>
              </w:rPr>
              <w:t>.d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СТО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Foreign Affair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registrikesk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äepealse 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17 Tallin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372) 62012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72) 62012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OÜ Termosert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Ringtee 27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 xml:space="preserve">51013 </w:t>
            </w:r>
            <w:r>
              <w:rPr>
                <w:sz w:val="16"/>
                <w:lang w:val="en-US"/>
              </w:rPr>
              <w:t>Tartu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94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>Тел./Факс:  (372) 7362559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ab/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ИНЛЯНД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MTT Road Agrifood Research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Agricultural Engineering Resear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(Vakol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alistukest</w:t>
            </w:r>
            <w:r>
              <w:rPr>
                <w:sz w:val="16"/>
              </w:rPr>
              <w:t xml:space="preserve">@mtt.fi </w:t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  <w:tab/>
              <w:t>ПРИМЕЧАНИЕ: Компетентный орган</w:t>
            </w:r>
          </w:p>
          <w:p>
            <w:pPr>
              <w:pStyle w:val="Normal"/>
              <w:tabs>
                <w:tab w:val="clear" w:pos="1701"/>
                <w:tab w:val="left" w:pos="-17" w:leader="none"/>
                <w:tab w:val="left" w:pos="567" w:leader="none"/>
                <w:tab w:val="left" w:pos="1134" w:leader="none"/>
                <w:tab w:val="left" w:pos="166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22" w:hanging="22"/>
              <w:rPr/>
            </w:pPr>
            <w:r>
              <w:rPr>
                <w:sz w:val="16"/>
              </w:rPr>
              <w:tab/>
              <w:tab/>
              <w:tab/>
            </w: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инляндии (свидетельства не выдае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Elinlarvikevrasto (National Food Agency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PL 2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FIN-0058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39315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>Факс:  358-9-</w:t>
            </w:r>
            <w:r>
              <w:rPr>
                <w:sz w:val="16"/>
                <w:lang w:val="en-US"/>
              </w:rPr>
              <w:t>393159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 xml:space="preserve">Эл. почта: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ab/>
              <w:tab/>
              <w:tab/>
            </w:r>
            <w:r>
              <w:rPr>
                <w:sz w:val="16"/>
                <w:lang w:val="en-US"/>
              </w:rPr>
              <w:t>pekk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pakkal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lintarvikevirasto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i</w:t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ab/>
              <w:tab/>
              <w:tab/>
            </w:r>
            <w:r>
              <w:rPr>
                <w:sz w:val="16"/>
                <w:lang w:val="en-US"/>
              </w:rPr>
              <w:t>MTT Agrifood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Research Finland,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  <w:t>Agricultural Engineering Research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(Vakola)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Vakolantie 55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  <w:t>FIN - 03400 Vihti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0" w:leader="none"/>
                <w:tab w:val="left" w:pos="567" w:leader="none"/>
                <w:tab w:val="left" w:pos="1134" w:leader="none"/>
                <w:tab w:val="left" w:pos="215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ab/>
              <w:tab/>
              <w:tab/>
            </w:r>
            <w:r>
              <w:rPr>
                <w:sz w:val="16"/>
              </w:rPr>
              <w:t xml:space="preserve">Вебсай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t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спытания и свидетельства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TT Road Agrifood Research Finland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gricultural Engineering Research (Vakola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akolantie 5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 - 03400 Viht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22425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224621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odistukest</w:t>
            </w:r>
            <w:r>
              <w:rPr>
                <w:sz w:val="16"/>
              </w:rPr>
              <w:t>@mtt.fi (свидетельства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testaus</w:t>
            </w:r>
            <w:r>
              <w:rPr>
                <w:sz w:val="16"/>
              </w:rPr>
              <w:t>@mtt.fi (испыта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анитарные нормы и прочие вопросы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lintarvikevirasto (National Food Agency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PL 2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IN-00581 HELSIN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358-9-39315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58-9-</w:t>
            </w:r>
            <w:r>
              <w:rPr>
                <w:sz w:val="16"/>
                <w:lang w:val="en-US"/>
              </w:rPr>
              <w:t>393159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Эл. почта:  pekka.</w:t>
            </w:r>
            <w:r>
              <w:rPr>
                <w:sz w:val="16"/>
                <w:lang w:val="en-US"/>
              </w:rPr>
              <w:t>pakkala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elintarvikevirasto</w:t>
            </w:r>
            <w:r>
              <w:rPr>
                <w:sz w:val="16"/>
              </w:rPr>
              <w:t>.f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ФРАН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1, rue de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.:   1.49.55.84.2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1.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На уровне департаментов этот орган будет представлен Управлением ветеринарных служб департамен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ion départementale des Services Vétérinaires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Laboratoire d'essais d'engins de transport sou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rc de Tourvoi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BP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92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 xml:space="preserve">.: 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(0033) 1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4096</w:t>
            </w:r>
            <w:r>
              <w:rPr>
                <w:sz w:val="16"/>
              </w:rPr>
              <w:t xml:space="preserve"> 601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Факс</w:t>
            </w:r>
            <w:r>
              <w:rPr>
                <w:sz w:val="16"/>
              </w:rPr>
              <w:t>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fre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ualla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M. F. Staïn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ère de l'Agriculture et de la Pêc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ion générale de l'alimentat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reau de la maitrise sanitai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1, rue du Vaugirar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75732 Paris Cedex 1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Тел.: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(01) 49.55.84.26 (доб. 81.90 или 84.29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) 49.55.56.8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Контактный</w:t>
            </w:r>
            <w:r>
              <w:rPr>
                <w:sz w:val="16"/>
                <w:u w:val="single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адрес</w:t>
            </w:r>
            <w:r>
              <w:rPr>
                <w:sz w:val="16"/>
                <w:lang w:val="en-US"/>
              </w:rPr>
              <w:t>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onsieur le Directeu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.I.E. Cemafro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Laboratoire d'essais d'engins de transport sous température dirigé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BP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1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-92 185 Antony Cé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121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0033) 1 4096.6514 (секретариат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033) 1 4096.607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Bernard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mere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cemagref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f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  <w:t>ГЕРМ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1975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842" w:hanging="84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  <w:u w:val="single"/>
              </w:rPr>
              <w:t>Железнодорожный транспорт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u w:val="single"/>
              </w:rPr>
              <w:t>автомобильный транспорт и 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Свидетельство будет выдаваться компетентными испытательными станциями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(TÜV Süddeutschland Bau und Betrieb,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  <w:t xml:space="preserve">Germanischer Lloyd)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51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Железнодорожный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Автомобильный транспорт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1504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u w:val="single"/>
              </w:rPr>
              <w:t>транспорт</w:t>
            </w:r>
            <w:r>
              <w:rPr>
                <w:sz w:val="16"/>
              </w:rPr>
              <w:tab/>
            </w:r>
            <w:r>
              <w:rPr>
                <w:sz w:val="16"/>
                <w:u w:val="single"/>
              </w:rPr>
              <w:t>и 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645" w:leader="none"/>
                <w:tab w:val="left" w:pos="3205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TÜV Süddeutschland</w:t>
              <w:tab/>
              <w:t>Germanischer Lloy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Bau-und Betrieb</w:t>
              <w:tab/>
              <w:t>ATP-Prüfstel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ATP Prüfstelle</w:t>
              <w:tab/>
              <w:t>Vorsetzen 32, 2045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Ridlerstrasse 5720459</w:t>
              <w:tab/>
              <w:t>Hamburg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80339 Münche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1220" w:leader="none"/>
                <w:tab w:val="left" w:pos="2921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228" w:leader="none"/>
                <w:tab w:val="left" w:pos="2496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89) 5190-3140</w:t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40) 361 149-0</w:t>
            </w:r>
          </w:p>
          <w:p>
            <w:pPr>
              <w:pStyle w:val="TextBodyIndent"/>
              <w:tabs>
                <w:tab w:val="clear" w:pos="0"/>
                <w:tab w:val="clear" w:pos="1078"/>
                <w:tab w:val="clear" w:pos="2779"/>
                <w:tab w:val="left" w:pos="228" w:leader="none"/>
                <w:tab w:val="left" w:pos="2496" w:leader="none"/>
                <w:tab w:val="left" w:pos="6237" w:leader="none"/>
              </w:tabs>
              <w:ind w:left="0" w:hanging="0"/>
              <w:rPr/>
            </w:pPr>
            <w:r>
              <w:rPr/>
              <w:t>Факс:  (49.89) 5190-3191</w:t>
              <w:tab/>
              <w:t>Факс:  (49-40) 361 49 2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4"/>
              </w:rPr>
            </w:pPr>
            <w:r>
              <w:rPr>
                <w:sz w:val="14"/>
              </w:rPr>
              <w:tab/>
              <w:t xml:space="preserve">Эл. почта: </w:t>
            </w:r>
            <w:r>
              <w:rPr>
                <w:sz w:val="14"/>
                <w:lang w:val="en-US"/>
              </w:rPr>
              <w:t>ATP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Pr</w:t>
            </w:r>
            <w:r>
              <w:rPr>
                <w:sz w:val="14"/>
              </w:rPr>
              <w:t>ü</w:t>
            </w:r>
            <w:r>
              <w:rPr>
                <w:sz w:val="14"/>
                <w:lang w:val="en-US"/>
              </w:rPr>
              <w:t>fstelle</w:t>
            </w:r>
            <w:r>
              <w:rPr>
                <w:sz w:val="14"/>
              </w:rPr>
              <w:t>@</w:t>
            </w:r>
            <w:r>
              <w:rPr>
                <w:sz w:val="14"/>
                <w:lang w:val="en-US"/>
              </w:rPr>
              <w:t>tuev</w:t>
            </w:r>
            <w:r>
              <w:rPr>
                <w:sz w:val="14"/>
              </w:rPr>
              <w:t>-</w:t>
            </w:r>
            <w:r>
              <w:rPr>
                <w:sz w:val="14"/>
                <w:lang w:val="en-US"/>
              </w:rPr>
              <w:t>sued</w:t>
            </w:r>
            <w:r>
              <w:rPr>
                <w:sz w:val="14"/>
              </w:rPr>
              <w:t>.</w:t>
            </w:r>
            <w:r>
              <w:rPr>
                <w:sz w:val="14"/>
                <w:lang w:val="en-US"/>
              </w:rPr>
              <w:t>de</w:t>
            </w:r>
            <w:r>
              <w:rPr>
                <w:sz w:val="14"/>
              </w:rPr>
              <w:tab/>
              <w:t xml:space="preserve">Эл. почта: </w:t>
            </w:r>
            <w:r>
              <w:rPr>
                <w:sz w:val="14"/>
                <w:lang w:val="en-US"/>
              </w:rPr>
              <w:t>Ra</w:t>
            </w:r>
            <w:r>
              <w:rPr>
                <w:sz w:val="14"/>
              </w:rPr>
              <w:t>@German</w:t>
            </w:r>
            <w:r>
              <w:rPr>
                <w:sz w:val="14"/>
                <w:lang w:val="en-US"/>
              </w:rPr>
              <w:t>l</w:t>
            </w:r>
            <w:r>
              <w:rPr>
                <w:sz w:val="14"/>
              </w:rPr>
              <w:t>loyd.</w:t>
            </w:r>
            <w:r>
              <w:rPr>
                <w:sz w:val="14"/>
                <w:lang w:val="en-US"/>
              </w:rPr>
              <w:t>org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28" w:leader="none"/>
                <w:tab w:val="left" w:pos="2496" w:leader="none"/>
              </w:tabs>
              <w:suppressAutoHyphens w:val="true"/>
              <w:spacing w:lineRule="exact" w:line="180"/>
              <w:ind w:hanging="2469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undesministerium für Verkehr, Bau und Wohnungswese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validenstrasse 4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15 Berl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49-30) 2008-245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(49-30) 2008-1955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ЕНГР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özlekedési Föfelügyele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(General Inspection of Transport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67 Budapest, Teréz körut 9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ÀV Északi Vontatàsi Fönöksé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méröàllomàs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Hungarian Railways North Hauling Directorat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P Testing Station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-1045 Budapest, Elem utca 5-7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, Communication and water Manage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ilway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0 BUDAPEST, Dob. u. 758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Тел.: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361 13 12 96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61 12 23 429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РЛАНД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Заявки на испытания, проверку и сертификацию оборудования для использования в международных перевозках скоропортящихся пищевых продуктов должны прежде всего направля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Mechanical Test Department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LAS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he Irish Science and Technology Agency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2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  (01) 379.620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est Chamber of Mantruck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rvices Ltd.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arnbeg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. Roscommon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(078) 33348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078) 3336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является официально уполномоченной испытательной станцией для целей СПС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Протоколы испытаний направляются в EOLAS на предмет выдачи свидетельств о соответствии или табличек-свидетельств о соответствии оборудования требованиям СПС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chanical Test Department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OLAS - The Irish Scienc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nd Technology Agency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lasnevin,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ublin, 9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) 370.1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43.501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) 379.620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ИТАЛИЯ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Unità di Gestione della Motorissazione e della Sicurezza del Transporto Terrestre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MOT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Giuseppe Caraci, 36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-00157 Roma (Italy)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6 415 8 6164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6 415 8 6165</w:t>
            </w:r>
          </w:p>
          <w:p>
            <w:pPr>
              <w:pStyle w:val="Normal"/>
              <w:tabs>
                <w:tab w:val="left" w:pos="0" w:leader="none"/>
                <w:tab w:val="left" w:pos="4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469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teur:  Dott. Ing. A. De Grazia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Heading7"/>
              <w:ind w:left="1362" w:hanging="0"/>
              <w:rPr/>
            </w:pPr>
            <w:r>
              <w:rPr/>
              <w:t>Veicoli Stradal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Superiore Ricerche e Prov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toveicoli e Dispositiv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di Settebagni, 33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 xml:space="preserve">00138 ROMA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 xml:space="preserve">Тел.: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(39) 06871338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Факс:  (39) 068713390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21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(См. адреса, указанные слева)</w:t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46" w:leader="none"/>
                <w:tab w:val="left" w:pos="1134" w:leader="none"/>
                <w:tab w:val="left" w:pos="1701" w:leader="none"/>
                <w:tab w:val="left" w:pos="2116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Milan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Marco Ulpio Traiano, 4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149 MILAN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2327124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23921002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Centro Prove Autoveicoli di Vero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ada della Genovese 2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 xml:space="preserve">37135 </w:t>
            </w:r>
            <w:r>
              <w:rPr>
                <w:sz w:val="16"/>
                <w:lang w:val="en-US"/>
              </w:rPr>
              <w:t>VERO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Тел.:   (39) 045585054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:  (39) 0458550</w:t>
            </w:r>
            <w:r>
              <w:rPr>
                <w:sz w:val="16"/>
                <w:lang w:val="en-US"/>
              </w:rPr>
              <w:t>4</w:t>
            </w:r>
            <w:r>
              <w:rPr>
                <w:sz w:val="16"/>
              </w:rPr>
              <w:t>7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Vero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de di Codroip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Bean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 xml:space="preserve">33033 </w:t>
            </w:r>
            <w:r>
              <w:rPr>
                <w:caps/>
                <w:sz w:val="16"/>
                <w:lang w:val="en-US"/>
              </w:rPr>
              <w:t>Codroipo</w:t>
            </w:r>
            <w:r>
              <w:rPr>
                <w:sz w:val="16"/>
                <w:lang w:val="en-US"/>
              </w:rPr>
              <w:t xml:space="preserve"> (UD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432905616/045855054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458550471 (Verona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Bolog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ede di Forli-Cesen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iazzale G. Agnelli, 1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47020 PIEVESESTINA (FO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547317284/051634321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547317265/051634410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ТА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(продолжение)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Pescar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 Fonte Vecchia, 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 xml:space="preserve">65010 VILLA RASPA DI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POLTORE (PE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85415595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85415595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Napol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trada Silicel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021 AFRAGOLA (NA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8185248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8185274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Ba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rada Prov. Modugno-Palese-Zona Ind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 xml:space="preserve">70123 </w:t>
            </w:r>
            <w:r>
              <w:rPr>
                <w:sz w:val="16"/>
                <w:lang w:val="en-US"/>
              </w:rPr>
              <w:t>BA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Тел.:   (39) 080538360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Факс:  (39) 080538364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  <w:lang w:val="en-US"/>
              </w:rPr>
              <w:t>Ministerio del Transporti della Navigazion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artimento dei Transporti Terrest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entro Prove Autoveicoli di Catani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S 114 Promosole, 3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121 CATANI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9559254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957139009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.N.R. INSTITUTO PER LA TECNIC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L FREDD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/>
            </w:pPr>
            <w:r>
              <w:rPr>
                <w:sz w:val="16"/>
                <w:lang w:val="en-US"/>
              </w:rPr>
              <w:t>Corso Stati Uniti 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</w:rPr>
            </w:pPr>
            <w:r>
              <w:rPr>
                <w:sz w:val="16"/>
              </w:rPr>
              <w:t xml:space="preserve">35020 </w:t>
            </w:r>
            <w:r>
              <w:rPr>
                <w:sz w:val="16"/>
                <w:lang w:val="en-US"/>
              </w:rPr>
              <w:t>PADOV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Тел.:   (39) 04976129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</w:rPr>
            </w:pPr>
            <w:r>
              <w:rPr>
                <w:sz w:val="16"/>
              </w:rPr>
              <w:t>Факс:  (39) 049829572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1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ТА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(продолжение)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>
                <w:sz w:val="16"/>
              </w:rPr>
            </w:pPr>
            <w:r>
              <w:rPr>
                <w:sz w:val="16"/>
              </w:rPr>
              <w:t>C.S.I. S.p.a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iale Lombardia, 2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/>
            </w:pPr>
            <w:r>
              <w:rPr>
                <w:sz w:val="16"/>
                <w:lang w:val="en-US"/>
              </w:rPr>
              <w:t xml:space="preserve">20021 </w:t>
            </w:r>
            <w:r>
              <w:rPr>
                <w:caps/>
                <w:sz w:val="16"/>
                <w:lang w:val="en-US"/>
              </w:rPr>
              <w:t>Bollate</w:t>
            </w:r>
            <w:r>
              <w:rPr>
                <w:sz w:val="16"/>
                <w:lang w:val="en-US"/>
              </w:rPr>
              <w:t xml:space="preserve"> (MI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9) 023833025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701" w:hanging="14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9) 023833025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ind w:left="136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7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9"/>
              <w:rPr/>
            </w:pPr>
            <w:r>
              <w:rPr/>
              <w:t>Veicoli stradali e ferroviari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Instituto Sperimentale delle F.S. S.p.A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iazza I. Nievo, 4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00153 </w:t>
            </w:r>
            <w:r>
              <w:rPr>
                <w:sz w:val="16"/>
                <w:lang w:val="en-US"/>
              </w:rPr>
              <w:t>ROM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.:   (39) 0658</w:t>
            </w:r>
            <w:r>
              <w:rPr>
                <w:sz w:val="16"/>
                <w:lang w:val="en-US"/>
              </w:rPr>
              <w:t>94</w:t>
            </w:r>
            <w:r>
              <w:rPr>
                <w:sz w:val="16"/>
              </w:rPr>
              <w:t>6</w:t>
            </w:r>
            <w:r>
              <w:rPr>
                <w:sz w:val="16"/>
                <w:lang w:val="en-US"/>
              </w:rPr>
              <w:t>5</w:t>
            </w:r>
            <w:r>
              <w:rPr>
                <w:sz w:val="16"/>
              </w:rPr>
              <w:t>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9) 06589512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stazion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istsperf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i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ЛЮКСЕМБУРГ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ciété nationale de Contrôle technique, 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-5201 Sandweller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астоящее время в Люксембурге официально признанных станций нет.  Свидетельства СПС выдаются на основе протоколов, выданных признанными испытательными станциями в одном из государств - участников СПС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ciété nationale de Contrôle technique, SAR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P.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-5201 Sandwell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ИДЕРЛАНДЫ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RDW Vehicle and information cent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ehicle approval 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2700 AT Zoeterme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1 79 345 81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>79 345 80 93 (</w:t>
            </w:r>
            <w:r>
              <w:rPr>
                <w:sz w:val="16"/>
              </w:rPr>
              <w:t>прямой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1 79 345 804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uckcenter Zevenhuiz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fdeling voor ATP - beproevin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Noordeinde 5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61 BR Zevenhuizen (ZH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1 79 593 12 3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1 79 593 30 23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T.N.O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MEP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34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7300 AH Apeldoor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1 55 549 34 93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  <w:lang w:val="en-US"/>
              </w:rPr>
              <w:t>31 55 549 31 72 (</w:t>
            </w:r>
            <w:r>
              <w:rPr>
                <w:sz w:val="16"/>
              </w:rPr>
              <w:t>прямой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1 55 541 98 37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НОРВЕГ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7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22</w:t>
            </w:r>
            <w:r>
              <w:rPr>
                <w:sz w:val="16"/>
                <w:lang w:val="en-US"/>
              </w:rPr>
              <w:t xml:space="preserve">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орвегии своей собственной испытательной станции нет.  Норвегия признает протоколы испытаний, выданные испытательными станциями, официально уполномоченными компетентными органами сторон СПС.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В случае любых проблем, касающихся </w:t>
            </w:r>
            <w:r>
              <w:rPr>
                <w:sz w:val="16"/>
                <w:u w:val="single"/>
              </w:rPr>
              <w:t>практического допуска</w:t>
            </w:r>
            <w:r>
              <w:rPr>
                <w:sz w:val="16"/>
              </w:rPr>
              <w:t xml:space="preserve"> к эксплуатации в соответствии с СПС, просьба обращаться по следующему адресу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stitute of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Automotive Dept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2608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. Hanshauge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131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(00472) 286.5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0472) 220.38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Norwegian Food Control authorit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8187 Dep.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-0034 Osl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+47 22 24 66 5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+47 22 24 66 9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alt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wold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de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telemax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Интернет:  </w:t>
            </w:r>
            <w:r>
              <w:rPr>
                <w:sz w:val="16"/>
                <w:lang w:val="en-US"/>
              </w:rPr>
              <w:t>www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nt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n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ПОЛЬШ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ranspor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ad Transport Departmen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D-928 Warszaw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halubienskiego,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00-928 Varsovi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   30.01.6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81.66.51 PKP P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   30.05.59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efrigeration Center "COCH"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30-133 Kraków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/>
            </w:pPr>
            <w:r>
              <w:rPr>
                <w:sz w:val="16"/>
                <w:lang w:val="en-US"/>
              </w:rPr>
              <w:t>UI. Juliusza Lea 116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</w:rPr>
            </w:pPr>
            <w:r>
              <w:rPr>
                <w:sz w:val="16"/>
              </w:rPr>
              <w:t>Тел.:     37.09.33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</w:rPr>
            </w:pPr>
            <w:r>
              <w:rPr>
                <w:sz w:val="16"/>
              </w:rPr>
              <w:t>Телекс:  032.23.92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</w:rPr>
            </w:pPr>
            <w:r>
              <w:rPr>
                <w:sz w:val="16"/>
              </w:rPr>
              <w:t>Факс:     37.37.24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znan University of Technology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pacing w:val="-6"/>
                <w:sz w:val="16"/>
                <w:lang w:val="en-US"/>
              </w:rPr>
            </w:pPr>
            <w:r>
              <w:rPr>
                <w:spacing w:val="-6"/>
                <w:sz w:val="16"/>
                <w:lang w:val="en-US"/>
              </w:rPr>
              <w:t>Institute of Machines and Motor Vehicles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-965 Poznan, ul. Piotrowo 3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48 61 8782236/37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48 61 8782736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ind w:left="1929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.W. Bogucki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pl. Ingénieu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L-30-133 Krakó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l. Juliusza Léa 11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37.09.33 доб. 719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37.37.24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ПОРТУГАЛ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çà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Direction-Générale de Transports Terrestres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351) 21 793 6257/217973777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SQ/LABE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Zone industrielle de Castel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artado 11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-6000 CASTELO BRANC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Тел.:   (351) 272 32 23 3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Факс:  (351) 272 32 23 35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Эл. почта:  rtnobre@isq.pt</w:t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rnando Figueiredo Sil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ose Camejo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Direcç</w:t>
            </w: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o-Geral de Transportes Terrestr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. das Forças Armadas, 4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99-022 Lisboa Codex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351) 21 794 90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351) 21 793 6257/21 797 377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fsilva</w:t>
            </w:r>
            <w:r>
              <w:rPr>
                <w:sz w:val="16"/>
              </w:rPr>
              <w:t>@dgtt.p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РОССИЙСКАЯ ФЕДЕРАЦИЯ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путей сообще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Ул. Новая Басманная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62 148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7095) 262 343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настоящее время в Российской Федерации нет официально признанных испытательных станций.  Свидетельства СПС выдаются на основании протоколов испытаний, составленных официально признанными испытательными станциями в любой стране, являющейся стороной СПС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Министерств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Департамент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Цветной бульвар, дом 21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троение 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03051,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209 068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209 067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D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Российски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автотранспортны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союз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ул. Героев Панфиловцев, дом 24,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123480 Моск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Российская Федер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(7095) 496 954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(7095) 496 157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secretariat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pac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intran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ru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СЛОВАК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Nam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421 7 352 197 для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Тел.: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>421 7 352 289 для железнодорож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7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iroslav.goga@telecom.gov.s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В Словацкой Республике нет собственных испытательных станций для железнодорожного и автомобильного транспорта.  Свидетельства о соответствии выдаются министерством транспорта, почт и телекоммуникаций на основе испытаний, проведенных на испытательных станциях договаривающихся сторон СПС.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ry of the Transport, Posts and Telecommunicat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.O. Box 10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am Slobody 6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K - 810 05 Bratislav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Тел.: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421 7 352 197 для автомобиль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0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 xml:space="preserve">Тел.: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421 7 352 289 для железнодорожного транспорт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421 7 352 274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Эл. почта:  miroslav.goga@telecom.gov.sk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</w:rPr>
              <w:t>ИСПАН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nisterio de Industria y Energi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rección General de Industria e Tecnologic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aseo de la Castellana 160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2804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349 1 349 41 35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349 1 349 43 00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unel de Frió del Ministerio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/>
            </w:pPr>
            <w:r>
              <w:rPr>
                <w:sz w:val="16"/>
                <w:lang w:val="en-US"/>
              </w:rPr>
              <w:t xml:space="preserve">de Industria y Energia </w:t>
            </w:r>
          </w:p>
          <w:p>
            <w:pPr>
              <w:pStyle w:val="BodyTextIndent2"/>
              <w:rPr>
                <w:lang w:val="en-US"/>
              </w:rPr>
            </w:pPr>
            <w:r>
              <w:rPr>
                <w:lang w:val="en-US"/>
              </w:rPr>
              <w:t>Carretera de Andaluc</w:t>
            </w:r>
            <w:r>
              <w:rPr/>
              <w:t>ί</w:t>
            </w:r>
            <w:r>
              <w:rPr>
                <w:lang w:val="en-US"/>
              </w:rPr>
              <w:t xml:space="preserve">a, km </w:t>
            </w:r>
            <w:r>
              <w:rPr>
                <w:spacing w:val="-6"/>
                <w:lang w:val="en-US"/>
              </w:rPr>
              <w:t>15 7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TAF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adrid E-289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Тел.:  (349 1) 695 86 5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212" w:hanging="0"/>
              <w:rPr>
                <w:sz w:val="16"/>
              </w:rPr>
            </w:pPr>
            <w:r>
              <w:rPr>
                <w:sz w:val="16"/>
              </w:rPr>
              <w:t>или    (349 1) 695 57 62</w:t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u w:val="single"/>
              </w:rPr>
              <w:t>По вопросам, касающимся испытаний на допуск к эксплуатации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aboratorio de termotecnia de la Escuela T.S. Ingenieros Industriale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/. José Gutierrez Abascal, 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E-28006 Madri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.:     (349 1) 336 31 60 (доб. 294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Факс:    (349 1) 561 66 2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Телекс:  48495 ETSII 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8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ШВЕ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8201660</wp:posOffset>
                      </wp:positionH>
                      <wp:positionV relativeFrom="paragraph">
                        <wp:posOffset>8216265</wp:posOffset>
                      </wp:positionV>
                      <wp:extent cx="1829435" cy="45783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829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RANS/WP.11/2000/3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age 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45.8pt;margin-top:646.95pt;width:14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RANS/WP.11/2000/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exact" w:line="22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age 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lang w:val="en-US"/>
              </w:rPr>
              <w:t>AB Svensk 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tt. Ralf Anderss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.O.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162 15 Vä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Тел.: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</w:rPr>
              <w:t xml:space="preserve"> +46-8-759 21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+46-8-759 21 46 (прямая линия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+46-8-759 54 24 (головное учрежд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+46-8-739 05 08 (технический отдел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Эл. почта:  ralf.andersson@bilprovningen.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frans.van-der.rijst@bilproviningen.se</w:t>
            </w:r>
          </w:p>
        </w:tc>
        <w:tc>
          <w:tcPr>
            <w:tcW w:w="4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/>
            </w:pPr>
            <w:r>
              <w:rPr>
                <w:sz w:val="16"/>
                <w:lang w:val="en-US"/>
              </w:rPr>
              <w:t>Swedish National Testing and Research Institut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nergiteknik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eron Johanss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85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</w:rPr>
            </w:pPr>
            <w:r>
              <w:rPr>
                <w:sz w:val="16"/>
              </w:rPr>
              <w:t>S-501 15 BORA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</w:rPr>
            </w:pPr>
            <w:r>
              <w:rPr>
                <w:sz w:val="16"/>
              </w:rPr>
              <w:t xml:space="preserve">Тел.: </w:t>
            </w:r>
            <w:r>
              <w:rPr>
                <w:sz w:val="16"/>
                <w:lang w:val="en-US"/>
              </w:rPr>
              <w:t xml:space="preserve">     </w:t>
            </w:r>
            <w:r>
              <w:rPr>
                <w:sz w:val="16"/>
              </w:rPr>
              <w:t>+46-33-16 50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00 </w:t>
            </w:r>
            <w:r>
              <w:rPr>
                <w:sz w:val="14"/>
              </w:rPr>
              <w:t>(коммутатор)</w:t>
            </w:r>
          </w:p>
          <w:p>
            <w:pPr>
              <w:pStyle w:val="BodyTextIndent3"/>
              <w:spacing w:lineRule="exact" w:line="160"/>
              <w:ind w:left="77" w:hanging="0"/>
              <w:rPr/>
            </w:pPr>
            <w:r>
              <w:rPr/>
              <w:t xml:space="preserve">    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 xml:space="preserve">+46- 33-16-55-10 </w:t>
            </w:r>
            <w:r>
              <w:rPr>
                <w:sz w:val="14"/>
              </w:rPr>
              <w:t>(прямая линия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</w:rPr>
            </w:pPr>
            <w:r>
              <w:rPr>
                <w:sz w:val="16"/>
              </w:rPr>
              <w:t>Факс:    +46-33-13 19 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/>
            </w:pPr>
            <w:r>
              <w:rPr>
                <w:sz w:val="16"/>
              </w:rPr>
              <w:t>Телекс</w:t>
            </w:r>
            <w:r>
              <w:rPr>
                <w:sz w:val="16"/>
                <w:lang w:val="en-US"/>
              </w:rPr>
              <w:t>:  36.252 TESTING 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77" w:hanging="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gero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johansson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p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ind w:left="209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B Svensk Bilprovn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x 508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162 15 Vällingb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8-75 92 1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Факс:  +46-8-75 95 424 (головное учреждение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tens Livmedelsverk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r. Lars-Börje Cro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Box 62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S-751 26 Uppsal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>Тел.:   +46-18-17 55 00 (коммутатор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+46-18-17 56 58 (</w:t>
            </w:r>
            <w:r>
              <w:rPr>
                <w:sz w:val="16"/>
              </w:rPr>
              <w:t>пряма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линия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+46-18-10 58 48 (National Food Administration)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lars</w:t>
            </w:r>
            <w:r>
              <w:rPr>
                <w:sz w:val="16"/>
              </w:rPr>
              <w:t>-</w:t>
            </w:r>
            <w:r>
              <w:rPr>
                <w:sz w:val="16"/>
                <w:lang w:val="en-US"/>
              </w:rPr>
              <w:t>borje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roon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slv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ОЕДИНЕННОЕ КОРОЛЕВСТВО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rPr>
                <w:lang w:eastAsia="en-US"/>
              </w:rPr>
            </w:pPr>
            <w:r>
              <w:rPr>
                <w:lang w:val="ru-RU" w:eastAsia="en-US"/>
              </w:rPr>
              <w:t>Автотранспортные</w:t>
            </w:r>
            <w:r>
              <w:rPr>
                <w:lang w:eastAsia="en-US"/>
              </w:rPr>
              <w:t xml:space="preserve"> </w:t>
            </w:r>
            <w:r>
              <w:rPr>
                <w:lang w:val="ru-RU" w:eastAsia="en-US"/>
              </w:rPr>
              <w:t>средства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mbridge Refrigeration Technolog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 Newmarket Road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  <w:lang w:val="en-US"/>
              </w:rPr>
              <w:t>Cambridge CB5 8H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23) 3651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/>
            </w:pP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pproval reference:  GB-SC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u w:val="single"/>
              </w:rPr>
              <w:t>Контейнерные</w:t>
            </w:r>
            <w:r>
              <w:rPr>
                <w:sz w:val="16"/>
                <w:u w:val="single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перевозки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loyds Register Industrial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visio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842" w:hanging="842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, Wellesley Road Croydon CRO 2AJ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42" w:hanging="0"/>
              <w:rPr/>
            </w:pPr>
            <w:r>
              <w:rPr>
                <w:sz w:val="16"/>
              </w:rPr>
              <w:t xml:space="preserve">Тел.: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(0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81) 6814040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42" w:hanging="0"/>
              <w:rPr>
                <w:sz w:val="16"/>
              </w:rPr>
            </w:pPr>
            <w:r>
              <w:rPr>
                <w:sz w:val="16"/>
              </w:rPr>
              <w:t>Телекс:  28.636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42" w:hanging="0"/>
              <w:rPr/>
            </w:pPr>
            <w:r>
              <w:rPr>
                <w:sz w:val="16"/>
              </w:rPr>
              <w:t>Факс:  (0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>81) 6816814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1142" w:hanging="0"/>
              <w:rPr/>
            </w:pPr>
            <w:r>
              <w:rPr>
                <w:sz w:val="16"/>
                <w:lang w:val="en-US"/>
              </w:rPr>
              <w:t>Approval reference: GB-LR</w:t>
            </w:r>
          </w:p>
        </w:tc>
        <w:tc>
          <w:tcPr>
            <w:tcW w:w="4534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napToGrid w:val="fals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Автомобильный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транспорт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The Refrigerated Vehicl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 xml:space="preserve">   Test Centre (RV TC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140 Newmarket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ambridge CB5 8H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23) 36510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23) 4615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chmitz Cargo bul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Harelaw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tanley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ounty Durha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DH9 8HJ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Englan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07) 25285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207) 23247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Yorkshire Marine Containers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Belprin Roa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North Humberside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HU17 OJZ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482) 86928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</w:t>
            </w:r>
            <w:r>
              <w:rPr>
                <w:sz w:val="16"/>
                <w:lang w:val="en-US"/>
              </w:rPr>
              <w:t>:  (01 482) 8703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378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390" w:hanging="126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98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partment for Transport, Local Government and The Regions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Vehicle Inspectorate Executive Agenc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401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erkeley Hous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roydon Street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ristol BSS ODA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01 272) 54.33.73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84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</w:rPr>
              <w:t>Факс:  (01 272) 54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32</w:t>
            </w:r>
            <w:r>
              <w:rPr>
                <w:sz w:val="16"/>
                <w:lang w:val="en-US"/>
              </w:rPr>
              <w:t>.</w:t>
            </w:r>
            <w:r>
              <w:rPr>
                <w:sz w:val="16"/>
              </w:rPr>
              <w:t>12</w:t>
            </w:r>
          </w:p>
        </w:tc>
      </w:tr>
      <w:tr>
        <w:trPr/>
        <w:tc>
          <w:tcPr>
            <w:tcW w:w="4535" w:type="dxa"/>
            <w:gridSpan w:val="2"/>
            <w:tcBorders>
              <w:left w:val="double" w:sz="4" w:space="0" w:color="000000"/>
              <w:bottom w:val="doub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СОЕДИНЕННЫЕ ШТАТЫ АМЕРИКИ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  <w:lang w:val="en-US"/>
              </w:rPr>
              <w:t>ATP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anager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.S. Department of Agricultur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griculture Marketing Servic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/>
            </w:pPr>
            <w:r>
              <w:rPr>
                <w:sz w:val="16"/>
                <w:lang w:val="en-US"/>
              </w:rPr>
              <w:t>Transportation and Marketing Program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oom 1209 South Building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00 Independence Ave SW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ashington, DC 20250-0267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brian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cgregor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usda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gov</w:t>
            </w:r>
          </w:p>
        </w:tc>
        <w:tc>
          <w:tcPr>
            <w:tcW w:w="4534" w:type="dxa"/>
            <w:gridSpan w:val="3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ind w:left="561" w:hanging="561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pacing w:lineRule="exact" w:line="180"/>
              <w:ind w:left="561" w:hanging="561"/>
              <w:rPr>
                <w:sz w:val="16"/>
              </w:rPr>
            </w:pPr>
            <w:r>
              <w:rPr>
                <w:sz w:val="16"/>
                <w:u w:val="single"/>
              </w:rPr>
              <w:t>Автомобильный транспорт</w:t>
            </w:r>
            <w:r>
              <w:rPr>
                <w:sz w:val="16"/>
              </w:rPr>
              <w:t xml:space="preserve"> + </w:t>
            </w:r>
            <w:r>
              <w:rPr>
                <w:sz w:val="16"/>
                <w:u w:val="single"/>
              </w:rPr>
              <w:t>Контейнерные перевозк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Marine Container Equipment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Certification Corporatio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/>
            </w:pPr>
            <w:r>
              <w:rPr>
                <w:sz w:val="16"/>
                <w:lang w:val="en-US"/>
              </w:rPr>
              <w:tab/>
              <w:t>160 Squankum Yellowbrook Road, Farmingdale, New Jersey 0772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</w:rPr>
            </w:pPr>
            <w:r>
              <w:rPr>
                <w:sz w:val="16"/>
              </w:rPr>
              <w:tab/>
              <w:t>Тел.:   (908) 938.662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</w:rPr>
            </w:pPr>
            <w:r>
              <w:rPr>
                <w:sz w:val="16"/>
              </w:rPr>
              <w:tab/>
              <w:t>Факс:  (908) 938.697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</w:rPr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marinesurveys</w:t>
            </w:r>
            <w:r>
              <w:rPr>
                <w:sz w:val="16"/>
              </w:rPr>
              <w:t>32@</w:t>
            </w:r>
            <w:r>
              <w:rPr>
                <w:sz w:val="16"/>
                <w:lang w:val="en-US"/>
              </w:rPr>
              <w:t>aol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/>
            </w:pPr>
            <w:r>
              <w:rPr>
                <w:sz w:val="16"/>
              </w:rPr>
              <w:tab/>
            </w:r>
            <w:r>
              <w:rPr>
                <w:sz w:val="16"/>
                <w:lang w:val="en-US"/>
              </w:rPr>
              <w:t>Great Dane Trailers, Inc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P.O. Box 6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Savannah, Georgia 31402-0067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ab/>
              <w:t>US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/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Тел</w:t>
            </w:r>
            <w:r>
              <w:rPr>
                <w:sz w:val="16"/>
                <w:lang w:val="en-US"/>
              </w:rPr>
              <w:t>.:   (912) 644-2100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</w:rPr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>Факс:  (912) 644-2</w:t>
            </w:r>
            <w:r>
              <w:rPr>
                <w:sz w:val="16"/>
                <w:lang w:val="en-US"/>
              </w:rPr>
              <w:t>16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</w:rPr>
            </w:pPr>
            <w:r>
              <w:rPr>
                <w:sz w:val="16"/>
                <w:lang w:val="en-US"/>
              </w:rPr>
              <w:tab/>
            </w:r>
            <w:r>
              <w:rPr>
                <w:sz w:val="16"/>
              </w:rPr>
              <w:t xml:space="preserve">Эл. почта:  </w:t>
            </w:r>
            <w:r>
              <w:rPr>
                <w:sz w:val="16"/>
                <w:lang w:val="en-US"/>
              </w:rPr>
              <w:t>customer</w:t>
            </w:r>
            <w:r>
              <w:rPr>
                <w:sz w:val="16"/>
              </w:rPr>
              <w:t>_</w:t>
            </w:r>
            <w:r>
              <w:rPr>
                <w:sz w:val="16"/>
                <w:lang w:val="en-US"/>
              </w:rPr>
              <w:t>service</w:t>
            </w:r>
            <w:r>
              <w:rPr>
                <w:sz w:val="16"/>
              </w:rPr>
              <w:t>@</w:t>
            </w:r>
            <w:r>
              <w:rPr>
                <w:sz w:val="16"/>
                <w:lang w:val="en-US"/>
              </w:rPr>
              <w:t>greatdanetrailers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com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1052" w:hanging="25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6237" w:leader="none"/>
              </w:tabs>
              <w:suppressAutoHyphens w:val="true"/>
              <w:spacing w:lineRule="exact" w:line="180"/>
              <w:ind w:left="256" w:hanging="25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8" w:type="dxa"/>
            <w:tcBorders>
              <w:left w:val="single" w:sz="8" w:space="0" w:color="000000"/>
              <w:bottom w:val="doub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uppressAutoHyphens w:val="tru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ругие полезные адреса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International Institute of Refrigeration (IIR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177, Bd Malesherbe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F-75017 PARI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(France)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Тел</w:t>
      </w:r>
      <w:r>
        <w:rPr>
          <w:sz w:val="22"/>
          <w:lang w:val="en-US"/>
        </w:rPr>
        <w:t>.:   (33) 1 42 27 32 35</w:t>
      </w:r>
    </w:p>
    <w:p>
      <w:pPr>
        <w:pStyle w:val="Normal"/>
        <w:rPr/>
      </w:pPr>
      <w:r>
        <w:rPr>
          <w:sz w:val="22"/>
        </w:rPr>
        <w:t>Факс</w:t>
      </w:r>
      <w:r>
        <w:rPr>
          <w:sz w:val="22"/>
          <w:lang w:val="en-US"/>
        </w:rPr>
        <w:t>:  (33) 1 47 63 17 98</w:t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keepNext w:val="true"/>
        <w:keepLines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6719" w:leader="none"/>
        </w:tabs>
        <w:suppressAutoHyphens w:val="true"/>
        <w:spacing w:lineRule="auto" w:line="264"/>
        <w:jc w:val="center"/>
        <w:rPr>
          <w:sz w:val="22"/>
        </w:rPr>
      </w:pPr>
      <w:r>
        <w:rPr>
          <w:sz w:val="22"/>
        </w:rPr>
        <w:t>________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62595</wp:posOffset>
              </wp:positionH>
              <wp:positionV relativeFrom="paragraph">
                <wp:posOffset>-953135</wp:posOffset>
              </wp:positionV>
              <wp:extent cx="1631315" cy="5702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11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2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34.85pt;margin-top:-75.1pt;width:128.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2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062595</wp:posOffset>
              </wp:positionH>
              <wp:positionV relativeFrom="paragraph">
                <wp:posOffset>-953135</wp:posOffset>
              </wp:positionV>
              <wp:extent cx="1631315" cy="57023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3116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2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4.85pt;margin-top:-75.1pt;width:128.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2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121015</wp:posOffset>
              </wp:positionH>
              <wp:positionV relativeFrom="paragraph">
                <wp:posOffset>1035685</wp:posOffset>
              </wp:positionV>
              <wp:extent cx="1563370" cy="5702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56348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2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 xml:space="preserve">age 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Times New Roman" w:cs="Times New Roman" w:ascii="Times New Roman" w:hAnsi="Times New Roman"/>
                              <w:color w:val="auto"/>
                              <w:lang w:val="en-US" w:bidi="ar-SA"/>
                            </w:rPr>
                            <w:t>1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9.45pt;margin-top:81.55pt;width:123.05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2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p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c</w:t>
                    </w:r>
                    <w:r>
                      <w:rPr>
                        <w:kern w:val="2"/>
                        <w:szCs w:val="20"/>
                        <w:sz w:val="22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 xml:space="preserve">age </w:t>
                    </w:r>
                    <w:r>
                      <w:rPr>
                        <w:kern w:val="2"/>
                        <w:szCs w:val="20"/>
                        <w:sz w:val="16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м</w:t>
                    </w:r>
                    <w:r>
                      <w:rPr>
                        <w:kern w:val="2"/>
                        <w:szCs w:val="20"/>
                        <w:sz w:val="24"/>
                        <w:rFonts w:eastAsia="Times New Roman" w:cs="Times New Roman" w:ascii="Times New Roman" w:hAnsi="Times New Roman"/>
                        <w:color w:val="auto"/>
                        <w:lang w:val="en-US" w:bidi="ar-SA"/>
                      </w:rPr>
                      <w:t>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82280</wp:posOffset>
              </wp:positionH>
              <wp:positionV relativeFrom="paragraph">
                <wp:posOffset>1151255</wp:posOffset>
              </wp:positionV>
              <wp:extent cx="1767205" cy="54546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67240" cy="545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1/2002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36.4pt;margin-top:90.65pt;width:139.1pt;height:42.9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1/2002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ind w:left="1362" w:hanging="0"/>
      <w:outlineLvl w:val="6"/>
    </w:pPr>
    <w:rPr>
      <w:sz w:val="16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jc w:val="center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180"/>
      <w:outlineLvl w:val="8"/>
    </w:pPr>
    <w:rPr>
      <w:sz w:val="16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left" w:pos="0" w:leader="none"/>
        <w:tab w:val="left" w:pos="1078" w:leader="none"/>
        <w:tab w:val="left" w:pos="2779" w:leader="none"/>
        <w:tab w:val="left" w:pos="6237" w:leader="none"/>
      </w:tabs>
      <w:suppressAutoHyphens w:val="true"/>
      <w:spacing w:lineRule="exact" w:line="180"/>
      <w:ind w:left="2466" w:hanging="2466"/>
    </w:pPr>
    <w:rPr>
      <w:sz w:val="1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</w:tabs>
      <w:suppressAutoHyphens w:val="true"/>
      <w:spacing w:lineRule="exact" w:line="180"/>
      <w:ind w:left="2212" w:hanging="0"/>
    </w:pPr>
    <w:rPr>
      <w:spacing w:val="-2"/>
      <w:sz w:val="16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  <w:tab w:val="left" w:pos="6520" w:leader="none"/>
      </w:tabs>
      <w:suppressAutoHyphens w:val="true"/>
      <w:spacing w:lineRule="exact" w:line="180"/>
      <w:ind w:left="2099"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7:02:00Z</dcterms:created>
  <dc:creator>Chvets</dc:creator>
  <dc:description/>
  <dc:language>en-US</dc:language>
  <cp:lastModifiedBy>Sid'Ahmed</cp:lastModifiedBy>
  <cp:lastPrinted>2003-06-24T09:00:00Z</cp:lastPrinted>
  <dcterms:modified xsi:type="dcterms:W3CDTF">2003-06-24T07:02:00Z</dcterms:modified>
  <cp:revision>2</cp:revision>
  <dc:subject>Polouektov</dc:subject>
  <dc:title>23396.doc</dc:title>
</cp:coreProperties>
</file>