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5151456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51514567"/>
      <w:bookmarkStart w:id="1" w:name="__Fieldmark__0_235151456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977755</wp:posOffset>
                </wp:positionV>
                <wp:extent cx="2514600" cy="78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.15pt;mso-wrap-distance-left:9.05pt;mso-wrap-distance-right:9.05pt;mso-wrap-distance-top:56.7pt;mso-wrap-distance-bottom:56.7pt;margin-top:78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515145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51514567"/>
            <w:bookmarkStart w:id="3" w:name="__Fieldmark__1_23515145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</w: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__Fieldmark__2_235151456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51514567"/>
            <w:bookmarkStart w:id="5" w:name="__Fieldmark__2_235151456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(Пятьдесят восьмая сессия, 11-14 ноября 2002 года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/>
      </w:pPr>
      <w:r>
        <w:rPr/>
        <w:t>СОГЛАШЕНИЕ О МЕЖДУНАРОДНЫХ ПЕРЕВОЗКАХ СКОРОПОРТЯЩИХСЯ ПИЩЕВЫХ ПРОДУКТОВ И О СПЕЦИАЛЬНЫХ ТРАНСПОРТНЫХ СРЕДСТВАХ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ЕДНАЗНАЧЕННЫХ ДЛЯ ЭТИХ ПЕРЕВОЗОК (СПС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Официально назначаемые компетентными органами договаривающих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сторон СПС испытательные станции, протоколы испытаний котор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могут использоваться для выдачи свидетельств СП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Секретариат подготовил пересмотренный перечень испытательных станций, официально признанных компетентными органами договаривающихся сторон СПС, протоколы испытаний которых в силу этого являются действительными для выдачи свидетельств СП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В целях обеспечения договаривающихся сторон Соглашения СПС как можно более полной информацией в прилагаемом перечне указыва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мпетентные органы, выдающие свидетельства о соответствии (СПС, приложение 1, добавление 1, статья 2 и пункт 4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официально признанные испытательные станции (СПС, приложение 1, добавление 1, пункт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нтактные адреса, по которым можно связаться в случае возникновения пробл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lang w:val="en-US"/>
        </w:rPr>
        <w:t>GE</w:t>
      </w:r>
      <w:r>
        <w:rPr/>
        <w:t>.02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3885</w:t>
      </w:r>
      <w:r>
        <w:rPr>
          <w:lang w:val="en-US"/>
        </w:rPr>
        <w:fldChar w:fldCharType="end"/>
      </w:r>
      <w:r>
        <w:rPr/>
        <w:t xml:space="preserve">   (</w:t>
      </w:r>
      <w:r>
        <w:rPr>
          <w:lang w:val="en-US"/>
        </w:rPr>
        <w:t>R</w:t>
      </w:r>
      <w:r>
        <w:rPr/>
        <w:t>)    250902    260902</w:t>
      </w:r>
      <w:r>
        <w:br w:type="page"/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7"/>
        <w:gridCol w:w="1859"/>
        <w:gridCol w:w="408"/>
        <w:gridCol w:w="2267"/>
        <w:gridCol w:w="4398"/>
      </w:tblGrid>
      <w:tr>
        <w:trPr>
          <w:tblHeader w:val="true"/>
        </w:trPr>
        <w:tc>
          <w:tcPr>
            <w:tcW w:w="4535" w:type="dxa"/>
            <w:gridSpan w:val="2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clear" w:pos="1134"/>
                <w:tab w:val="clear" w:pos="1701"/>
                <w:tab w:val="clear" w:pos="2268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  <w:tab/>
              <w:t>Орган, выдающий свидетельств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496" w:leader="none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о соответствии</w:t>
            </w:r>
          </w:p>
        </w:tc>
        <w:tc>
          <w:tcPr>
            <w:tcW w:w="4534" w:type="dxa"/>
            <w:gridSpan w:val="3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ытательные станции</w:t>
            </w:r>
          </w:p>
        </w:tc>
        <w:tc>
          <w:tcPr>
            <w:tcW w:w="4398" w:type="dxa"/>
            <w:tcBorders>
              <w:top w:val="doub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center" w:pos="212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актный адрес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835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991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97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Bundesversuchs - und Forschungsansta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(Federal Testing Centre 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Obj. 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+431 222 7825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+431 222 136677 BFA 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+431 222 782531 594 (BFA-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undesversuchs - und Forschungsanstalt Arsenal, Fahrzeugversuchsanlage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Федеральный испытательный центр, Отделение по испытанию транспортных средств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erhard SCHUECKER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eiter der Abteilung Fahzeugversuchsanl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2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abriel HA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58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s Communications et de l'infrastruc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ministration de la réglementation de la circulation et de l'infrastruc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de la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techniq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ésidence Palace, bloc C, 5ème ét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e de la Loi 1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87 44 8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>287 45 0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23.285 TRANS B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22) 287 44 80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 Бельгии нет своей собственной испытательной станции.  Бельгия признает протоколы испытаний, выданные испытательными станциями, официально уполномоченными компетентными органами сторон СПС. 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Ministère des Communications et de l'Infrastructure (см. орган, выдающий свидетельства о соответств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Institut Belge pour la Sécurité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ussée de Haecht 14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 113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44 15 62/244 15 6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6 43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a Santé publique et de l'Environne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ion des Denrées alimentai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é administrative de l'Eta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rtier Vés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 101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10 48 5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25 768 MVGSP 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0 49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ЧЕШ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</w:t>
            </w:r>
            <w:r>
              <w:rPr>
                <w:sz w:val="16"/>
              </w:rPr>
              <w:t xml:space="preserve">  4</w:t>
            </w:r>
            <w:r>
              <w:rPr>
                <w:sz w:val="16"/>
                <w:lang w:val="en-US"/>
              </w:rPr>
              <w:t>20</w:t>
            </w:r>
            <w:r>
              <w:rPr>
                <w:sz w:val="16"/>
              </w:rPr>
              <w:t xml:space="preserve"> 2 660974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</w:t>
            </w:r>
            <w:r>
              <w:rPr>
                <w:sz w:val="16"/>
              </w:rPr>
              <w:t xml:space="preserve">0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66</w:t>
            </w:r>
            <w:r>
              <w:rPr>
                <w:sz w:val="16"/>
                <w:lang w:val="en-US"/>
              </w:rPr>
              <w:t>09</w:t>
            </w:r>
            <w:r>
              <w:rPr>
                <w:sz w:val="16"/>
              </w:rPr>
              <w:t>741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Чешской Республике нет своих собственных испытательных станций для железнодорожного транспорта.  Свидетельство выдается министерством транспорта на основании испытаний, проведенных испытательными станциями договаривающихся сторон СПС.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/>
            </w:pPr>
            <w:r>
              <w:rPr>
                <w:sz w:val="16"/>
                <w:lang w:val="en-US"/>
              </w:rPr>
              <w:t>THERMOKING-CZECH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search Institute of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ng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hnique Pragu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clear" w:pos="567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4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7109701</w:t>
            </w:r>
          </w:p>
          <w:p>
            <w:pPr>
              <w:pStyle w:val="Normal"/>
              <w:tabs>
                <w:tab w:val="clear" w:pos="567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2.275</w:t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4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1562187</w:t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2) (2)660974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109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660974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-FRIGER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stitute de recherche sur les techniques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réfrigération -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4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71097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2.2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15621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hermoking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Д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-materielkontroll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legaardsvej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(45) 4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(45) 42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me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анция "ATR-materielkontrollen" действует в качестве испытательной лаборатории Дании только на административном уровне.  Создания собственной испытательной лаборатории пока не предвидится.  Станция "ATR-materielkontrol" выдает свидетельства о допущении к эксплуатации СПС по типу конструкции на основании протоколов испытаний, выданных испытательными лабораториями СПС за границей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возникновения </w:t>
            </w:r>
            <w:r>
              <w:rPr>
                <w:sz w:val="16"/>
                <w:u w:val="single"/>
              </w:rPr>
              <w:t>любых проблем</w:t>
            </w:r>
            <w:r>
              <w:rPr>
                <w:sz w:val="16"/>
              </w:rPr>
              <w:t xml:space="preserve"> в связи с практическим допуском к эксплуатации оборудования СПС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ATP-materielkontrollen" Maglegaardsvej 2 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5) 4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e</w:t>
            </w:r>
            <w:r>
              <w:rPr>
                <w:sz w:val="16"/>
              </w:rPr>
              <w:t>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</w:t>
            </w:r>
            <w:r>
              <w:rPr>
                <w:sz w:val="16"/>
                <w:u w:val="single"/>
              </w:rPr>
              <w:t>других проблем</w:t>
            </w:r>
            <w:r>
              <w:rPr>
                <w:sz w:val="16"/>
              </w:rPr>
              <w:t xml:space="preserve">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nish Veterinary and Food Administr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erkhoej Bygad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2860 Soebor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5) 33 95 6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45) 33 95 66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n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d</w:t>
            </w:r>
            <w:r>
              <w:rPr>
                <w:sz w:val="16"/>
                <w:lang w:val="en-US"/>
              </w:rPr>
              <w:t>ir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СТО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Foreign Affair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registrikesk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äepeals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17 Tallin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72) 62012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72) 6201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OÜ Termosert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Ringtee 27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 xml:space="preserve">51013 </w:t>
            </w:r>
            <w:r>
              <w:rPr>
                <w:sz w:val="16"/>
                <w:lang w:val="en-US"/>
              </w:rPr>
              <w:t>Tartu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Тел./Факс:  (372) 7362559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ИНЛЯНД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MTT Road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alistukest</w:t>
            </w:r>
            <w:r>
              <w:rPr>
                <w:sz w:val="16"/>
              </w:rPr>
              <w:t xml:space="preserve">@mtt.fi 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>ПРИМЕЧАНИЕ: Компетентный орган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/>
            </w:pPr>
            <w:r>
              <w:rPr>
                <w:sz w:val="16"/>
              </w:rPr>
              <w:tab/>
              <w:tab/>
              <w:tab/>
            </w: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инляндии (свидетельства не выдае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Elinlarvikev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Факс:  358-9-</w:t>
            </w:r>
            <w:r>
              <w:rPr>
                <w:sz w:val="16"/>
                <w:lang w:val="en-US"/>
              </w:rPr>
              <w:t>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 xml:space="preserve">Эл. почта: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</w:r>
            <w:r>
              <w:rPr>
                <w:sz w:val="16"/>
                <w:lang w:val="en-US"/>
              </w:rPr>
              <w:t>pekk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ab/>
              <w:tab/>
              <w:tab/>
            </w:r>
            <w:r>
              <w:rPr>
                <w:sz w:val="16"/>
                <w:lang w:val="en-US"/>
              </w:rPr>
              <w:t>MTT Agrifood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Research Finland,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  <w:t>Agricultural Engineering Research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(Vakola)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Vakolantie 55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FIN - 03400 Vihti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 xml:space="preserve">Веб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t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спытания и свидетельства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Road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gricultural Engineering Research 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odistukest</w:t>
            </w:r>
            <w:r>
              <w:rPr>
                <w:sz w:val="16"/>
              </w:rPr>
              <w:t>@mtt.fi (свидетельства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estaus</w:t>
            </w:r>
            <w:r>
              <w:rPr>
                <w:sz w:val="16"/>
              </w:rPr>
              <w:t>@mtt.fi (испыта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анитарные нормы и прочие вопросы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tarvikevi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</w:t>
            </w:r>
            <w:r>
              <w:rPr>
                <w:sz w:val="16"/>
                <w:lang w:val="en-US"/>
              </w:rPr>
              <w:t>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pekka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РАН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e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1.49.55.84.2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На уровне департаментов этот орган будет представлен Управлением ветеринарных служб департамен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 départementale des Services Vétérinaires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aboratoire d'essais d'engins de transport so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c de Tourvo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0033) 1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4096</w:t>
            </w:r>
            <w:r>
              <w:rPr>
                <w:sz w:val="16"/>
              </w:rPr>
              <w:t xml:space="preserve"> 60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Факс</w:t>
            </w:r>
            <w:r>
              <w:rPr>
                <w:sz w:val="16"/>
              </w:rPr>
              <w:t>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fre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ualla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M. F. Staïn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 de la maitrise sanitai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u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01) 49.55.84.26 (доб. 81.90 или 84.29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Контактный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адре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ieur le Direct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aboratoire d'essais d'engins de transport sous 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 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121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514 (секретариа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ernar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mer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  <w:u w:val="single"/>
              </w:rPr>
              <w:t>Железнодорожный транспор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втомобильный транспорт 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Свидетельство будет выдаваться компетентными испытательными станция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TÜV Süddeutschland Bau und Betrieb,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Germanischer Lloyd)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Железнодорожный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Автомобильный 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u w:val="single"/>
              </w:rPr>
              <w:t>транспорт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645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TÜV Süddeutschland</w:t>
              <w:tab/>
              <w:t>Germanischer Lloy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au-und Betrieb</w:t>
              <w:tab/>
              <w:t>ATP-Prüfst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ATP Prüfstelle</w:t>
              <w:tab/>
              <w:t>Vorsetzen 32, 2045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Ridlerstrasse 5720459</w:t>
              <w:tab/>
              <w:t>Hamburg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80339 Münche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2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89) 5190-3140</w:t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40) 361 149-0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Факс:  (49.89) 5190-3191</w:t>
              <w:tab/>
              <w:t>Факс:  (49-40) 361 49 2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  <w:tab/>
              <w:t xml:space="preserve">Эл. почта: </w:t>
            </w:r>
            <w:r>
              <w:rPr>
                <w:sz w:val="14"/>
                <w:lang w:val="en-US"/>
              </w:rPr>
              <w:t>ATP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Pr</w:t>
            </w:r>
            <w:r>
              <w:rPr>
                <w:sz w:val="14"/>
              </w:rPr>
              <w:t>ü</w:t>
            </w:r>
            <w:r>
              <w:rPr>
                <w:sz w:val="14"/>
                <w:lang w:val="en-US"/>
              </w:rPr>
              <w:t>fstelle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tuev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sued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de</w:t>
            </w:r>
            <w:r>
              <w:rPr>
                <w:sz w:val="14"/>
              </w:rPr>
              <w:tab/>
              <w:t xml:space="preserve">Эл. почта: </w:t>
            </w:r>
            <w:r>
              <w:rPr>
                <w:sz w:val="14"/>
                <w:lang w:val="en-US"/>
              </w:rPr>
              <w:t>Ra</w:t>
            </w:r>
            <w:r>
              <w:rPr>
                <w:sz w:val="14"/>
              </w:rPr>
              <w:t>@German</w:t>
            </w: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loyd.</w:t>
            </w:r>
            <w:r>
              <w:rPr>
                <w:sz w:val="14"/>
                <w:lang w:val="en-US"/>
              </w:rPr>
              <w:t>org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ndesministerium für Verkehr, Bau und Wohnungswese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alidenstrasse 4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15 Berl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30) 2008-245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(49-30) 2008-1955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ЕНГР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özlekedési Föfelügyele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(General Inspection of Transport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67 Budapest, Teréz körut 9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ÀV Északi Vontatàsi Fönöksé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éröàllomà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Hungarian Railways North Hauling Directorat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Station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45 Budapest, Elem utca 5-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, Communication and water Manage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BUDAPEST, Dob. u. 758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361 13 12 9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61 12 23 429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Заявки на испытания, проверку и сертификацию оборудования для использования в международных перевозках скоропортящихся пищевых продуктов должны прежде всего направля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echanical Test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Irish Science and Technology Agency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2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(01) 379.620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 Chamber of Mantruck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s Ltd.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nbe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. Roscommo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78) 33348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78) 333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является официально уполномоченной испытательной станцией для целей СПС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ротоколы испытаний направляются в EOLAS на предмет выдачи свидетельств о соответствии или табличек-свидетельств о соответствии оборудования требованиям СП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 - The Irish Scienc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Technology Agency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,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43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Unità di Gestione della Motorissazione e della Sicurezza del Transporto Terrestr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T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Giuseppe Caraci, 3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00157 Roma (Italy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6 415 8 616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6 415 8 6165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eur:  Dott. Ing. A. De Grazia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7"/>
              <w:ind w:left="1362" w:hanging="0"/>
              <w:rPr/>
            </w:pPr>
            <w:r>
              <w:rPr/>
              <w:t>Veicoli Strada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Superiore Ricerche e Prov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veicoli e Dispositiv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di Settebagni, 3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00138 ROMA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39) 06871338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6871339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21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См. адреса, указанные слева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Mil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Marco Ulpio Traiano, 4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49 MIL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232712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23921002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Centro Prove Autoveicoli di 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della Genovese 2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37135 </w:t>
            </w:r>
            <w:r>
              <w:rPr>
                <w:sz w:val="16"/>
                <w:lang w:val="en-US"/>
              </w:rPr>
              <w:t>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45585054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:  (39) 0458550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7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de di Codroip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Be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 xml:space="preserve">33033 </w:t>
            </w:r>
            <w:r>
              <w:rPr>
                <w:caps/>
                <w:sz w:val="16"/>
                <w:lang w:val="en-US"/>
              </w:rPr>
              <w:t>Codroipo</w:t>
            </w:r>
            <w:r>
              <w:rPr>
                <w:sz w:val="16"/>
                <w:lang w:val="en-US"/>
              </w:rPr>
              <w:t xml:space="preserve"> (UD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432905616/045855054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458550471 (Verona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Bolog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de di Forli-Cese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azzale G. Agnelli, 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47020 PIEVESESTINA (FO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547317284/051634321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547317265/051634410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ТА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продолжение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Pescar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Fonte Vecchia, 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 xml:space="preserve">65010 VILLA RASPA DI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OLTORE (PE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85415595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8541559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Napo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trada Silic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21 AFRAGOLA (NA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8185248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8185274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B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Prov. Modugno-Palese-Zona Ind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70123 </w:t>
            </w:r>
            <w:r>
              <w:rPr>
                <w:sz w:val="16"/>
                <w:lang w:val="en-US"/>
              </w:rPr>
              <w:t>B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8053836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80538364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Catani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S 114 Promosole, 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121 CATANI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9559254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957139009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.N.R. INSTITUTO PER LA TECNIC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 FREDD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/>
            </w:pPr>
            <w:r>
              <w:rPr>
                <w:sz w:val="16"/>
                <w:lang w:val="en-US"/>
              </w:rPr>
              <w:t>Corso Stati Uniti 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</w:rPr>
            </w:pPr>
            <w:r>
              <w:rPr>
                <w:sz w:val="16"/>
              </w:rPr>
              <w:t xml:space="preserve">35020 </w:t>
            </w:r>
            <w:r>
              <w:rPr>
                <w:sz w:val="16"/>
                <w:lang w:val="en-US"/>
              </w:rPr>
              <w:t>PADOV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4976129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4982957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ТА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продолжение)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>
                <w:sz w:val="16"/>
              </w:rPr>
            </w:pPr>
            <w:r>
              <w:rPr>
                <w:sz w:val="16"/>
              </w:rPr>
              <w:t>C.S.I.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le Lombardia, 2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  <w:lang w:val="en-US"/>
              </w:rPr>
              <w:t xml:space="preserve">20021 </w:t>
            </w:r>
            <w:r>
              <w:rPr>
                <w:caps/>
                <w:sz w:val="16"/>
                <w:lang w:val="en-US"/>
              </w:rPr>
              <w:t>Bollate</w:t>
            </w:r>
            <w:r>
              <w:rPr>
                <w:sz w:val="16"/>
                <w:lang w:val="en-US"/>
              </w:rPr>
              <w:t xml:space="preserve"> (MI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23833025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23833025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9"/>
              <w:rPr/>
            </w:pPr>
            <w:r>
              <w:rPr/>
              <w:t>Veicoli stradali e ferrovi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Instituto Sperimentale delle F.S.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azza I. Nievo, 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00153 </w:t>
            </w:r>
            <w:r>
              <w:rPr>
                <w:sz w:val="16"/>
                <w:lang w:val="en-US"/>
              </w:rPr>
              <w:t>ROM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(39) 0658</w:t>
            </w:r>
            <w:r>
              <w:rPr>
                <w:sz w:val="16"/>
                <w:lang w:val="en-US"/>
              </w:rPr>
              <w:t>94</w:t>
            </w:r>
            <w:r>
              <w:rPr>
                <w:sz w:val="16"/>
              </w:rPr>
              <w:t>6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9) 0658951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tazion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istsperf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i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ЮКСЕМБУРГ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Люксембурге официально признанных станций нет.  Свидетельства СПС выдаются на основе протоколов, выданных признанными испытательными станциями в одном из государств - участников СП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ИДЕРЛАНД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RDW Vehicle and information cent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approval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345 8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79 345 80 93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79 345 80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uckcenter Zevenhuiz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deling voor ATP - beproevin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oordeinde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61 BR Zevenhuizen (ZH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593 12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1 79 593 30 23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T.N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MEP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34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300 AH Apeldoor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55 549 34 93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31 55 549 31 72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55 541 98 37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ОРВЕ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7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22</w:t>
            </w:r>
            <w:r>
              <w:rPr>
                <w:sz w:val="16"/>
                <w:lang w:val="en-US"/>
              </w:rPr>
              <w:t xml:space="preserve">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орвегии своей собственной испытательной станции нет.  Норвегия признает протоколы испытаний, выданные испытательными станциями, официально уполномоченными компетентными органами сторон СПС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любых проблем, касающихся </w:t>
            </w:r>
            <w:r>
              <w:rPr>
                <w:sz w:val="16"/>
                <w:u w:val="single"/>
              </w:rPr>
              <w:t>практического допуска</w:t>
            </w:r>
            <w:r>
              <w:rPr>
                <w:sz w:val="16"/>
              </w:rPr>
              <w:t xml:space="preserve"> к эксплуатации в соответствии с СПС,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utomotive Dep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2608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. Hanshau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131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72) 286.5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72) 220.3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ЛЬШ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ad Transport Depart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-928 Warszaw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lubienskiego,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28 Varsov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30.01.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81.66.51 PKP P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   30.05.59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on Center "COCH"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ów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  <w:lang w:val="en-US"/>
              </w:rPr>
              <w:t>UI. Juliusza Lea 11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Тел.:     37.09.33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Телекс:  032.23.92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Факс:     37.37.24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znan University of Technology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Institute of Machines and Motor Vehicles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-965 Poznan, ul. Piotrowo 3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8 61 8782236/37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8 61 87827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W. Boguc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éni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ó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l. Juliusza Léa 1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7.09.33 доб. 7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.37.24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ОРТУГАЛ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çà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-Générale de Transports Terrestres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51) 21 793 6257/217973777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Q/LABE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ne industrielle de Castel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artado 11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6000 CASTELO BRANC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Тел.:   (351) 272 32 23 3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Факс:  (351) 272 32 23 3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Эл. почта:  rtnobre@isq.pt</w:t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nando Figueiredo Sil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Camej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irecç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9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51) 21 793 6257/21 797 3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fsilva</w:t>
            </w:r>
            <w:r>
              <w:rPr>
                <w:sz w:val="16"/>
              </w:rPr>
              <w:t>@dgtt.p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путей сообще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Новая Басманная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62 148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7095) 262 34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Российской Федерации нет официально признанных испытательных станций.  Свидетельства СПС выдаются на основании протоколов испытаний, составленных официально признанными испытательными станциями в любой стране, являющейся стороной СПС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Российск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автотранспортн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оюз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Героев Панфиловцев, дом 24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480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496 954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496 157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ecretari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ЛОВАК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7 352 197 для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421 7 352 289 для железнодорож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Словацкой Республике нет собственных испытательных станций для железнодорожного и автомобильного транспорта.  Свидетельства о соответствии выдаются министерством транспорта, почт и телекоммуникаций на основе испытаний, проведенных на испытательных станциях договаривающихся сторон СПС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421 7 352 197 для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421 7 352 289 для железнодорож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СП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Industria y Energ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ción General de Industria e Tecnologi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seo de la Castellana 1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4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349 1 349 41 3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49 1 349 43 00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nel de Frió del Ministeri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/>
            </w:pPr>
            <w:r>
              <w:rPr>
                <w:sz w:val="16"/>
                <w:lang w:val="en-US"/>
              </w:rPr>
              <w:t xml:space="preserve">de Industria y Energia </w:t>
            </w:r>
          </w:p>
          <w:p>
            <w:pPr>
              <w:pStyle w:val="BodyTextIndent2"/>
              <w:rPr>
                <w:lang w:val="en-US"/>
              </w:rPr>
            </w:pPr>
            <w:r>
              <w:rPr>
                <w:lang w:val="en-US"/>
              </w:rPr>
              <w:t>Carretera de Andaluc</w:t>
            </w:r>
            <w:r>
              <w:rPr/>
              <w:t>ί</w:t>
            </w:r>
            <w:r>
              <w:rPr>
                <w:lang w:val="en-US"/>
              </w:rPr>
              <w:t xml:space="preserve">a, km </w:t>
            </w:r>
            <w:r>
              <w:rPr>
                <w:spacing w:val="-6"/>
                <w:lang w:val="en-US"/>
              </w:rPr>
              <w:t>15 7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TAF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drid E-289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Тел.:  (349 1) 695 86 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или    (349 1) 695 57 62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По вопросам, касающимся испытаний на допуск к эксплуатаци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rio de termotecnia de la Escuela T.S. Ingenieros Industria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. José Gutierrez Abascal,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  (349 1) 336 31 60 (доб. 294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  (349 1) 561 66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48495 ETSII 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ШВЕ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201660</wp:posOffset>
                      </wp:positionH>
                      <wp:positionV relativeFrom="paragraph">
                        <wp:posOffset>8216265</wp:posOffset>
                      </wp:positionV>
                      <wp:extent cx="18294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NS/WP.11/2000/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5.8pt;margin-top:646.95pt;width:14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/WP.11/2000/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. Ralf Anderss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O.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 +46-8-759 2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+46-8-759 21 46 (прямая ли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9 54 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+46-8-739 05 08 (технический отдел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Эл. почта:  ralf.andersson@bilprovningen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frans.van-der.rijst@bilproviningen.se</w:t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/>
            </w:pPr>
            <w:r>
              <w:rPr>
                <w:sz w:val="16"/>
                <w:lang w:val="en-US"/>
              </w:rPr>
              <w:t>Swedish National Testing and Research Institut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ergiteknik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on Johanss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8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  <w:t>S-501 15 BORA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>+46-33-16 5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00 </w:t>
            </w:r>
            <w:r>
              <w:rPr>
                <w:sz w:val="14"/>
              </w:rPr>
              <w:t>(коммутатор)</w:t>
            </w:r>
          </w:p>
          <w:p>
            <w:pPr>
              <w:pStyle w:val="BodyTextIndent3"/>
              <w:spacing w:lineRule="exact" w:line="160"/>
              <w:ind w:left="77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 xml:space="preserve">+46- 33-16-55-10 </w:t>
            </w:r>
            <w:r>
              <w:rPr>
                <w:sz w:val="14"/>
              </w:rPr>
              <w:t>(прямая лин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  <w:t>Факс:    +46-33-13 19 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6.252 TESTING 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gero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johanss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 92 1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 95 4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ns Livmedelsve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r. Lars-Börje Cro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x 6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751 26 Uppsa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18-17 55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+46-18-17 56 58 (</w:t>
            </w:r>
            <w:r>
              <w:rPr>
                <w:sz w:val="16"/>
              </w:rPr>
              <w:t>прям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иния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18-10 58 48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lar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orj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ro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l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ОЕ КОРОЛЕВСТВО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>
                <w:lang w:eastAsia="en-US"/>
              </w:rPr>
            </w:pPr>
            <w:r>
              <w:rPr>
                <w:lang w:val="ru-RU" w:eastAsia="en-US"/>
              </w:rPr>
              <w:t>Автотранспортные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>средст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Refrigeration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 Newmarket Roa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  <w:lang w:val="en-US"/>
              </w:rPr>
              <w:t>Cambridge CB5 8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roval reference:  GB-S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Контейнерные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перевоз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loyds Register Industria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 Wellesley Road Croydon CRO 2AJ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42" w:hanging="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(0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81) 6814040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42" w:hanging="0"/>
              <w:rPr>
                <w:sz w:val="16"/>
              </w:rPr>
            </w:pPr>
            <w:r>
              <w:rPr>
                <w:sz w:val="16"/>
              </w:rPr>
              <w:t>Телекс:  28.636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42" w:hanging="0"/>
              <w:rPr/>
            </w:pPr>
            <w:r>
              <w:rPr>
                <w:sz w:val="16"/>
              </w:rPr>
              <w:t>Факс:  (0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81) 6816814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42" w:hanging="0"/>
              <w:rPr/>
            </w:pPr>
            <w:r>
              <w:rPr>
                <w:sz w:val="16"/>
                <w:lang w:val="en-US"/>
              </w:rPr>
              <w:t>Approval reference: GB-LR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Автомобильн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The Refrigerated Vehic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 xml:space="preserve">   Test Centre (RV TC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40 Newmarket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ambridge CB5 8H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chmitz Cargo bul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arelaw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tanle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ounty Durha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DH9 8HJ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Eng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07) 25285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07) 2324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Yorkshire Marine Container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elprin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Humbersi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U17 OJZ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482) 86928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482) 8703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ment for Transport, Local Government and The Reg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Vehicle Inspectorate Executive Agenc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4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rkeley Hou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oydon Stree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istol BSS OD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72) 54.33.7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1 272) 54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32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ЫЕ ШТАТЫ АМЕРИ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anag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.S. Department of Agricul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 Marketing Servi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ransportation and Marketing Progra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1209 South Build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Independence Ave S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shington, DC 20250-02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ri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cgrego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usd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ov</w:t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</w:rPr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 xml:space="preserve"> + </w:t>
            </w:r>
            <w:r>
              <w:rPr>
                <w:sz w:val="16"/>
                <w:u w:val="single"/>
              </w:rPr>
              <w:t>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Marine Container Equipmen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ertification Corpor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  <w:lang w:val="en-US"/>
              </w:rPr>
              <w:tab/>
              <w:t>160 Squankum Yellowbrook Road, Farmingdale, New Jersey 0772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</w:rPr>
              <w:tab/>
              <w:t>Тел.:   (908) 938.66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</w:rPr>
              <w:tab/>
              <w:t>Факс:  (908) 938.697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arinesurveys</w:t>
            </w:r>
            <w:r>
              <w:rPr>
                <w:sz w:val="16"/>
              </w:rPr>
              <w:t>32@</w:t>
            </w:r>
            <w:r>
              <w:rPr>
                <w:sz w:val="16"/>
                <w:lang w:val="en-US"/>
              </w:rPr>
              <w:t>ao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Great Dane Trailers, Inc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P.O. Box 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avannah, Georgia 31402-00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2) 644-2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:  (912) 644-2</w:t>
            </w:r>
            <w:r>
              <w:rPr>
                <w:sz w:val="16"/>
                <w:lang w:val="en-US"/>
              </w:rPr>
              <w:t>16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customer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servic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greatdanetrailer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гие полезные адреса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ternational Institute of Refrigeration (II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77, Bd Malesherb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-75017 PAR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Fran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Тел</w:t>
      </w:r>
      <w:r>
        <w:rPr>
          <w:sz w:val="22"/>
          <w:lang w:val="en-US"/>
        </w:rPr>
        <w:t>.:   (33) 1 42 27 32 35</w:t>
      </w:r>
    </w:p>
    <w:p>
      <w:pPr>
        <w:pStyle w:val="Normal"/>
        <w:rPr/>
      </w:pPr>
      <w:r>
        <w:rPr>
          <w:sz w:val="22"/>
        </w:rPr>
        <w:t>Факс</w:t>
      </w:r>
      <w:r>
        <w:rPr>
          <w:sz w:val="22"/>
          <w:lang w:val="en-US"/>
        </w:rPr>
        <w:t>:  (33) 1 47 63 17 98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jc w:val="center"/>
        <w:rPr>
          <w:sz w:val="22"/>
        </w:rPr>
      </w:pPr>
      <w:r>
        <w:rPr>
          <w:sz w:val="22"/>
        </w:rPr>
        <w:t>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62595</wp:posOffset>
              </wp:positionH>
              <wp:positionV relativeFrom="paragraph">
                <wp:posOffset>-953135</wp:posOffset>
              </wp:positionV>
              <wp:extent cx="163131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34.85pt;margin-top:-75.1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062595</wp:posOffset>
              </wp:positionH>
              <wp:positionV relativeFrom="paragraph">
                <wp:posOffset>-953135</wp:posOffset>
              </wp:positionV>
              <wp:extent cx="1631315" cy="57023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4.85pt;margin-top:-75.1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121015</wp:posOffset>
              </wp:positionH>
              <wp:positionV relativeFrom="paragraph">
                <wp:posOffset>1035685</wp:posOffset>
              </wp:positionV>
              <wp:extent cx="1563370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ge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9.45pt;margin-top:81.55pt;width:123.0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p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c</w:t>
                    </w: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age 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м</w:t>
                    </w:r>
                    <w:r>
                      <w:rPr>
                        <w:kern w:val="2"/>
                        <w:szCs w:val="20"/>
                        <w:sz w:val="24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82280</wp:posOffset>
              </wp:positionH>
              <wp:positionV relativeFrom="paragraph">
                <wp:posOffset>1151255</wp:posOffset>
              </wp:positionV>
              <wp:extent cx="1767205" cy="5454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67240" cy="54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6.4pt;margin-top:90.65pt;width:139.1pt;height:4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ind w:left="1362" w:hanging="0"/>
      <w:outlineLvl w:val="6"/>
    </w:pPr>
    <w:rPr>
      <w:sz w:val="1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outlineLvl w:val="8"/>
    </w:pPr>
    <w:rPr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0" w:leader="none"/>
        <w:tab w:val="left" w:pos="1078" w:leader="none"/>
        <w:tab w:val="left" w:pos="2779" w:leader="none"/>
        <w:tab w:val="left" w:pos="6237" w:leader="none"/>
      </w:tabs>
      <w:suppressAutoHyphens w:val="true"/>
      <w:spacing w:lineRule="exact" w:line="180"/>
      <w:ind w:left="2466" w:hanging="2466"/>
    </w:pPr>
    <w:rPr>
      <w:sz w:val="1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uppressAutoHyphens w:val="true"/>
      <w:spacing w:lineRule="exact" w:line="180"/>
      <w:ind w:left="2212" w:hanging="0"/>
    </w:pPr>
    <w:rPr>
      <w:spacing w:val="-2"/>
      <w:sz w:val="16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  <w:tab w:val="left" w:pos="6520" w:leader="none"/>
      </w:tabs>
      <w:suppressAutoHyphens w:val="true"/>
      <w:spacing w:lineRule="exact" w:line="180"/>
      <w:ind w:left="2099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02:00Z</dcterms:created>
  <dc:creator>Chvets</dc:creator>
  <dc:description/>
  <dc:language>en-US</dc:language>
  <cp:lastModifiedBy>Sid'Ahmed</cp:lastModifiedBy>
  <cp:lastPrinted>2003-06-24T09:00:00Z</cp:lastPrinted>
  <dcterms:modified xsi:type="dcterms:W3CDTF">2003-06-24T07:02:00Z</dcterms:modified>
  <cp:revision>2</cp:revision>
  <dc:subject>Polouektov</dc:subject>
  <dc:title>23396.doc</dc:title>
</cp:coreProperties>
</file>