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520239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52023997"/>
      <w:bookmarkStart w:id="1" w:name="__Fieldmark__0_35520239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80302     12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80302     12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520239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52023997"/>
            <w:bookmarkStart w:id="3" w:name="__Fieldmark__1_35520239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7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520239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52023997"/>
            <w:bookmarkStart w:id="5" w:name="__Fieldmark__2_35520239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keepNext w:val="true"/>
        <w:spacing w:lineRule="auto" w:line="288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КОМИТЕТ ПО ВНУТРЕННЕМУ ТРАНСПОРТУ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ind w:right="11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13" w:hanging="0"/>
        <w:rPr/>
      </w:pPr>
      <w:r>
        <w:rPr>
          <w:u w:val="single"/>
        </w:rPr>
        <w:t>Рабочая группа по унификации технических предписаний</w:t>
      </w:r>
      <w:r>
        <w:rPr>
          <w:rFonts w:cs="WP CyrillicA" w:ascii="WP CyrillicA" w:hAnsi="WP CyrillicA"/>
          <w:u w:val="single"/>
        </w:rPr>
        <w:br/>
      </w: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ind w:right="113" w:hanging="0"/>
        <w:jc w:val="both"/>
        <w:rPr>
          <w:rFonts w:ascii="WP CyrillicA" w:hAnsi="WP CyrillicA" w:cs="WP CyrillicA"/>
          <w:b/>
          <w:b/>
        </w:rPr>
      </w:pPr>
      <w:r>
        <w:rPr/>
        <w:t>(Двадцать четвертая сессия, 5-7 июня 2002 года</w:t>
      </w:r>
    </w:p>
    <w:p>
      <w:pPr>
        <w:pStyle w:val="Normal"/>
        <w:ind w:right="113" w:hanging="0"/>
        <w:jc w:val="both"/>
        <w:rPr/>
      </w:pPr>
      <w:r>
        <w:rPr/>
        <w:t>пункт 4 повестки дня)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Indent"/>
        <w:spacing w:lineRule="auto" w:line="288" w:before="0" w:after="0"/>
        <w:ind w:right="-31" w:hanging="0"/>
        <w:jc w:val="center"/>
        <w:rPr>
          <w:b/>
          <w:b/>
          <w:bCs/>
        </w:rPr>
      </w:pPr>
      <w:r>
        <w:rPr>
          <w:b/>
          <w:bCs/>
        </w:rPr>
        <w:t>ОБНОВЛЕНИЕ СИГНАЛИЗАЦИИ НА ВНУТРЕННИХ</w:t>
      </w:r>
    </w:p>
    <w:p>
      <w:pPr>
        <w:pStyle w:val="TextBodyIndent"/>
        <w:spacing w:lineRule="auto" w:line="288" w:before="0" w:after="0"/>
        <w:ind w:right="-31" w:hanging="0"/>
        <w:jc w:val="center"/>
        <w:rPr>
          <w:b/>
          <w:b/>
          <w:bCs/>
        </w:rPr>
      </w:pPr>
      <w:r>
        <w:rPr>
          <w:b/>
          <w:bCs/>
        </w:rPr>
        <w:t>ВОДНЫХ ПУТЯХ (СИГВВП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046" w:leader="none"/>
          <w:tab w:val="left" w:pos="5210" w:leader="none"/>
          <w:tab w:val="left" w:pos="5930" w:leader="none"/>
          <w:tab w:val="left" w:pos="6237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Представлено правительством Украи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Ниже приводятся выдержки из официального издания Межгосударственного стандарта ГОСТ 26600.98 "Знаки навигационные внутренних водных путей", текст которого был получен от правительства Украины.  Данный стандарт применяется Беларусью, Казахстаном, Молдовой, Российской Федерацией и Украиной.  Принят Межгосударственным советом по стандартизации, метрологии и сертификации стран СНГ 12 ноября 199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0"/>
        <w:rPr>
          <w:bCs/>
        </w:rPr>
      </w:pPr>
      <w:r>
        <w:rPr>
          <w:bCs/>
        </w:rPr>
        <w:t>ЗНАКИ НАВИГАЦИО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ВОДНЫХ ПУ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GB"/>
        </w:rPr>
      </w:pPr>
      <w:r>
        <w:rPr/>
        <w:t>Общие</w:t>
      </w:r>
      <w:r>
        <w:rPr>
          <w:lang w:val="en-GB"/>
        </w:rPr>
        <w:t xml:space="preserve"> </w:t>
      </w:r>
      <w:r>
        <w:rPr/>
        <w:t>технические</w:t>
      </w:r>
      <w:r>
        <w:rPr>
          <w:lang w:val="en-GB"/>
        </w:rPr>
        <w:t xml:space="preserve"> </w:t>
      </w:r>
      <w:r>
        <w:rPr/>
        <w:t>условия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Navigation waterways sig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General specificatio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стоящий стандарт разработан в целях создания и дальнейшего использования в странах СНГ единого нормативного документа, устанавливающего общие технические условия, нормы и технические требования на навигационные знаки, необходимые для обеспечения безопасности судоходства на внутренних судох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ндарт учитывает возможность захода судов одного государства СНГ на внутренние судоходные пути другого государства СНГ, возможность интеграции внутреннего водного транспорта в общеевропейскую водно-транспортную сеть и участия СНГ в едином европейском рынке транспортных услуг на внутренних судох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навливаемые настоящим стандартом нормы и технические требования позволяют оптимизировать проектно-конструкторские решения, принимаемые на всех стадиях создания и эксплуатации средств навигационного оборудования на внутренних водных судох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ндарте учтены также необходимость сохранения определенной стабильности знаковой системы, которая действовала на внутренних водных путях в прежние годы, и предложения государственных бассейновых управлений водных путей и судоходства, имеющих практический опыт работы в области навигацион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ab/>
        <w:t>Область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Настоящий стандарт распространяется на береговые и плавучие навигационные знаки [далее – навигационные знаки (знаки)], применяемые на внутренних судоходных путях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ндарт устанавливает типы, основные параметры, размеры, цвет и вид раскраски навигационных знаков, а также характер, цвет и взаимное расположение навигационных огней.</w:t>
      </w:r>
    </w:p>
    <w:p>
      <w:pPr>
        <w:pStyle w:val="Normal"/>
        <w:ind w:left="1134" w:hanging="1134"/>
        <w:rPr/>
      </w:pPr>
      <w:r>
        <w:rPr/>
        <w:tab/>
        <w:tab/>
        <w:t>Требования настоящего стандарта подлежат применению расположенными на территории государств предприятиями и объединениями предприятий, в том числе союзами, ассоциациями, концернами, акционерными обществами, межотраслевыми, региональными и другими объединениями независимо от форм собственности и подчинения, министерствами (ведомствами) и другими органами упра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Стандарт не распространяется на навигационные знаки для водных путей, эксплуатируемых речными администрациями нескольких государств, одно из которых не входит в состав СНГ;  на маяки, а также на плавучие навигационные знаки, соответствующие системе Международной ассоциации маячных служб (регион А)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ндарт не регламентирует правила и нормы расстановки знаков, а также их оснащенность оборудованием, которые устанавливают соответствующие органы, регулирующие судоходство на внутренних судоходных путя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ребования всех разделов, приложений А, Б настоящего стандарта являются обязательными, требования приложения В – рекомендуем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ab/>
        <w:t>Термины и опред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ab/>
        <w:tab/>
        <w:t>В настоящем стандарте применены термины и определения в соответствии с ГОСТ 23903 и ГОСТ 267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  <w:tab/>
        <w:t>Классификация, 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4.1</w:t>
        <w:tab/>
        <w:tab/>
        <w:t>Навигационные знаки по использованию и установке в конкретных условиях эксплуатации подразделяют на плавучие и береговы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4.2</w:t>
        <w:tab/>
        <w:tab/>
        <w:t>В зависимости от силуэта сигнальных щитов (фигур) навигационные знаки подразделяют на следующие тип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прямоуголь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170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треуголь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кругл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трапецеидаль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комбинирован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линейны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/>
        <w:t>4.3</w:t>
        <w:tab/>
        <w:tab/>
        <w:t>Навигационные знаки в зависимости от назначения подраздел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лавучие навигационные знаки – на кромочные, поворотные, свальные, разделительные, осевые, поворотно-осевые и знаки опасн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береговые навигационные знаки – на навигационные знаки обозначения положения судового хода и навигационные информационные знаки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береговые навигационные знаки обозначения положения судового хода – на створные, перевальные, ходовые, ориентиры, весенние, а также знаки судоходных пролетов мостов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б)</w:t>
        <w:tab/>
        <w:t>береговые навигационные информационные знаки – на следующие группы: запрещающие;  предупреждающие и предписывающие;  указа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4.4</w:t>
        <w:tab/>
        <w:tab/>
        <w:t>Навигационные знаки в зависимости от требований эксплуатации внутренних судоходных путей подразделяют на: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ab/>
        <w:tab/>
      </w:r>
      <w:r>
        <w:rPr/>
        <w:t>-</w:t>
      </w:r>
      <w:r>
        <w:rPr>
          <w:sz w:val="16"/>
        </w:rPr>
        <w:tab/>
      </w:r>
      <w:r>
        <w:rPr/>
        <w:t>знаки с навигационными огнями;</w:t>
      </w:r>
    </w:p>
    <w:p>
      <w:pPr>
        <w:pStyle w:val="Normal"/>
        <w:rPr/>
      </w:pPr>
      <w:r>
        <w:rPr/>
        <w:tab/>
        <w:tab/>
        <w:t>-</w:t>
        <w:tab/>
        <w:t>знаки без навигационных огн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>4.5</w:t>
        <w:tab/>
        <w:tab/>
        <w:t>Цвет раскраски сигнальных щитов (фигуры) и цвет навигационных огней знаков, а также их условное обозначение должны соответствовать указанным в таблице 1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keepNext w:val="false"/>
        <w:tabs>
          <w:tab w:val="left" w:pos="567" w:leader="none"/>
          <w:tab w:val="left" w:pos="1108" w:leader="none"/>
          <w:tab w:val="left" w:pos="1134" w:leader="none"/>
          <w:tab w:val="left" w:pos="1701" w:leader="none"/>
          <w:tab w:val="left" w:pos="2268" w:leader="none"/>
          <w:tab w:val="left" w:pos="2606" w:leader="none"/>
          <w:tab w:val="left" w:pos="6237" w:leader="none"/>
          <w:tab w:val="left" w:pos="9957" w:leader="none"/>
          <w:tab w:val="left" w:pos="11660" w:leader="none"/>
          <w:tab w:val="left" w:pos="14155" w:leader="none"/>
        </w:tabs>
        <w:spacing w:lineRule="auto" w:line="240" w:before="0" w:after="120"/>
        <w:jc w:val="center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Таблица 1</w:t>
      </w:r>
    </w:p>
    <w:p>
      <w:pPr>
        <w:pStyle w:val="Normal"/>
        <w:spacing w:lineRule="auto" w:line="24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tbl>
      <w:tblPr>
        <w:tblW w:w="9606" w:type="dxa"/>
        <w:jc w:val="left"/>
        <w:tblInd w:w="-72" w:type="dxa"/>
        <w:tblLayout w:type="fixed"/>
        <w:tblCellMar>
          <w:top w:w="85" w:type="dxa"/>
          <w:left w:w="57" w:type="dxa"/>
          <w:bottom w:w="28" w:type="dxa"/>
          <w:right w:w="57" w:type="dxa"/>
        </w:tblCellMar>
      </w:tblPr>
      <w:tblGrid>
        <w:gridCol w:w="3133"/>
        <w:gridCol w:w="2220"/>
        <w:gridCol w:w="4253"/>
      </w:tblGrid>
      <w:tr>
        <w:trPr>
          <w:trHeight w:val="155" w:hRule="atLeast"/>
        </w:trPr>
        <w:tc>
          <w:tcPr>
            <w:tcW w:w="31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аименование цвета</w:t>
            </w:r>
          </w:p>
        </w:tc>
        <w:tc>
          <w:tcPr>
            <w:tcW w:w="6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словное обозначение</w:t>
            </w:r>
          </w:p>
        </w:tc>
      </w:tr>
      <w:tr>
        <w:trPr>
          <w:trHeight w:val="181" w:hRule="atLeast"/>
        </w:trPr>
        <w:tc>
          <w:tcPr>
            <w:tcW w:w="31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Цветовое</w:t>
            </w:r>
          </w:p>
        </w:tc>
      </w:tr>
      <w:tr>
        <w:trPr>
          <w:trHeight w:val="336" w:hRule="atLeast"/>
        </w:trPr>
        <w:tc>
          <w:tcPr>
            <w:tcW w:w="31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6195</wp:posOffset>
                      </wp:positionV>
                      <wp:extent cx="1548130" cy="1441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85pt;margin-top:2.85pt;width:121.85pt;height:11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" w:hRule="atLeast"/>
        </w:trPr>
        <w:tc>
          <w:tcPr>
            <w:tcW w:w="31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расны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8575</wp:posOffset>
                      </wp:positionV>
                      <wp:extent cx="1548130" cy="1441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5.35pt;margin-top:2.25pt;width:121.85pt;height:11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" w:hRule="atLeast"/>
        </w:trPr>
        <w:tc>
          <w:tcPr>
            <w:tcW w:w="31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елены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34925</wp:posOffset>
                      </wp:positionV>
                      <wp:extent cx="1548130" cy="1441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5.35pt;margin-top:2.75pt;width:121.85pt;height:11.3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Желты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0005</wp:posOffset>
                      </wp:positionV>
                      <wp:extent cx="1548130" cy="1441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.35pt;margin-top:3.15pt;width:121.85pt;height:11.3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" w:hRule="atLeast"/>
        </w:trPr>
        <w:tc>
          <w:tcPr>
            <w:tcW w:w="31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Черный</w:t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8575</wp:posOffset>
                      </wp:positionV>
                      <wp:extent cx="1548130" cy="1441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00" stroked="t" o:allowincell="t" style="position:absolute;margin-left:45.35pt;margin-top:2.25pt;width:121.85pt;height:11.3pt;mso-wrap-style:none;v-text-anchor:middle">
                      <v:fill o:detectmouseclick="t" type="solid" color2="#ccccff"/>
                      <v:stroke color="#33330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keepNext w:val="false"/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4.6</w:t>
        <w:tab/>
        <w:tab/>
        <w:t xml:space="preserve">Характер навигационных огней знаков и их условное обозначение должны соответствовать указанным в таблице 2. </w:t>
      </w:r>
    </w:p>
    <w:p>
      <w:pPr>
        <w:pStyle w:val="Header"/>
        <w:spacing w:lineRule="auto" w:line="288"/>
        <w:jc w:val="center"/>
        <w:rPr>
          <w:u w:val="single"/>
        </w:rPr>
      </w:pPr>
      <w:r>
        <w:rPr>
          <w:u w:val="single"/>
        </w:rPr>
        <w:t>Таблица 2</w:t>
      </w:r>
    </w:p>
    <w:p>
      <w:pPr>
        <w:pStyle w:val="Header"/>
        <w:spacing w:lineRule="auto" w:line="288"/>
        <w:jc w:val="center"/>
        <w:rPr>
          <w:u w:val="single"/>
        </w:rPr>
      </w:pPr>
      <w:r>
        <w:rPr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3887"/>
        <w:gridCol w:w="1219"/>
        <w:gridCol w:w="4060"/>
      </w:tblGrid>
      <w:tr>
        <w:trPr/>
        <w:tc>
          <w:tcPr>
            <w:tcW w:w="38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" w:hAnsi="Times" w:cs="Times"/>
                <w:i w:val="false"/>
                <w:i w:val="false"/>
                <w:iCs/>
              </w:rPr>
            </w:pPr>
            <w:r>
              <w:rPr>
                <w:rFonts w:cs="Times" w:ascii="Times" w:hAnsi="Times"/>
                <w:i w:val="false"/>
                <w:iCs/>
              </w:rPr>
              <w:t>Наименование характера огня</w:t>
            </w:r>
          </w:p>
        </w:tc>
        <w:tc>
          <w:tcPr>
            <w:tcW w:w="52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Условное обозначение</w:t>
            </w:r>
          </w:p>
        </w:tc>
      </w:tr>
      <w:tr>
        <w:trPr/>
        <w:tc>
          <w:tcPr>
            <w:tcW w:w="38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Цифрово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Графическое</w: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spacing w:lineRule="auto" w:line="288" w:before="240" w:after="0"/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Постоянный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pacing w:before="240" w:after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spacing w:before="240" w:after="0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29540</wp:posOffset>
                      </wp:positionV>
                      <wp:extent cx="12573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95pt;margin-top:10.2pt;width:98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rPr>
                <w:i w:val="false"/>
                <w:i w:val="false"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23495</wp:posOffset>
                      </wp:positionV>
                      <wp:extent cx="179705" cy="179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1.9pt;margin-top:1.85pt;width:14.1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/>
              </w:rPr>
              <w:t xml:space="preserve">             </w:t>
            </w:r>
            <w:r>
              <w:rPr>
                <w:i w:val="false"/>
                <w:iCs/>
              </w:rPr>
              <w:t>или</w: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Проблесковый (однопроблесковый)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7465</wp:posOffset>
                      </wp:positionV>
                      <wp:extent cx="1440180" cy="1797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95pt;width:113.4pt;height:14.15pt" coordorigin="851,59" coordsize="2268,283">
                      <v:rect id="shape_0" fillcolor="black" stroked="t" o:allowincell="t" style="position:absolute;left:851;top:59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f" o:allowincell="t" style="position:absolute;left:2612;top:98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98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64;top:100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Двухпроблесковы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40640</wp:posOffset>
                      </wp:positionV>
                      <wp:extent cx="1440180" cy="1797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3.2pt;width:113.4pt;height:14.15pt" coordorigin="851,64" coordsize="2268,283">
                      <v:rect id="shape_0" fillcolor="black" stroked="t" o:allowincell="t" style="position:absolute;left:851;top:64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6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2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63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Частопроблесковы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9370</wp:posOffset>
                      </wp:positionV>
                      <wp:extent cx="1440180" cy="179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3.1pt;width:113.4pt;height:14.15pt" coordorigin="851,62" coordsize="2268,283">
                      <v:rect id="shape_0" fillcolor="black" stroked="t" o:allowincell="t" style="position:absolute;left:851;top:62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6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2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63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68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4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64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13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62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Группочастопроблесковы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3020</wp:posOffset>
                      </wp:positionV>
                      <wp:extent cx="1440180" cy="1797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6pt;width:113.4pt;height:14.15pt" coordorigin="851,52" coordsize="2268,283">
                      <v:rect id="shape_0" fillcolor="black" stroked="t" o:allowincell="t" style="position:absolute;left:851;top:52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6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2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63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68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4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13;top:9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62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Пульсирующи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38100</wp:posOffset>
                      </wp:positionV>
                      <wp:extent cx="1445895" cy="17970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760" cy="179640"/>
                                <a:chOff x="0" y="0"/>
                                <a:chExt cx="14457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9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7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89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3pt;width:113.85pt;height:14.15pt" coordorigin="847,60" coordsize="2277,283">
                      <v:rect id="shape_0" stroked="t" o:allowincell="t" style="position:absolute;left:847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2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92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067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141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1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86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358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43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507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579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652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24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99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7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94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18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9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16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239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311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384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456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531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60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68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75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82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90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974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05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Прерывистый пульсирующи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6195</wp:posOffset>
                      </wp:positionV>
                      <wp:extent cx="1440180" cy="180340"/>
                      <wp:effectExtent l="5080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80360"/>
                                <a:chOff x="0" y="0"/>
                                <a:chExt cx="144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0880" y="720"/>
                                  <a:ext cx="1422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9920" y="720"/>
                                  <a:ext cx="1422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120" y="0"/>
                                  <a:ext cx="1422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85pt;width:113.4pt;height:14.25pt" coordorigin="851,57" coordsize="2268,285">
                      <v:rect id="shape_0" fillcolor="black" stroked="t" o:allowincell="t" style="position:absolute;left:851;top:57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style="position:absolute;left:1876;top:58;width:224;height:283">
                        <v:rect id="shape_0" fillcolor="white" stroked="t" o:allowincell="t" style="position:absolute;left:187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1950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202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</v:group>
                      <v:group id="shape_0" style="position:absolute;left:2536;top:58;width:224;height:283">
                        <v:rect id="shape_0" fillcolor="white" stroked="t" o:allowincell="t" style="position:absolute;left:253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2610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268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</v:group>
                      <v:group id="shape_0" style="position:absolute;left:1215;top:57;width:224;height:283">
                        <v:rect id="shape_0" fillcolor="white" stroked="t" o:allowincell="t" style="position:absolute;left:1215;top:57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1289;top:57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1365;top:57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Затмевающийся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6830</wp:posOffset>
                      </wp:positionV>
                      <wp:extent cx="1440180" cy="180340"/>
                      <wp:effectExtent l="508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80360"/>
                                <a:chOff x="0" y="0"/>
                                <a:chExt cx="144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72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080" y="72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9pt;width:113.4pt;height:14.2pt" coordorigin="851,58" coordsize="2268,284">
                      <v:rect id="shape_0" stroked="t" o:allowincell="t" style="position:absolute;left:851;top:58;width:2267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950;top:59;width:73;height:28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rect>
                      <v:rect id="shape_0" fillcolor="black" stroked="t" o:allowincell="t" style="position:absolute;left:2610;top:59;width:73;height:28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rect>
                      <v:rect id="shape_0" fillcolor="black" stroked="t" o:allowincell="t" style="position:absolute;left:1289;top:58;width:73;height:28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2"/>
                <w:u w:val="single"/>
                <w:lang w:val="en-US" w:eastAsia="en-US"/>
              </w:rPr>
              <w:t>Примечания</w:t>
            </w:r>
            <w:r>
              <w:rPr>
                <w:sz w:val="22"/>
                <w:lang w:val="en-US" w:eastAsia="en-US"/>
              </w:rPr>
              <w:t xml:space="preserve">: </w:t>
            </w:r>
          </w:p>
          <w:p>
            <w:pPr>
              <w:pStyle w:val="Normal"/>
              <w:spacing w:lineRule="auto" w:line="216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0" distR="36195" simplePos="0" locked="0" layoutInCell="1" allowOverlap="1" relativeHeight="34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50800</wp:posOffset>
                      </wp:positionV>
                      <wp:extent cx="179705" cy="179705"/>
                      <wp:effectExtent l="5715" t="5715" r="5080" b="5080"/>
                      <wp:wrapTight wrapText="bothSides">
                        <wp:wrapPolygon edited="0">
                          <wp:start x="21638" y="10800"/>
                          <wp:lineTo x="21638" y="12702"/>
                          <wp:lineTo x="21137" y="14571"/>
                          <wp:lineTo x="20186" y="16219"/>
                          <wp:lineTo x="19235" y="17867"/>
                          <wp:lineTo x="17867" y="19235"/>
                          <wp:lineTo x="16219" y="20186"/>
                          <wp:lineTo x="14571" y="21137"/>
                          <wp:lineTo x="12702" y="21638"/>
                          <wp:lineTo x="10800" y="21638"/>
                          <wp:lineTo x="8898" y="21638"/>
                          <wp:lineTo x="7029" y="21137"/>
                          <wp:lineTo x="5381" y="20186"/>
                          <wp:lineTo x="3733" y="19235"/>
                          <wp:lineTo x="2365" y="17867"/>
                          <wp:lineTo x="1414" y="16219"/>
                          <wp:lineTo x="463" y="14571"/>
                          <wp:lineTo x="-38" y="12702"/>
                          <wp:lineTo x="-38" y="10800"/>
                          <wp:lineTo x="-38" y="8898"/>
                          <wp:lineTo x="463" y="7029"/>
                          <wp:lineTo x="1414" y="5381"/>
                          <wp:lineTo x="2365" y="3733"/>
                          <wp:lineTo x="3733" y="2365"/>
                          <wp:lineTo x="5381" y="1414"/>
                          <wp:lineTo x="7029" y="463"/>
                          <wp:lineTo x="8898" y="-38"/>
                          <wp:lineTo x="10800" y="-38"/>
                          <wp:lineTo x="12702" y="-38"/>
                          <wp:lineTo x="14571" y="463"/>
                          <wp:lineTo x="16219" y="1414"/>
                          <wp:lineTo x="17867" y="2365"/>
                          <wp:lineTo x="19235" y="3733"/>
                          <wp:lineTo x="20186" y="5381"/>
                          <wp:lineTo x="21137" y="7029"/>
                          <wp:lineTo x="21638" y="8898"/>
                          <wp:lineTo x="21638" y="10800"/>
                          <wp:lineTo x="21638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1.55pt;margin-top:4pt;width:14.1pt;height:14.1pt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  <w:tab/>
              <w:t>Условное обозначение постоянных огней вида  применяют в случаях,</w:t>
            </w:r>
          </w:p>
          <w:p>
            <w:pPr>
              <w:pStyle w:val="Normal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гда необходимо показать их взаимное расположение.</w:t>
            </w:r>
          </w:p>
          <w:p>
            <w:pPr>
              <w:pStyle w:val="Normal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Footnote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  <w:tab/>
              <w:t>Использованный в условных обозначениях черный цвет соответствует паузе (затемнению), белый цвет – вспышке (проблеску) све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4.7</w:t>
        <w:tab/>
        <w:tab/>
        <w:t>Навигационные огни должны быть точечными или линейными, кругового или направленного действия в зависимости от типа установленного на знаке светосигнального приб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</w:t>
        <w:tab/>
        <w:tab/>
        <w:t>Основные параметры и разме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</w:t>
        <w:tab/>
        <w:tab/>
        <w:t>Береговые навигационные знаки обозначения положения судового х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1.1</w:t>
        <w:tab/>
        <w:tab/>
        <w:t>Типы, основные параметры и размеры сигнальных щитов береговых навигационных знаков обозначения положения судового хода (далее – береговые знаки) должны соответствовать указанным в таблице 3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1.2</w:t>
        <w:tab/>
        <w:tab/>
        <w:t>Вид и цвет сигнальных щитов береговых знаков, цвет, характер и взаимное расположение навигационных огней по вариантам, а также условные обозначения огней должны соответствовать указанным в таблицах 4 и 5.</w:t>
      </w:r>
    </w:p>
    <w:p>
      <w:pPr>
        <w:pStyle w:val="Heading3"/>
        <w:keepNext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14429" w:leader="none"/>
        </w:tabs>
        <w:ind w:left="40" w:hanging="40"/>
        <w:jc w:val="center"/>
        <w:rPr>
          <w:bCs/>
          <w:sz w:val="2"/>
        </w:rPr>
      </w:pPr>
      <w:r>
        <w:rPr>
          <w:bCs/>
          <w:sz w:val="2"/>
        </w:rPr>
      </w:r>
    </w:p>
    <w:p>
      <w:pPr>
        <w:pStyle w:val="Header"/>
        <w:spacing w:lineRule="auto" w:line="288"/>
        <w:jc w:val="center"/>
        <w:rPr>
          <w:u w:val="single"/>
        </w:rPr>
      </w:pPr>
      <w:r>
        <w:rPr>
          <w:u w:val="single"/>
        </w:rPr>
        <w:t>Таблица 3</w:t>
      </w:r>
    </w:p>
    <w:p>
      <w:pPr>
        <w:pStyle w:val="Header"/>
        <w:tabs>
          <w:tab w:val="center" w:pos="4153" w:leader="none"/>
          <w:tab w:val="right" w:pos="8306" w:leader="none"/>
          <w:tab w:val="left" w:pos="11856" w:leader="none"/>
        </w:tabs>
        <w:rPr>
          <w:u w:val="single"/>
        </w:rPr>
      </w:pPr>
      <w:r>
        <w:rPr>
          <w:u w:val="single"/>
        </w:rPr>
      </w:r>
    </w:p>
    <w:tbl>
      <w:tblPr>
        <w:tblW w:w="505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360"/>
        <w:gridCol w:w="443"/>
        <w:gridCol w:w="442"/>
        <w:gridCol w:w="443"/>
        <w:gridCol w:w="443"/>
        <w:gridCol w:w="443"/>
        <w:gridCol w:w="443"/>
        <w:gridCol w:w="434"/>
        <w:gridCol w:w="433"/>
        <w:gridCol w:w="434"/>
        <w:gridCol w:w="434"/>
        <w:gridCol w:w="434"/>
        <w:gridCol w:w="434"/>
        <w:gridCol w:w="434"/>
        <w:gridCol w:w="447"/>
        <w:gridCol w:w="437"/>
        <w:gridCol w:w="8"/>
        <w:gridCol w:w="448"/>
        <w:gridCol w:w="448"/>
        <w:gridCol w:w="2796"/>
      </w:tblGrid>
      <w:tr>
        <w:trPr>
          <w:trHeight w:val="312" w:hRule="atLeast"/>
        </w:trPr>
        <w:tc>
          <w:tcPr>
            <w:tcW w:w="19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Тип, обозначение (наименование) типа и силуэт сигнального щита 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Параметр 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и размер</w:t>
            </w:r>
          </w:p>
        </w:tc>
        <w:tc>
          <w:tcPr>
            <w:tcW w:w="614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Норма по типоразмерам (габаритным исполнениям)</w:t>
            </w:r>
          </w:p>
        </w:tc>
        <w:tc>
          <w:tcPr>
            <w:tcW w:w="134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  <w:sz w:val="16"/>
              </w:rPr>
              <w:t>Предельное отклонение по типоразмерам, см</w:t>
            </w:r>
          </w:p>
        </w:tc>
        <w:tc>
          <w:tcPr>
            <w:tcW w:w="2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еимущественная область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именения типоразмеров</w:t>
            </w:r>
          </w:p>
        </w:tc>
      </w:tr>
      <w:tr>
        <w:trPr>
          <w:trHeight w:val="166" w:hRule="atLeast"/>
        </w:trPr>
        <w:tc>
          <w:tcPr>
            <w:tcW w:w="1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-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right="103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3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4</w:t>
            </w:r>
          </w:p>
        </w:tc>
        <w:tc>
          <w:tcPr>
            <w:tcW w:w="134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-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-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-14</w:t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.  Прямоугольный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 xml:space="preserve">Дальность 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0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2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9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9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0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0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Все типоразмеры (за исключением 6, 7, 10, 14) – для знаков осев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 – 14 – для знаков щелев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 10, 14 – для передних знаков кромочн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5, 8, 9 – для перевальных знак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4 – для ходовых знак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 10, 14 – для ориенти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 4 – 6 – для указателей оси судового хода в судоходных пролетах мост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2 – для указателей высоты подмостового габарита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6 – для информационных знаков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056" w:dyaOrig="12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62.95pt" filled="f" o:ole="">
                  <v:imagedata r:id="rId7" o:title=""/>
                </v:shape>
                <o:OLEObject Type="Embed" ProgID="" ShapeID="ole_rId6" DrawAspect="Content" ObjectID="_310973618" r:id="rId6"/>
              </w:objec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9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2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4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6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8)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5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4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8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2,1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2,3)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8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2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8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4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7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0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8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816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.  Трапецеидальн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Дальность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 – 8 – для знаков осев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 – 11 – для задних знаков кромочных створов (по рис. 2.2)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3 – для весенних знаков на левом берегу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 6, 8 – для ориентиров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811" w:dyaOrig="16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95pt;height:65.6pt" filled="f" o:ole="">
                  <v:imagedata r:id="rId9" o:title=""/>
                </v:shape>
                <o:OLEObject Type="Embed" ProgID="" ShapeID="ole_rId8" DrawAspect="Content" ObjectID="_1304521168" r:id="rId8"/>
              </w:object>
            </w:r>
          </w:p>
          <w:p>
            <w:pPr>
              <w:pStyle w:val="Normal"/>
              <w:tabs>
                <w:tab w:val="center" w:pos="510" w:leader="none"/>
                <w:tab w:val="left" w:pos="567" w:leader="none"/>
                <w:tab w:val="left" w:pos="1134" w:leader="none"/>
                <w:tab w:val="center" w:pos="136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bCs/>
                <w:iCs/>
                <w:sz w:val="16"/>
                <w:lang w:val="en-GB"/>
              </w:rPr>
              <w:tab/>
            </w:r>
            <w:r>
              <w:rPr>
                <w:bCs/>
                <w:iCs/>
                <w:sz w:val="16"/>
              </w:rPr>
              <w:t>Рис. 2.1</w:t>
              <w:tab/>
              <w:t>Рис. 2.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5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7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7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7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2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31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6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2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1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7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3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6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  <w:vertAlign w:val="subscript"/>
              </w:rPr>
              <w:t>1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.  Кругл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>Дальность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3 – для весенних знаков на правом берегу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 4, 5 – для указателей оси судового хода в судоходных пролетах мост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 – 5 – для информационных знаков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303" w:dyaOrig="83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95pt;height:42.4pt" filled="f" o:ole="">
                  <v:imagedata r:id="rId11" o:title=""/>
                </v:shape>
                <o:OLEObject Type="Embed" ProgID="" ShapeID="ole_rId10" DrawAspect="Content" ObjectID="_1203948042" r:id="rId10"/>
              </w:objec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6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8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7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8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7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2,2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иаметр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br w:type="page"/>
      </w:r>
      <w:r>
        <w:rPr>
          <w:iCs/>
        </w:rPr>
        <w:t>(</w:t>
      </w:r>
      <w:r>
        <w:rPr>
          <w:iCs/>
          <w:u w:val="single"/>
        </w:rPr>
        <w:t>окончание таблицы 3</w:t>
      </w:r>
      <w:r>
        <w:rPr>
          <w:iCs/>
        </w:rPr>
        <w:t>)</w:t>
      </w:r>
    </w:p>
    <w:p>
      <w:pPr>
        <w:pStyle w:val="Normal"/>
        <w:spacing w:lineRule="auto" w:line="216"/>
        <w:jc w:val="center"/>
        <w:rPr>
          <w:iCs/>
          <w:sz w:val="16"/>
        </w:rPr>
      </w:pPr>
      <w:r>
        <w:rPr>
          <w:iCs/>
          <w:sz w:val="16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360"/>
        <w:gridCol w:w="443"/>
        <w:gridCol w:w="442"/>
        <w:gridCol w:w="442"/>
        <w:gridCol w:w="442"/>
        <w:gridCol w:w="442"/>
        <w:gridCol w:w="442"/>
        <w:gridCol w:w="434"/>
        <w:gridCol w:w="434"/>
        <w:gridCol w:w="435"/>
        <w:gridCol w:w="434"/>
        <w:gridCol w:w="434"/>
        <w:gridCol w:w="434"/>
        <w:gridCol w:w="434"/>
        <w:gridCol w:w="450"/>
        <w:gridCol w:w="437"/>
        <w:gridCol w:w="8"/>
        <w:gridCol w:w="448"/>
        <w:gridCol w:w="448"/>
        <w:gridCol w:w="2794"/>
      </w:tblGrid>
      <w:tr>
        <w:trPr>
          <w:trHeight w:val="312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Тип, обозначение (наименование) типа и силуэт сигнального щита 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Параметр 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и размер</w:t>
            </w:r>
          </w:p>
        </w:tc>
        <w:tc>
          <w:tcPr>
            <w:tcW w:w="614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Норма по типоразмерам (габаритным исполнениям)</w:t>
            </w:r>
          </w:p>
        </w:tc>
        <w:tc>
          <w:tcPr>
            <w:tcW w:w="134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  <w:sz w:val="16"/>
              </w:rPr>
              <w:t>Предельное отклонение по типоразмерам, см</w:t>
            </w:r>
          </w:p>
        </w:tc>
        <w:tc>
          <w:tcPr>
            <w:tcW w:w="2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еимущественная область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именения типоразмеров</w:t>
            </w:r>
          </w:p>
        </w:tc>
      </w:tr>
      <w:tr>
        <w:trPr>
          <w:trHeight w:val="16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-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right="103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3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4</w:t>
            </w:r>
          </w:p>
        </w:tc>
        <w:tc>
          <w:tcPr>
            <w:tcW w:w="134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-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-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-14</w:t>
            </w:r>
          </w:p>
        </w:tc>
        <w:tc>
          <w:tcPr>
            <w:tcW w:w="2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.  Треугольн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>Дальность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2 – для указателей оси судового хода в судоходных пролетах мост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3 – для информационных знаков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335" w:dyaOrig="131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3pt;height:52.5pt" filled="f" o:ole="">
                  <v:imagedata r:id="rId13" o:title=""/>
                </v:shape>
                <o:OLEObject Type="Embed" ProgID="" ShapeID="ole_rId12" DrawAspect="Content" ObjectID="_1256969294" r:id="rId12"/>
              </w:objec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8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2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6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1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Основание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2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.  Комбинированн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 xml:space="preserve">Дальность 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2 – для знаков осевого створа и перевальных знак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 – для ходовых знаков (по рис. 5.2)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2347" w:dyaOrig="24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3pt;height:96.5pt" filled="f" o:ole="">
                  <v:imagedata r:id="rId15" o:title=""/>
                </v:shape>
                <o:OLEObject Type="Embed" ProgID="" ShapeID="ole_rId14" DrawAspect="Content" ObjectID="_1323992115" r:id="rId14"/>
              </w:object>
            </w:r>
          </w:p>
          <w:p>
            <w:pPr>
              <w:pStyle w:val="Footnote"/>
              <w:tabs>
                <w:tab w:val="center" w:pos="425" w:leader="none"/>
                <w:tab w:val="left" w:pos="567" w:leader="none"/>
                <w:tab w:val="left" w:pos="1134" w:leader="none"/>
                <w:tab w:val="center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bCs/>
                <w:iCs/>
                <w:sz w:val="16"/>
                <w:lang w:val="en-GB"/>
              </w:rPr>
              <w:tab/>
            </w:r>
            <w:r>
              <w:rPr>
                <w:bCs/>
                <w:iCs/>
                <w:sz w:val="16"/>
              </w:rPr>
              <w:t>Рис. 5.1</w:t>
              <w:tab/>
              <w:t>Рис. 5.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5,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>Сторона квадрата </w:t>
            </w:r>
            <w:r>
              <w:rPr>
                <w:bCs/>
                <w:sz w:val="16"/>
                <w:lang w:val="en-GB"/>
              </w:rPr>
              <w:t>a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4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3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9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3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>Ширина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  <w:vertAlign w:val="subscript"/>
              </w:rPr>
              <w:t>1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16" w:before="60" w:after="60"/>
              <w:rPr/>
            </w:pPr>
            <w:r>
              <w:rPr>
                <w:bCs/>
                <w:i w:val="false"/>
                <w:iCs/>
                <w:sz w:val="16"/>
              </w:rPr>
              <w:t xml:space="preserve">Расстояние между щитами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  <w:vertAlign w:val="subscript"/>
              </w:rPr>
              <w:t>щ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0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</w:tbl>
    <w:p>
      <w:pPr>
        <w:pStyle w:val="Footnot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sz w:val="18"/>
          <w:u w:val="single"/>
        </w:rPr>
      </w:pPr>
      <w:r>
        <w:rPr>
          <w:sz w:val="18"/>
          <w:u w:val="single"/>
        </w:rPr>
        <w:t>Примечания к таблицам 3-5</w:t>
      </w:r>
    </w:p>
    <w:p>
      <w:pPr>
        <w:pStyle w:val="Normal"/>
        <w:spacing w:lineRule="auto" w:line="216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1.</w:t>
        <w:tab/>
        <w:t>Значения дальности действия навигационных знаков соответствуют значениям дальности видимости сигнальных щитов при коэффициенте прозрачности атмосферы, равном 0,70 на километр - верхние цифры и 0,84 на километр - нижние цифры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2.</w:t>
        <w:tab/>
        <w:t>Значения дальности видимости сигнальных щитов установлены из условия их обнаружения:  значения, указанные в скобках, для весенних, информационных знаков и указателей оси судового хода в судоходных пролетах мостов - из условия различения их силуэта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3.</w:t>
        <w:tab/>
        <w:t>При расположении знаков на фоне неба указанные в таблице 3 значения дальности действия могут быть увеличены в 1,3 раза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sz w:val="17"/>
        </w:rPr>
        <w:t>4.</w:t>
        <w:tab/>
        <w:t>Размеры сигнальных щитов площадью более 25 </w:t>
      </w:r>
      <w:r>
        <w:rPr>
          <w:color w:val="000000"/>
          <w:sz w:val="17"/>
        </w:rPr>
        <w:t>м</w:t>
      </w:r>
      <w:r>
        <w:rPr>
          <w:color w:val="000000"/>
          <w:sz w:val="17"/>
          <w:vertAlign w:val="superscript"/>
        </w:rPr>
        <w:t>2</w:t>
      </w:r>
      <w:r>
        <w:rPr>
          <w:sz w:val="17"/>
        </w:rPr>
        <w:t xml:space="preserve"> не установлены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5.</w:t>
        <w:tab/>
        <w:t>Варианты огней левого и правого берегов на створных и перевальных знаках, а также варианты огней и сигнальных щитов ориентиров не зависят друг от друга, варианты выбирают исходя из условий эксплуатации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6.</w:t>
        <w:tab/>
        <w:t>Сигнальные щиты ориентиров на темном фоне должны иметь три белые полосы и две черные (на левом берегу) или две красные (на правом берегу) полосы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7.</w:t>
        <w:tab/>
        <w:t>Кроме огней с индексом 07, на наведенном наплавном мосту по всей его длине устанавливают огни белого цвета на высоте не менее 2 м над верхней гранью моста не более чем через 50 м, но не менее трех огней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sectPr>
          <w:headerReference w:type="even" r:id="rId16"/>
          <w:headerReference w:type="default" r:id="rId17"/>
          <w:headerReference w:type="first" r:id="rId18"/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6"/>
        </w:rPr>
      </w:pPr>
      <w:r>
        <w:rPr>
          <w:sz w:val="17"/>
        </w:rPr>
        <w:t>8.</w:t>
        <w:tab/>
        <w:t>Приведенные в таблицах рисунки не предопределяют конструкцию знаков и сигнальных щитов</w:t>
      </w:r>
      <w:r>
        <w:rPr>
          <w:sz w:val="18"/>
        </w:rPr>
        <w:t>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5.2</w:t>
        <w:tab/>
        <w:tab/>
        <w:t>Береговые навигационные информационные знак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134" w:hanging="1134"/>
        <w:rPr/>
      </w:pPr>
      <w:r>
        <w:rPr/>
        <w:t>5.2.1</w:t>
        <w:tab/>
        <w:tab/>
        <w:t>В зависимости от основного назначения береговым навигационным информационным знакам (далее - информационные знаки) каждой группы соответствует определенный силуэт сигнального щита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811" w:hanging="2244"/>
        <w:rPr/>
      </w:pPr>
      <w:r>
        <w:rPr/>
        <w:tab/>
        <w:t>-</w:t>
        <w:tab/>
        <w:t>запрещающим - круглый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811" w:hanging="2244"/>
        <w:rPr/>
      </w:pPr>
      <w:r>
        <w:rPr/>
        <w:tab/>
        <w:t>-</w:t>
        <w:tab/>
        <w:t>предупреждающим и предписывающим - прямоугольный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811" w:hanging="2244"/>
        <w:rPr/>
      </w:pPr>
      <w:r>
        <w:rPr/>
        <w:tab/>
        <w:t>-</w:t>
        <w:tab/>
        <w:t>указательным - прямоугольный и треугольный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2.2</w:t>
        <w:tab/>
        <w:tab/>
        <w:t>Типы, основные параметры и размеры сигнальных щитов информационных знаков должны соответствовать указанным в таблице 3.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2.3</w:t>
        <w:tab/>
        <w:tab/>
        <w:t>Вид и цвет сигнальных щитов информационных знаков, цвет, характер и взаимное расположение навигационных огней, а также их условные обозначения должны соответствовать указанным в таблицах 1, 2 и 6, приложениях А и Б.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Разметку изображений на информационных знаках рекомендуется принимать в соответствии с приложением В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.3</w:t>
        <w:tab/>
        <w:tab/>
        <w:t>Плавучие навигационные знак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02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3.1</w:t>
        <w:tab/>
        <w:tab/>
        <w:t>Типы, основные параметры и размеры надводной части плавучих навигационных знаков (далее - плавучие знаки) должны соответствовать указанным в таблице 7.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702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02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3.2</w:t>
        <w:tab/>
        <w:tab/>
        <w:t>Вид и цвет надводной части плавучих знаков и топовых фигур, цвет, характер и взаимное расположение навигационных огней по вариантам, а также условные обозначения огней в зависимости от их назначения должны соответствовать указанным в таблицах 1, 2, 8, 9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.4</w:t>
        <w:tab/>
        <w:tab/>
        <w:t>Условное обозначение навигационных знаков и огней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  <w:tab/>
        <w:tab/>
        <w:t>Условное обозначение навигационных знаков и огней состоит из следующего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краткого наименования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701" w:hanging="1701"/>
        <w:rPr/>
      </w:pPr>
      <w:r>
        <w:rPr/>
        <w:tab/>
        <w:tab/>
        <w:t>-</w:t>
        <w:tab/>
        <w:t>двух групп цифр, разделенных знаком тире, первая из которых относится к обозначению знака, а вторая - к обозначению его огня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обозначения настоящего стандарта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В обозначение знака входят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индекс знака (две первые цифры)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701" w:hanging="1701"/>
        <w:rPr/>
      </w:pPr>
      <w:r>
        <w:rPr/>
        <w:tab/>
        <w:tab/>
        <w:t>-</w:t>
        <w:tab/>
        <w:t>тип (третья цифра) и типоразмер сигнального щита или фигуры (две последующие цифры</w:t>
      </w:r>
      <w:r>
        <w:rPr>
          <w:rStyle w:val="FootnoteCharacters"/>
          <w:rStyle w:val="FootnoteAnchor"/>
        </w:rPr>
        <w:footnoteReference w:id="3"/>
      </w:r>
      <w:r>
        <w:rPr/>
        <w:t>)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цвет раскраски сигнального щита или фигуры (две последние цифры</w:t>
      </w:r>
      <w:r>
        <w:rPr>
          <w:rStyle w:val="FootnoteCharacters"/>
          <w:rStyle w:val="FootnoteAnchor"/>
        </w:rPr>
        <w:footnoteReference w:id="4"/>
      </w:r>
      <w:r>
        <w:rPr/>
        <w:t>).</w:t>
      </w:r>
    </w:p>
    <w:p>
      <w:pPr>
        <w:pStyle w:val="16"/>
        <w:rPr>
          <w:u w:val="single"/>
        </w:rPr>
      </w:pPr>
      <w:r>
        <w:rPr>
          <w:u w:val="single"/>
        </w:rPr>
        <w:t>Таблица 7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691"/>
        <w:gridCol w:w="688"/>
        <w:gridCol w:w="688"/>
        <w:gridCol w:w="688"/>
        <w:gridCol w:w="688"/>
        <w:gridCol w:w="693"/>
        <w:gridCol w:w="693"/>
        <w:gridCol w:w="692"/>
        <w:gridCol w:w="693"/>
        <w:gridCol w:w="2599"/>
      </w:tblGrid>
      <w:tr>
        <w:trPr/>
        <w:tc>
          <w:tcPr>
            <w:tcW w:w="23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16"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ип, обозначение (наименование) типа и силуэт надводной части знака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араметр и размер</w:t>
            </w:r>
          </w:p>
        </w:tc>
        <w:tc>
          <w:tcPr>
            <w:tcW w:w="41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а по типоразмерам </w:t>
              <w:br/>
              <w:t>(габаритным исполнениям)</w:t>
            </w:r>
          </w:p>
        </w:tc>
        <w:tc>
          <w:tcPr>
            <w:tcW w:w="20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дельные отклонения по типоразмерам, см</w:t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имущественная область применения типоразмера</w:t>
            </w:r>
          </w:p>
        </w:tc>
      </w:tr>
      <w:tr>
        <w:trPr/>
        <w:tc>
          <w:tcPr>
            <w:tcW w:w="23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.  Треугольный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>Дневная дальность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 xml:space="preserve">видимости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На реках и каналах –1 – 5;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на водохранилищах и озерах – 5, 6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431" w:dyaOrig="186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1.55pt;height:93.15pt" filled="f" o:ole="">
                  <v:imagedata r:id="rId26" o:title=""/>
                </v:shape>
                <o:OLEObject Type="Embed" ProgID="" ShapeID="ole_rId25" DrawAspect="Content" ObjectID="_2071148682" r:id="rId25"/>
              </w:objec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Высота </w:t>
            </w: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5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iCs/>
                <w:sz w:val="16"/>
                <w:vertAlign w:val="subscript"/>
              </w:rPr>
              <w:t>1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2.  Прямоугольный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Дневная дальность 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>видимости 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091" w:dyaOrig="129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.55pt;height:64.65pt" filled="f" o:ole="">
                  <v:imagedata r:id="rId28" o:title=""/>
                </v:shape>
                <o:OLEObject Type="Embed" ProgID="" ShapeID="ole_rId27" DrawAspect="Content" ObjectID="_253378472" r:id="rId27"/>
              </w:objec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Высота </w:t>
            </w: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5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.  Круглый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</w:rPr>
            </w:pPr>
            <w:r>
              <w:rPr>
                <w:sz w:val="16"/>
              </w:rPr>
              <w:t>Дневная дальность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 xml:space="preserve">видимости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На реках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536" w:dyaOrig="97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6.8pt;height:48.85pt" filled="f" o:ole="">
                  <v:imagedata r:id="rId30" o:title=""/>
                </v:shape>
                <o:OLEObject Type="Embed" ProgID="" ShapeID="ole_rId29" DrawAspect="Content" ObjectID="_1266624454" r:id="rId29"/>
              </w:objec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Диаметр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36" w:type="dxa"/>
            <w:gridSpan w:val="12"/>
            <w:tcBorders>
              <w:bottom w:val="double" w:sz="4" w:space="0" w:color="000000"/>
            </w:tcBorders>
            <w:vAlign w:val="center"/>
          </w:tcPr>
          <w:p>
            <w:pPr>
              <w:pStyle w:val="11"/>
              <w:spacing w:lineRule="auto" w:line="216" w:before="120" w:after="120"/>
              <w:rPr>
                <w:sz w:val="16"/>
              </w:rPr>
            </w:pPr>
            <w:r>
              <w:rPr/>
              <w:t>Окончание таблицы 7</w:t>
            </w:r>
          </w:p>
        </w:tc>
      </w:tr>
      <w:tr>
        <w:trPr/>
        <w:tc>
          <w:tcPr>
            <w:tcW w:w="23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ип, обозначение (наименование) типа и силуэт надводной части знака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араметр и размер</w:t>
            </w:r>
          </w:p>
        </w:tc>
        <w:tc>
          <w:tcPr>
            <w:tcW w:w="41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а по типоразмерам </w:t>
              <w:br/>
              <w:t>(габаритным исполнениям)</w:t>
            </w:r>
          </w:p>
        </w:tc>
        <w:tc>
          <w:tcPr>
            <w:tcW w:w="20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дельные отклонения по типоразмерам, см</w:t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имущественная область применения типоразмера</w:t>
            </w:r>
          </w:p>
        </w:tc>
      </w:tr>
      <w:tr>
        <w:trPr/>
        <w:tc>
          <w:tcPr>
            <w:tcW w:w="23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4.  Линейный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</w:rPr>
            </w:pPr>
            <w:r>
              <w:rPr>
                <w:sz w:val="16"/>
              </w:rPr>
              <w:t>Дневная дальность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 xml:space="preserve">видимости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На реках – 1 (по рис. 4.2) и знак по рис. 4.1;  на водохранилищах и озерах – 2, 3 (по рис. 4.2)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590" w:dyaOrig="16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9.5pt;height:81.5pt" filled="f" o:ole="">
                  <v:imagedata r:id="rId32" o:title=""/>
                </v:shape>
                <o:OLEObject Type="Embed" ProgID="" ShapeID="ole_rId31" DrawAspect="Content" ObjectID="_1791397123" r:id="rId31"/>
              </w:objec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Рис.1</w:t>
              <w:tab/>
              <w:t xml:space="preserve">  </w:t>
              <w:tab/>
              <w:t>Рис. 4.2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Высота </w:t>
            </w: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iCs/>
                <w:sz w:val="16"/>
                <w:vertAlign w:val="subscript"/>
              </w:rPr>
              <w:t>1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36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16"/>
                <w:u w:val="single"/>
              </w:rPr>
              <w:t>Примечания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1.</w:t>
              <w:tab/>
              <w:t xml:space="preserve">Значения дневной дальности видимости навигационных знаков, соответствующие значениям коэффициента прозрачности атмосферы, равным 0,70 на километр – верхние цифры, 0,84 на километр – нижние цифры, установлены из условия обнаружения навигационных знаков. 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2.</w:t>
              <w:tab/>
              <w:t>Основные параметры и размеры навигационного знака по рис. 4.1 (веха) не установлены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/>
            </w:pPr>
            <w:r>
              <w:rPr>
                <w:sz w:val="16"/>
              </w:rPr>
              <w:t xml:space="preserve">3. </w:t>
              <w:tab/>
              <w:t xml:space="preserve">Ширину </w:t>
            </w:r>
            <w:r>
              <w:rPr>
                <w:iCs/>
                <w:sz w:val="16"/>
                <w:lang w:val="fr-CH"/>
              </w:rPr>
              <w:t>B</w:t>
            </w:r>
            <w:r>
              <w:rPr>
                <w:iCs/>
                <w:sz w:val="16"/>
              </w:rPr>
              <w:t>1</w:t>
            </w:r>
            <w:r>
              <w:rPr>
                <w:sz w:val="16"/>
              </w:rPr>
              <w:t xml:space="preserve"> для знаков типа 1 типоразмера 3, изготовляемых из стали или полимерных материалов, допускается увеличивать до 30 см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4.</w:t>
              <w:tab/>
              <w:t>Высота знаков типов 1, 2 и 4 приведена от поверхности воды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5.</w:t>
              <w:tab/>
              <w:t>Приведенные силуэты не предопределяют конструкции наводной части знаков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6.</w:t>
              <w:tab/>
              <w:t xml:space="preserve">Размеры несущей поплавковой части, ограждения светосигнального прибора или других конструктивных элементов не установлены. 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</w:t>
        <w:tab/>
        <w:tab/>
        <w:t>Технические треб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6.1</w:t>
        <w:tab/>
        <w:tab/>
        <w:t>Навигационные знаки следует изготовлять в соответствии с требованиями настоящего стандарта по технической документации, утвержденной в установленно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6.2</w:t>
        <w:tab/>
      </w:r>
      <w:r>
        <w:rPr/>
        <w:tab/>
      </w:r>
      <w:r>
        <w:rPr>
          <w:b/>
          <w:bCs/>
        </w:rPr>
        <w:t>Требования к конструкции зна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2.1</w:t>
        <w:tab/>
        <w:tab/>
        <w:t>Конструкция навигационных знаков должна обеспечив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единообразие зрительного восприятия силуэта сигнального щита или сигнальной фигуры и сигнальных огней в пределах зоны действия знак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установку светосигнального оборудования (когда это требуется по условиям эксплуатации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2</w:t>
        <w:tab/>
        <w:tab/>
        <w:t>В конструкции знаков должны быть предусмотрены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 xml:space="preserve">в плавучих </w:t>
        <w:noBreakHyphen/>
        <w:t xml:space="preserve"> несущая поплавковая часть с устройством, обеспечивающим вертикальное положение сигнальной фигуры и снижающим влияние воздействия волн;  контейнер (кассета) для источников электропитания, присоединительные и защитные устройства для светосигнального оборудования;  отбойные или иные защитные устройства, предохраняющие знак от повреждений при навале судов;  якорные, швартовные и подъемные рымы, скобы и проче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 xml:space="preserve">в береговых </w:t>
        <w:noBreakHyphen/>
        <w:t xml:space="preserve"> опора или другое устройство, обеспечивающее надежное крепление сигнального щита (сигнальных фигур) и размещение светосигнального оборудо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6.2.3</w:t>
        <w:tab/>
        <w:tab/>
        <w:t xml:space="preserve">Опоры и сигнальные щиты береговых знаков в зависимости от конкретных условий их эксплуатации, района (места) установки должны быть рассчитаны на прочность в результате воздействия ветровых нагрузок, снега, обледенения в соответствии со строительными нормами и правилами (далее </w:t>
        <w:noBreakHyphen/>
        <w:t xml:space="preserve"> СНиП) на проектирование сооружений, а несущие части и сигнальные фигуры плавучих знаков, кроме того, </w:t>
        <w:noBreakHyphen/>
        <w:t xml:space="preserve"> на прочность в результате нагрузок и воздействия вол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очность всех элементов (частей) знака должна быть одинаковой и удовлетворять требованиям нормативного срока службы знаков.</w:t>
      </w:r>
    </w:p>
    <w:p>
      <w:pPr>
        <w:pStyle w:val="Normal"/>
        <w:ind w:left="1134" w:hanging="1134"/>
        <w:rPr/>
      </w:pPr>
      <w:r>
        <w:rPr/>
        <w:t>6.2.4</w:t>
        <w:tab/>
        <w:tab/>
        <w:t>Конструкция знаков должна обеспечивать обслуживание в любое время суток и доступ к элементам знаков и их оборудованию, подлежащим окраске, замене или ремонту, а также к местам электрических соедин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5</w:t>
        <w:tab/>
        <w:tab/>
        <w:t>Значения показателей надежности и ремонтопригодности навигационных знаков должны быть установлены в технической документации на знаки конкретных видов с учетом условий их эксплуат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6</w:t>
        <w:tab/>
        <w:tab/>
        <w:t>Непотопляемость стальных плавучих знаков должна быть обеспечена герметичностью несущих поплавковых частей, устройством в них водонепроницаемых переборок, заполнением легкими материалами со слабым водопоглощением (например пенопластом) или другими способ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7</w:t>
        <w:tab/>
        <w:tab/>
        <w:t>Места установок автономных источников электропитания должны быть защищены от воздействия дождя и водяных брыз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8</w:t>
        <w:tab/>
        <w:tab/>
        <w:t xml:space="preserve">Для изготовления стальных конструкций знаков и их основных элементов следует применять сталь обыкновенного качества (рядовой прокат), а для изготовления деревянных знаков и их элементов </w:t>
        <w:noBreakHyphen/>
        <w:t xml:space="preserve"> круглые лесоматериалы хвойных пород по ГОСТ 9463 или пиломатериалы хвойных пород по ГОСТ 8486 2</w:t>
        <w:noBreakHyphen/>
        <w:t>го и 3</w:t>
        <w:noBreakHyphen/>
        <w:t>го сор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пускается  изготовлять опоры из древесины других местных пород при условии, что их стойкость против загнивания и прочность при испытании на изгиб не ниже соответствующих показателей древесины хвойных пород, а также из железобето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игнальные щиты береговых знаков могут быть изготовлены из полимерных материа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бор материалов следует производить с учетом конкретных видов знаков и условий их эксплуатации (района строительств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9</w:t>
        <w:tab/>
        <w:tab/>
        <w:t xml:space="preserve">Лакокрасочные покрытия, используемые для раскраски сигнальных поверхностей и окраски несущих конструкций знаков, следует выбирать в зависимости от комплекса воздействующих климатических факторов внешней среды по ГОСТ 9104, используемого материала, свойств окрашиваемой поверхности и требований нормативной документации на лакокрасочные покрытия. </w:t>
      </w:r>
      <w:r>
        <w:br w:type="page"/>
      </w:r>
    </w:p>
    <w:p>
      <w:pPr>
        <w:pStyle w:val="Normal"/>
        <w:ind w:left="1134" w:hanging="1134"/>
        <w:rPr/>
      </w:pPr>
      <w:r>
        <w:rPr/>
        <w:t>6.2.10</w:t>
        <w:tab/>
        <w:t>Высоту береговых знаков устанавливают по расчету с учетом рельефа мест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1</w:t>
        <w:tab/>
        <w:t>Ширина полосы, наносимой на щитах створных знаков, должна быть равна 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noBreakHyphen/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6 </w:t>
      </w:r>
      <w:r>
        <w:rPr/>
        <w:t>средней ширины щита.  При окраске знака дневной флуоресцентной эмалью размер черной полосы должен быть максимальны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2</w:t>
        <w:tab/>
        <w:t>Щиты створных и перевальных знаков или составляющие их элементы допускается устанавливать наклонно к вертикали под углом не более 30°.  При этом размеры проекции щитов на вертикальную плоскость должны соответствовать указанным в таблице 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3</w:t>
        <w:tab/>
        <w:t>Перевальные знаки и ориентиры, как правило, изготовляют с двумя сигнальными щит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4</w:t>
        <w:tab/>
        <w:t>Сигнальные щиты ходовых и весенних знаков выполняют, как правило, в виде объемных фигур, например из пересекающихся полуплоскост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пускается применение плоских знаков, если это удовлетворяет требованиям 6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5</w:t>
        <w:tab/>
        <w:t>Установка на навигационные знаки радиолокационных маяков-ответчиков, солнечных батарей и другого оборудования не должна изменять установленную настоящим стандартом дальность действия, искажать видимые опознаваемые силуэты навигационных знаков в пределах установленной настоящим стандартом дальности действия и ухудшать условия видимости навигационных огн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6</w:t>
        <w:tab/>
        <w:t>При конструктивном объединении створного и перевального знаков (или двух створных) в один знак сигнальные щиты этих знаков устанавливают на общих опор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7</w:t>
        <w:tab/>
        <w:t>Сигнальные щиты (фигуры) береговых знаков могут быть изготовлены из отдельных элементов с зазорами при условии выполнения требований 6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8</w:t>
        <w:tab/>
        <w:t>Для снижения нагрузок от ветра допускается на створных знаках с сигнальными щитами типоразмеров 12-14 типа 1 вместо створной полосы выполнять на щите вырез (просвет).  В этом случае элементы опоры знака, совпадающие с проекцией выреза, окрашивают в цвет створной полосы.</w:t>
      </w:r>
    </w:p>
    <w:p>
      <w:pPr>
        <w:pStyle w:val="Normal"/>
        <w:ind w:left="1134" w:hanging="1134"/>
        <w:rPr/>
      </w:pPr>
      <w:r>
        <w:rPr/>
        <w:t>6.2.19</w:t>
        <w:tab/>
        <w:t xml:space="preserve">Сигнальные щиты типоразмеров 1, 2 типа 1 информационных знаков следует использовать только для знаков с индексами 3.4 и 3.5.  При этом в случае необходимости ширину </w:t>
      </w:r>
      <w:r>
        <w:rPr>
          <w:i/>
          <w:iCs/>
        </w:rPr>
        <w:t>B</w:t>
      </w:r>
      <w:r>
        <w:rPr/>
        <w:t xml:space="preserve"> допускается увеличива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0</w:t>
        <w:tab/>
        <w:t xml:space="preserve">Сигнальные щиты информационных знаков должны иметь следующую раскраску: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ля группы запрещающих знаков:  поле - белое, окантовка и диагональная полоса - красные, символ - черны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ля группы предупреждающих и предписывающих знаков:  поле - белое, окантовка - красная, символ (цифры) - черны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ля группы указательных знаков:  поле - белое, символ, цифры или буквы - черны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кантовочные полосы информационных знаков целесообразно окрашивать дневной красной флуоресцентной эмал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иагональную полосу запрещающих информационных знаков окрашивать дневной флуоресцентной эмалью не допуска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1</w:t>
        <w:tab/>
        <w:t xml:space="preserve">При выборе высоты семафорной мачты (индекс 1.6) должно быть обеспечено расстояние не менее 2 м от нижней сигнальной фигуры до поверхности земли (настила), а расстояние между сигнальными фигурами следует принимать в пределах 0,4-0,8 высоты большей фигуры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2</w:t>
        <w:tab/>
        <w:t>При необходимости уточнения и передачи дополнительной информации (установления зоны, времени действия информационных знаков, допустимого приближения судна к ориентиру и т.п.) следует применять дополнительные щиты прямоугольного силуэта, которые устанавливают ниже сигнального щита информационного зна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iCs/>
        </w:rPr>
        <w:t xml:space="preserve">Ширина дополнительного щита должна быть не более ширины сигнального щита.  Отношение высоты дополнительного щита к его ширине не должно превышать </w:t>
      </w:r>
      <w:r>
        <w:rPr>
          <w:rFonts w:cs="Arial" w:ascii="Arial" w:hAnsi="Arial"/>
          <w:iCs/>
        </w:rPr>
        <w:t>½</w:t>
      </w:r>
      <w:r>
        <w:rPr>
          <w:iCs/>
        </w:rPr>
        <w:t>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3</w:t>
        <w:tab/>
        <w:t>Начертание (разметку) символов на сигнальных щитах информационных знаков выполняют в соответствии с приложением B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4</w:t>
        <w:tab/>
        <w:t>Надписи на сигнальных и дополнительных щитах следует выполнять в соответствии с требованиями ГОСТ 10807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5</w:t>
        <w:tab/>
        <w:t>Силуэтная часть плавучих знаков может быть выполнена в виде объемной или плоской фигуры или фигуры из пересекающихся полуплоскостей, а также из отдельных элементов с зазорами при условии выполнения требований 6.2.1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6</w:t>
        <w:tab/>
        <w:t>Несущая поплавковая часть плавучих знаков должна обеспечивать плавучесть и остойчивость при расчетных воздействиях ветра, волн, течения и обледенения с учетом условий эксплуатации знаков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7</w:t>
        <w:tab/>
        <w:t>Внутренние и наружные поверхности стальных плавучих знаков, доступные для окраски, должны иметь защитное покрытие в соответствии с нормативной документацией.  Надводный борт поплавковой части плавучих знаков допускается окрашивать в черный цвет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8</w:t>
        <w:tab/>
        <w:t>Сроки службы навигационных знаков в зависимости от того, из каких материалов они изготовлены, должны быть: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ab/>
        <w:tab/>
        <w:t>-</w:t>
        <w:tab/>
        <w:t>плавучих:  из стального проката и полимерных материалов - 10 лет;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701" w:hanging="1701"/>
        <w:rPr>
          <w:iCs/>
        </w:rPr>
      </w:pPr>
      <w:r>
        <w:rPr>
          <w:iCs/>
        </w:rPr>
        <w:tab/>
        <w:tab/>
        <w:t>-</w:t>
        <w:tab/>
        <w:t>береговых:  из стального проката - 25 лет, из полимерных материалов - 20 лет, из лесоматериалов - 10 лет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ab/>
        <w:t>Требования к навигационным огн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6.3.1</w:t>
        <w:tab/>
        <w:tab/>
        <w:t>Дальность видимости сигнальных огней плавучих и береговых навигационных знаков должна быть не менее фактической дальности действия этих знаков.  Исключение составляет дальность видимости сигнальных огней указателей оси и указателей габарита судоходных пролетов мостов, которая должна быть не менее 4 км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6.3.2</w:t>
        <w:tab/>
        <w:tab/>
        <w:t>Цвет огней:  красный, зеленый и желтый - при использовании ламп накаливания должен соответствовать требованиям нормативных докумен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3.3</w:t>
        <w:tab/>
        <w:tab/>
        <w:t>Навигационные огни всех знаков, кроме светофоров, должны действовать в период от захода до восхода солнца, а светофоров - круглосуточн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  <w:t>7.</w:t>
        <w:tab/>
        <w:tab/>
        <w:t>Требования безопасности</w:t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7.1</w:t>
        <w:tab/>
        <w:tab/>
        <w:t>В эксплуатационных документах на навигационные знаки должны быть установлены требования безопасности при монтаже и эксплуатации знаков, в том числе периодичность осмотров их технического состоя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2</w:t>
        <w:tab/>
        <w:tab/>
        <w:t>Береговые знаки высотой 20 м и более должны иметь молниезащиту.  Значение сопротивления заземления не должно превышать 20 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3</w:t>
        <w:tab/>
        <w:tab/>
        <w:t>Береговые знаки высотой 10 м и более должны иметь устройства для механизации подъема оборудования и материалов, используемых при эксплуатации знаков и их ремо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4</w:t>
        <w:tab/>
        <w:tab/>
        <w:t>Береговые и плавучие навигационные знаки должны быть оборудованы устройствами, обеспечивающими безопасность их обслужи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5</w:t>
        <w:tab/>
        <w:tab/>
        <w:t>Обслуживание плавучих знаков (смена источников электропитания светосигнальных приборов, ремонт и т.п.) следует производить с плавучих средств, при этом высадка на знак человека не допуска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6</w:t>
        <w:tab/>
        <w:tab/>
        <w:t>Электрооборудование береговых и плавучих знаков должно соответствовать требованиям безопасности, предъявляемым к наружным электроустановкам с учетом питающего напряжения по нормативной документ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7</w:t>
        <w:tab/>
        <w:tab/>
        <w:t>Поверхность русловых опор судоходных пролетов мостов, обращенная в сторону судового хода, и указатели (полосы) отметки расчетного высокого судоходного уровня воды в темное время суток должны быть освещены.  Все лампы, в том числе и предназначенные для освещения проезжей части моста, видимые со стороны судового хода, должны быть оснащены защитными устройствами, исключающими создание помех для судоводителей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  <w:t>8.</w:t>
        <w:tab/>
        <w:tab/>
        <w:t>Правила приемки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8.1</w:t>
        <w:tab/>
        <w:tab/>
        <w:t>Для проверки соответствия навигационных знаков требованиям настоящего стандарта предприятие-изготовитель должно проводить приемо-сдаточные и периодические испыт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2</w:t>
        <w:tab/>
        <w:tab/>
        <w:t>Приемку знаков следует проводить партиями.  В партию, оформляемую документом о качестве, включают знаки одного типа и типоразмера.  Размер партии устанавливают в заказе на изготовление зна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3</w:t>
        <w:tab/>
        <w:tab/>
        <w:t>Приемо-сдаточным испытаниям подвергают каждый знак.  В процессе испытаний проверяют соответствие знаков требованиям настоящего стандарта и технической документации, утвержденной в установленно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4</w:t>
        <w:tab/>
        <w:tab/>
        <w:t>Для плавучих навигационных знаков обязательной проверке подлежа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плошному контролю (каждый знак):  основные  размеры (по 5.3.1), внешний вид, маркировка, вид и качество окраски</w:t>
      </w:r>
      <w:r>
        <w:rPr>
          <w:rStyle w:val="FootnoteCharacters"/>
          <w:rStyle w:val="FootnoteAnchor"/>
        </w:rPr>
        <w:footnoteReference w:id="6"/>
      </w:r>
      <w:r>
        <w:rPr/>
        <w:t xml:space="preserve"> или грунтовки, состояние уплотнений, пробок, горловин:  водонепроницаемость (только для стальных знаков с несущими поплавковыми частями, не заполненными пенопластом)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ыборочному контролю (объем выборки 5% партии, но не менее двух изделий):  остойчивость</w:t>
      </w:r>
      <w:r>
        <w:rPr>
          <w:rStyle w:val="FootnoteCharacters"/>
          <w:rStyle w:val="FootnoteAnchor"/>
        </w:rPr>
        <w:footnoteReference w:id="7"/>
      </w:r>
      <w:r>
        <w:rPr/>
        <w:t>, вертикальность оси знака при установке его на воду, прочность скоб и рымов, взаимозаменяемость съемных деталей и частей, масса знака.  Для опытных образцов знаков, кроме указанного выше, проверке подлежат:  дневная дальность видимости, а также плавучесть, осадка, крен, обусловленный воздействием течения, волнения и ветра, и другие показатели, предусмотренные технической документацией на знак конкретного вида или его составную час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5</w:t>
        <w:tab/>
        <w:tab/>
        <w:t>Приемку береговых знаков проводят в соответствии с ГОСТ 13015.1 и СНиП на приемку металлических, железобетонных и деревянных конструкций, утвержденными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6</w:t>
        <w:tab/>
        <w:tab/>
        <w:t>Периодическим испытаниям подвергают 5% знаков от партии, но не менее двух знаков, прошедших приемо-сдаточные испытания, не реже одного раза в три года на соответствие требованиям настоящего стандарта.  Испытания проводят по программе и методике, утвержденным в установленно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7</w:t>
        <w:tab/>
        <w:tab/>
        <w:t>При получении неудовлетворительных результатов приемо-сдаточных или периодических испытаний хотя бы по одному из показателей проводят повторные испытания удвоенного количества знаков, взятых от той же парт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При получении неудовлетворительных результатов повторных испытаний всю партию бракуют и приемку знаков приостанавли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озобновляют приемку после выявления причин брака и их устра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.</w:t>
        <w:tab/>
        <w:tab/>
        <w:t>Указания по применению и эксплуатации знак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left" w:pos="546" w:leader="none"/>
          <w:tab w:val="left" w:pos="1131" w:leader="none"/>
          <w:tab w:val="left" w:pos="9781" w:leader="none"/>
          <w:tab w:val="left" w:pos="10206" w:leader="none"/>
        </w:tabs>
        <w:spacing w:lineRule="auto" w:line="288" w:before="0" w:after="0"/>
        <w:ind w:left="1131" w:right="34" w:hanging="1131"/>
        <w:jc w:val="left"/>
        <w:rPr/>
      </w:pPr>
      <w:r>
        <w:rPr/>
        <w:t>11.1</w:t>
        <w:tab/>
        <w:tab/>
        <w:t>При выборе знаков для навигационного оборудования участков судоходных путей с одинаковыми судоходными условиями следует применять сигнальные щиты единых типов, а также огни только одного из установленных настоящим стандартом вариан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</w:t>
        <w:tab/>
        <w:t xml:space="preserve">При переменном фоне для створных и перевальных знаков используют контрастную окантовку щитов.  Ширина окантовки не должна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редней ширины щи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 таком фоне щиты типа 5 (по рисунку 5.1, таблица 3) раскрашивают в разные цвета:  один - в красный, другой - в белый в зависимости от фона, на который проецируется тот или иной щи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3</w:t>
        <w:tab/>
        <w:t>Для створных и перевальных знаков на фоне неба сигнальные щиты взамен красного следует окрашивать в черный цве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4</w:t>
        <w:tab/>
        <w:t>Вместо лакокрасочных покрытий белого цвета допускается применение лакокрасочных покрытий и дневной флюорисцентной эмали желтого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5</w:t>
        <w:tab/>
        <w:t>Окраску знаков следует возобновлять не реже одного раза в год в зависимости от снижения (ухудшения) видимости цвета раскраски и нанесенных на них символов, цифр и бук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6</w:t>
        <w:tab/>
        <w:t>При наличии в районе установки навигационных знаков больших скоплений посторонних огней белого цвета, затрудняющих управление судами, следует использовать навигационные огни зеленого и красного цветов из числа предусмотренных настоящим стандартом вариантов, а также пульсирующие, прерывистые пульсирующие и линейные огн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 этом на задних знаках осевых створок следует использовать прерывистые пульсирующие огни, на передних -  пульсирующие или цветные линейные огни, на кромочных плавучих знаках - прерывистые пульсирующие огни:  на знаках левой кромки - белого цвета, правой кромки - красного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7</w:t>
        <w:tab/>
        <w:t>При одновременном использовании на участке весенних и перевальных знаков огни перевальных знаков должны быть проблесковыми белого или желтого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8</w:t>
        <w:tab/>
        <w:t>Применение белого и желтого двухпроблесковых огней на ориентирах не допускается на участках судоходных путей, где используют плавучие знаки с индексом 0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9</w:t>
        <w:tab/>
        <w:t>При одновременном использовании на участке внутреннего водного пути знаков с индексами 01-04 или части из них не допускается применение варианта с однопроблесковым огнем на знаках с индексами 02-0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0</w:t>
        <w:tab/>
        <w:t>Огни знака с индексом 05 в подъемных судоходных пролетах мостов должны гореть только при полностью поднятом пролетном строен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1</w:t>
        <w:tab/>
        <w:t>На светофорах, устанавливаемых на шлюзах, допускается применение огней:  постоянного как основного и проблескового как дополнительного перед переменой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2</w:t>
        <w:tab/>
        <w:t>Расстояния между сигнальными щитами указателя габарита судоходных пролетов мостов должны быть равны высоте сигнального щита, расстояния между навигационными огнями - в два раза больш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3</w:t>
        <w:tab/>
        <w:t>Указатели высоты подмостового габарита судоходных пролетов мостов и информационный знак с индексом 2.4 должны обозначать высоту габарита от расчетного высокого судоходного уровня воды (РСУ) или от максимального судоходного уровня воды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1.14</w:t>
        <w:tab/>
        <w:tab/>
        <w:t>Положение РСУ или максимального судоходного уровня воды соответствует верхней кромке горизонтальной полосы шириной 0,3-0,5 м, которую следует наносить белой краской или флуоресцентной эмалью на русловые опоры судоходных пролетов мос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русловые опоры судоходного пролета моста имеют светлую окраску (белую, серую), полосы должны быть черного ц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5</w:t>
        <w:tab/>
        <w:tab/>
        <w:t>Установка информационных знаков на местности (сооружениях) должна обеспечивать надежное зрительное восприятие запрещающей, предписывающей и другой информации при наблюдении судоводителями сигнального щита с любого положения судна, находящегося в границах судового х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6</w:t>
        <w:tab/>
        <w:tab/>
        <w:t>Информационные знаки с индексом 1.1 устанавливают в 100 м выше и ниже (по течению) оси переходов и подводных сооружений для обозначения на участке водного пути охранной зоны, как правило, попарно на одном или обоих берег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7</w:t>
        <w:tab/>
        <w:tab/>
        <w:t>Информационные знаки с индексом 2.4 устанавливают в 100 м выше и ниже надводного перехода, как правило, по одному на каждом берег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8</w:t>
        <w:tab/>
        <w:tab/>
        <w:t>Допускается не устанавливать знак с индексом 2.4 у надводного перехода, если его высота в пределах судового хода превышает на 6 м надводную высоту расчетного (самого высокого) судна с учетом мач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9</w:t>
        <w:tab/>
        <w:tab/>
        <w:t>Информационные знаки типоразмеров 4-6 типов 1 и 3, а также типоразмера 3 типа 4 следует применять на магистральных и сверхмагистральных внутренних водных путях.</w:t>
      </w:r>
    </w:p>
    <w:p>
      <w:pPr>
        <w:pStyle w:val="Normal"/>
        <w:ind w:left="1134" w:hanging="1134"/>
        <w:rPr/>
      </w:pPr>
      <w:r>
        <w:rPr/>
        <w:t>11.20</w:t>
        <w:tab/>
        <w:tab/>
        <w:t>Плавучие знаки типов 1 и 2 типоразмера 1 следует использовать для обозначения кромок судового хода в качестве контрольных у основных (штатных) плавучих знаков больших типоразмеров, а также в качестве промежуточных наряду со знаками по рисунку 4.1 (таблица 7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1</w:t>
        <w:tab/>
        <w:tab/>
        <w:t>Допускается применение в качестве плавучих знаков по рисунку 4.1 (таблица 7) поплавков из различных материалов, окрашиваемых в красный цвет на правой кромке, в белый цвет - на левой, а также вех, забиваемых в грун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2</w:t>
        <w:tab/>
        <w:tab/>
        <w:t>Размеры топовых фигур на плавучих знаках не установл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илуэт топовой фигуры на знаке с индексом 01 могут устанавливать органы, регулирующие судоходств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3</w:t>
        <w:tab/>
        <w:tab/>
        <w:t>Кромочные плавучие знаки (индекс 01) черного цвета применяют только на озерах и водохранилищ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4</w:t>
        <w:tab/>
        <w:tab/>
        <w:t>Силуэтная часть деревянного плавучего знака типа 1 с индексом 01, окрашенная в белый цвет, для улучшения видимости может быть окантована полосой черного цвета шириной не более 10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5</w:t>
        <w:tab/>
        <w:tab/>
        <w:t>Плавучие знаки, устанавливаемые на основных (транзитных) трассах, должны иметь хорошо различимые порядковые (штатные) номера.  Нумерацию знаков ведут, как правило, от устья ре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Цифры наносят контрастной краской на диаметрально противоположных сторонах надстройки, а на знаках по рисунку 4.2 (таблица 7) - с одной сторо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меры цифр в зависимости от типоразмера знаков должны соответствовать указанным в таблице 10.</w:t>
      </w:r>
    </w:p>
    <w:p>
      <w:pPr>
        <w:pStyle w:val="Normal"/>
        <w:spacing w:lineRule="auto" w:line="216"/>
        <w:rPr/>
      </w:pPr>
      <w:r>
        <w:rPr/>
      </w:r>
    </w:p>
    <w:p>
      <w:pPr>
        <w:pStyle w:val="11"/>
        <w:spacing w:lineRule="auto" w:line="216"/>
        <w:rPr/>
      </w:pPr>
      <w:r>
        <w:rPr/>
        <w:t>Таблица 10</w:t>
      </w:r>
    </w:p>
    <w:p>
      <w:pPr>
        <w:pStyle w:val="Normal"/>
        <w:spacing w:lineRule="auto" w:line="216"/>
        <w:jc w:val="right"/>
        <w:rPr/>
      </w:pPr>
      <w:r>
        <w:rPr/>
        <w:t>В сантиметрах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947"/>
        <w:gridCol w:w="946"/>
        <w:gridCol w:w="946"/>
        <w:gridCol w:w="1565"/>
      </w:tblGrid>
      <w:tr>
        <w:trPr/>
        <w:tc>
          <w:tcPr>
            <w:tcW w:w="47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Наименование размера</w:t>
            </w:r>
          </w:p>
        </w:tc>
        <w:tc>
          <w:tcPr>
            <w:tcW w:w="44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6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Норма для типоразмеров</w:t>
            </w:r>
          </w:p>
        </w:tc>
      </w:tr>
      <w:tr>
        <w:trPr/>
        <w:tc>
          <w:tcPr>
            <w:tcW w:w="47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, 5 и 6</w:t>
            </w:r>
          </w:p>
        </w:tc>
      </w:tr>
      <w:tr>
        <w:trPr/>
        <w:tc>
          <w:tcPr>
            <w:tcW w:w="476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Высота</w:t>
            </w:r>
          </w:p>
        </w:tc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Ширина (кроме цифры 1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Толщина ли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 xml:space="preserve">Расстояние между цифрам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>
                <w:sz w:val="22"/>
                <w:u w:val="single"/>
              </w:rPr>
              <w:t>Примечание</w:t>
            </w:r>
            <w:r>
              <w:rPr>
                <w:sz w:val="22"/>
              </w:rPr>
              <w:t>:  Приведенные нормы не распространяются на знаки типов 3 и 4.</w:t>
            </w:r>
          </w:p>
        </w:tc>
      </w:tr>
    </w:tbl>
    <w:p>
      <w:pPr>
        <w:pStyle w:val="Normal"/>
        <w:ind w:left="1134" w:hanging="1134"/>
        <w:rPr/>
      </w:pPr>
      <w:r>
        <w:rPr/>
        <w:tab/>
        <w:tab/>
        <w:t>Размер буквы Р, наносимой на противоположных сторонах надстройки знаков, обозначающих границы рейдов, следует принимать больше, чем размер цифр, указанных в таблице 10, в 1,5 раз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6</w:t>
        <w:tab/>
        <w:tab/>
        <w:t>На знаках, не имеющих светосигнального оборудования, при необходимости применяют светоотражающие покры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Ширина окантовочной полосы светоотражающих покрытий должна быть не менее 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0</w:t>
      </w:r>
      <w:r>
        <w:rPr/>
        <w:t xml:space="preserve"> ширины сигнального щита (надстройки) зна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7</w:t>
        <w:tab/>
        <w:tab/>
        <w:t>Запрещаются установка и использование навигационных знаков без согласования с органами, регулирующими судоходство на внутренних судоходных путях, а также других знаков и огней в пределах видимости их с судового хода, по форме, размерам, или цвету близких (или совпадающих) навигационным знакам внутренних судоходных путей, но имеющих иное назнач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тветственность за надлежащее содержание и надежность действия навигационных знаков, а также установленного на них оборудования несут организации и предприятия, установившие данные зна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нащенность знаков светосигнальным и другим оборудованием устанавливают органы, регулирующие судоходство на внутренних судоходных путях, с учетом реальных условий участка водного пути и вида (исполнения) конкретных зна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.</w:t>
        <w:tab/>
        <w:tab/>
        <w:t>Гарантии изготовит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12.1</w:t>
        <w:tab/>
        <w:tab/>
        <w:t>Изготовитель гарантирует соответствие навигационных знаков требованиям настоящего стандарта при соблюдении потребителем условий транспортирования, хранения и эксплуатации, установленных настоящи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2</w:t>
        <w:tab/>
        <w:tab/>
        <w:t>Гарантийный срок - 18 месяцев со дня ввода знака в эксплуа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footnotePr>
        <w:numFmt w:val="decimal"/>
        <w:numRestart w:val="eachPage"/>
      </w:footnotePr>
      <w:type w:val="nextPage"/>
      <w:pgSz w:w="11906" w:h="16838"/>
      <w:pgMar w:left="1701" w:right="850" w:gutter="0" w:header="850" w:top="906" w:footer="85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WP CyrillicA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700645</wp:posOffset>
              </wp:positionH>
              <wp:positionV relativeFrom="paragraph">
                <wp:posOffset>-1475105</wp:posOffset>
              </wp:positionV>
              <wp:extent cx="2329180" cy="54483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292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6.35pt;margin-top:-116.2pt;width:183.35pt;height:42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раткие наименования, входящие в условные обозначения, должны соответствовать сокращениям, принятым в 5.1.1, 5.2.1 и 5.3.1 (например, информационный знак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сли номер типоразмера состоит из одной цифры, перед ней ставят цифру 0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 окраске сигнального щита (фигуры) в один цвет перед его условным обозначением ставят цифру 0.  Для информационных знаков цвет символа в данном элементе обозначения не указывается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е правила распространяются на знаки и (или) их элементы, изготовляемые промышленными предприятиями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краску производят после приемо-сдаточных испытаний, если она предусмотрена в заказе на изготовление знаков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роме деревянных знак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ысоту габарита определяют от максимального судоходного уровня воды в случае, если высота от РСУ подмостового судоходного габарита </w:t>
      </w:r>
      <w:r>
        <w:rPr>
          <w:i/>
          <w:iCs/>
          <w:lang w:val="en-US"/>
        </w:rPr>
        <w:t>H</w:t>
      </w:r>
      <w:r>
        <w:rPr/>
        <w:t xml:space="preserve"> моста старой постройки не удовлетворяет требованиям речного транспорт (</w:t>
      </w:r>
      <w:r>
        <w:rPr>
          <w:i/>
          <w:iCs/>
          <w:lang w:val="en-US"/>
        </w:rPr>
        <w:t>H</w:t>
      </w:r>
      <w:r>
        <w:rPr/>
        <w:t xml:space="preserve"> меньше надводной высоты эксплуатируемых на данном участке судов с учетом динамических и других нормативных запасов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987" w:hanging="0"/>
      <w:jc w:val="both"/>
      <w:rPr>
        <w:lang w:val="en-GB"/>
      </w:rPr>
    </w:pPr>
    <w:r>
      <w:rPr>
        <w:lang w:val="en-GB"/>
      </w:rPr>
      <w:t>TRANS/SC.3/WP.3/2002/17/Add.2</w:t>
    </w:r>
  </w:p>
  <w:p>
    <w:pPr>
      <w:pStyle w:val="Normal"/>
      <w:spacing w:lineRule="auto" w:line="240"/>
      <w:ind w:right="987" w:hanging="0"/>
      <w:jc w:val="both"/>
      <w:rPr>
        <w:lang w:val="en-GB"/>
      </w:rPr>
    </w:pPr>
    <w:r>
      <w:rPr>
        <w:lang w:val="en-GB"/>
      </w:rPr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4</w:t>
    </w:r>
    <w:r>
      <w:rPr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841615</wp:posOffset>
              </wp:positionH>
              <wp:positionV relativeFrom="paragraph">
                <wp:posOffset>1577340</wp:posOffset>
              </wp:positionV>
              <wp:extent cx="2446655" cy="64452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46560" cy="64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7.45pt;margin-top:124.2pt;width:192.6pt;height:50.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TRANS/SC.3/WP.3/2002/17/Add.2</w:t>
    </w:r>
  </w:p>
  <w:p>
    <w:pPr>
      <w:pStyle w:val="Header"/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841615</wp:posOffset>
              </wp:positionH>
              <wp:positionV relativeFrom="paragraph">
                <wp:posOffset>1577340</wp:posOffset>
              </wp:positionV>
              <wp:extent cx="2446655" cy="64452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46560" cy="64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7.45pt;margin-top:124.2pt;width:192.6pt;height:50.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733" w:leader="none"/>
      </w:tabs>
      <w:spacing w:lineRule="auto" w:line="240"/>
      <w:ind w:left="5670" w:hanging="0"/>
      <w:rPr>
        <w:lang w:val="en-GB"/>
      </w:rPr>
    </w:pPr>
    <w:r>
      <w:rPr>
        <w:lang w:val="en-GB"/>
      </w:rPr>
      <w:t>TRANS/SC.3/WP.3/2002/17/Add.2</w:t>
    </w:r>
  </w:p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733" w:leader="none"/>
      </w:tabs>
      <w:spacing w:lineRule="auto" w:line="240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5</w:t>
    </w:r>
    <w:r>
      <w:rPr>
        <w:lang w:val="en-GB"/>
      </w:rPr>
      <w:fldChar w:fldCharType="end"/>
    </w:r>
  </w:p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733" w:leader="none"/>
      </w:tabs>
      <w:spacing w:lineRule="auto" w:line="240"/>
      <w:ind w:left="5670" w:hanging="0"/>
      <w:rPr>
        <w:lang w:val="en-GB"/>
      </w:rPr>
    </w:pPr>
    <w:r>
      <w:rPr>
        <w:lang w:val="en-GB"/>
      </w:rPr>
    </w:r>
  </w:p>
  <w:p>
    <w:pPr>
      <w:pStyle w:val="Header"/>
      <w:tabs>
        <w:tab w:val="center" w:pos="4153" w:leader="none"/>
        <w:tab w:val="left" w:pos="5733" w:leader="none"/>
        <w:tab w:val="right" w:pos="8306" w:leader="none"/>
      </w:tabs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98995</wp:posOffset>
              </wp:positionH>
              <wp:positionV relativeFrom="paragraph">
                <wp:posOffset>4614545</wp:posOffset>
              </wp:positionV>
              <wp:extent cx="3441065" cy="69278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41240" cy="692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ind w:right="98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ind w:right="98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6.85pt;margin-top:363.35pt;width:270.9pt;height:54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ind w:right="987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ind w:right="987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exact" w:line="240"/>
                      <w:jc w:val="right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jc w:val="right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0"/>
        <w:lang w:val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75855</wp:posOffset>
              </wp:positionH>
              <wp:positionV relativeFrom="paragraph">
                <wp:posOffset>4535805</wp:posOffset>
              </wp:positionV>
              <wp:extent cx="2854325" cy="57023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85444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65pt;margin-top:357.1pt;width:224.7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568565</wp:posOffset>
              </wp:positionH>
              <wp:positionV relativeFrom="paragraph">
                <wp:posOffset>2021840</wp:posOffset>
              </wp:positionV>
              <wp:extent cx="2718435" cy="57023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1836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5.95pt;margin-top:159.15pt;width:21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TRANS/SC.3/WP.3/2002/17/Add.2</w:t>
    </w:r>
  </w:p>
  <w:p>
    <w:pPr>
      <w:pStyle w:val="Header"/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568565</wp:posOffset>
              </wp:positionH>
              <wp:positionV relativeFrom="paragraph">
                <wp:posOffset>2021840</wp:posOffset>
              </wp:positionV>
              <wp:extent cx="2718435" cy="57023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1836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5.95pt;margin-top:159.15pt;width:21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96"/>
        </w:tabs>
        <w:ind w:left="1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 w:before="240" w:after="0"/>
      <w:ind w:right="-48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 w:before="240" w:after="0"/>
      <w:ind w:right="-48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/>
      <w:ind w:right="-483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evel1">
    <w:name w:val="Level 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40" w:hanging="720"/>
    </w:pPr>
    <w:rPr>
      <w:rFonts w:ascii="Courier" w:hAnsi="Courier" w:cs="Courier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781" w:leader="none"/>
        <w:tab w:val="left" w:pos="10206" w:leader="none"/>
      </w:tabs>
      <w:spacing w:lineRule="auto" w:line="240" w:before="20" w:after="0"/>
      <w:ind w:right="1401" w:firstLine="407"/>
      <w:jc w:val="both"/>
    </w:pPr>
    <w:rPr/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499"/>
      <w:ind w:left="1120" w:right="420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781" w:leader="none"/>
        <w:tab w:val="left" w:pos="10206" w:leader="none"/>
      </w:tabs>
      <w:spacing w:lineRule="auto" w:line="240" w:before="20" w:after="0"/>
      <w:ind w:firstLine="851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lang w:val="bg-BG"/>
    </w:rPr>
  </w:style>
  <w:style w:type="paragraph" w:styleId="BodyText3">
    <w:name w:val="Body Text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oleObject" Target="embeddings/oleObject6.bin"/><Relationship Id="rId26" Type="http://schemas.openxmlformats.org/officeDocument/2006/relationships/image" Target="media/image7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oleObject" Target="embeddings/oleObject8.bin"/><Relationship Id="rId30" Type="http://schemas.openxmlformats.org/officeDocument/2006/relationships/image" Target="media/image9.wmf"/><Relationship Id="rId31" Type="http://schemas.openxmlformats.org/officeDocument/2006/relationships/oleObject" Target="embeddings/oleObject9.bin"/><Relationship Id="rId32" Type="http://schemas.openxmlformats.org/officeDocument/2006/relationships/image" Target="media/image10.wmf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4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header" Target="header15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footer" Target="footer9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4:57:00Z</dcterms:created>
  <dc:creator>Irina Safonova</dc:creator>
  <dc:description/>
  <dc:language>en-US</dc:language>
  <cp:lastModifiedBy>Yee</cp:lastModifiedBy>
  <cp:lastPrinted>2002-04-12T12:33:00Z</cp:lastPrinted>
  <dcterms:modified xsi:type="dcterms:W3CDTF">2002-05-23T14:57:00Z</dcterms:modified>
  <cp:revision>2</cp:revision>
  <dc:subject/>
  <dc:title> </dc:title>
</cp:coreProperties>
</file>