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124203365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124203365"/>
      <w:bookmarkStart w:id="1" w:name="__Fieldmark__0_3124203365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2-</w:t>
                            </w:r>
                            <w:r>
                              <w:rPr/>
                              <w:t>20872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180402    1804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2-</w:t>
                      </w:r>
                      <w:r>
                        <w:rPr/>
                        <w:t>20872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180402    1804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12420336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3124203365"/>
            <w:bookmarkStart w:id="3" w:name="__Fieldmark__1_3124203365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3/WP.3/2002/1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7 March 2002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3124203365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3124203365"/>
            <w:bookmarkStart w:id="5" w:name="__Fieldmark__2_3124203365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Рабочая группа по внутреннему водному транспорту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Рабочая группа по унификации технических предписаний и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правил безопасности на внутренних водных путях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(Двадцать четвертая сессия, 5-7 июня 2002 года,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ункт 3 повестки дня)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НОВЛЕНИЕ ЕВРОПЕЙСКИХ ПРАВИЛ СУДОХОДСТВА ПО ВНУТРЕННИМ ВОДНЫМ ПУТЯМ (ЕПСВВП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ередано правительством Германии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</w:r>
      <w:r>
        <w:rPr>
          <w:u w:val="single"/>
        </w:rPr>
        <w:t>Примечание</w:t>
      </w:r>
      <w:r>
        <w:rPr/>
        <w:t xml:space="preserve">:  Ниже секретариат воспроизводит предложения немецкой делегации в отношении поправок к положениям ЕПСВВП, содержащимся в документ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115/Rev.2.  Приводимые ниже предложения представлены в ответ на просьбу Рабочей группы, содержащуюся в докладе о работе ее двадцать второй сесси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/44, пункты 6, 17 и 19), и касаются глав 1 и 6 ЕПСВВП, а также их приложения 5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bCs/>
        </w:rPr>
        <w:t xml:space="preserve">Видимость:  статья 1.07 (см. </w:t>
      </w:r>
      <w:r>
        <w:rPr>
          <w:b/>
          <w:bCs/>
          <w:lang w:val="en-US"/>
        </w:rPr>
        <w:t>TRANS/SC.3/WP.3/2001/14)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>1.</w:t>
        <w:tab/>
      </w:r>
      <w:r>
        <w:rPr>
          <w:u w:val="single"/>
        </w:rPr>
        <w:t>Статья 1.07, пункт 2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Радиолокационное оборудование должно находиться в носовой части судна, с тем чтобы оно могло использоваться рулевым.  В связи с этим пункт 2 статьи 1.07 надлежит дополнить следующим образом (выделено курсивом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"…это ограничение видимости можно компенсировать во время прохода судна путем использования перископов с плоскими отражателями или радиолокационного оборудования;  </w:t>
      </w:r>
      <w:r>
        <w:rPr>
          <w:b/>
          <w:bCs/>
          <w:i/>
          <w:iCs/>
        </w:rPr>
        <w:t>радиолокационное оборудование должно быть установлено в носовой части судна</w:t>
      </w:r>
      <w:r>
        <w:rPr>
          <w:b/>
          <w:bCs/>
        </w:rPr>
        <w:t>"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.</w:t>
        <w:tab/>
      </w:r>
      <w:r>
        <w:rPr>
          <w:u w:val="single"/>
        </w:rPr>
        <w:t>Статья 1.07, пункт 4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В целях обеспечения большей ясности подпункты </w:t>
      </w:r>
      <w:r>
        <w:rPr>
          <w:lang w:val="en-US"/>
        </w:rPr>
        <w:t>b</w:t>
      </w:r>
      <w:r>
        <w:rPr/>
        <w:t>) и с) пункта 4 статьи 1.07 надлежит дополнить следующим образом (выделено курсивом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>"</w:t>
      </w:r>
      <w:r>
        <w:rPr>
          <w:b/>
          <w:bCs/>
          <w:lang w:val="en-US"/>
        </w:rPr>
        <w:t>b</w:t>
      </w:r>
      <w:r>
        <w:rPr>
          <w:b/>
          <w:bCs/>
        </w:rPr>
        <w:t>)</w:t>
        <w:tab/>
        <w:t xml:space="preserve">для судов шириной 9,50 м или более </w:t>
      </w:r>
      <w:r>
        <w:rPr>
          <w:b/>
          <w:bCs/>
          <w:i/>
          <w:iCs/>
        </w:rPr>
        <w:t>и менее 11,00 м</w:t>
      </w:r>
      <w:r>
        <w:rPr>
          <w:b/>
          <w:bCs/>
        </w:rPr>
        <w:t xml:space="preserve"> - если контейнеры погружены более чем в два яруса;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  <w:t>с)</w:t>
        <w:tab/>
        <w:t>для судов шириной 11,00 м или более </w:t>
        <w:noBreakHyphen/>
        <w:t xml:space="preserve"> если контейнеры погружены более чем в три яруса или более чем в три ряда по ширине </w:t>
      </w:r>
      <w:r>
        <w:rPr>
          <w:b/>
          <w:bCs/>
          <w:i/>
          <w:iCs/>
        </w:rPr>
        <w:t>и более чем в два яруса</w:t>
      </w:r>
      <w:r>
        <w:rPr>
          <w:b/>
          <w:bCs/>
        </w:rPr>
        <w:t>"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Радиолокатор:  статья 4.05 (см. </w:t>
      </w:r>
      <w:r>
        <w:rPr>
          <w:b/>
          <w:bCs/>
          <w:lang w:val="en-US"/>
        </w:rPr>
        <w:t>TRANS</w:t>
      </w:r>
      <w:r>
        <w:rPr>
          <w:b/>
          <w:bCs/>
        </w:rPr>
        <w:t>/</w:t>
      </w:r>
      <w:r>
        <w:rPr>
          <w:b/>
          <w:bCs/>
          <w:lang w:val="en-US"/>
        </w:rPr>
        <w:t>SC</w:t>
      </w:r>
      <w:r>
        <w:rPr>
          <w:b/>
          <w:bCs/>
        </w:rPr>
        <w:t>.3/</w:t>
      </w:r>
      <w:r>
        <w:rPr>
          <w:b/>
          <w:bCs/>
          <w:lang w:val="en-US"/>
        </w:rPr>
        <w:t>WP</w:t>
      </w:r>
      <w:r>
        <w:rPr>
          <w:b/>
          <w:bCs/>
        </w:rPr>
        <w:t>.3/44, приложение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.</w:t>
        <w:tab/>
      </w:r>
      <w:r>
        <w:rPr>
          <w:u w:val="single"/>
        </w:rPr>
        <w:t>Радиолокационное оборудовани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Во внутреннем судоходстве узость водных путей требует применения особого радиолокационного оборудования.  В силу риска оказания негативного влияния на функционирование других навигационных и эксплуатационных систем требуется официальное утверждение такого обору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едписание в отношении подачи трехтонального звукового сигнала можно было бы аннулировать, поскольку в условиях ограниченной видимости суда обязаны использовать радиолокатор, устанавливать непосредственную радиотелефонную связь с другими судами и согласовывать порядок расхождения (новая статья 6.3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связи с этим нынешний текст предлагается изменить следующим образом (выделено курсивом)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"1.</w:t>
        <w:tab/>
        <w:t>Суда могут использовать радиолокатор только в том случае, если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  <w:t>а)</w:t>
        <w:tab/>
        <w:t xml:space="preserve">они оборудованы радиолокационной установкой, </w:t>
      </w:r>
      <w:r>
        <w:rPr>
          <w:b/>
          <w:bCs/>
          <w:i/>
          <w:iCs/>
        </w:rPr>
        <w:t xml:space="preserve">отвечающей потребностям внутреннего судоходства, </w:t>
      </w:r>
      <w:r>
        <w:rPr>
          <w:b/>
          <w:bCs/>
        </w:rPr>
        <w:t xml:space="preserve"> и индикатором скорости изменения курса.  </w:t>
      </w:r>
      <w:r>
        <w:rPr>
          <w:b/>
          <w:bCs/>
          <w:i/>
          <w:iCs/>
        </w:rPr>
        <w:t>Эти приборы должны находиться</w:t>
      </w:r>
      <w:r>
        <w:rPr>
          <w:b/>
          <w:bCs/>
        </w:rPr>
        <w:t xml:space="preserve"> в исправном рабочем состоянии и </w:t>
      </w:r>
      <w:r>
        <w:rPr>
          <w:b/>
          <w:bCs/>
          <w:i/>
          <w:iCs/>
        </w:rPr>
        <w:t>по своему типу должны быть сертифицированы для целей внутреннего судоходства</w:t>
      </w:r>
      <w:r>
        <w:rPr>
          <w:b/>
          <w:bCs/>
        </w:rPr>
        <w:t xml:space="preserve"> в соответствии с предписаниями соответствующих компетентных органов.  Однако паромы, не передвигающиеся самостоятельно, могут не иметь индикатора скорости изменения курса;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</w:r>
      <w:r>
        <w:rPr>
          <w:b/>
          <w:bCs/>
        </w:rPr>
        <w:t>b)</w:t>
        <w:tab/>
        <w:t xml:space="preserve">на борту находится лицо, имеющее удостоверение, подтверждающее способность </w:t>
      </w:r>
      <w:r>
        <w:rPr>
          <w:b/>
          <w:bCs/>
          <w:i/>
          <w:iCs/>
        </w:rPr>
        <w:t>пользоваться радиолокатором</w:t>
      </w:r>
      <w:r>
        <w:rPr>
          <w:b/>
          <w:bCs/>
        </w:rPr>
        <w:t xml:space="preserve"> в соответствии с предписаниями компетентных органов.  Без ущерба для положений пункта 2 статьи 1.09 радиолокатор может, однако, использоваться для целей обучения в условиях хорошей дневной </w:t>
      </w:r>
      <w:r>
        <w:rPr>
          <w:b/>
          <w:bCs/>
          <w:i/>
          <w:iCs/>
        </w:rPr>
        <w:t>и ночной</w:t>
      </w:r>
      <w:r>
        <w:rPr>
          <w:b/>
          <w:bCs/>
        </w:rPr>
        <w:t xml:space="preserve"> видимости, даже в случае отсутствия такого лица на борту;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88"/>
        <w:rPr/>
      </w:pPr>
      <w:r>
        <w:rPr/>
        <w:tab/>
        <w:t>с)</w:t>
        <w:tab/>
        <w:t>они оборудованы установкой для подачи трехтонального звукового сигнала, за исключением малых судов и паромов.  Однако компетентные органы могут не требовать наличия такой установки.</w:t>
      </w:r>
    </w:p>
    <w:p>
      <w:pPr>
        <w:pStyle w:val="TextBody"/>
        <w:spacing w:lineRule="auto" w:line="288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роме того, малые суда должны быть оборудованы радиотелефонной установкой, находящейся в исправном рабочем состоянии, для связи по каналу судно-судно"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  <w:t xml:space="preserve">Высокоскоростные суда (см. </w:t>
      </w:r>
      <w:r>
        <w:rPr>
          <w:b/>
          <w:bCs/>
          <w:lang w:val="en-US"/>
        </w:rPr>
        <w:t>TRANS/SC.3/WP.3/2001/14;  TRANS/SC.3/WP.3/44)</w:t>
      </w:r>
    </w:p>
    <w:p>
      <w:pPr>
        <w:pStyle w:val="10"/>
        <w:rPr>
          <w:b w:val="false"/>
          <w:b w:val="false"/>
          <w:bCs/>
          <w:lang w:val="en-US"/>
        </w:rPr>
      </w:pPr>
      <w:r>
        <w:rPr>
          <w:b w:val="false"/>
          <w:bCs/>
          <w:lang w:val="en-US"/>
        </w:rPr>
      </w:r>
    </w:p>
    <w:p>
      <w:pPr>
        <w:pStyle w:val="Normal"/>
        <w:rPr/>
      </w:pPr>
      <w:r>
        <w:rPr/>
        <w:t>4.</w:t>
        <w:tab/>
      </w:r>
      <w:r>
        <w:rPr>
          <w:u w:val="single"/>
        </w:rPr>
        <w:t>Обязанность уступать дорогу:  статья 6.01 а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статье 6.01 а) предлагается исключить перечень примеров высокоскоростных судов и включить его в пункт сс) статьи 1.01.  Кроме того, определение высокоскоростного судна следует дополнить положением, предписывающим проставлять отметку "высокоскоростное судно" в акте освидетельствования.  В противном случае компетентным органам будет сложно определять, должно ли то или иное судно выполнять особые предписания, применимые к высокоскоростным судам.  Это создавало бы серьезный риск для безопасности судоходства, поскольку было бы неясно, какие предписания должны выполняться.  Исполнительные органы были бы не в состоянии обеспечивать выполнение предпис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связи с этим в нынешний текст предлагается внести следующие изменения (выделено курсивом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Статья 1.01, пункт сс</w:t>
      </w:r>
      <w:r>
        <w:rPr/>
        <w:t>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"сс)</w:t>
        <w:tab/>
        <w:t xml:space="preserve">термин "высокоскоростное судно" означает моторное судно, за исключением малых судов, способное осуществлять плавание со скоростью свыше 40 км/ч по отношению к поверхности воды </w:t>
      </w:r>
      <w:r>
        <w:rPr>
          <w:b/>
          <w:bCs/>
          <w:i/>
          <w:iCs/>
        </w:rPr>
        <w:t>(например, судно на подводных крыльях, судно на воздушной подушке или судно с несколькими корпусами), когда это указано в акте его освидетельствования;</w:t>
      </w:r>
      <w:r>
        <w:rPr>
          <w:b/>
          <w:bCs/>
        </w:rPr>
        <w:t>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Статья 6.01 а</w:t>
      </w:r>
      <w:r>
        <w:rPr/>
        <w:t>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  <w:i/>
          <w:iCs/>
        </w:rPr>
        <w:t>"Высокоскоростные суда должны оставлять всем прочим судам необходимое пространство для продолжения ими движения по курсу и маневрирования;  они не могут требовать, чтобы последние уступали им дорогу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</w:r>
      <w:r>
        <w:rPr>
          <w:u w:val="single"/>
        </w:rPr>
        <w:t>Малые суда:  статья 6.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пункте 2 статьи 6.02 следует снять квадратные скобки и исключить ссылку на статью 6.01, поскольку в определении термина "высокоскоростное судно", содержащемся в пункте сс) статьи 1.01, четко разъясняется, какие суда считаются "высокоскоростными судами".  Таким образом, текст будет иметь следующую формулировку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/>
        <w:tab/>
      </w:r>
      <w:r>
        <w:rPr>
          <w:b/>
          <w:bCs/>
        </w:rPr>
        <w:t>"Когда в положениях настоящей главы предусматривается, что данное правило плавания не применяется к малым судам в отношении других судов, эти малые суда должны оставлять всем другим судам, за исключением высокоскоростных судов, необходимое пространство для продолжения ими движения и маневрирования;  они не могут требовать, чтобы эти суда уступали им дорогу"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6.</w:t>
        <w:tab/>
      </w:r>
      <w:r>
        <w:rPr>
          <w:u w:val="single"/>
        </w:rPr>
        <w:t>Управление судном:  статья 1.09, пункт 4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От лица, ответственного за безопасное управление судном, недостаточно требовать наличия удостоверения судоводителя "общего типа".  Оно должно иметь документ, подтверждающий наличие конкретных способностей, необходимых для безопасного управления вверенным ему судном.  Речь, в частности, идет о габаритах (длина и ширина в случае грузовых судов или длина и пассажировместимость в случае пассажирских судов) соответствующего судна.  Кроме того, в этом контексте следует учитывать особые местные условия соответствующего судоходного пути, поскольку на каналах и на незарегулированных участках они могут существенным образом различ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связи с этим первое предложение пункта 4 статьи 1.09 нужно было бы изменить следующим образом (выделено курсивом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"4.</w:t>
        <w:tab/>
        <w:t xml:space="preserve">На борту каждого осуществляющего плавание высокоскоростного судна за румпелем или штурвальным колесом должно находиться лицо, обладающее требуемым компетентными органами удостоверением судоводителя </w:t>
      </w:r>
      <w:r>
        <w:rPr>
          <w:b/>
          <w:bCs/>
          <w:i/>
          <w:iCs/>
        </w:rPr>
        <w:t>для категории судна, которым оно управляет на данном конкретном участке внутреннего водного пути</w:t>
      </w:r>
      <w:r>
        <w:rPr>
          <w:b/>
          <w:bCs/>
        </w:rPr>
        <w:t>, а также свидетельством, предусмотренным в пункте 1 b) статьи 4.05…"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7.</w:t>
        <w:tab/>
      </w:r>
      <w:r>
        <w:rPr>
          <w:u w:val="single"/>
        </w:rPr>
        <w:t>Неограниченный передний обзор на "высокоскоростных судах</w:t>
      </w:r>
      <w:r>
        <w:rPr/>
        <w:t>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оложение, касающееся неограниченного переднего обзора на "высокоскоростных судах", представляется необязательным.  Риск, создаваемый, например, для лиц, находящихся на воде прямо по курсу "высокоскоростного судна", предполагается сократить за счет обязательного предписания, предусматривающего, что в рулевой рубке должны одновременно находиться два лица, обладающие удостоверением судоводителя, которые вдвоем должны отвечать за обеспечение безопасности плавания.  Здесь вступает в действие предлагаемое добавление к пункту 4 статьи 1.09, согласно которому лицо, управляющее судном, должно обладать удостоверением, действительным для данного конкретного участка.  Будучи знакомым с местными условиями данного участка, рулевой сознает особые опасности, которые могут встретиться на пути (например, факт возможного наличия людей на вод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</w:r>
      <w:r>
        <w:rPr>
          <w:u w:val="single"/>
        </w:rPr>
        <w:t>Желтые проблесковые огни:  статья 3.08, пункт 5, и приложение 5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Введение сигнализации для высокоскоростных судов в виде "двух ярких и частых желтых проблесковых огней" заслуживает всяческого одобрения.  В связи с этим таблицу в приложении 5 ЕПСВВП нужно было бы изменить следующим образом (выделено курсивом):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Номинальная сила света </w:t>
      </w:r>
      <w:r>
        <w:rPr>
          <w:b/>
          <w:bCs/>
          <w:u w:val="single"/>
          <w:lang w:val="en-US"/>
        </w:rPr>
        <w:t>I</w:t>
      </w:r>
      <w:r>
        <w:rPr>
          <w:b/>
          <w:bCs/>
          <w:u w:val="single"/>
          <w:vertAlign w:val="subscript"/>
          <w:lang w:val="en-US"/>
        </w:rPr>
        <w:t>B</w:t>
      </w:r>
      <w:r>
        <w:rPr>
          <w:b/>
          <w:bCs/>
          <w:u w:val="single"/>
        </w:rPr>
        <w:t xml:space="preserve"> и дальность видимости</w:t>
      </w:r>
      <w:r>
        <w:rPr>
          <w:b/>
          <w:bCs/>
          <w:u w:val="single"/>
          <w:vertAlign w:val="subscript"/>
        </w:rPr>
        <w:t xml:space="preserve"> </w:t>
      </w:r>
      <w:r>
        <w:rPr>
          <w:b/>
          <w:bCs/>
          <w:i/>
          <w:iCs/>
          <w:u w:val="single"/>
          <w:lang w:val="en-US"/>
        </w:rPr>
        <w:t>t</w:t>
      </w:r>
      <w:r>
        <w:rPr>
          <w:b/>
          <w:bCs/>
          <w:u w:val="single"/>
        </w:rPr>
        <w:t xml:space="preserve"> судовых огней</w:t>
      </w:r>
      <w:r>
        <w:rPr>
          <w:rStyle w:val="FootnoteCharacters"/>
          <w:rStyle w:val="FootnoteAnchor"/>
          <w:b w:val="false"/>
          <w:bCs/>
          <w:u w:val="single"/>
        </w:rPr>
        <w:footnoteReference w:id="2"/>
      </w:r>
    </w:p>
    <w:p>
      <w:pPr>
        <w:pStyle w:val="14"/>
        <w:keepNext w:val="true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309"/>
        <w:gridCol w:w="1309"/>
        <w:gridCol w:w="1309"/>
        <w:gridCol w:w="1309"/>
        <w:gridCol w:w="1122"/>
        <w:gridCol w:w="1235"/>
      </w:tblGrid>
      <w:tr>
        <w:trPr/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1"/>
              <w:rPr>
                <w:bCs/>
              </w:rPr>
            </w:pPr>
            <w:r>
              <w:rPr>
                <w:bCs/>
              </w:rPr>
              <w:t>Цвет огня</w:t>
            </w:r>
          </w:p>
        </w:tc>
        <w:tc>
          <w:tcPr>
            <w:tcW w:w="7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rPr>
                <w:bCs/>
              </w:rPr>
            </w:pPr>
            <w:r>
              <w:rPr>
                <w:bCs/>
              </w:rPr>
              <w:t>Тип огня</w:t>
            </w:r>
          </w:p>
        </w:tc>
      </w:tr>
      <w:tr>
        <w:trPr/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</w:rPr>
            </w:pPr>
            <w:r>
              <w:rPr>
                <w:bCs/>
              </w:rPr>
              <w:t>Обыкновенный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</w:rPr>
            </w:pPr>
            <w:r>
              <w:rPr>
                <w:bCs/>
              </w:rPr>
              <w:t>Ясный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Яркий</w:t>
            </w:r>
          </w:p>
        </w:tc>
      </w:tr>
      <w:tr>
        <w:trPr/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  <w:vertAlign w:val="subscript"/>
                <w:lang w:val="en-US"/>
              </w:rPr>
              <w:t>B</w:t>
            </w:r>
            <w:r>
              <w:rPr>
                <w:b/>
                <w:bCs/>
                <w:vertAlign w:val="subscript"/>
              </w:rPr>
              <w:t xml:space="preserve"> </w:t>
            </w:r>
            <w:r>
              <w:rPr>
                <w:b/>
                <w:bCs/>
              </w:rPr>
              <w:t>в к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lang w:val="en-US"/>
              </w:rPr>
              <w:t>t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</w:rPr>
              <w:t>в к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  <w:vertAlign w:val="subscript"/>
                <w:lang w:val="en-US"/>
              </w:rPr>
              <w:t>B</w:t>
            </w:r>
            <w:r>
              <w:rPr>
                <w:b/>
                <w:bCs/>
                <w:vertAlign w:val="subscript"/>
              </w:rPr>
              <w:t xml:space="preserve"> </w:t>
            </w:r>
            <w:r>
              <w:rPr>
                <w:b/>
                <w:bCs/>
              </w:rPr>
              <w:t>в к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lang w:val="en-US"/>
              </w:rPr>
              <w:t>t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</w:rPr>
              <w:t>в к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  <w:vertAlign w:val="subscript"/>
                <w:lang w:val="en-US"/>
              </w:rPr>
              <w:t>B</w:t>
            </w:r>
            <w:r>
              <w:rPr>
                <w:b/>
                <w:bCs/>
                <w:vertAlign w:val="subscript"/>
              </w:rPr>
              <w:t xml:space="preserve"> </w:t>
            </w:r>
            <w:r>
              <w:rPr>
                <w:b/>
                <w:bCs/>
              </w:rPr>
              <w:t>в кд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lang w:val="en-US"/>
              </w:rPr>
              <w:t>t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</w:rPr>
              <w:t>в км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Белы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noBreakHyphen/>
              <w:t>4*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3 - 3,0*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-2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9-5,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-1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9-7,7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асный или зелены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9-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7-3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5-2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8-5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елты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8-2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6-2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6-1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9-4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35-1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,9-8,0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и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≥</w:t>
            </w:r>
            <w:r>
              <w:rPr>
                <w:b/>
                <w:bCs/>
              </w:rPr>
              <w:t>1*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≥</w:t>
            </w:r>
            <w:r>
              <w:rPr>
                <w:b/>
                <w:bCs/>
              </w:rPr>
              <w:t>1,8**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 пункте </w:t>
      </w:r>
      <w:r>
        <w:rPr>
          <w:lang w:val="en-US"/>
        </w:rPr>
        <w:t>t</w:t>
      </w:r>
      <w:r>
        <w:rPr/>
        <w:t xml:space="preserve"> статьи 1.01 ЕПСВВП "проблесковый огонь" определяется как ритмичный огонь с 50</w:t>
        <w:noBreakHyphen/>
        <w:t>60 проблесками в минуту.  Высокоскоростные суда должны иметь световую сигнализацию в виде "частого проблескового огня".  Для удовлетворения этого предписания следует принять предложение Нидерландов и  установить периодичность 100</w:t>
        <w:noBreakHyphen/>
        <w:t xml:space="preserve">120 проблесков в минуту.  Это соответствует предписаниям, применяющимся на Рейне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</w:r>
      <w:r>
        <w:rPr>
          <w:u w:val="single"/>
        </w:rPr>
        <w:t>Запрещение плавания в ночное время суток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 силу высокой маневренности "высокоскоростных судов", присутствия в рулевой рубке двух лиц, обладающих удостоверением судоводителя (пункт 4 статьи 1.09) и обязанности пользоваться радиолокатором (пункт 3 статьи 4.05), а также наличия особого радиолокационного оборудования, предназначенного для использования на внутренних водных путях (подпункт </w:t>
      </w:r>
      <w:r>
        <w:rPr>
          <w:lang w:val="en-US"/>
        </w:rPr>
        <w:t>a</w:t>
      </w:r>
      <w:r>
        <w:rPr/>
        <w:t>) пункта 1 статьи 4.05), плавание высокоскоростных судов в ночное время суток запрещать не следует.</w:t>
      </w:r>
    </w:p>
    <w:p>
      <w:pPr>
        <w:pStyle w:val="Normal"/>
        <w:rPr/>
      </w:pPr>
      <w:r>
        <w:rPr/>
      </w:r>
    </w:p>
    <w:p>
      <w:pPr>
        <w:pStyle w:val="10"/>
        <w:rPr>
          <w:bCs/>
        </w:rPr>
      </w:pPr>
      <w:r>
        <w:rPr>
          <w:bCs/>
        </w:rPr>
        <w:t>Плавание в условиях ограниченной видимости</w:t>
      </w:r>
    </w:p>
    <w:p>
      <w:pPr>
        <w:pStyle w:val="Normal"/>
        <w:jc w:val="center"/>
        <w:rPr/>
      </w:pPr>
      <w:r>
        <w:rPr>
          <w:b/>
          <w:bCs/>
        </w:rPr>
        <w:t xml:space="preserve">(см. </w:t>
      </w:r>
      <w:r>
        <w:rPr>
          <w:b/>
          <w:bCs/>
          <w:lang w:val="en-US"/>
        </w:rPr>
        <w:t>TRANS</w:t>
      </w:r>
      <w:r>
        <w:rPr>
          <w:b/>
          <w:bCs/>
        </w:rPr>
        <w:t>/</w:t>
      </w:r>
      <w:r>
        <w:rPr>
          <w:b/>
          <w:bCs/>
          <w:lang w:val="en-US"/>
        </w:rPr>
        <w:t>SC</w:t>
      </w:r>
      <w:r>
        <w:rPr>
          <w:b/>
          <w:bCs/>
        </w:rPr>
        <w:t>.3/</w:t>
      </w:r>
      <w:r>
        <w:rPr>
          <w:b/>
          <w:bCs/>
          <w:lang w:val="en-US"/>
        </w:rPr>
        <w:t>WP</w:t>
      </w:r>
      <w:r>
        <w:rPr>
          <w:b/>
          <w:bCs/>
        </w:rPr>
        <w:t>.3/44, приложение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0.</w:t>
        <w:tab/>
      </w:r>
      <w:r>
        <w:rPr>
          <w:u w:val="single"/>
        </w:rPr>
        <w:t>Общие предписания:  статья 6.30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lang w:val="en-US"/>
        </w:rPr>
        <w:t>a</w:t>
      </w:r>
      <w:r>
        <w:rPr/>
        <w:t>)</w:t>
        <w:tab/>
        <w:t>Использование радиолокатора:  статья 6.30, пункт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силу того, что данное положение носит характер "общего предписания", здесь следует еще раз подчеркнуть, что в условиях ограниченной видимости разрешается плавание лишь тех судов, которые оснащены радиолокационным оборудованием и системами радиотелефонной связи и которые используют эти сред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связи с этим предлагается следующий текст (выделено курсивом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</w:t>
      </w:r>
      <w:r>
        <w:rPr>
          <w:b/>
          <w:bCs/>
          <w:i/>
          <w:iCs/>
        </w:rPr>
        <w:t>В условиях ограниченной видимости и без ущерба для положений статьи 6.33 разрешается плавание лишь тех судов, которые оснащены оборудованием радиотелефонной связи, оговоренным в статье 4.04, и радиолокационным оборудованием, оговоренным в статье 4.05.  Они должны пользоваться этим радиотелефонным и радиолокационным оборудованием"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lang w:val="en-US"/>
        </w:rPr>
        <w:t>b</w:t>
      </w:r>
      <w:r>
        <w:rPr/>
        <w:t>)</w:t>
        <w:tab/>
        <w:t>Радиотелефонная связь:  статья 6.30, пункт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бщие предписания нужно было бы дополнить положением, обязывающим включать установку радиотелефонной связи в режим прослушивания.  Таким образом, пункт 2 статьи 6.30 мог бы иметь следующую формулировку (изменения выделены курсивом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</w:t>
      </w:r>
      <w:r>
        <w:rPr>
          <w:b/>
          <w:bCs/>
        </w:rPr>
        <w:t xml:space="preserve">При плавании в условиях ограниченной видимости суда должны изменять свою скорость хода с учетом ухудшения видимости, наличия и движения других судов, а также местных условий.  Они должны </w:t>
      </w:r>
      <w:r>
        <w:rPr>
          <w:b/>
          <w:bCs/>
          <w:i/>
          <w:iCs/>
        </w:rPr>
        <w:t xml:space="preserve">иметь установку радиотелефонной связи, включенную в режим прослушивания на канале, отведенном для связи между судами, и </w:t>
      </w:r>
      <w:r>
        <w:rPr>
          <w:b/>
          <w:bCs/>
        </w:rPr>
        <w:t>сообщать по радиотелефонной связи другим судам информацию, необходимую для обеспечения безопасности судоходства"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с)</w:t>
        <w:tab/>
        <w:t>Расхождение левыми бортами:  статья 6.30, пункт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 условиях ограниченной видимости опасно предписывать расхождение левыми бортами для тех секторов, где при хорошей видимости это не соответствует обычной практике.  В особо сложных условиях ограниченной видимости судам придется отступать от обычной практики.  Это создает дополнительный риск для безопасности судоходства, поскольку судоводители не обладают необходимым опытом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связи с этим положения пункта 4 статьи 6.30 нужно было бы исключить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11.</w:t>
        <w:tab/>
      </w:r>
      <w:r>
        <w:rPr>
          <w:u w:val="single"/>
        </w:rPr>
        <w:t>Плавание при помощи радиолокатора:  статья 6.32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В этих положениях нужно указать, что требуемое удостоверение должно быть действительным для судна, управляемого данным лицом, и для участка водного пути, на котором осуществляется плавание.  Поэтому квадратные скобки следует сн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ля разъяснения того, с кем следует согласовать порядок расхождения, формулировку пункта 4 статьи 6.32 нужно было бы дополнить следующим образом (выделено курсивом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"4.</w:t>
        <w:tab/>
        <w:t xml:space="preserve">Как только на судне, идущем вниз по течению, на экране радиолокатора будет замечено судно, положение или движение которого может создать опасную ситуацию и которое не установило радиотелефонную связь, то судно, идущее вниз по течению, должно по радиотелефонной связи обратить внимание этого судна на опасную ситуацию и согласовать </w:t>
      </w:r>
      <w:r>
        <w:rPr>
          <w:b/>
          <w:bCs/>
          <w:i/>
          <w:iCs/>
        </w:rPr>
        <w:t>с этим судном</w:t>
      </w:r>
      <w:r>
        <w:rPr>
          <w:b/>
          <w:bCs/>
        </w:rPr>
        <w:t xml:space="preserve"> порядок расхождения"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В силу того, что обязанность уступать дорогу, применяющаяся к малым судам, действует и в условиях ограниченной видимости, следует четко указать, что обязанность согласовать порядок расхождения не применяется к таким судам.  Вместе с тем малые суда обязаны выходить на связь и сообщать свое название и  другую информацию.  В данном случае действует основополагающее правило радиотелефонной связи, и его нет необходимости конкретно повторять для малых су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связи с этим пункт 6 статьи 6.32 нужно было бы изменить следующим образом (выделено курсивом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"6.</w:t>
        <w:tab/>
        <w:t>Идущее при помощи радиолокатора судно, вызываемое по радиотелефонной связи, должно ответить по этой связи, сообщив свою категорию, свое название, свой курс и свое местоположение.  Затем оно должно согласовать с судном, идущим во встречном направлении, порядок расхождения</w:t>
      </w:r>
      <w:r>
        <w:rPr>
          <w:b/>
          <w:bCs/>
          <w:i/>
          <w:iCs/>
        </w:rPr>
        <w:t>;  что касается малых судов, то они должны сообщать только сторону, в которую они отворачивают"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10"/>
        <w:rPr>
          <w:bCs/>
        </w:rPr>
      </w:pPr>
      <w:r>
        <w:rPr>
          <w:bCs/>
        </w:rPr>
        <w:t>Суда, плавающие при помощи радиолокатора:  статьи 6.33</w:t>
      </w:r>
    </w:p>
    <w:p>
      <w:pPr>
        <w:pStyle w:val="Normal"/>
        <w:jc w:val="center"/>
        <w:rPr/>
      </w:pPr>
      <w:r>
        <w:rPr>
          <w:b/>
          <w:bCs/>
        </w:rPr>
        <w:t xml:space="preserve">(см. </w:t>
      </w:r>
      <w:r>
        <w:rPr>
          <w:b/>
          <w:bCs/>
          <w:lang w:val="en-US"/>
        </w:rPr>
        <w:t>TRANS</w:t>
      </w:r>
      <w:r>
        <w:rPr>
          <w:b/>
          <w:bCs/>
        </w:rPr>
        <w:t>/</w:t>
      </w:r>
      <w:r>
        <w:rPr>
          <w:b/>
          <w:bCs/>
          <w:lang w:val="en-US"/>
        </w:rPr>
        <w:t>SC</w:t>
      </w:r>
      <w:r>
        <w:rPr>
          <w:b/>
          <w:bCs/>
        </w:rPr>
        <w:t>.3/</w:t>
      </w:r>
      <w:r>
        <w:rPr>
          <w:b/>
          <w:bCs/>
          <w:lang w:val="en-US"/>
        </w:rPr>
        <w:t>WP</w:t>
      </w:r>
      <w:r>
        <w:rPr>
          <w:b/>
          <w:bCs/>
        </w:rPr>
        <w:t>.3/44, приложение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2.</w:t>
        <w:tab/>
      </w:r>
      <w:r>
        <w:rPr>
          <w:u w:val="single"/>
        </w:rPr>
        <w:t>Движение до зоны стоянки:  статья 6.33, пункт 1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В интересах обеспечения безопасности других судов первое предложение данного пункта нужно было бы уточнить, добавив ограничивающее положение о том, что оговоренные суда могут продолжать движение лишь до ближайшего соответствующего места стоян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о втором предложении следует четко указать, что установленная обязанность применяется к судам.  Таким образом, текст имел бы следующую формулировку (изменения выделены курсивом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"1.</w:t>
        <w:tab/>
        <w:t xml:space="preserve">При плавании в условиях ограниченной видимости суда и составы, не имеющие возможности использовать радиолокатор, должны немедленно вернуться в </w:t>
      </w:r>
      <w:r>
        <w:rPr>
          <w:b/>
          <w:bCs/>
          <w:i/>
          <w:iCs/>
        </w:rPr>
        <w:t>ближайшую соответствующую зону стоянки, расположенную в направлении движения судна.</w:t>
      </w:r>
      <w:r>
        <w:rPr>
          <w:b/>
          <w:bCs/>
        </w:rPr>
        <w:t xml:space="preserve">  Во время движения до этой зоны </w:t>
      </w:r>
      <w:r>
        <w:rPr>
          <w:b/>
          <w:bCs/>
          <w:i/>
          <w:iCs/>
        </w:rPr>
        <w:t xml:space="preserve">они должны соблюдать </w:t>
      </w:r>
      <w:r>
        <w:rPr>
          <w:b/>
          <w:bCs/>
        </w:rPr>
        <w:t>следующие положения"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3.</w:t>
        <w:tab/>
        <w:t>"</w:t>
      </w:r>
      <w:r>
        <w:rPr>
          <w:u w:val="single"/>
        </w:rPr>
        <w:t xml:space="preserve">Туманный сигнал":  статья 6.33, пункт 1, подпункт </w:t>
      </w:r>
      <w:r>
        <w:rPr>
          <w:u w:val="single"/>
          <w:lang w:val="en-US"/>
        </w:rPr>
        <w:t>b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Термин "туманный сигнал" следует исключить, поскольку этот звуковой сигнал должен подаваться в условиях ограниченной видимости, обусловленной не только туманом, но и снегопадом или дождем.  В связи с этим в тексте следует исключить слово "туманный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-----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u w:val="single"/>
        </w:rPr>
        <w:t>Примечание секретариата</w:t>
      </w:r>
      <w:r>
        <w:rPr/>
        <w:t xml:space="preserve">:  В нынешнем тексте ЕПСВВП таблица построена иначе и содержит предельные значения параметров </w:t>
      </w:r>
      <w:r>
        <w:rPr>
          <w:lang w:val="en-US"/>
        </w:rPr>
        <w:t>I</w:t>
      </w:r>
      <w:r>
        <w:rPr>
          <w:vertAlign w:val="subscript"/>
          <w:lang w:val="en-US"/>
        </w:rPr>
        <w:t>o</w:t>
      </w:r>
      <w:r>
        <w:rPr/>
        <w:t xml:space="preserve">, </w:t>
      </w:r>
      <w:r>
        <w:rPr>
          <w:lang w:val="en-US"/>
        </w:rPr>
        <w:t>I</w:t>
      </w:r>
      <w:r>
        <w:rPr>
          <w:vertAlign w:val="subscript"/>
          <w:lang w:val="en-US"/>
        </w:rPr>
        <w:t>B</w:t>
      </w:r>
      <w:r>
        <w:rPr>
          <w:b/>
          <w:bCs/>
          <w:u w:val="single"/>
          <w:vertAlign w:val="subscript"/>
        </w:rPr>
        <w:t xml:space="preserve"> </w:t>
      </w:r>
      <w:r>
        <w:rPr>
          <w:vertAlign w:val="subscript"/>
        </w:rPr>
        <w:t xml:space="preserve"> </w:t>
      </w:r>
      <w:r>
        <w:rPr/>
        <w:t xml:space="preserve">и </w:t>
      </w:r>
      <w:r>
        <w:rPr>
          <w:i/>
          <w:iCs/>
          <w:lang w:val="en-US"/>
        </w:rPr>
        <w:t>t</w:t>
      </w:r>
      <w:r>
        <w:rPr/>
        <w:t>, которые в ряде случаев отличаются от значений, предложенных немецкой делегацией в таблице, представленной выше</w:t>
      </w:r>
      <w:r>
        <w:rPr>
          <w:i/>
          <w:iCs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SC.3/WP.3/2002/13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SC.3/WP.3/2002/13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720"/>
    </w:pPr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3T09:27:00Z</dcterms:created>
  <dc:creator>Черняева</dc:creator>
  <dc:description/>
  <dc:language>en-US</dc:language>
  <cp:lastModifiedBy>Novikov</cp:lastModifiedBy>
  <cp:lastPrinted>2002-04-18T13:21:00Z</cp:lastPrinted>
  <dcterms:modified xsi:type="dcterms:W3CDTF">2002-05-13T09:27:00Z</dcterms:modified>
  <cp:revision>2</cp:revision>
  <dc:subject/>
  <dc:title> </dc:title>
</cp:coreProperties>
</file>