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  <w:r>
              <mc:AlternateContent>
                <mc:Choice Requires="wps">
                  <w:drawing>
                    <wp:anchor behindDoc="0" distT="720090" distB="720090" distL="114935" distR="114935" simplePos="0" locked="0" layoutInCell="0" allowOverlap="1" relativeHeight="3">
                      <wp:simplePos x="0" y="0"/>
                      <wp:positionH relativeFrom="page">
                        <wp:posOffset>1097280</wp:posOffset>
                      </wp:positionH>
                      <wp:positionV relativeFrom="paragraph">
                        <wp:posOffset>9518015</wp:posOffset>
                      </wp:positionV>
                      <wp:extent cx="1440180" cy="91440"/>
                      <wp:effectExtent l="0" t="0" r="0" b="0"/>
                      <wp:wrapTopAndBottom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0180" cy="914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4pt;height:7.2pt;mso-wrap-distance-left:9.05pt;mso-wrap-distance-right:9.05pt;mso-wrap-distance-top:56.7pt;mso-wrap-distance-bottom:56.7pt;margin-top:749.45pt;mso-position-vertical-relative:text;margin-left:86.4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281314643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813146432"/>
            <w:bookmarkStart w:id="1" w:name="__Fieldmark__0_281314643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SC.3/WP.3/2002/1</w:t>
            </w:r>
            <w:r>
              <w:rPr/>
              <w:fldChar w:fldCharType="end"/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4 </w:t>
            </w:r>
            <w:r>
              <w:rPr>
                <w:lang w:val="en-GB"/>
              </w:rPr>
              <w:t>January 2002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GB"/>
              </w:rPr>
            </w:pPr>
            <w:r>
              <w:rPr>
                <w:lang w:val="en-US"/>
              </w:rPr>
              <w:t>Original:  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абочая группа по внутреннему водному транспорту</w:t>
      </w:r>
    </w:p>
    <w:p>
      <w:pPr>
        <w:pStyle w:val="Heading2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бочая группа по унификации технических предписаний</w:t>
      </w:r>
    </w:p>
    <w:p>
      <w:pPr>
        <w:pStyle w:val="Normal"/>
        <w:rPr>
          <w:u w:val="single"/>
        </w:rPr>
      </w:pPr>
      <w:r>
        <w:rPr>
          <w:u w:val="single"/>
        </w:rPr>
        <w:t>и правил безопасности на внутренних водных путях</w:t>
      </w:r>
    </w:p>
    <w:p>
      <w:pPr>
        <w:pStyle w:val="Normal"/>
        <w:rPr/>
      </w:pPr>
      <w:r>
        <w:rPr/>
        <w:t>(Двадцать третья сессия, 19-21 марта 2002 года, пункт 9 повестки дня)</w:t>
      </w:r>
    </w:p>
    <w:p>
      <w:pPr>
        <w:pStyle w:val="Normal"/>
        <w:rPr/>
      </w:pPr>
      <w:r>
        <w:rPr/>
      </w:r>
    </w:p>
    <w:p>
      <w:pPr>
        <w:pStyle w:val="10"/>
        <w:rPr/>
      </w:pPr>
      <w:r>
        <w:rPr/>
        <w:t>РЕКОМЕНДАЦИИ ОТНОСИТЕЛЬНО ТЕХНИЧЕСКИХ ПРЕДПИСАНИЙ ДЛЯ ЭЛЕКТРОННОГО БОРТОВОГО НАВИГАЦИОННОГО ОБОРУДОВАНИЯ И</w:t>
      </w:r>
    </w:p>
    <w:p>
      <w:pPr>
        <w:pStyle w:val="10"/>
        <w:rPr/>
      </w:pPr>
      <w:r>
        <w:rPr/>
        <w:t>ЕГО УСТАНОВКИ НА СУДАХ, ВКЛЮЧАЯ, В ЧАСТНОСТИ, РАДАРНЫЕ УСТАНОВКИ И ИНДИКАТОРЫ СКОРОСТИ ИЗМЕНЕНИЯ КУРСА</w:t>
      </w:r>
    </w:p>
    <w:p>
      <w:pPr>
        <w:pStyle w:val="10"/>
        <w:rPr/>
      </w:pPr>
      <w:r>
        <w:rPr/>
      </w:r>
    </w:p>
    <w:p>
      <w:pPr>
        <w:pStyle w:val="10"/>
        <w:rPr>
          <w:b w:val="false"/>
          <w:b w:val="false"/>
          <w:u w:val="single"/>
        </w:rPr>
      </w:pPr>
      <w:r>
        <w:rPr>
          <w:b w:val="false"/>
          <w:u w:val="single"/>
        </w:rPr>
        <w:t>Передано правительством Украины</w:t>
      </w:r>
    </w:p>
    <w:p>
      <w:pPr>
        <w:pStyle w:val="1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 На своей двадцать первой сессии Рабочая группа просила группу добровольцев обсудить вопрос о возможном включении в приложение к пересмотренной резолюции № 17 (возможно, в главу 10В, см. документ TRANS/SC.3/WP.3/2002/2) положений, касающихся технических предписаний для радарных установок и индикаторов скорости изменения курса, с учетом предложения Российской Федерации (TRANS/SC.3/WP.3/1999/19) и соответствующих действующих предписаний ЦКСР и Дунайской комиссии (TRANS/SC.3/WP.3/</w:t>
      </w:r>
      <w:r>
        <w:rPr>
          <w:lang w:val="en-US"/>
        </w:rPr>
        <w:t>R</w:t>
      </w:r>
      <w:r>
        <w:rPr/>
        <w:t>.28 и Corr.1 и TRANS/SC.3/WP.3/</w:t>
      </w:r>
      <w:r>
        <w:rPr>
          <w:lang w:val="en-US"/>
        </w:rPr>
        <w:t>R</w:t>
      </w:r>
      <w:r>
        <w:rPr/>
        <w:t>.68) и представить эти предложения Рабочей группе до ее двадцать третьей сессии (TRANS/SC.3/WP.3/42, пункт 27).  Ниже секретариат приводит замечания по этому вопросу, полученные от делегации Укра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.02-</w:t>
      </w:r>
    </w:p>
    <w:p>
      <w:pPr>
        <w:pStyle w:val="Normal"/>
        <w:rPr/>
      </w:pPr>
      <w:r>
        <w:rPr/>
        <w:t>1.</w:t>
        <w:tab/>
        <w:t>Рассмотрев представленный Российской Федерацией проект рекомендаций, изложенный в документе TRANS/SC.3/WP.3/1999/19, считаем возможным включение части положений, касающихся радиолокационных установок и индикаторов скорости изменения курса, в приложение (глава 10-В) к пересмотренной резолюции № 17.</w:t>
      </w:r>
    </w:p>
    <w:p>
      <w:pPr>
        <w:pStyle w:val="Normal"/>
        <w:rPr/>
      </w:pPr>
      <w:r>
        <w:rPr/>
        <w:t>Пи этом, по нашему мнению, должны быть учтены следующие замечания и предложения.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/>
        <w:t>2.</w:t>
        <w:tab/>
        <w:t>Пункт 10В-4.1 предлагается изложить в следующей редакции: "</w:t>
      </w:r>
      <w:r>
        <w:rPr>
          <w:b/>
          <w:bCs/>
        </w:rPr>
        <w:t>10B-4.1. Типы радиолокационного оборудования и указателя скорости поворота должны быть одобрены компетентными органами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Далее по тексту раздела 10В-4 можно расположить пункты 11-3.1 - 11.3.7  проекта рекомендации, предложенного Российской Федерацией в TRANS/SC.3/WP.3/1999/19, с изменением их нумерации соответственно на 10B-4.2 - 10B-4.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Нумерацию п.11-3.8, предложенного Российской Федерацией, следует изменить на 10В-4.9.  Как представляется, следует внести некоторые изменения в предложенные характеристики технических параметров радиолокационных устан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Предлагается в частности конкретизировать отсчет уровня установки антенны, изменив редакцию текста, относящегося к этому параметру, следующим образом: "</w:t>
      </w:r>
      <w:r>
        <w:rPr>
          <w:b/>
          <w:bCs/>
        </w:rPr>
        <w:t>Максимальная дальность обнаружения берега высотой 60 м (при высоте установки антенны 7 м от поверхности воды)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В значении параметра "Разрешающая способность по расстоянию" предлагаем изменить величину нижнего уровня шкалы с «0,5 - 1,6 км» на «</w:t>
      </w:r>
      <w:r>
        <w:rPr>
          <w:b/>
          <w:bCs/>
        </w:rPr>
        <w:t>0,4 - 1,6 км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В значении параметра "Точность измерения расстояний" предлагаем изменить величину «0,5 - 2,0 км» на «</w:t>
      </w:r>
      <w:r>
        <w:rPr>
          <w:b/>
          <w:bCs/>
        </w:rPr>
        <w:t>0,4 - 2,0 км»</w:t>
      </w:r>
      <w:r>
        <w:rPr/>
        <w:t>.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/>
        <w:t>8.</w:t>
        <w:tab/>
        <w:t>В значении параметра "Точность измерения курсовых углов (град)" вместо  + 1</w:t>
      </w:r>
      <w:r>
        <w:rPr>
          <w:rFonts w:eastAsia="Symbol" w:cs="Symbol" w:ascii="Symbol" w:hAnsi="Symbol"/>
        </w:rPr>
        <w:t></w:t>
      </w:r>
      <w:r>
        <w:rPr/>
        <w:t xml:space="preserve"> рекомендуется записать </w:t>
      </w:r>
      <w:r>
        <w:rPr>
          <w:b/>
          <w:bCs/>
        </w:rPr>
        <w:t>«0,5».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/>
        <w:t>9.</w:t>
        <w:tab/>
        <w:t>Считаем, что эффективный диаметр экрана индикатора должен быть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– </w:t>
      </w:r>
      <w:r>
        <w:rPr>
          <w:b/>
          <w:bCs/>
        </w:rPr>
        <w:tab/>
        <w:t>не менее 180 мм для судов валовой вместимостью от 300 до 1600;</w:t>
      </w:r>
    </w:p>
    <w:p>
      <w:pPr>
        <w:pStyle w:val="Normal"/>
        <w:rPr/>
      </w:pPr>
      <w:r>
        <w:rPr>
          <w:b/>
          <w:bCs/>
        </w:rPr>
        <w:t>– </w:t>
      </w:r>
      <w:r>
        <w:rPr>
          <w:b/>
          <w:bCs/>
        </w:rPr>
        <w:tab/>
        <w:t>не менее 250 мм для судов валовой вместимостью более 1600</w:t>
      </w:r>
      <w:r>
        <w:rPr/>
        <w:t>.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/>
        <w:t>10.</w:t>
        <w:tab/>
        <w:t xml:space="preserve">В диапазоне измерения расстояний нижнее значение шкалы дальности следует принять </w:t>
      </w:r>
      <w:r>
        <w:rPr>
          <w:b/>
          <w:bCs/>
        </w:rPr>
        <w:t>0,4 км</w:t>
      </w:r>
      <w:r>
        <w:rPr/>
        <w:t xml:space="preserve"> вместо 0,5 км.</w:t>
      </w:r>
    </w:p>
    <w:p>
      <w:pPr>
        <w:pStyle w:val="Normal"/>
        <w:rPr/>
      </w:pPr>
      <w:r>
        <w:rPr/>
        <w:t>11.</w:t>
        <w:tab/>
        <w:t>К значению величин остальных технических параметров этого пункта замечаний не име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Нумерацию предложенного Российской Федерацией п. 11-3.10 следует изменить на 10B-4.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В раздел 10-В.4 документа TRANS/SC.3/WP.3/2002/2 рекомендуем ввести следующий пункт:</w:t>
      </w:r>
    </w:p>
    <w:p>
      <w:pPr>
        <w:pStyle w:val="Style10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/>
      </w:pPr>
      <w:r>
        <w:rPr/>
        <w:t>"</w:t>
      </w:r>
      <w:r>
        <w:rPr>
          <w:b/>
          <w:bCs/>
        </w:rPr>
        <w:t>10B-4.11</w:t>
        <w:tab/>
        <w:t>Указатель скорости поворота должен быть расположен перед рулевым, находиться в его поле зрения и как можно ближе к экрану радиолокационной установки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Нумерацию п. 10B-4.2 в документе TRANS/SC.3/WP.3/2002/2 следует изменить на 10B-4.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Нумерацию пункта 11-3.11, предложенного Российской Федерацией, следует изменить на 10B-4.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Содержание п. 11-3.10, предложенного Российской Федерацией, относится к компетенции национальных Администраций и поэтому, как представляется, его не следует включать в приложение к пересмотренной резолюции №17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TRANS/SC.3/WP.3/2002/1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SC.3/WP.3/2002/1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5:18:00Z</dcterms:created>
  <dc:creator>Tatiana Dmitrieva</dc:creator>
  <dc:description/>
  <dc:language>en-US</dc:language>
  <cp:lastModifiedBy>Novikov</cp:lastModifiedBy>
  <cp:lastPrinted>2000-04-18T10:18:00Z</cp:lastPrinted>
  <dcterms:modified xsi:type="dcterms:W3CDTF">2002-01-02T15:18:00Z</dcterms:modified>
  <cp:revision>2</cp:revision>
  <dc:subject>Tcherepakhine</dc:subject>
  <dc:title>0021061.doc</dc:title>
</cp:coreProperties>
</file>