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990"/>
        <w:gridCol w:w="3836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SC.3/WP.3/2002/1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4 janvier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:  RUSS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237"/>
        <w:ind w:hanging="1"/>
        <w:rPr/>
      </w:pPr>
      <w:r>
        <w:rPr/>
      </w:r>
    </w:p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par voie navigable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 l’unification des prescriptions</w:t>
        <w:br/>
        <w:t>techniques et de sécurité en navigation intérieure</w:t>
      </w:r>
    </w:p>
    <w:p>
      <w:pPr>
        <w:pStyle w:val="Normal"/>
        <w:spacing w:before="0" w:after="240"/>
        <w:rPr/>
      </w:pPr>
      <w:r>
        <w:rPr/>
        <w:t>(Vingt</w:t>
        <w:noBreakHyphen/>
        <w:t>troisième session, 19</w:t>
        <w:noBreakHyphen/>
        <w:t>21 mars 2002,</w:t>
        <w:br/>
        <w:t>point 9 de l’ordre du jour)</w:t>
      </w:r>
    </w:p>
    <w:p>
      <w:pPr>
        <w:pStyle w:val="Normal"/>
        <w:spacing w:before="0" w:after="240"/>
        <w:ind w:left="567" w:hanging="567"/>
        <w:rPr/>
      </w:pPr>
      <w:r>
        <w:rPr/>
        <w:br/>
      </w:r>
      <w:r>
        <w:rPr>
          <w:b/>
          <w:bCs/>
        </w:rPr>
        <w:t>RECOMMANDATIONS RELATIVES AUX PRESCRIPTIONS TECHNIQUES APPLICABLES AU MATÉRIEL DE NAVIGATION ÉLECTRONIQUE DE BORD ET À SON INSTALLATION À BORD DES BATEAUX, NOTAMMENT AUX INSTALLATIONS RADAR ET AUX INDICATEURS DE TAUX DE GIRATIO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Gouvernement ukrainien</w:t>
      </w:r>
    </w:p>
    <w:p>
      <w:pPr>
        <w:pStyle w:val="Normal"/>
        <w:spacing w:before="0" w:after="240"/>
        <w:rPr/>
      </w:pPr>
      <w:r>
        <w:rPr>
          <w:u w:val="single"/>
        </w:rPr>
        <w:br/>
        <w:t>Note</w:t>
      </w:r>
      <w:r>
        <w:rPr/>
        <w:t>: À sa vingt et unième session, le Groupe de travail a prié le groupe de volontaires de réfléchir à l’incorporation éventuelle, dans le texte de l’annexe à la résolution n</w:t>
      </w:r>
      <w:r>
        <w:rPr>
          <w:vertAlign w:val="superscript"/>
        </w:rPr>
        <w:t>o</w:t>
      </w:r>
      <w:r>
        <w:rPr/>
        <w:t> 17 révisée (éventuellement au titre du chapitre 10B, cf. document TRANS/SC.3/WP.3/2002/2), de dispositions relatives aux prescriptions techniques applicables aux installations radar et aux indicateurs de taux de giration, en tenant compte de la proposition de la Fédération de Russie (TRANS/SC.3/WP.3/1999/19) et des dispositions pertinentes en vigueur au sein de la CCNR et de la Commission du Danube (TRANS/SC.3/WP.3/R.28 et Corr.1 et TRANS/SC.3/WP.3/R.68), et de lui communiquer ces dispositions au plus tard à sa vingt</w:t>
        <w:noBreakHyphen/>
        <w:t>troisième session. On trouvera ci</w:t>
        <w:noBreakHyphen/>
        <w:t>après les observations de la délégation ukrainienne sur cette question, transmises par le secrétariat.</w:t>
      </w:r>
      <w:r>
        <w:br w:type="page"/>
      </w:r>
    </w:p>
    <w:p>
      <w:pPr>
        <w:pStyle w:val="Normal"/>
        <w:spacing w:before="0" w:after="240"/>
        <w:rPr/>
      </w:pPr>
      <w:r>
        <w:rPr/>
        <w:t>1.</w:t>
        <w:tab/>
        <w:t>Ayant examiné le projet de recommandations de la Fédération de Russie figurant dans le document TRANS/SC.3/WP.3/1999/19, le Gouvernement ukrainien approuve l’incorporation de dispositions applicables aux installations de radiolocalisation et aux indicateurs du taux de giration dans le texte (chapitre 10B) de l’annexe à la résolution n</w:t>
      </w:r>
      <w:r>
        <w:rPr>
          <w:vertAlign w:val="superscript"/>
        </w:rPr>
        <w:t>o</w:t>
      </w:r>
      <w:r>
        <w:rPr/>
        <w:t> 17 révisée. Il souhaiterait en outre que l’on tienne compte des observations et propositions suivantes.</w:t>
      </w:r>
    </w:p>
    <w:p>
      <w:pPr>
        <w:pStyle w:val="Normal"/>
        <w:spacing w:before="0" w:after="240"/>
        <w:rPr>
          <w:bCs/>
        </w:rPr>
      </w:pPr>
      <w:r>
        <w:rPr/>
        <w:t>2.</w:t>
        <w:tab/>
        <w:t>Le paragraphe 10B</w:t>
        <w:noBreakHyphen/>
        <w:t xml:space="preserve">4.1 devrait être libellé comme suit: </w:t>
      </w:r>
      <w:r>
        <w:rPr>
          <w:b/>
          <w:bCs/>
        </w:rPr>
        <w:t>«10B</w:t>
        <w:noBreakHyphen/>
        <w:t>4.1.</w:t>
      </w:r>
      <w:r>
        <w:rPr>
          <w:b/>
        </w:rPr>
        <w:t xml:space="preserve"> Les installations radar et les indicateurs de taux de giration doivent être d’un type agréé par les autorités compétentes».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3.</w:t>
        <w:tab/>
        <w:t>Ensuite, les paragraphes 11</w:t>
        <w:noBreakHyphen/>
        <w:t>3.1 à 11</w:t>
        <w:noBreakHyphen/>
        <w:t>3.7 du projet de recommandations présenté par la Fédération de Russie dans le document TRANS/SC.3/WP.3/1999/19 pourraient être insérés dans la section 10B</w:t>
        <w:noBreakHyphen/>
        <w:t>4, en les numérotant comme suit: 10B 4.2 à 10B 4.8.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4.</w:t>
        <w:tab/>
        <w:t>Le paragraphe 11</w:t>
        <w:noBreakHyphen/>
        <w:t>3.8 du texte proposé par la Fédération de Russie deviendrait le paragraphe 10B</w:t>
        <w:noBreakHyphen/>
        <w:t>4.9. Certaines modifications devraient bien entendu être apportées aux prescriptions concernant les paramètres techniques des installations radar.</w:t>
      </w:r>
    </w:p>
    <w:p>
      <w:pPr>
        <w:pStyle w:val="Normal"/>
        <w:spacing w:before="0" w:after="240"/>
        <w:rPr/>
      </w:pPr>
      <w:r>
        <w:rPr>
          <w:bCs/>
        </w:rPr>
        <w:t>5.</w:t>
        <w:tab/>
        <w:t xml:space="preserve">Le Gouvernement ukrainien propose en particulier de préciser le point de référence du paramètre concernant la hauteur de l’antenne, en modifiant le libellé du texte relatif à ce paramètre comme suit: </w:t>
      </w:r>
      <w:r>
        <w:rPr>
          <w:b/>
        </w:rPr>
        <w:t>«Portée maximale de détection d’une cible de 60 m de haut (pour une antenne installée à 7 m au</w:t>
        <w:noBreakHyphen/>
        <w:t>dessus de la surface de l’eau)»</w:t>
      </w:r>
      <w:r>
        <w:rPr>
          <w:bCs/>
        </w:rPr>
        <w:t>.</w:t>
      </w:r>
    </w:p>
    <w:p>
      <w:pPr>
        <w:pStyle w:val="Normal"/>
        <w:spacing w:before="0" w:after="240"/>
        <w:rPr/>
      </w:pPr>
      <w:r>
        <w:rPr>
          <w:bCs/>
        </w:rPr>
        <w:t>6.</w:t>
        <w:tab/>
        <w:t xml:space="preserve">Dans la définition du paramètre «Résolution linéaire», le Gouvernement ukrainien propose de modifier la valeur minimale de l’échelle («0,5 à 1,6 km») comme suit: </w:t>
      </w:r>
      <w:r>
        <w:rPr>
          <w:b/>
        </w:rPr>
        <w:t>«0,4 à 1,6 km»</w:t>
      </w:r>
      <w:r>
        <w:rPr>
          <w:bCs/>
        </w:rPr>
        <w:t>.</w:t>
      </w:r>
    </w:p>
    <w:p>
      <w:pPr>
        <w:pStyle w:val="Normal"/>
        <w:spacing w:before="0" w:after="240"/>
        <w:rPr/>
      </w:pPr>
      <w:r>
        <w:rPr>
          <w:bCs/>
        </w:rPr>
        <w:t>7.</w:t>
        <w:tab/>
        <w:t xml:space="preserve">Dans la définition du paramètre «Précision des mesures de distance», il propose de modifier la distance («0,5 à 2,0 km») comme suit: </w:t>
      </w:r>
      <w:r>
        <w:rPr>
          <w:b/>
        </w:rPr>
        <w:t>«0,4 à 2,0 km»</w:t>
      </w:r>
      <w:r>
        <w:rPr>
          <w:bCs/>
        </w:rPr>
        <w:t>.</w:t>
      </w:r>
    </w:p>
    <w:p>
      <w:pPr>
        <w:pStyle w:val="Normal"/>
        <w:spacing w:before="0" w:after="240"/>
        <w:rPr/>
      </w:pPr>
      <w:r>
        <w:rPr>
          <w:bCs/>
        </w:rPr>
        <w:t>8.</w:t>
        <w:tab/>
        <w:t xml:space="preserve">Dans la définition du paramètre «Précision des mesures de position», il recommande de remplacer «1°» par </w:t>
      </w:r>
      <w:r>
        <w:rPr>
          <w:b/>
        </w:rPr>
        <w:t>«0,5°»</w:t>
      </w:r>
      <w:r>
        <w:rPr>
          <w:bCs/>
        </w:rPr>
        <w:t>.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>9.</w:t>
        <w:tab/>
        <w:t>Les paramètres du diamètre effectif de l’écran devraient être les suivants: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</w:rPr>
      </w:pPr>
      <w:r>
        <w:rPr>
          <w:b/>
        </w:rPr>
        <w:t>Au moins 180 mm pour les bateaux d’une capacité nominale comprise entre 300 et 1 600 tonnes;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b/>
        </w:rPr>
        <w:t>Au moins 250 mm pour les bateaux d’une capacité nominale supérieure à 1 600 tonnes</w:t>
      </w:r>
      <w:r>
        <w:rPr>
          <w:bCs/>
        </w:rPr>
        <w:t>.</w:t>
      </w:r>
    </w:p>
    <w:p>
      <w:pPr>
        <w:pStyle w:val="Normal"/>
        <w:spacing w:before="0" w:after="240"/>
        <w:rPr/>
      </w:pPr>
      <w:r>
        <w:rPr/>
        <w:t>10.</w:t>
        <w:tab/>
        <w:t xml:space="preserve">Pour ce qui est des échelles de distance, la distance de </w:t>
      </w:r>
      <w:r>
        <w:rPr>
          <w:b/>
          <w:bCs/>
        </w:rPr>
        <w:t>«0,5 km»</w:t>
      </w:r>
      <w:r>
        <w:rPr/>
        <w:t xml:space="preserve"> devrait être prise comme valeur minimale (au lieu de «0,4 km»).</w:t>
      </w:r>
    </w:p>
    <w:p>
      <w:pPr>
        <w:pStyle w:val="Normal"/>
        <w:spacing w:before="0" w:after="240"/>
        <w:rPr/>
      </w:pPr>
      <w:r>
        <w:rPr/>
        <w:t>11.</w:t>
        <w:tab/>
        <w:t>Aucune modification n’est proposée en ce qui concerne les autres paramètres techniques de ce paragraphe.</w:t>
      </w:r>
    </w:p>
    <w:p>
      <w:pPr>
        <w:pStyle w:val="Normal"/>
        <w:spacing w:before="0" w:after="240"/>
        <w:rPr/>
      </w:pPr>
      <w:r>
        <w:rPr/>
        <w:t>12.</w:t>
        <w:tab/>
        <w:t>Le paragraphe 11</w:t>
        <w:noBreakHyphen/>
        <w:t>3.10 proposé par la Fédération de Russie deviendrait le paragraphe 10B</w:t>
        <w:noBreakHyphen/>
        <w:t>4.10.</w:t>
      </w:r>
    </w:p>
    <w:p>
      <w:pPr>
        <w:pStyle w:val="Normal"/>
        <w:spacing w:before="0" w:after="240"/>
        <w:rPr/>
      </w:pPr>
      <w:r>
        <w:rPr/>
        <w:t>13.</w:t>
        <w:tab/>
        <w:t>L’Ukraine recommande d’insérer le paragraphe ci</w:t>
        <w:noBreakHyphen/>
        <w:t>après dans la section 10</w:t>
        <w:noBreakHyphen/>
        <w:t>B.4 du document TRANS/SC.3/WP.3/2002/2:</w:t>
      </w:r>
    </w:p>
    <w:p>
      <w:pPr>
        <w:pStyle w:val="Normal"/>
        <w:spacing w:before="0" w:after="240"/>
        <w:rPr/>
      </w:pPr>
      <w:r>
        <w:rPr>
          <w:b/>
          <w:bCs/>
        </w:rPr>
        <w:t>«10B</w:t>
        <w:noBreakHyphen/>
        <w:t>4.11</w:t>
        <w:tab/>
        <w:t>L’indicateur de taux de giration doit être placé devant l’homme de barre dans son champ de vision et aussi près que possible de l’écran de l’installation radar»</w:t>
      </w:r>
      <w:r>
        <w:rPr/>
        <w:t>.</w:t>
      </w:r>
    </w:p>
    <w:p>
      <w:pPr>
        <w:pStyle w:val="Normal"/>
        <w:spacing w:before="0" w:after="240"/>
        <w:rPr/>
      </w:pPr>
      <w:r>
        <w:rPr/>
        <w:t>14.</w:t>
        <w:tab/>
        <w:t>Le paragraphe 10B</w:t>
        <w:noBreakHyphen/>
        <w:t>4.2 du document TRANS/SC.3/WP.3/2002/2 deviendrait le paragraphe 10B</w:t>
        <w:noBreakHyphen/>
        <w:t>4.12.</w:t>
      </w:r>
    </w:p>
    <w:p>
      <w:pPr>
        <w:pStyle w:val="Normal"/>
        <w:spacing w:before="0" w:after="240"/>
        <w:rPr/>
      </w:pPr>
      <w:r>
        <w:rPr/>
        <w:t>15.</w:t>
        <w:tab/>
        <w:t>Le paragraphe 11</w:t>
        <w:noBreakHyphen/>
        <w:t>3.11 proposé par la Fédération de Russie deviendrait le paragraphe 10B</w:t>
        <w:noBreakHyphen/>
        <w:t>4.13.</w:t>
      </w:r>
    </w:p>
    <w:p>
      <w:pPr>
        <w:pStyle w:val="Normal"/>
        <w:spacing w:before="0" w:after="240"/>
        <w:rPr/>
      </w:pPr>
      <w:r>
        <w:rPr/>
        <w:t>16.</w:t>
        <w:tab/>
        <w:t>Dans la mesure où il fait référence aux administrations nationales compétentes, le paragraphe 11-3.10 proposé par la Fédération de Russie ne doit pas être incorporé dans le texte de l’annexe à la résolution n</w:t>
      </w:r>
      <w:r>
        <w:rPr>
          <w:vertAlign w:val="superscript"/>
        </w:rPr>
        <w:t>o</w:t>
      </w:r>
      <w:r>
        <w:rPr/>
        <w:t> 17 révisée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0022  (F)    060202    1202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3/WP.3/2002/1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TRANS/SC.3/WP.3/2002/12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0:59:00Z</dcterms:created>
  <dc:creator>Ch. Saint-Jal</dc:creator>
  <dc:description/>
  <dc:language>en-US</dc:language>
  <cp:lastModifiedBy>Novikov</cp:lastModifiedBy>
  <cp:lastPrinted>2002-02-12T14:10:00Z</cp:lastPrinted>
  <dcterms:modified xsi:type="dcterms:W3CDTF">2002-02-28T10:59:00Z</dcterms:modified>
  <cp:revision>2</cp:revision>
  <dc:subject/>
  <dc:title/>
</cp:coreProperties>
</file>