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4722524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  <w:br/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3/WP.3/2002/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4 January 200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Party on Inland Water Trans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ing Party on the Standardization</w:t>
      </w:r>
    </w:p>
    <w:p>
      <w:pPr>
        <w:pStyle w:val="Normal"/>
        <w:rPr>
          <w:u w:val="single"/>
        </w:rPr>
      </w:pPr>
      <w:r>
        <w:rPr>
          <w:u w:val="single"/>
        </w:rPr>
        <w:t>of Technical and Safety Requirements</w:t>
      </w:r>
    </w:p>
    <w:p>
      <w:pPr>
        <w:pStyle w:val="Normal"/>
        <w:rPr>
          <w:u w:val="single"/>
        </w:rPr>
      </w:pPr>
      <w:r>
        <w:rPr>
          <w:u w:val="single"/>
        </w:rPr>
        <w:t>in Inland Navigation</w:t>
      </w:r>
    </w:p>
    <w:p>
      <w:pPr>
        <w:pStyle w:val="Normal"/>
        <w:rPr/>
      </w:pPr>
      <w:r>
        <w:rPr/>
        <w:t>(Twenty-third session, 19-21 March 2002</w:t>
      </w:r>
    </w:p>
    <w:p>
      <w:pPr>
        <w:pStyle w:val="Normal"/>
        <w:rPr/>
      </w:pPr>
      <w:r>
        <w:rPr/>
        <w:t>agenda item 9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COMMENDATIONS ON TECHNICAL REQUIREMENTS FOR ELECTRONIC</w:t>
      </w:r>
    </w:p>
    <w:p>
      <w:pPr>
        <w:pStyle w:val="Heading2"/>
        <w:jc w:val="left"/>
        <w:rPr/>
      </w:pPr>
      <w:r>
        <w:rPr/>
        <w:t xml:space="preserve">    </w:t>
      </w:r>
      <w:r>
        <w:rPr/>
        <w:t>NAVIGATIONAL SHIPBORNE EQUIPMENT AND ITS INSTALLATION ON</w:t>
      </w:r>
    </w:p>
    <w:p>
      <w:pPr>
        <w:pStyle w:val="Heading2"/>
        <w:jc w:val="both"/>
        <w:rPr/>
      </w:pPr>
      <w:r>
        <w:rPr/>
        <w:t xml:space="preserve">    </w:t>
      </w:r>
      <w:r>
        <w:rPr/>
        <w:t>BOARD SHIPS, INCLUDING, IN PARTICULAR, RADAR INSTALLATIONS AND</w:t>
      </w:r>
    </w:p>
    <w:p>
      <w:pPr>
        <w:pStyle w:val="Heading2"/>
        <w:rPr/>
      </w:pPr>
      <w:r>
        <w:rPr/>
        <w:t>RATE-OF-TURN INDICATO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mitted by the Government of Ukrain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Note</w:t>
      </w:r>
      <w:r>
        <w:rPr/>
        <w:t>:  At its twenty-first session, the Working Party asked the group of volunteers to consider possible incorporation in the annex to resolution No. 17, revised (possibly under chapter 10B, see TRANS/SC.3/WP.3/2002/2), of provisions concerning radar installations and rate-of-turn indicators, taking into account the proposal of the Russian Federation (TRANS/SC.3/WP.3/1999/19) and relevant requirements in force within the Central Commission for the Navigation of the Rhine (CCNR) and the Danube Commission (TRANS/SC.3/WP.3/R.28 and Corr.1 and TRANS/SC.3/WP.3/R.68), and to make those proposals available to the Working Party by its twenty-third session (TRANS/SC.3/WP.3/42, para. 27).  The comments on this question received from the delegation of Ukraine are reproduced below by the Secretaria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E.02-20021  (E)    050202    0602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>Having considered the draft recommendations of the Russian Federation contained in document TRANS/SC.3/WP.3/1999/19, we believe it is possible to incorporate some of the provisions concerning radar installations and rate-of-turn indicators in the annex (chapter 10B) to resolution No. 17, revised.  The following comments and suggestions should also be taken into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  <w:t>Paragraph 10B-4.1 should read: “10B-4.1 The radar equipment and rate-of-turn indicators must be of types that have been approved by the competent authorities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  <w:tab/>
        <w:t>Paragraphs 11-3.1 - 11-3.7 of the draft recommendation transmitted by the Russian Federation in document TRANS/SC.3/WP.3/1999/19 should be incorporated into the text of section 10B-4, appropriately renumbered as 10B-4.2 - 10B-4.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>Paragraph 11-3.8 proposed by the Russian Federation should be renumbered 10B-4.9.  Certain modifications to the proposed characteristics of the technical parameters of radar equipment may be necess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</w:t>
        <w:tab/>
        <w:t>We propose giving fuller information on the antenna installation baseline by modifying the text with regard to this parameter as follows:  “Maximum range of detection of shore 60 m high (at height of installation 7 m above water level”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</w:t>
        <w:tab/>
        <w:t>In “Distance resolution”, we propose changing the bottom of the scale from 0.5</w:t>
        <w:noBreakHyphen/>
        <w:t>1.6 km to 0.4-1.6 k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</w:t>
        <w:tab/>
        <w:t>In “Accuracy of measurement”, we propose changing the range from 0.5-2.0 km to 0.4</w:t>
        <w:noBreakHyphen/>
        <w:t>2.0 k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</w:t>
        <w:tab/>
        <w:t>In “Accuracy of measurement, bearings”, we recommend replacing + 1° by 0.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</w:t>
        <w:tab/>
        <w:t>We believe that an effective diameter of screen indicator should b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 least 180 mm for vessels from 300 to 1,600 gross register tonne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 least 250 mm for vessels of more than 1,600 gross register ton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</w:t>
        <w:tab/>
        <w:t>In the range scales, the minimum value of the distance scale should be 0.4 km instead of 0.5 k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</w:t>
        <w:tab/>
        <w:t>No comments regarding the values of the remaining technical parameters in this paragrap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</w:t>
        <w:tab/>
        <w:t>Paragraph 11-3.10 proposed by the Russian Federation should be renumbered 10B-4.10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13.</w:t>
        <w:tab/>
        <w:t>We recommend the inclusion of the following paragraph in section 10B-4 of document TRANS/SC.3/WP.3/2002/2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10B-4.11  The rate-of-turn indicator must be located ahead of the helmsman and within his field of vision, and as close as possible to the screen of the radar equipment.”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.</w:t>
        <w:tab/>
        <w:t xml:space="preserve">  Paragraph 10B-4.2 of document TRANS/SC.3/WP.3/2002/2 should be renumbered 10B-4.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.</w:t>
        <w:tab/>
        <w:t>Paragraph 11-3.11 proposed by the Russian Federation should be renumbered 10B-4.1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</w:t>
        <w:tab/>
        <w:t>The content of paragraph 11-3.10 proposed by the Russian Federation lies within the competency of the national administrations and therefore should not perhaps be included in the annex to resolution No. 17, rev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3/WP.3/2002/1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</w:r>
    <w:r>
      <w:rPr>
        <w:lang w:val="fr-CH"/>
      </w:rPr>
      <w:t>TRANS/SC.3/WP.3/2002/12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>
        <w:lang w:val="fr-CH"/>
      </w:rPr>
    </w:pPr>
    <w:r>
      <w:rPr>
        <w:lang w:val="fr-CH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left" w:pos="4320" w:leader="none"/>
        <w:tab w:val="right" w:pos="8640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0:59:00Z</dcterms:created>
  <dc:creator>HM</dc:creator>
  <dc:description>Final</dc:description>
  <cp:keywords>TRANS/SC.3/WP.3/2002/12</cp:keywords>
  <dc:language>en-US</dc:language>
  <cp:lastModifiedBy>Novikov</cp:lastModifiedBy>
  <cp:lastPrinted>2002-02-06T12:04:00Z</cp:lastPrinted>
  <dcterms:modified xsi:type="dcterms:W3CDTF">2002-02-28T10:59:00Z</dcterms:modified>
  <cp:revision>2</cp:revision>
  <dc:subject/>
  <dc:title>0220021</dc:title>
</cp:coreProperties>
</file>