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2776743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27767437"/>
      <w:bookmarkStart w:id="1" w:name="__Fieldmark__0_32776743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277674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27767437"/>
            <w:bookmarkStart w:id="3" w:name="__Fieldmark__1_3277674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an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третья сессия, 19</w:t>
      </w:r>
      <w:r>
        <w:rPr>
          <w:rFonts w:eastAsia="Symbol" w:cs="Symbol" w:ascii="Symbol" w:hAnsi="Symbol"/>
        </w:rPr>
        <w:t></w:t>
      </w:r>
      <w:r>
        <w:rPr/>
        <w:t>21 марта 2002 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СМОТРЕНИЕ МЕР, НАПРАВЛЕННЫХ НА ПРЕДОТВРАЩЕНИЕ ЗАГРЯЗНЕНИЯ ВОЗДУХА СУДАМИ 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ами Российской Федерации и Литвы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двадцать первой сессии Рабочая группа предложила правительствам, речным комиссиям и другим заинтересованным международным органам прокомментировать новые предписания ЦКСР (TRANS/SC.3/WP.3/2001/2), касающиеся ограничения выбросов выхлопных газов и загрязняющих воздух частиц дизельными двигателями судов, и представить свои соображения о возможных общеевропейских положениях по данному вопросу с должным учетом работы, проводимой в рамках других международных органов, таких как Европейская комиссия, Рабочая группа ЕЭК ООН WP.29, ИМО, ПМАКС и т.д. (TRANS/SC.3/WP.3/42, 25).  Ниже приводятся сообщения, полученные от правительств Российской Федерации и Литвы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Heading1"/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1.</w:t>
        <w:tab/>
      </w:r>
      <w:r>
        <w:rPr/>
        <w:t>В Российской Федерации действует Государственный стандарт ГОСТ Р 51249-99 "Дизели судовые, тепловозные и промышленные.  Выбросы вредных веществ с отработавшими газами.  Нормы и методы опреде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Удельный средневзвешенный выброс оксидов азота (</w:t>
      </w:r>
      <w:r>
        <w:rPr>
          <w:lang w:val="en-US"/>
        </w:rPr>
        <w:t>NOx</w:t>
      </w:r>
      <w:r>
        <w:rPr/>
        <w:t xml:space="preserve">) в приведении к </w:t>
      </w:r>
      <w:r>
        <w:rPr>
          <w:lang w:val="en-US"/>
        </w:rPr>
        <w:t>N</w:t>
      </w:r>
      <w:r>
        <w:rPr/>
        <w:t>0</w:t>
      </w:r>
      <w:r>
        <w:rPr>
          <w:vertAlign w:val="subscript"/>
        </w:rPr>
        <w:t>2</w:t>
      </w:r>
      <w:r>
        <w:rPr/>
        <w:t xml:space="preserve"> (г/кВт.ч) для судовых дизелей выпуска после 2000г. установлен в пределах 17,0 - 9,8 г/кВт.ч.  При этом следует учитывать, что удельный средневзвешенный выброс оксидов азота для судовых дизелей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-</w:t>
        <w:tab/>
        <w:t xml:space="preserve">при частоте вращения </w:t>
      </w:r>
      <w:r>
        <w:rPr>
          <w:i/>
        </w:rPr>
        <w:t>п</w:t>
      </w:r>
      <w:r>
        <w:rPr/>
        <w:t xml:space="preserve"> ≤ 130 мин</w:t>
      </w:r>
      <w:r>
        <w:rPr>
          <w:vertAlign w:val="superscript"/>
        </w:rPr>
        <w:t>-1</w:t>
      </w:r>
      <w:r>
        <w:rPr/>
        <w:t xml:space="preserve"> - е </w:t>
      </w:r>
      <w:r>
        <w:rPr>
          <w:smallCaps/>
          <w:lang w:val="en-US"/>
        </w:rPr>
        <w:t>no</w:t>
      </w:r>
      <w:r>
        <w:rPr>
          <w:smallCaps/>
          <w:vertAlign w:val="subscript"/>
        </w:rPr>
        <w:t>х</w:t>
      </w:r>
      <w:r>
        <w:rPr>
          <w:smallCaps/>
        </w:rPr>
        <w:t xml:space="preserve"> </w:t>
      </w:r>
      <w:r>
        <w:rPr/>
        <w:t xml:space="preserve"> = 17 г/кВт.ч;</w:t>
      </w:r>
    </w:p>
    <w:p>
      <w:pPr>
        <w:pStyle w:val="Normal"/>
        <w:rPr/>
      </w:pPr>
      <w:r>
        <w:rPr/>
      </w:r>
    </w:p>
    <w:p>
      <w:pPr>
        <w:pStyle w:val="Normal"/>
        <w:ind w:left="564" w:hanging="564"/>
        <w:rPr/>
      </w:pPr>
      <w:r>
        <w:rPr/>
        <w:t>-</w:t>
        <w:tab/>
        <w:t xml:space="preserve">в диапазоне частот  130 &lt; </w:t>
      </w:r>
      <w:r>
        <w:rPr>
          <w:i/>
        </w:rPr>
        <w:t xml:space="preserve">п ≤ </w:t>
      </w:r>
      <w:r>
        <w:rPr/>
        <w:t>2000 мин</w:t>
      </w:r>
      <w:r>
        <w:rPr>
          <w:vertAlign w:val="superscript"/>
        </w:rPr>
        <w:t>-1</w:t>
      </w:r>
      <w:r>
        <w:rPr/>
        <w:t xml:space="preserve">  рассчитывают по формуле </w:t>
      </w:r>
      <w:r>
        <w:rPr>
          <w:i/>
        </w:rPr>
        <w:t>е</w:t>
      </w:r>
      <w:r>
        <w:rPr/>
        <w:t xml:space="preserve"> </w:t>
      </w:r>
      <w:r>
        <w:rPr>
          <w:smallCaps/>
          <w:lang w:val="en-US"/>
        </w:rPr>
        <w:t>no</w:t>
      </w:r>
      <w:r>
        <w:rPr>
          <w:smallCaps/>
          <w:vertAlign w:val="subscript"/>
        </w:rPr>
        <w:t>х</w:t>
      </w:r>
      <w:r>
        <w:rPr/>
        <w:t xml:space="preserve"> = 45 </w:t>
      </w:r>
      <w:r>
        <w:rPr>
          <w:i/>
        </w:rPr>
        <w:t>п</w:t>
      </w:r>
      <w:r>
        <w:rPr>
          <w:vertAlign w:val="superscript"/>
        </w:rPr>
        <w:t>-0‚2</w:t>
      </w:r>
      <w:r>
        <w:rPr/>
        <w:t xml:space="preserve"> г/(кВт.ч);</w:t>
      </w:r>
    </w:p>
    <w:p>
      <w:pPr>
        <w:pStyle w:val="Normal"/>
        <w:ind w:left="564" w:hanging="564"/>
        <w:rPr/>
      </w:pPr>
      <w:r>
        <w:rPr/>
      </w:r>
    </w:p>
    <w:p>
      <w:pPr>
        <w:pStyle w:val="Normal"/>
        <w:ind w:left="564" w:hanging="564"/>
        <w:rPr/>
      </w:pPr>
      <w:r>
        <w:rPr/>
        <w:t>-</w:t>
        <w:tab/>
        <w:t xml:space="preserve">при частоте вращения </w:t>
      </w:r>
      <w:r>
        <w:rPr>
          <w:i/>
        </w:rPr>
        <w:t xml:space="preserve">п &gt; </w:t>
      </w:r>
      <w:r>
        <w:rPr/>
        <w:t>2000 мин</w:t>
      </w:r>
      <w:r>
        <w:rPr>
          <w:vertAlign w:val="superscript"/>
        </w:rPr>
        <w:t>-1</w:t>
      </w:r>
      <w:r>
        <w:rPr/>
        <w:t xml:space="preserve"> - </w:t>
      </w:r>
      <w:r>
        <w:rPr>
          <w:i/>
        </w:rPr>
        <w:t xml:space="preserve">е </w:t>
      </w:r>
      <w:r>
        <w:rPr>
          <w:smallCaps/>
          <w:lang w:val="en-US"/>
        </w:rPr>
        <w:t>no</w:t>
      </w:r>
      <w:r>
        <w:rPr>
          <w:smallCaps/>
          <w:vertAlign w:val="subscript"/>
        </w:rPr>
        <w:t>х</w:t>
      </w:r>
      <w:r>
        <w:rPr/>
        <w:t xml:space="preserve">  = 9,8 г/кВт.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Указанные в стандарте величины соответствуют требованиям Приложения VI к Конвенции МАРПОЛ 73/78‚ принятого ИМО в 199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Правилах Российского речного регистра (РРР) по экологической безопасности судов внутреннего плавания имеются предписания, касающиеся предотвращения загрязнения водной среды нефтью, сточными водами и мус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Разделяя мнение о необходимости выработки соответствующих технических предписаний по ограничению выбросов в атмосферу от работающих судовых дизелей судов внутреннего плавания, РРР осуществляет разработку требований по защите атмосф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Учитывая, что аналогичная работа проводится также в рамках Дунайской </w:t>
        <w:br/>
        <w:t xml:space="preserve">комиссии (ДК), представляется целесообразным, чтобы усилия Рабочей группы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 по подготовке соответствующих предписаний координировались с деятельностью ДК по этому вопрос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Основой для рассмотрения этого вопроса в ДК, также как и в рамках ЕЭК ООН, по мнению Российской Федерации, может являться резолюция ЦКСР‚ с помощью которой была введена в действие новая глава 8-бис Правил освидетельствования судов на Рейне (ПОСР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ЛИТ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Правительство Литовской Республики не имеет замечаний по тексту главы 8-бис ПОСР, изложенному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1/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BodyTextIndent2">
    <w:name w:val="Body Text Indent 2"/>
    <w:basedOn w:val="Normal"/>
    <w:qFormat/>
    <w:pPr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3:25:00Z</dcterms:created>
  <dc:creator>Людмила ЦЕПЕЛЕВА</dc:creator>
  <dc:description/>
  <dc:language>en-US</dc:language>
  <cp:lastModifiedBy>Novikov</cp:lastModifiedBy>
  <cp:lastPrinted>2001-11-08T12:01:00Z</cp:lastPrinted>
  <dcterms:modified xsi:type="dcterms:W3CDTF">2002-01-02T13:32:00Z</dcterms:modified>
  <cp:revision>3</cp:revision>
  <dc:subject>ПОЛУЭКТОВ</dc:subject>
  <dc:title>0123912</dc:title>
</cp:coreProperties>
</file>