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  <w:lang w:val="en-US" w:eastAsia="en-US"/>
        </w:rPr>
        <w:t xml:space="preserve"> </w:t>
      </w:r>
      <w:r>
        <w:fldChar w:fldCharType="begin">
          <w:ffData>
            <w:name w:val="__Fieldmark__0_182536572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25365725"/>
      <w:bookmarkStart w:id="1" w:name="__Fieldmark__0_182536572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9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50302    1803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9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50302    1803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7"/>
              <w:rPr/>
            </w:pPr>
            <w:r>
              <w:rPr/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253657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25365725"/>
            <w:bookmarkStart w:id="3" w:name="__Fieldmark__1_182536572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1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anuar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253657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825365725"/>
            <w:bookmarkStart w:id="5" w:name="__Fieldmark__2_182536572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третья сессия, 19</w:t>
        <w:noBreakHyphen/>
        <w:t>21 марта 2002 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ССМОТРЕНИЕ МЕР, НАПРАВЛЕННЫХ НА ПРЕДОТВРАЩЕНИЕ</w:t>
      </w:r>
    </w:p>
    <w:p>
      <w:pPr>
        <w:pStyle w:val="Normal"/>
        <w:jc w:val="center"/>
        <w:rPr/>
      </w:pPr>
      <w:r>
        <w:rPr/>
        <w:t>ЗАГРЯЗНЕНИЯ ВОЗДУХА СУДАМИ ВНУТРЕННЕГО ПЛА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едставлено Европейской ассоциацией заводов-изготовителей </w:t>
      </w:r>
    </w:p>
    <w:p>
      <w:pPr>
        <w:pStyle w:val="Normal"/>
        <w:jc w:val="center"/>
        <w:rPr/>
      </w:pPr>
      <w:r>
        <w:rPr>
          <w:u w:val="single"/>
        </w:rPr>
        <w:t>двигателей внутреннего сгорания (ЕВРОМОТ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выбросов выхлопных газов судовыми двигател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воспламенением от сжат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Евромот по согласованию регламентирующих по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Евромот считает, что необходимо международное согласование правил, касающихся выбросов выхлопных газов дизельными двигателями, используемыми в торговом судоходстве.  Существуют правила, которые регулируют или будут регулировать после их вступления в силу вопросы, связанные с выбросами выхлопных газов судовыми двигателями.  Применение разных требований неблагоприятно отразится на заводах-изготовителях двигателей и судов, потребителях, а также на окружающей среде, особенно с учетом возможной будущей разработки таких правил, выполняемой независимо друг от друга различными заинтересованными ведом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еобходимость разработки разных технических требований к двигателям в целях эффективной конкуренции на разных регулируемых территориях повышает издержки этой отрасли иногда в такой степени, что продолжение коммерческой деятельности для обслуживания определенных рыночных секторов становится нецелесообразным.  Когда глобальный рынок раздроблен, потребитель страдает от повышения цен, поскольку конкуренция ограничена и постоянные издержки изготовителя амортизируются при меньших объемах производства.  Появление все новых правил также не отвечает интересам охраны окружающей среды, поскольку исследовательский потенциал отрасли и выделяемые на разработки ресурсы рассредоточиваются по разным направлениям деятельности по подготовке разных технических требований к двигателям и их сертификации вместо того, чтобы применять их для разработки более совершенной технологии контроля за выбросами из будущих двигателей.  Кроме того, при наличии разных стандартов в области выбросов само собой разумеется, что один стандарт является более жестким по сравнению с другим и поэтому не на всех территориях обеспечивается оптимальный достижимый уровень контроля за выб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едприятия отрасли не против введения законодательства в области ограничения выбросов выхлопных газов, если это нужно с учетом экологических требований.  Однако, по их мнению, международное согласование стандартов наилучшим образом отвечало бы интересам всех сторон при условии, конечно, что правила разрабатываются с использованием надлежащих процедур, включая проведение конструктивных консультаций с соответствующими сторонами, с учетом технологической осуществимости и коммерческой обоснованности так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стоящая записка касается главных и вспомогательных двигателей.  Вместе с тем для вспомогательных двигателей признаются официальные утверждения по типу конструкции, выдаваемые в соответствии с директивой 97/68/ЕС Европейского союза (недорожные транспортные средства) и на основании Правил № 96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Существующие правила для двигателей торговых су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В настоящее время существуют три основных стандарта для двигателей торговых судов.  Эти стандарты были приняты Международной морской организацией (ИМО), Центральной комиссией судоходства по Рейну (ЦКСР) и Агентством по охране окружающей среды США (АОО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равила ИМО </w:t>
        <w:noBreakHyphen/>
        <w:t xml:space="preserve"> Технический кодекс по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x</w:t>
      </w:r>
      <w:r>
        <w:rPr/>
        <w:t xml:space="preserve"> приложения </w:t>
      </w:r>
      <w:r>
        <w:rPr>
          <w:caps/>
        </w:rPr>
        <w:t>vi</w:t>
      </w:r>
      <w:r>
        <w:rPr/>
        <w:t xml:space="preserve"> к МАРПОЛ 73/78 </w:t>
        <w:noBreakHyphen/>
        <w:t xml:space="preserve"> применяются к морским судам, эксплуатируемым в международных водах.  Эти правила еще не вступили в силу на международном уровне, поскольку для их официального принятия в качестве международных нормативных положений они должны быть ратифицированы определенным числом государств флага, на долю которых должен приходиться установленный процент мирового тоннажа судов.  Однако эти правила ретроспективны, и после соблюдения всех критериев принятия они будут применяться ко всем двигателям, сданным в эксплуатацию после 1 января 2000 года.  Хотя стандарт ИМО еще не является обязательной нормой, в силу ее ретроактивного характера рынок реагирует таким образом, что почти все судовые двигатели мощностью более 130 кВт удовлетворяют предписаниям 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соответствии с требованиями ИМО, касающимися выбросов из двигателей, ограничиваются лишь выбросы </w:t>
      </w:r>
      <w:r>
        <w:rPr>
          <w:lang w:val="en-US"/>
        </w:rPr>
        <w:t>N</w:t>
      </w:r>
      <w:r>
        <w:rPr/>
        <w:t>О</w:t>
      </w:r>
      <w:r>
        <w:rPr>
          <w:vertAlign w:val="subscript"/>
          <w:lang w:val="en-US"/>
        </w:rPr>
        <w:t>x</w:t>
      </w:r>
      <w:r>
        <w:rPr/>
        <w:t>.  Установленный стандарт сопоставим с предписаниями в рамках этапа 1 для предельных уровней выбросов из двигателей недорожны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авила ЦКСР применяются в пяти договаривающихся государствах, являющихся членами ЦКСР, а именно в Германии, Франции, Нидерландах, Бельгии и Швейцарии.  Эти правила вступят в силу 1 января 2003 года.  Однако правовую основу для законодательства ЦКСР необходимо разъяснить применительно к ЕК, ЦКСР и государствам-членам в отношении полномочий ЦКСР по регулированию вопросов качества воздуха непосредственно в рамках Е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</w:t>
        <w:tab/>
        <w:t xml:space="preserve">Требование ЦКСР определяет этап 1 с предписанными для него предельными значениями, установленными на основе директивы 97/68/ЕС Европейского союза для двигателей недорожных транспортных средств и Кодекса по 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х</w:t>
      </w:r>
      <w:r>
        <w:rPr/>
        <w:t xml:space="preserve"> ИМО для более мощных двигателей (&gt;560 кВ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авила АООС США предусматривают более жесткий стандарт, сопоставимый с этапом 2 для двигателей недорожных транспортных средств.  Он вступает в силу в период 2004</w:t>
        <w:noBreakHyphen/>
        <w:t>2007 годов в зависимости от категории мощности двигателя.  АООС не принимало никаких положений по этапу 1 на том основании, что требования ИМО уже соблюдаются на практике и поэтому введение таких правил никаких дополнительных экологических преимуществ не д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Недавно ЕК сообщила о том, что она приступит к подготовке предложения по директиве, касающейся выбросов выхлопных газов судовыми двигател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Предложение Евром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Предельные значения выбросов по категориям двигате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Для согласования требований ЕС и США Евромот предлагает включить в директиву ЕК этап 2 ограничения выбросов, определенный АООС США для двигателей торговых судов.  Основной довод сводится к тому, что необходимо согласовать требования двух основных рынков для заводов-изготовителей двигателей, являющихся членами Евромот.  В то же время это позволит обеспечить высокий уровень охраны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 этой связи для содействия международной гармонизации такие требования должны быть также включены в правила ЕЭК ООН;  договаривающиеся стороны </w:t>
        <w:noBreakHyphen/>
        <w:t xml:space="preserve"> члены ЕЭК ООН будут по своему выбору применять правила ЕЭК и ИМО в отношении двигателей судов, эксплуатируемых во внутренних водах.  Разработка такого согласованного свода правил может также послужить основой для второго этапа ограничения выбросов в рамках 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тандарты на выбросы, предложенные Евромот для торговых судов и основанные на требованиях АООC США, отражены в таблице 1.  В этой таблице также указаны даты их введения в действие, т.е. появления двигателей на рынке, как это предлагается Евромот для включения в директиву Европейского союза либо путем принятия отдельной директивы для торговых судов внутреннего плавания, либо посредством внесения поправки в директиву 97/68/ЕС.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243"/>
        <w:gridCol w:w="2244"/>
        <w:gridCol w:w="1122"/>
        <w:gridCol w:w="935"/>
        <w:gridCol w:w="1048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ТЕГОРИЯ/ТИП ДВИГАТ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катег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 (литры/цил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ведения в действие (31 декабря данного год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O</w:t>
            </w:r>
            <w:r>
              <w:rPr>
                <w:b/>
                <w:bCs/>
                <w:sz w:val="20"/>
                <w:vertAlign w:val="subscript"/>
              </w:rPr>
              <w:t>x</w:t>
            </w:r>
            <w:r>
              <w:rPr>
                <w:b/>
                <w:bCs/>
                <w:sz w:val="20"/>
              </w:rPr>
              <w:t xml:space="preserve"> + H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/кВт.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/кВт.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/кВт.ч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ootnot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(недорожные транспортные средств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 &lt; 0,90 и &gt; 37 кВ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 &lt; РО &lt; 1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 &lt; РО &lt; 2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 &lt; РО &lt; 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вигатели локомотивного тип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&lt; РО &lt; 15 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&lt; РО &lt; 20 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3 300 кВ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&lt; РО &lt; 20 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3 300 кВ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&lt; РО &lt; 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&lt; РО &lt; 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рейцкопфные двигател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 &gt; 30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няются требования кодекса по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 xml:space="preserve"> приложения 6 к МАРПОЛ ИМО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РО  =  рабочий объем двигател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Таблица 1:  Предельные значения выбросов и даты введения в действие требований для главных двигателей торговых судов внутреннего плава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5.</w:t>
        <w:tab/>
        <w:t>Как указано в таблице, предлагается применять разные требования в отношении выбросов к разным категориям двигателей в широком диапазоне типов двигателей с воспламенением от сжатия, используемых на торговых судах.  Такой подход, основанный на классификации двигателей по отдельным категориям и определении предельных значений выбросов с учетом технологических возможностей и конкретных ограничений, применяемых к индивидуальным категориям, используется в законодательстве, касающемся выбросов из двигателей недорожных транспортных средств.  Однако, в отличие от категорий двигателей, предназначенных для недорожных транспортных машин и классифицируемых по мощности, в качестве критериев классификации судовых двигателей применяется рабочий объем цилиндр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6.</w:t>
        <w:tab/>
        <w:t>Такая классификация была разработана АООС США.  Применяемая концепция резюмируется в следующей выдержке из введения к этим правилам (40 CFR Part 94)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  <w:iCs/>
        </w:rPr>
        <w:t>"Двигатели… существенно различаются по физическим размерам, используемой технологии, оборудованию для контроля и расходам, связанным с ограничением выбросов.  В силу таких различий трудно разработать единый свод требований в области выбросов для всех судовых дизельных двигателей.  Например, предельные значения выбросов, которые могут быть вполне обоснованными и практически достижимыми для двигателя мощностью 37 кВт, используемого на судне длиной 5,5 м (18 футов), могут оказаться неприемлемыми или практически недостижимыми для двигателя мощностью 1 500 кВт, установленного на буксире, или двигателя мощностью 20 000 кВт, установленного на морском контейнеровозе.</w:t>
      </w:r>
      <w:r>
        <w:rPr>
          <w:i/>
          <w:iCs/>
          <w:lang w:val="en-US"/>
        </w:rPr>
        <w:t xml:space="preserve">  </w:t>
      </w:r>
      <w:r>
        <w:rPr>
          <w:i/>
          <w:iCs/>
        </w:rPr>
        <w:t>Аналогичным образом количественные ограничения на выбросы, приемлемые для очень больших двигателей, могут оказаться недостаточно жесткими для меньших по размеру двигателей, предусматривая незначительные сокращения или не имея вообще никакого значения с точки зрения снижения уровня выбросов.  Следовательно, необходимо классифицировать судовые двигатели по разным категориям для целей применения ограничений в отношении выбросов и рабочих циклов.  Поэтому мы принимаем классификацию, кратко изложенную в [таблице 1].  Для дифференциации категорий двигателей критерием такой классификации является главным образом рабочий объем их цилиндров.  Преимущество подобной классификации заключается в том, что рабочий объем цилиндров двигателей является одной из характеристик двигателя, которую нелегко изменить и которая постоянна для данной модели двигателя или серии моделей двигателя".</w:t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>17.</w:t>
        <w:tab/>
        <w:t xml:space="preserve">В соответствии с этой классификацией двигатели торговых судов делятся на три основные типа с последующим подразделением на категории.  Менее мощные двигатели, &lt;5 л/цил., приравниваются к двигателям недорожных транспортных средств, поскольку обычно они создаются на основе таких двигателей или в них используются технологии аналогичного уровня.  Предельные значения выбросов для таких двигателей категории 1 базируются на требованиях этапа 2 ограничения выбросов для двигателей недорожных транспортных средств, и эти подкатегории соотносятся с категориями мощности, применяемыми в стандартах в области выбросов из двигателей недорожных транспортных сред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 большинстве двигателей с рабочим объемом цилиндров, относящимся к нижней части диапазона категории 2, где 5&lt;РО&lt;30 л/цил., используются компоненты, разработанные для локомотивной тяги.  Поэтому требования в отношении выбросов основаны на правилах, применяемых к локомотивам.  Предельные величины для подкатегории с максимальным рабочим объемом двигателей этой категории менее жестки ввиду того, что эти двигатели могут разрабатываться исключительно для морского судоходства и поэтому на них не распространяются возможности передачи технологий и использования других систем;  в силу своей конструкции такие двигатели также могут работать на тяжелом дизельном топлив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.</w:t>
        <w:tab/>
        <w:t>К категории 3 относятся крейцкопорные двигатели с рабочим объемом цилиндров &gt;30 л/цил.  Они используются главным образом на морских судах, эксплуатируемых в международных водах.  Предлагается предусмотреть в директиве ЕС этот стандарт ИМО в качестве требования, распространяющегося на такие двигатели, используемые на внутренних или прибрежных водах ЕС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B.</w:t>
        <w:tab/>
        <w:t>Область примене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0.</w:t>
        <w:tab/>
        <w:t>Данные правила применяются к главным двигателям и вспомогательным двигателям, установленным на торговых судах.  При этом будут признаваться официальные утверждения типа всех двигателей, в частности вспомогательных двигателей, в соответствии с директивой 97/68/ЕС и Правил № 96 ЕЭК ООН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.</w:t>
        <w:tab/>
        <w:t>Принципы испытания двигателей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 xml:space="preserve">Для главных двигателей должны применяться стандарты </w:t>
      </w:r>
      <w:r>
        <w:rPr>
          <w:lang w:val="en-US"/>
        </w:rPr>
        <w:t>ISO</w:t>
      </w:r>
      <w:r>
        <w:rPr/>
        <w:t>8178-4 E2 и E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удут использоваться определения семейства двигателей и концепции группы двигателей, предусмотренные в Техническом кодексе по NO</w:t>
      </w:r>
      <w:r>
        <w:rPr>
          <w:vertAlign w:val="subscript"/>
          <w:lang w:val="en-US"/>
        </w:rPr>
        <w:t>x</w:t>
      </w:r>
      <w:r>
        <w:rPr/>
        <w:t xml:space="preserve"> приложения VI к МАРПОЛ 73/78 ИМО.  Испытательное топливо выбирается в соответствии с положениями ИМ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D.</w:t>
        <w:tab/>
        <w:t>Положения о соблюдении требований на гибкой основ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3.</w:t>
        <w:tab/>
        <w:t>Указанные в таблице 1 даты введения предписаний в действие предлагаются с учетом положений, предусматривающих использование заводами-изготовителями гибкого подхода, например исключений, касающихся мелкосерийного производства и т.д.  Ценность таких положений заключается в том, что они позволяют оптимизировать эффективность затрат на снижение уровня выбросов.  В то же время необходимость включения этих положений в директиву ЕС продиктована требованиями согласования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Должны быть определены положения о признании сопоставимых стандартов и соответствующих свидетельств.  В частности, на судах внутреннего плавания должна быть разрешена эксплуатация двигателей, сертифицированных в соответствии со стандартами ИМО.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V.</w:t>
        <w:tab/>
        <w:t>Необходимость международного согласования законодательств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5.</w:t>
        <w:tab/>
        <w:t>Рынок судовых двигателей, как правило, незначителен по сравнению с секторами дорожных и недорожных транспортных средств.  Одной из его характерных особенностей являются также мелкосерийное производство и изготовление специализированной продукции, предназначенной для конкретных рыночных ниш.  Положения о соблюдении требований на гибкой основе могут оказаться особенно ценными для предприятий по производству судовых двигателей, поскольку они позволяют избежать чрезмерных затрат для определенных видов продукции или обеспечить наличие продукции, которая в противном случае была бы снята с производства как экономически нежизнеспособная с точки зрения удовлетворения требований о полном соблюдении.  Если положения, эквивалентные требованиям АООС, не включены в законодательство ЕС, вероятно, определенные виды продукции будут изъяты с рынка ЕС, хотя они по</w:t>
        <w:noBreakHyphen/>
        <w:t>прежнему предлагаются на рынке США.  В любом случае производство продукции очень малыми сериями исключительно для рынка ЕС нецелесообра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едставленный документ еще раз подтверждает, что ЕВРОМОТ поддерживает любые усилия Европейской экономической комиссии Организации Объединенных Наций (ЕЭК ООН), направленные на достижение цели применения единообразных стандартов, возможно на мировом уровне, в области ограничения выбросов выхлопных газов в интересах охраны окружающей среды, развития отрасли и в конечном счете - потребит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-------</w:t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SC.3/WP.3/2002/11/Add.1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SC.3/WP.3/2002/11/Add.1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16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9:20:00Z</dcterms:created>
  <dc:creator>Irina Safonova</dc:creator>
  <dc:description/>
  <dc:language>en-US</dc:language>
  <cp:lastModifiedBy>Yee</cp:lastModifiedBy>
  <cp:lastPrinted>2002-03-18T13:10:00Z</cp:lastPrinted>
  <dcterms:modified xsi:type="dcterms:W3CDTF">2002-05-08T09:20:00Z</dcterms:modified>
  <cp:revision>2</cp:revision>
  <dc:subject/>
  <dc:title> </dc:title>
</cp:coreProperties>
</file>