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890075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89007555"/>
            <w:bookmarkStart w:id="1" w:name="__Fieldmark__0_68900755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третья сессия, 19-21 марта 2002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Беларуси, Российской Федерации и Украины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мечание</w:t>
      </w:r>
      <w:r>
        <w:rPr/>
        <w:t xml:space="preserve">: В ходе своей двадцать первой сессии Рабочая группа приняла к сведению полученное от ЦКСР новое приложение </w:t>
      </w:r>
      <w:r>
        <w:rPr>
          <w:lang w:val="en-US"/>
        </w:rPr>
        <w:t>I</w:t>
      </w:r>
      <w:r>
        <w:rPr/>
        <w:t xml:space="preserve"> к Правилам освидетельствования судов на Рейне, касающееся знаков безопасности на борту судов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TRANS/SC.3/WP.3/2001/</w:t>
      </w:r>
      <w:r>
        <w:rPr>
          <w:lang w:val="en-US"/>
        </w:rPr>
        <w:fldChar w:fldCharType="end"/>
      </w:r>
      <w:r>
        <w:rPr/>
        <w:t>5) и просила правительства дать свои предложения в отношении возможного включения указанных знаков в приложение к пересмотренной резолюции № 17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TRANS/SC.3/WP.3/</w:t>
      </w:r>
      <w:r>
        <w:rPr>
          <w:lang w:val="en-US"/>
        </w:rPr>
        <w:fldChar w:fldCharType="end"/>
      </w:r>
      <w:r>
        <w:rPr/>
        <w:t>42, п. 10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Ниже секретарит приводит предложения, полученные от правительств Беларуси, Российской Федерации и Украины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-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>БЕЛАРУС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Учитывая участившуюся практику формирования интернациональных экипажей, считали бы целесообразным включение предлагаемых знаков в текст приложения к пересмотренной резолюции № 17 для использования их на суд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РОССИЙСКАЯ ФЕДЕР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Нет принципиальных возражений против возможного включения соответствующих знаков и сигналов безопасности на борту судов в приложение к пересмотренной Резолюции № 17.  В настоящее время соответствующими специалистами Российской Федерации рассматривается вопрос о достаточности предложенного количества знаков для обеспечения всех аспектов безопасности на борту судов‚ а также об их соответствии другим международным и национальным стандар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ак представляется, предложение ЦКСР, касающееся знаков безопасности на борту судов, не охватывают весь спектр знаков безопасности.  В то же время проблема применения единообразных и общепонятных знаков, предупреждающих о пожарной безопасности, сигнализирующих о наличии и расположении судовых устройств и различного оборудования становится актуальной с учетом практики формирования интернациональных экипажей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вышеизложенное, считаем необходимым включить аналогичные знаки в текст приложения к пересмотренной резолюции № 17.  По нашему мнению, при разработке такого документа следует руководствоваться требованиями международного стандарта ИСО 3864-84 и соответствующих Резолюций ИМО: А.654(16) – "Графические символы, относящиеся к схемам противопожарной защиты" и А.760(18) – "Символы, относящиеся к спасательным средствам и оборудова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период разработки и принятия соответствующего приложения к пересмотренной резолюции №17, считаем целесообразным пользоваться национальными документами, регламентирующими применение знаков безопасности на борту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2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59:00Z</dcterms:created>
  <dc:creator>Амир</dc:creator>
  <dc:description/>
  <dc:language>en-US</dc:language>
  <cp:lastModifiedBy>Novikov</cp:lastModifiedBy>
  <cp:lastPrinted>2001-02-15T10:34:00Z</cp:lastPrinted>
  <dcterms:modified xsi:type="dcterms:W3CDTF">2001-12-28T13:59:00Z</dcterms:modified>
  <cp:revision>2</cp:revision>
  <dc:subject>Полуэктов</dc:subject>
  <dc:title>0024942.doc</dc:title>
</cp:coreProperties>
</file>