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3865150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38651503"/>
      <w:bookmarkStart w:id="1" w:name="__Fieldmark__0_343865150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386515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438651503"/>
            <w:bookmarkStart w:id="3" w:name="__Fieldmark__1_343865150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2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7/Add.1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August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RUSSIAN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keepNext w:val="false"/>
        <w:widowControl w:val="false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Heading2"/>
        <w:keepNext w:val="false"/>
        <w:widowControl w:val="false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widowControl w:val="false"/>
        <w:spacing w:lineRule="auto" w:line="240"/>
        <w:rPr/>
      </w:pPr>
      <w:r>
        <w:rPr/>
        <w:t>(Сорок шестая сессия, 22-24 октября 2002 года,</w:t>
      </w:r>
    </w:p>
    <w:p>
      <w:pPr>
        <w:pStyle w:val="Normal"/>
        <w:widowControl w:val="false"/>
        <w:spacing w:lineRule="auto" w:line="240"/>
        <w:rPr/>
      </w:pPr>
      <w:r>
        <w:rPr/>
        <w:t>пункт 5 повестки дня)</w:t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TextBody"/>
        <w:widowControl w:val="false"/>
        <w:jc w:val="center"/>
        <w:rPr/>
      </w:pPr>
      <w:r>
        <w:rPr/>
        <w:t>ОБМЕН ИНФОРМАЦИЕЙ О МЕРАХ, НАПРАВЛЕННЫХ НА СТИМУЛИРОВАНИЕ ПЕРЕВОЗОК ПО ВНУТРЕННИМ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ВОДНЫМ ПУТЯМ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widowControl w:val="false"/>
        <w:spacing w:lineRule="auto" w:line="240"/>
        <w:rPr/>
      </w:pPr>
      <w:r>
        <w:rPr/>
        <w:t>Добавление 1</w:t>
      </w:r>
    </w:p>
    <w:p>
      <w:pPr>
        <w:pStyle w:val="11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spacing w:lineRule="auto" w:line="240"/>
        <w:jc w:val="center"/>
        <w:rPr/>
      </w:pPr>
      <w:r>
        <w:rPr/>
        <w:t>Передано Европейским союзом речного и прибрежного транспорта (ЕРСТУ)</w:t>
      </w:r>
    </w:p>
    <w:p>
      <w:pPr>
        <w:pStyle w:val="Heading2"/>
        <w:keepNext w:val="false"/>
        <w:widowControl w:val="false"/>
        <w:spacing w:lineRule="auto" w:line="240"/>
        <w:jc w:val="center"/>
        <w:rPr/>
      </w:pPr>
      <w:r>
        <w:rPr/>
      </w:r>
    </w:p>
    <w:p>
      <w:pPr>
        <w:pStyle w:val="16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ИСПОЛЬЗОВАНИЕ СИСТЕМЫ СУДОХОДСТВА РЕКА-МОРЕ В РАМКАХ ЕВРОПЕЙСКОГО СОГЛАШЕНИЯ О ВАЖНЕЙШИХ ВНУТРЕННИХ ВОДНЫХ ПУТЯХ МЕЖДУНАРОДНОГО ЗНАЧЕНИЯ (СМВП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Роль судоходства река-море в системе общеевропейского рынка внутреннего водного транспорт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</w:t>
        <w:tab/>
        <w:t>По нашему мнению, формирование общеевропейского рынка внутреннего водного транспорта преследует две основные цели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</w:t>
        <w:tab/>
        <w:t>Налаживание широкого внутреннего рынка в Европе и укрепление экономических связей с СНГ (в первую очередь, с Россией и Украиной); и</w:t>
      </w:r>
    </w:p>
    <w:p>
      <w:pPr>
        <w:pStyle w:val="Normal"/>
        <w:spacing w:lineRule="auto" w:line="240"/>
        <w:rPr/>
      </w:pPr>
      <w:r>
        <w:rPr/>
        <w:t>-</w:t>
        <w:tab/>
        <w:t>Стимулирование постоянной мобильности европейских грузоперевоз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</w:t>
        <w:tab/>
        <w:t>В этом смысле функциональное предназначение судоходства река-море, входящего как в систему внутреннего водного транспорта, так и прибрежного морского транспорта, может способствовать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</w:t>
        <w:tab/>
        <w:t>Переносу грузоперевозок внешнеторговых грузов в сферу речного судоходства.  Это означает, что грузы перевозятся из морских портов непосредственно в прилегающие внутренние территории (хинтерланд), что должно способствовать росту экологической и экономической эффективности перевозок и повышенной мобильност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</w:t>
        <w:tab/>
        <w:t>Созданию, с включением скоростных прибрежных магистралей и глубоководной сети водных путей европейской части России, общеевропейского водно-магистрального кольца вокруг всей Европы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</w:t>
        <w:tab/>
        <w:t>Созданию транснациональной водной магистрали Рейн – Майн – Дунай в соответствии с Соглашением СМВП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</w:t>
        <w:tab/>
        <w:t>С учётом имеющегося потенциала своих членов ЕРСТУ может предоставить новую технологию для подключения речного и морского транспорта, в т.ч. и судоходства России и других стран-членов СНГ, к системе водных магистралей Центральной и Западной Европ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.</w:t>
        <w:tab/>
        <w:t>Закольцовывание транспортных путей приведёт к стимулированию эксплуатации судоходных речных бассейнов Франции, Португалии, Испании и Италии судами река-море, а также к оздоровлению экономического положения периферийных регионов этих стра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5.</w:t>
        <w:tab/>
        <w:t>За счёт использования существующей сети водных путей категории Е и с внедрением трансевропейской магистрали можно было бы снизить инвестиционные затраты на Общеевропейские транспортные коридоры (TEN), на что в настоящее время выделяется исключительно мало финансовых средст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.</w:t>
        <w:tab/>
        <w:t>Следует отметить, однако, что реализация такого замысла должна предусматривать не только обновление Соглашения СМВП, но и разработку и строительство соответствующих типов судов.  Кроме того, потребуется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Достижение договоренности о взаимном доступе на рынок по предоставлению международных транспортных услуг с участием судов смешанного река-море плавания между ЕС и Россией, а также между ЕС и Украиной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Установление единого режима судоходства по трансевропейской магистрали Рейн – Майн – Дунай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Технологическая и экономическая оценка того, что более отвечает потребностям рынка: эксплуатация трассы Рейн – Майн – Дунай исключительно речными судами и судами река-море или же комбинированные перевозки (железнодорожным и водным транспортом).  При этом необходимо учитывать, что Общеевропейский коридор VII (Дунай) дает возможность выхода на другие общеевропейские коридор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7.</w:t>
        <w:tab/>
      </w:r>
      <w:r>
        <w:rPr/>
        <w:t>В связи с этим предлагается следующее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Обратиться к Комиссии ЕС и правительству Российской Федерации с просьбой ускорить начало переговоров по реализации Статьи 39 (3) Соглашения о партнёрстве и сотрудничестве между ЕС и Россией, заключенного 24 июня 1994 г. в Корфу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Под эгидой Комиссии ЕС и с участием ЕКМТ, ЕЭК ООН, Центральной комиссии судоходства по Рейну и Дунайской комиссии активизировать переговоры по унификации режима судоходства по трансевропейской водной магистрали Рейн-Майн-Дунай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Просить ЕС рассмотреть вопрос о возможности выделения финансовых средств для проведения соответствующих экономических исследований на базе обоснованных анализов грузопоток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8.</w:t>
        <w:tab/>
        <w:t>ЕРСТУ готов участвовать в этой работе в рамках имеющихся у него возможностей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b/>
          <w:b/>
          <w:bCs/>
          <w:u w:val="none"/>
        </w:rPr>
      </w:pPr>
      <w:r>
        <w:rPr>
          <w:b/>
          <w:bCs/>
          <w:u w:val="none"/>
        </w:rPr>
        <w:t>Общеевропейская сеть водных магистралей</w:t>
      </w:r>
    </w:p>
    <w:p>
      <w:pPr>
        <w:pStyle w:val="Normal"/>
        <w:spacing w:lineRule="auto" w:line="24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40"/>
        <w:rPr/>
      </w:pPr>
      <w:r>
        <w:rPr/>
        <w:t>9.</w:t>
        <w:tab/>
        <w:t>Соглашение СМВП представляет собой максимально идеализированный вариант, рассчитанный на использование прибрежных морских маршрутов и национальных водных магистралей, которые в ближайшем будущем не могут быть доведены до уровня международных стандарт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0.</w:t>
        <w:tab/>
        <w:t>Представляется поэтому необходимым дополнить СМВП сетью международных магистралей для перевозок река-море.  Классификация этой сети должна, в частности, предусматривать соответствующие высоты под мостами для перевозок контейнеров по меньшей мере в 3 яруса, эксплуатационные требования к инфраструктуре на уровне международных стандартов и другие аспекты, а также включать сеть важнейших тримодальных портов, выполняющих функцию узловых пунктов и центров логистик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1.</w:t>
        <w:tab/>
        <w:t>Кроме того, такой специализированный комплекс должен естественно учитывать и вопросы судовой техники и современной технологии перевоз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2.</w:t>
        <w:tab/>
        <w:t>Как известно, около половины флота судов река-море приходится на страны-члены СНГ, а другая половина – на страны-члены ЕС.  Основной проблемой здесь является то, что флот стран-членов СНГ вследствие навигационных параметров основных водных магистралей европейской части СНГ имеет более высокие габариты.  Поэтому для сквозных перевозок по трассе Рейн – Майн – Дунай следует разработать новые типы судов.  По нашим данным, в России существуют соответствующие проекты.  Кроме того, при создании новых типов судов особое внимание следует уделить разработке специализированных судов (контейнеровозы, суда с горизонтальным способом погрузки и выгрузки, танкеры-химовозы и т.д.).  Именно здесь кроются основные источники генерирования новых транспортных систем.</w:t>
      </w:r>
    </w:p>
    <w:p>
      <w:pPr>
        <w:pStyle w:val="WWBodyText2"/>
        <w:rPr/>
      </w:pPr>
      <w:r>
        <w:rPr/>
      </w:r>
    </w:p>
    <w:p>
      <w:pPr>
        <w:pStyle w:val="WWBodyText2"/>
        <w:rPr>
          <w:b w:val="false"/>
          <w:b w:val="false"/>
          <w:bCs w:val="false"/>
        </w:rPr>
      </w:pPr>
      <w:r>
        <w:rPr>
          <w:b w:val="false"/>
          <w:bCs w:val="false"/>
        </w:rPr>
        <w:t>13.</w:t>
        <w:tab/>
        <w:t>Для этих целей было бы целесообразно создать специальную группу экспертов и ЕРСТУ готов принять участие в ее работе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14.</w:t>
        <w:tab/>
        <w:t>Создание указанной выше транспортной сети должно отвечать реальным возможностям финансирования.  При этом необходимо учитывать следующую приоритетность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Ремонт/модернизация/реконструкция имеют первостепенное значение по сравнению со строительством новых судов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Приоритетным является устранение существующих узких мест и других недостатков инфраструктуры и обеспечение в портах возможностей для перевалки грузов на наземные виды транспорт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5.</w:t>
        <w:tab/>
        <w:t>По нашему мнению, субсеть СМВП для судоходства река-море должна охватывать водно-магистральное кольцо вокруг всей Европы, трассу Дунай – Дон и глубоководную сеть европейской части России, а также водную магистраль Рейн – Майн – Дунай.  Кроме того, необходимо учесть также возможность использования других водно-транспортных комплексов, примыкающих к морским порта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6.</w:t>
        <w:tab/>
        <w:t>С этой целью следует проконсультироваться с соответствующими странами, такими как Соединенное Королевство, Германия, Франция, Португалия, Испания и Италия.  Дополнительный потенциал кроется в более интенсивном использовании каналов как, например, канал Саайма в Финляндии и канал Гета в Швеции.</w:t>
      </w:r>
    </w:p>
    <w:p>
      <w:pPr>
        <w:pStyle w:val="16"/>
        <w:tabs>
          <w:tab w:val="clear" w:pos="226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6237" w:leader="none"/>
        </w:tabs>
        <w:spacing w:lineRule="auto" w:line="240"/>
        <w:jc w:val="left"/>
        <w:rPr/>
      </w:pPr>
      <w:r>
        <w:rPr/>
      </w:r>
    </w:p>
    <w:p>
      <w:pPr>
        <w:pStyle w:val="16"/>
        <w:tabs>
          <w:tab w:val="clear" w:pos="226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6237" w:leader="none"/>
        </w:tabs>
        <w:spacing w:lineRule="auto" w:line="240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3/2002/7</w:t>
    </w:r>
    <w:r>
      <w:rPr>
        <w:lang w:val="en-GB"/>
      </w:rPr>
      <w:t>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/>
    </w:pPr>
    <w:r>
      <w:rPr>
        <w:lang w:val="en-US"/>
      </w:rPr>
      <w:tab/>
      <w:tab/>
      <w:t>TRANS/SC.3/200</w:t>
    </w:r>
    <w:r>
      <w:rPr>
        <w:lang w:val="en-GB"/>
      </w:rPr>
      <w:t>2</w:t>
    </w:r>
    <w:r>
      <w:rPr>
        <w:lang w:val="en-US"/>
      </w:rPr>
      <w:t>/</w:t>
    </w:r>
    <w:r>
      <w:rPr>
        <w:lang w:val="en-GB"/>
      </w:rPr>
      <w:t>7/Add.1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4"/>
        </w:tabs>
        <w:ind w:left="944" w:hanging="3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44"/>
        </w:tabs>
        <w:ind w:left="944" w:hanging="37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4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429"/>
    </w:pPr>
    <w:rPr>
      <w:rFonts w:cs="Arial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/>
      <w:ind w:left="1418" w:hanging="709"/>
      <w:textAlignment w:val="baseline"/>
    </w:pPr>
    <w:rPr>
      <w:rFonts w:ascii="Arial" w:hAnsi="Arial" w:cs="Arial"/>
      <w:color w:val="000000"/>
    </w:rPr>
  </w:style>
  <w:style w:type="paragraph" w:styleId="WWBodyText2">
    <w:name w:val="WW-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7:07:00Z</dcterms:created>
  <dc:creator>BELIAEVA Svetlana</dc:creator>
  <dc:description/>
  <dc:language>en-US</dc:language>
  <cp:lastModifiedBy>Novikov</cp:lastModifiedBy>
  <cp:lastPrinted>2002-08-19T18:58:00Z</cp:lastPrinted>
  <dcterms:modified xsi:type="dcterms:W3CDTF">2002-08-20T07:07:00Z</dcterms:modified>
  <cp:revision>2</cp:revision>
  <dc:subject>Riaboushkine</dc:subject>
  <dc:title>23897.doc</dc:title>
</cp:coreProperties>
</file>