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8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70902    27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8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70902    27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635274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463527424"/>
            <w:bookmarkStart w:id="1" w:name="__Fieldmark__0_346352742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2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4635274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63527424"/>
            <w:bookmarkStart w:id="3" w:name="__Fieldmark__1_346352742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Heading1"/>
        <w:spacing w:lineRule="auto" w:line="216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Heading1"/>
        <w:spacing w:lineRule="auto" w:line="216"/>
        <w:rPr>
          <w:bCs/>
          <w:u w:val="single"/>
        </w:rPr>
      </w:pPr>
      <w:r>
        <w:rPr>
          <w:bCs/>
        </w:rPr>
        <w:t>КОМИТЕТ ПО ВНУТРЕННЕМУ ТРАНСПОРТУ</w:t>
      </w:r>
    </w:p>
    <w:p>
      <w:pPr>
        <w:pStyle w:val="Heading1"/>
        <w:spacing w:lineRule="auto" w:line="216"/>
        <w:rPr>
          <w:bCs/>
          <w:u w:val="single"/>
        </w:rPr>
      </w:pPr>
      <w:r>
        <w:rPr>
          <w:bCs/>
          <w:u w:val="single"/>
        </w:rPr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  <w:t>(Сорок шестая сессия, 22-24 октября 2002 года,</w:t>
      </w:r>
    </w:p>
    <w:p>
      <w:pPr>
        <w:pStyle w:val="Normal"/>
        <w:spacing w:lineRule="auto" w:line="240"/>
        <w:rPr/>
      </w:pPr>
      <w:r>
        <w:rPr/>
        <w:t>пункт 5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ОБМЕН ИНФОРМАЦИЕЙ О МЕРАХ, НАПРАВЛЕННЫХ НА СТИМУЛИРОВАНИЕ ПЕРЕВОЗОК ПО ВНУТРЕННИМ</w:t>
      </w:r>
    </w:p>
    <w:p>
      <w:pPr>
        <w:pStyle w:val="10"/>
        <w:spacing w:lineRule="auto" w:line="240"/>
        <w:rPr>
          <w:bCs/>
        </w:rPr>
      </w:pPr>
      <w:r>
        <w:rPr>
          <w:bCs/>
        </w:rPr>
        <w:t>ВОДНЫМ ПУТЯМ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11"/>
        <w:spacing w:lineRule="auto" w:line="240"/>
        <w:rPr/>
      </w:pPr>
      <w:r>
        <w:rPr/>
        <w:t>Записка секретариата</w:t>
      </w:r>
    </w:p>
    <w:p>
      <w:pPr>
        <w:pStyle w:val="11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шестьдесят четвертой сессии Комитет по внутреннему транспорту принял резолюцию № 250, содержащую в своем приложении текст Плана действий по реализации решений Общеевропейской конференции по внутреннему водному транспорту (Роттердам, 5 и 6 сентября 2001 года), как это отражено в приложении 2 к документу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39.  План, в частности, предусматривает </w:t>
      </w:r>
      <w:r>
        <w:rPr>
          <w:i/>
          <w:iCs/>
        </w:rPr>
        <w:t>"рассмотрение методов подготовки с помощью заинтересованных правительств - добровольцев планов действий (соглашений, меморандумов о взаимопонимании либо других аналогичных односторонних, двусторонних или многосторонних договоренностей), предусматривающих устранение конкретных узких мест и восстановление недостающих звеньев на определенных водных путях категории Е, пересекающих территории заинтересованных стран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приводится предложение секретариата о возможных действиях Рабочей группы в рамках вышеуказанного пункта, а также перечень ряда правительственных договоренностей в этой области.</w:t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</w:p>
    <w:p>
      <w:pPr>
        <w:pStyle w:val="16"/>
        <w:jc w:val="left"/>
        <w:rPr/>
      </w:pPr>
      <w:r>
        <w:rPr/>
        <w:t>1.</w:t>
        <w:tab/>
        <w:t>При рассмотрении пункта Плана действий, касающегося устранения конкретных узких мест и восстановления недостающих звеньев на определенных водных путях категории Е, Рабочая группа может пожелать обсудить следующие два варианта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>
          <w:b/>
          <w:b/>
          <w:bCs/>
        </w:rPr>
      </w:pPr>
      <w:r>
        <w:rPr>
          <w:b/>
          <w:bCs/>
        </w:rPr>
        <w:t>Вариант А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>В текст Соглашения СМВП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20 и </w:t>
      </w:r>
      <w:r>
        <w:rPr>
          <w:lang w:val="en-US"/>
        </w:rPr>
        <w:t>Corr</w:t>
      </w:r>
      <w:r>
        <w:rPr/>
        <w:t>.1) можно внести изменения путем введения новой статьи 3-</w:t>
      </w:r>
      <w:r>
        <w:rPr>
          <w:i/>
          <w:iCs/>
        </w:rPr>
        <w:t>бис</w:t>
      </w:r>
      <w:r>
        <w:rPr/>
        <w:t xml:space="preserve"> следующего содержания:</w:t>
      </w:r>
    </w:p>
    <w:p>
      <w:pPr>
        <w:pStyle w:val="16"/>
        <w:jc w:val="left"/>
        <w:rPr/>
      </w:pPr>
      <w:r>
        <w:rPr/>
      </w:r>
    </w:p>
    <w:p>
      <w:pPr>
        <w:pStyle w:val="16"/>
        <w:rPr/>
      </w:pPr>
      <w:r>
        <w:rPr/>
        <w:t>"</w:t>
      </w:r>
      <w:r>
        <w:rPr>
          <w:u w:val="single"/>
        </w:rPr>
        <w:t>Статья 3-</w:t>
      </w:r>
      <w:r>
        <w:rPr>
          <w:i/>
          <w:iCs/>
          <w:u w:val="single"/>
        </w:rPr>
        <w:t>бис</w:t>
      </w:r>
    </w:p>
    <w:p>
      <w:pPr>
        <w:pStyle w:val="1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16"/>
        <w:rPr/>
      </w:pPr>
      <w:r>
        <w:rPr/>
        <w:t>ОСУЩЕСТВЛЕНИЕ СОГЛАШЕНИЯ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1.</w:t>
        <w:tab/>
        <w:t>Договаривающиеся стороны настоящего Соглашения информируют Исполнительного секретаря Европейской экономической комиссии Организации Объединенных Наций о любых планах действий (соглашениях, меморандумах о взаимопонимании либо о любых других аналогичных односторонних, двусторонних или многосторонних договоренностях), направленных на осуществление настоящего Соглашения путем устранения существующих узких мест и восстановления недостающих звеньев на определенных внутренних водных путях международного значения, как это указано в приложении I к настоящему Соглашению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 xml:space="preserve">Исполнительный секретарь Европейской экономической комиссии Организации Объединенных Наций публикует планы действий, упомянутые в пункте 1 выше, в виде приложений к настоящему Соглашению и распространяет их среди заинтересованных правительств-членов". 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>
          <w:b/>
          <w:b/>
          <w:bCs/>
        </w:rPr>
      </w:pPr>
      <w:r>
        <w:rPr>
          <w:b/>
          <w:bCs/>
        </w:rPr>
        <w:t>Вариант В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3.</w:t>
        <w:tab/>
        <w:t>Рабочая группа может пожелать рассмотреть вопрос о подготовке и представлении для принятия Комитетом по внутреннему транспорту следующей резолюции:</w:t>
      </w:r>
    </w:p>
    <w:p>
      <w:pPr>
        <w:pStyle w:val="16"/>
        <w:jc w:val="left"/>
        <w:rPr/>
      </w:pPr>
      <w:r>
        <w:rPr/>
      </w:r>
    </w:p>
    <w:p>
      <w:pPr>
        <w:pStyle w:val="16"/>
        <w:rPr/>
      </w:pPr>
      <w:r>
        <w:rPr/>
        <w:t>"ОСУЩЕСТВЛЕНИЕ ЕВРОПЕЙСКОГО СОГЛАШЕНИЯ О ВАЖНЕЙШИХ ВНУТРЕННИХ ВОДНЫХ ПУТЯХ МЕЖДУНАРОДНОГО ЗНАЧЕНИЯ (СМВП)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Резолюция № …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ab/>
        <w:t>Комитет по внутреннему транспорту,</w:t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</w:t>
      </w:r>
      <w:r>
        <w:rPr/>
        <w:t xml:space="preserve"> о положениях Европейского соглашения о важнейших внутренних водных путях международного значения (СМВП), в частности его статьи 1 и приложения I, касающихся развития и строительства сети водных путей категории Е, 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 также</w:t>
      </w:r>
      <w:r>
        <w:rPr/>
        <w:t xml:space="preserve"> об основных целях и мероприятиях, сформулированных в Декларации, принятой Общеевропейской конференцией по внутреннему водному транспорту, состоявшейся в Роттердаме 5 и 6 сентября 2001 года (</w:t>
      </w:r>
      <w:r>
        <w:rPr>
          <w:lang w:val="en-US"/>
        </w:rPr>
        <w:t>TR</w:t>
      </w:r>
      <w:r>
        <w:rPr/>
        <w:t>А</w:t>
      </w:r>
      <w:r>
        <w:rPr>
          <w:lang w:val="en-US"/>
        </w:rPr>
        <w:t>NS</w:t>
      </w:r>
      <w:r>
        <w:rPr/>
        <w:t>/</w:t>
      </w:r>
      <w:r>
        <w:rPr>
          <w:lang w:val="en-US"/>
        </w:rPr>
        <w:t>SC</w:t>
      </w:r>
      <w:r>
        <w:rPr/>
        <w:t>.3/2001/10), и в частности о мероприятии, предусмотренном в пункте 1 Декларации в части "Инфраструктура",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 далее</w:t>
      </w:r>
      <w:r>
        <w:rPr/>
        <w:t xml:space="preserve"> о своей резолюции № 250, содержащей в своем приложении текст Плана действий по реализации решений Общеевропейской конференции по внутреннему водному транспорту (Роттердам, 5 и 6 сентября 2001 года), как это отражено в приложени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,</w:t>
      </w:r>
    </w:p>
    <w:p>
      <w:pPr>
        <w:pStyle w:val="16"/>
        <w:jc w:val="lef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</w:t>
      </w:r>
      <w:r>
        <w:rPr/>
        <w:t xml:space="preserve"> существование ряда важных узких мест и недостающих звеньев в сети водных путей категории Е, созданной в соответствии с Соглашением СМВП, как это указано в Перечне важнейших узких мест и недостающих звеньев в сети водных путей категории Е (TRANS/SC.3/…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 также</w:t>
      </w:r>
      <w:r>
        <w:rPr/>
        <w:t xml:space="preserve"> важность широкого и своевременного осуществления Соглашения СМВП путем устранения существующих узких мест и восстановления недостающих звеньев на определенных внутренних водных путях международного значения, как это указано в приложении I к Соглашени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 далее</w:t>
      </w:r>
      <w:r>
        <w:rPr/>
        <w:t>, что в связи с характером внутренних водных путей их развитие в целях внутреннего судоходства обычно может осуществляться только прибрежными правительствами в сотрудничестве друг с друг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оощряет</w:t>
      </w:r>
      <w:r>
        <w:rPr/>
        <w:t xml:space="preserve"> правительства и речные комиссии к созданию односторонних планов действий и/или двусторонних или многосторонних соглашений (таких, как меморандумы о взаимопонимании, исследования или любые другие аналогичные двусторонние или многосторонние договоренности), которые предусматривали бы меры, направленные на устранение конкретных узких мест и восстановление недостающих звеньев на определенных водных путях категории Е, пересекающих территории заинтересованных стран;  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предлагает</w:t>
      </w:r>
      <w:r>
        <w:rPr/>
        <w:t xml:space="preserve"> правительствам и речным комиссиям передавать Исполнительному секретарю Европейской экономической комиссии Организации Объединенных Наций тексты таких планов действий и соглашений или договоренностей для распространения их среди всех государств-членов в качестве дополнений к настоящей резолю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иже приводится перечень некоторых односторонних, двусторонних и многосторонних планов действий и договоренностей, касающихся устранения конкретных узких мест и восстановления недостающих звеньев на определенных водных путях категории Е, представленных в секретариат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ПЛАНЫ ДЕЙСТВИЙ И ДРУГИЕ ДОГОВОРЕННОСТИ, КАСАЮЩИЕСЯ НЕДОСТАЮЩИХ ЗВЕНЬЕ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bCs/>
        </w:rPr>
        <w:t>Меморандум о сотрудничестве в целях подготовки Одерского водного пути от Козле до Остравы</w:t>
      </w:r>
      <w:r>
        <w:rPr/>
        <w:t xml:space="preserve"> (Е 30).  Подписан представителями правительств Чешской Республики и Польши 12 апреля 2000 год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b/>
          <w:bCs/>
        </w:rPr>
        <w:tab/>
        <w:t>Стратегия развития транспорта Республики Хорватия</w:t>
      </w:r>
      <w:r>
        <w:rPr/>
        <w:t>.  В этом документе, одобренном хорватским парламентом, предусматривается, в частности, строительство к 2020 году канала Дунай </w:t>
      </w:r>
      <w:r>
        <w:rPr>
          <w:rFonts w:eastAsia="Symbol" w:cs="Symbol" w:ascii="Symbol" w:hAnsi="Symbol"/>
        </w:rPr>
        <w:t></w:t>
      </w:r>
      <w:r>
        <w:rPr/>
        <w:t xml:space="preserve"> Сава на участке от Вуковара до Самача (Е 80</w:t>
        <w:noBreakHyphen/>
        <w:t>10) длиной</w:t>
      </w:r>
      <w:r>
        <w:rPr>
          <w:lang w:val="en-US"/>
        </w:rPr>
        <w:t> </w:t>
      </w:r>
      <w:r>
        <w:rPr/>
        <w:t>61,5 км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/>
          <w:bCs/>
        </w:rPr>
        <w:t>Протокол второго заседания совместной рабочей группы по проекту "Транзитный путь Даугава (Западная Двина) 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Днепр"</w:t>
      </w:r>
      <w:r>
        <w:rPr/>
        <w:t xml:space="preserve"> от 23 ноября 2001 год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ПЛАНЫ ДЕЙСТВИЙ И ДОГОВОРЕННОСТИ, КАСАЮЩИЕСЯ УЗКИХ МЕСТ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b/>
          <w:bCs/>
        </w:rPr>
        <w:t>Проект международного базового соглашения по бассейну реки Сава</w:t>
      </w:r>
      <w:r>
        <w:rPr>
          <w:rStyle w:val="FootnoteCharacters"/>
          <w:rStyle w:val="FootnoteAnchor"/>
        </w:rPr>
        <w:footnoteReference w:id="5"/>
      </w:r>
      <w:r>
        <w:rPr/>
        <w:t>.  В проекте соглашения, в частности, предусматривается свобода международного судоходства по реке Сава (Е 80</w:t>
        <w:noBreakHyphen/>
        <w:t>12) и ее судоходным притокам, а также необходимость поддержания в упомянутых водных путях пригодных для судоходства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bCs/>
        </w:rPr>
        <w:t>Меморандум о взаимопонимании относительно развития Общеевропейского транспортного коридора VII (Дунай)</w:t>
      </w:r>
      <w:r>
        <w:rPr/>
        <w:t>, подписанный 6 сентября 2001 года представителями всех дунайских прибрежных государств, Чешской Республики и Европейской комиссии в связи с проведением Общеевропейской конференции по внутреннему водному транспорту (Роттердам, 5</w:t>
        <w:noBreakHyphen/>
        <w:t>6 сентября 2002 года).  Текст Меморандума о взаимопонимании (МОВ) был распространен в качестве документа TRANS/SC.3/2001/8/Add.1.  МОВ предусматривает, в частности, развитие благоприятных для судоходства условий на определенной соглашением части Дуная (Е 80) от Кельхейма до Сулины, а также на смежных внутренних водных путях международного значения, например:  канал Дунай </w:t>
      </w:r>
      <w:r>
        <w:rPr>
          <w:rFonts w:eastAsia="Symbol" w:cs="Symbol" w:ascii="Symbol" w:hAnsi="Symbol"/>
        </w:rPr>
        <w:t></w:t>
      </w:r>
      <w:r>
        <w:rPr/>
        <w:t xml:space="preserve"> Черное море (Е 80</w:t>
        <w:noBreakHyphen/>
        <w:t>14), Дунай </w:t>
      </w:r>
      <w:r>
        <w:rPr>
          <w:rFonts w:eastAsia="Symbol" w:cs="Symbol" w:ascii="Symbol" w:hAnsi="Symbol"/>
        </w:rPr>
        <w:t></w:t>
      </w:r>
      <w:r>
        <w:rPr/>
        <w:t xml:space="preserve"> Килийское гирло (Е 80</w:t>
        <w:noBreakHyphen/>
        <w:t>09), Дунай </w:t>
      </w:r>
      <w:r>
        <w:rPr>
          <w:rFonts w:eastAsia="Symbol" w:cs="Symbol" w:ascii="Symbol" w:hAnsi="Symbol"/>
        </w:rPr>
        <w:t></w:t>
      </w:r>
      <w:r>
        <w:rPr/>
        <w:t xml:space="preserve"> Георгиевское гирло (Е 80</w:t>
        <w:noBreakHyphen/>
        <w:t>16), канал Поарта Албэ </w:t>
      </w:r>
      <w:r>
        <w:rPr>
          <w:rFonts w:eastAsia="Symbol" w:cs="Symbol" w:ascii="Symbol" w:hAnsi="Symbol"/>
        </w:rPr>
        <w:t></w:t>
      </w:r>
      <w:r>
        <w:rPr/>
        <w:t xml:space="preserve"> Наводари (Е 80</w:t>
        <w:noBreakHyphen/>
        <w:t>14</w:t>
        <w:noBreakHyphen/>
        <w:t>01), канал Дунай </w:t>
      </w:r>
      <w:r>
        <w:rPr>
          <w:rFonts w:eastAsia="Symbol" w:cs="Symbol" w:ascii="Symbol" w:hAnsi="Symbol"/>
        </w:rPr>
        <w:t></w:t>
      </w:r>
      <w:r>
        <w:rPr/>
        <w:t xml:space="preserve"> Сава (Е 80</w:t>
        <w:noBreakHyphen/>
        <w:t>10), канал Дунай </w:t>
      </w:r>
      <w:r>
        <w:rPr>
          <w:rFonts w:eastAsia="Symbol" w:cs="Symbol" w:ascii="Symbol" w:hAnsi="Symbol"/>
        </w:rPr>
        <w:t></w:t>
      </w:r>
      <w:r>
        <w:rPr/>
        <w:t xml:space="preserve"> Тиса</w:t>
      </w:r>
      <w:r>
        <w:rPr>
          <w:rStyle w:val="FootnoteCharacters"/>
          <w:rStyle w:val="FootnoteAnchor"/>
        </w:rPr>
        <w:footnoteReference w:id="6"/>
      </w:r>
      <w:r>
        <w:rPr/>
        <w:t>, в соответствии с техническими стандартами, предусмотренными, в частности, Соглашением СМВ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>
          <w:b/>
          <w:bCs/>
        </w:rPr>
        <w:t>Рекомендации по установлению габаритов фарватера, гидротехнических и других сооружений на Дунае</w:t>
      </w:r>
      <w:r>
        <w:rPr/>
        <w:t xml:space="preserve"> 1988 года</w:t>
      </w:r>
      <w:r>
        <w:rPr>
          <w:rStyle w:val="FootnoteCharacters"/>
          <w:rStyle w:val="FootnoteAnchor"/>
        </w:rPr>
        <w:footnoteReference w:id="7"/>
      </w:r>
      <w:r>
        <w:rPr/>
        <w:t>.  Эти Рекомендации, согласованные всеми государствами </w:t>
      </w:r>
      <w:r>
        <w:rPr>
          <w:rFonts w:eastAsia="Symbol" w:cs="Symbol" w:ascii="Symbol" w:hAnsi="Symbol"/>
        </w:rPr>
        <w:t></w:t>
      </w:r>
      <w:r>
        <w:rPr/>
        <w:t xml:space="preserve"> членами Дунайской комиссии, предусматривают габариты фарватера определенной соглашением части Дуная от Кельхейма до Сулины, которые полностью соответствуют стандартам Соглашения СМВП или даже превосходя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</w:r>
      <w:r>
        <w:rPr>
          <w:b/>
          <w:bCs/>
        </w:rPr>
        <w:t>Решения, принятые Мозельской комиссией на ее очередной сессии 24 ноября 1999 года.</w:t>
      </w:r>
      <w:r>
        <w:rPr/>
        <w:t xml:space="preserve">  В решениях, принятых всеми правительствами </w:t>
      </w:r>
      <w:r>
        <w:rPr>
          <w:rFonts w:eastAsia="Symbol" w:cs="Symbol" w:ascii="Symbol" w:hAnsi="Symbol"/>
        </w:rPr>
        <w:t></w:t>
      </w:r>
      <w:r>
        <w:rPr/>
        <w:t xml:space="preserve"> членами Мозельской комиссии (Франция, Германия и Люксембург), предусматривается строительство второй серии шлюзовых камер на определенной соглашением части Мозеля (Е 80), что должно повысить степень рентабельности судоходства на Мозеле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</w:r>
      <w:r>
        <w:rPr>
          <w:b/>
          <w:bCs/>
        </w:rPr>
        <w:t>Стратегия развития транспорта Республики Хорватия.</w:t>
      </w:r>
      <w:r>
        <w:rPr/>
        <w:t xml:space="preserve">  В данном документе, одобренном парламентом Хорватии, в частности, предусматривается повышение категории реки Сава (</w:t>
      </w:r>
      <w:r>
        <w:rPr>
          <w:lang w:val="en-US"/>
        </w:rPr>
        <w:t>E</w:t>
      </w:r>
      <w:r>
        <w:rPr/>
        <w:t xml:space="preserve"> 80-12) до класса </w:t>
      </w:r>
      <w:r>
        <w:rPr>
          <w:lang w:val="en-US"/>
        </w:rPr>
        <w:t>IV</w:t>
      </w:r>
      <w:r>
        <w:rPr/>
        <w:t xml:space="preserve"> (к 2005 году) и до класса </w:t>
      </w:r>
      <w:r>
        <w:rPr>
          <w:lang w:val="en-US"/>
        </w:rPr>
        <w:t>Vb</w:t>
      </w:r>
      <w:r>
        <w:rPr/>
        <w:t xml:space="preserve"> (к 2010 году), а также повышение категории реки Драва на участке между ее устьем и городом Осиек (E 80-08) до класса </w:t>
      </w:r>
      <w:r>
        <w:rPr>
          <w:lang w:val="en-US"/>
        </w:rPr>
        <w:t>IV</w:t>
      </w:r>
      <w:r>
        <w:rPr>
          <w:rStyle w:val="FootnoteCharacters"/>
          <w:rStyle w:val="FootnoteAnchor"/>
          <w:lang w:val="en-US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16"/>
        <w:rPr>
          <w:lang w:val="en-US"/>
        </w:rPr>
      </w:pPr>
      <w:r>
        <w:rPr>
          <w:lang w:val="en-US"/>
        </w:rPr>
        <w:t>____________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 можно получить у заинтересованных правительств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 можно получить в правительстве Хорватии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 Протокола, подписанный представителями правительств Беларуси, Латвии и Украины, был получен из Фонда охраны окружающей среды и развития энергетики Латвии "Лавера".  На данный момент этот потенциальный водный путь не упоминается в Соглашении СМВП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 соглашения в настоящее время обсуждается экспертами правительств Боснии и Герцеговины, Словении, Хорватии и Югославии в рамках так называемой Рабочей группы по реке Сава на основе Письма о намерениях, которое представители четырех сторон подписали в Сараево 29 ноября 2001 года.  Информация была представлена секретариату Специальным координатором по Пакту стабильности для Юго-Восточной Европы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анный водный путь не упомянут в Соглашении СМВП.</w:t>
      </w:r>
    </w:p>
  </w:footnote>
  <w:footnote w:id="7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rStyle w:val="FootnoteCharacters"/>
        </w:rPr>
        <w:t>?</w:t>
      </w:r>
      <w:r>
        <w:rPr/>
        <w:tab/>
        <w:t>Текст можно получить в секретариате Дунайской комиссии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 получен из Мозельской комиссии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Текст можно получить в правительстве Хорват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2002/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SC.3/2002/6</w:t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0:06:00Z</dcterms:created>
  <dc:creator>Tatiana LAPCHINA</dc:creator>
  <dc:description/>
  <dc:language>en-US</dc:language>
  <cp:lastModifiedBy>Yee</cp:lastModifiedBy>
  <cp:lastPrinted>2002-09-27T14:07:00Z</cp:lastPrinted>
  <dcterms:modified xsi:type="dcterms:W3CDTF">2002-10-02T10:06:00Z</dcterms:modified>
  <cp:revision>2</cp:revision>
  <dc:subject/>
  <dc:title>23588.doc</dc:title>
</cp:coreProperties>
</file>