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23502   (R)    110902 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23502   (R)    110902 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557002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55700254"/>
            <w:bookmarkStart w:id="1" w:name="__Fieldmark__0_175570025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2/2002/1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557002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55700254"/>
            <w:bookmarkStart w:id="3" w:name="__Fieldmark__1_17557002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(Пятьдесят шестая сессия, 16-18 октябр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ункт 1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/>
      </w:pPr>
      <w:r>
        <w:rPr>
          <w:u w:val="single"/>
        </w:rPr>
        <w:t>Представлено Организацией сотрудничества железных дорог (ОСЖД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>:  На своей пятьдесят четвертой сессии в 2000 году Рабочая группа обратилась к представителю Международного союза железных дорог (МСЖД) с просьбой представить данные по входящим в его состав железным дорогам, а также к представителю ОСЖД с просьбой представить информацию по тем его государствам-членам, которые не входят в состав МСЖД, по следующим критериям эффективности (TRANS/SC.2/194, пункт 23)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a)</w:t>
        <w:tab/>
        <w:t>Производительность труда (раздельно по высокоскоростным и обычным  железнодорожным перевозкам)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количество занятых/протяженность сети, к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 + пасс-км нетто/количество занятых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b)</w:t>
        <w:tab/>
        <w:t>Эффективность грузовых перевозок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км:</w:t>
        <w:tab/>
        <w:t>т-км бру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ab/>
        <w:tab/>
        <w:t>т-км не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одного занятого:</w:t>
        <w:tab/>
        <w:t>т-км брутто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ab/>
        <w:tab/>
        <w:t>т-км нетто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c)</w:t>
        <w:tab/>
        <w:t>Эффективность пассажирских перевозок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км:</w:t>
        <w:tab/>
        <w:t>пасс-км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одного занятого:</w:t>
        <w:tab/>
        <w:t>пасс-км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d)</w:t>
        <w:tab/>
        <w:t>Эффективность суммарных перевозок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 + пасс-км не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e)</w:t>
        <w:tab/>
        <w:t>Эффективность использования локомотивов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брутто/количество локомотивов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f)</w:t>
        <w:tab/>
        <w:t>Эффективность использования вагонов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/количество вагонов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g)</w:t>
        <w:tab/>
        <w:t>Производительность линий (при необходимости только на отдельных железнодорожных линиях, которые следует указать конкретно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поездо-км пасс + поездо-км груз,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h)</w:t>
        <w:tab/>
        <w:t>Расход энергии (на тягу поездов):</w:t>
      </w:r>
      <w:r>
        <w:rPr>
          <w:sz w:val="16"/>
        </w:rPr>
        <w:t xml:space="preserve">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МДж/1000 т-км брутто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Рабочая группа, возможно, пожелает рассмотреть полученный от ОСЖД ответ, который приведен ниж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  <w:r>
        <w:br w:type="page"/>
      </w:r>
    </w:p>
    <w:p>
      <w:pPr>
        <w:pStyle w:val="Heading1"/>
        <w:rPr/>
      </w:pPr>
      <w:r>
        <w:rPr/>
        <w:t>Показатели эффективности работы железнодорожного транспорта в 1999 го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735"/>
        <w:gridCol w:w="669"/>
        <w:gridCol w:w="826"/>
        <w:gridCol w:w="826"/>
        <w:gridCol w:w="775"/>
        <w:gridCol w:w="826"/>
        <w:gridCol w:w="600"/>
        <w:gridCol w:w="789"/>
        <w:gridCol w:w="1115"/>
        <w:gridCol w:w="693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2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4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05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9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7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 97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2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8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27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67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5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97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5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4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4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9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4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9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98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2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1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2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7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61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6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57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6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5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53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6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58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9,44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70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5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55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lang w:eastAsia="ru-RU"/>
              </w:rPr>
              <w:t>-15,31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778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62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624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7,05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6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8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42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1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8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7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1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4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9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1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3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8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0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8,5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2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34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4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97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4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1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00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9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8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8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ая Федера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827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0760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3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8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5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8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8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98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5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5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1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91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6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8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19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78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7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3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2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37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3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2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883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8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07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6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6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6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153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5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53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5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ая Республи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6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2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9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4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6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2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48"/>
        <w:gridCol w:w="680"/>
        <w:gridCol w:w="840"/>
        <w:gridCol w:w="840"/>
        <w:gridCol w:w="840"/>
        <w:gridCol w:w="748"/>
        <w:gridCol w:w="802"/>
        <w:gridCol w:w="690"/>
        <w:gridCol w:w="802"/>
        <w:gridCol w:w="748"/>
        <w:gridCol w:w="802"/>
        <w:gridCol w:w="641"/>
        <w:gridCol w:w="802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9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65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2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3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9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7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2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5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9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4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53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2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6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13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4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5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5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9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5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0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6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9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0,2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2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2,6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1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7,2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10,2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6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06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5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7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7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8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7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9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0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4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31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77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5,0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1,7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0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0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5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2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3,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8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1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2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5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6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9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6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1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3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8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0,2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9,4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0,06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4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2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0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0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80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6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4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9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2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9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2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04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82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4,4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7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6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3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8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78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7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7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7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9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0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7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5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1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9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2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49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4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0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8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8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8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4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80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11,5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4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9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0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95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5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2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8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6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9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9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3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7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6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06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4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7,2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c)</w:t>
        <w:tab/>
        <w:t>Эффективность пассажирских перевозок и суммарных перевозок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2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720"/>
        <w:gridCol w:w="1054"/>
        <w:gridCol w:w="883"/>
        <w:gridCol w:w="943"/>
        <w:gridCol w:w="707"/>
        <w:gridCol w:w="1040"/>
        <w:gridCol w:w="878"/>
        <w:gridCol w:w="863"/>
        <w:gridCol w:w="714"/>
        <w:gridCol w:w="838"/>
        <w:gridCol w:w="767"/>
        <w:gridCol w:w="853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+,-  98г.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2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47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99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0,7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66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1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2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7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972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87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277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55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7,36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63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1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7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5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9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43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2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3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8,2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9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4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2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82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7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2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19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34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0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56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5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5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7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6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24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3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6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5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53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0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1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0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0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5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1,3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54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5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559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71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39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65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627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624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986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9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8,70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6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5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4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6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8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4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6,5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2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5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0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9,1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8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70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0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0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46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1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80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5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9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9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2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51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3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54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8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3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5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4,0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8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0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30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2,5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8,5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3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2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6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16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5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0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2,0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4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97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1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000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4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5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36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1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0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6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8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8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6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0760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75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7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19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4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8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9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5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8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0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98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73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1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5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9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3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1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6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8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51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2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7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12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5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5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1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7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3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7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8,7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8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5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81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2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3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32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7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9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600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153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1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5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19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7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4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5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2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9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0,74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3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9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8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4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6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8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58</w:t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6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4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98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28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98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2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d)</w:t>
        <w:tab/>
        <w:t>Эффективность использования локомотивов и вагонов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96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"/>
        <w:gridCol w:w="1020"/>
        <w:gridCol w:w="1020"/>
        <w:gridCol w:w="2067"/>
        <w:gridCol w:w="1678"/>
        <w:gridCol w:w="1396"/>
        <w:gridCol w:w="868"/>
        <w:gridCol w:w="752"/>
        <w:gridCol w:w="868"/>
      </w:tblGrid>
      <w:tr>
        <w:trPr/>
        <w:tc>
          <w:tcPr>
            <w:tcW w:w="148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-км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-км</w:t>
            </w:r>
          </w:p>
        </w:tc>
        <w:tc>
          <w:tcPr>
            <w:tcW w:w="20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-во локомотивов</w:t>
            </w:r>
          </w:p>
        </w:tc>
        <w:tc>
          <w:tcPr>
            <w:tcW w:w="1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-во вагонов</w:t>
            </w:r>
          </w:p>
        </w:tc>
        <w:tc>
          <w:tcPr>
            <w:tcW w:w="13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-км брутто/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-км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рог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етт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брутто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 среднем за год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 среднем за год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комотивы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+,-  98г.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тто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г.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+,-  98г.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локомотив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агоны</w:t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лн.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лн.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22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 91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 47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1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84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4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 52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 23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297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66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044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9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50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19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44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 872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7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 255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5,9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8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398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26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53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4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59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7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16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232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22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44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1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48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 0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39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47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9,74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46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65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 70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 82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3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 02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6,0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34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2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57 78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425 067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374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4 84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1,3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76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8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33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925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2,1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2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 97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8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 569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5,7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8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7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6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84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8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 74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2,8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7,21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9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3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101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67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2,30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8,2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8,37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51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 26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68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9,7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8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2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 4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2 40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09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 586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7,2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2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08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8 27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353 33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 323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6 00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53,5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7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3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 68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 61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891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 46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,58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4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1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 91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 19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86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9 94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4,6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1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3,4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51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17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2,6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0,45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0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337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90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224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5,7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70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9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883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 61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83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7,7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4,5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8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 336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27 57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40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8 586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4,4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8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6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 611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724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 52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21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51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77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02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96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978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5,723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1</w:t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06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7,25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701" w:right="1701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оказатели эффективности работы железнодорожного транспорта в 2000 го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37"/>
        <w:gridCol w:w="670"/>
        <w:gridCol w:w="828"/>
        <w:gridCol w:w="828"/>
        <w:gridCol w:w="776"/>
        <w:gridCol w:w="828"/>
        <w:gridCol w:w="582"/>
        <w:gridCol w:w="721"/>
        <w:gridCol w:w="1321"/>
        <w:gridCol w:w="723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5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7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4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1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75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42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2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86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9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36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85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3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7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10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98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5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7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8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01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7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9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9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7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1,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1,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2,59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73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67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56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8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8,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297,7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7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5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2,4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00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8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198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35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9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5,7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5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365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33606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146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177507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55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46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7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31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2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9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93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38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24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1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2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5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2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6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3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5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2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9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2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8,92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56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07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45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70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16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02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2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7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947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749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3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9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6,7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2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3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6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95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8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58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8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5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2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2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07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8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3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1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60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4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47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0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65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284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76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637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8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7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445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9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260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11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0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74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88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1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49</w:t>
            </w:r>
          </w:p>
        </w:tc>
        <w:tc>
          <w:tcPr>
            <w:tcW w:w="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7</w:t>
            </w:r>
          </w:p>
        </w:tc>
        <w:tc>
          <w:tcPr>
            <w:tcW w:w="1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1,419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5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7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910"/>
        <w:gridCol w:w="910"/>
        <w:gridCol w:w="748"/>
        <w:gridCol w:w="802"/>
        <w:gridCol w:w="745"/>
        <w:gridCol w:w="802"/>
        <w:gridCol w:w="748"/>
        <w:gridCol w:w="802"/>
        <w:gridCol w:w="641"/>
        <w:gridCol w:w="802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9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аб,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7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3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0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9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5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97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4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5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3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7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5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2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85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21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8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5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3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01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7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8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9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2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0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3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2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1,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8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6,0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9,5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5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40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73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1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5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4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0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2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55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78,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8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4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1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6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6,2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4,3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00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89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49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5,4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1,5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,2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6,8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9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7,7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6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65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317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33360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4,63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2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2,7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1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9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3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3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26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31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4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1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7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8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71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16,5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4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24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9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9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0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6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8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8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4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0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6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7,2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4,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8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4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9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36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5,6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1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26,1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6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07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4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05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7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07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47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6562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974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7,4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3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3,9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3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1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6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43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4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1,4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0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58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8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7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3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8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5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0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9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8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0,7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0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3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9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3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1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8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6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6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2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6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6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30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65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389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28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7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3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7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4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4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45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7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899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0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4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3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7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8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8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4,546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33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045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4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82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98</w:t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73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bCs/>
        </w:rPr>
        <w:t>c)</w:t>
        <w:tab/>
        <w:t>Эффективность пассажирских перевозок с суммарных перевозок</w:t>
      </w:r>
      <w:r>
        <w:rPr>
          <w:b/>
        </w:rPr>
        <w:t>: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1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800"/>
        <w:gridCol w:w="910"/>
        <w:gridCol w:w="635"/>
        <w:gridCol w:w="802"/>
        <w:gridCol w:w="851"/>
        <w:gridCol w:w="802"/>
        <w:gridCol w:w="635"/>
        <w:gridCol w:w="802"/>
        <w:gridCol w:w="851"/>
        <w:gridCol w:w="802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6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4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5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2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6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1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85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7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1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8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7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01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9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8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6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3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7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01,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1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3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7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6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2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9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5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297,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6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7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8,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7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2,4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00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19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,9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5,0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4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9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5,7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6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65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146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50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52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0,26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4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5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4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3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7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3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1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2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4,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01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0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2,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9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3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24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7,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00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8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6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02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5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6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7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9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3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7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4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9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076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416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2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2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07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29470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19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133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6,97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7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7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6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2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9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58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7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5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86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9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2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4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5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3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3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1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60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8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230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65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76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63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3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7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7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45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26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80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0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74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49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0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6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315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0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6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2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19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3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orient="landscape" w:w="16838" w:h="11906"/>
          <w:pgMar w:left="1701" w:right="1701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</w:t>
        <w:tab/>
        <w:t>Эффективность использования локомотивов и ваго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37"/>
        <w:gridCol w:w="690"/>
        <w:gridCol w:w="756"/>
        <w:gridCol w:w="1340"/>
        <w:gridCol w:w="1169"/>
        <w:gridCol w:w="1263"/>
        <w:gridCol w:w="687"/>
        <w:gridCol w:w="687"/>
        <w:gridCol w:w="685"/>
      </w:tblGrid>
      <w:tr>
        <w:trPr/>
        <w:tc>
          <w:tcPr>
            <w:tcW w:w="134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лок.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ваг.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 брутто/</w:t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</w:tc>
        <w:tc>
          <w:tcPr>
            <w:tcW w:w="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комотивы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г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омотивы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7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11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50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5,46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0,04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23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9,3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4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84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3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94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56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3,73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0,7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8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9,6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7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88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71,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6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6,02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3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37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2,9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1,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9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ru-RU"/>
              </w:rPr>
              <w:t>34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1,96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8,8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44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3,0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75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769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3,02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4,8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233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1,26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178,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35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799,92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0,10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6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89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1,3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4983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3369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095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17,2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6,3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38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1,3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33606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2506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76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858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76,13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2,8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4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,1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3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94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7,78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2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0,6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31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94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4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42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98,21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4,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413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0,7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9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30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96,85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6,8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3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6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4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113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2,47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1,5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2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0,5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92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9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25,58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85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68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8,4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45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840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7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898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9,30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,5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612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7,8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9749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5099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68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7796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58,8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,4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18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3,6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4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54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8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7982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8,68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4,6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3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4,2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28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69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5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97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6,50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7,6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41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6,4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82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1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17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2,695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0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60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0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36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125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6,52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,1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578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2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4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ru-RU"/>
              </w:rPr>
              <w:t>3181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234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6,99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4,54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374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7,0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28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492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6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83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77,83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5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96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3,1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994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19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3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49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8,34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7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325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7,26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788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23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4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67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36,913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8,31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072</w:t>
            </w:r>
          </w:p>
        </w:tc>
        <w:tc>
          <w:tcPr>
            <w:tcW w:w="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6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</w:rPr>
      </w:pPr>
      <w:r>
        <w:rPr>
          <w:b/>
          <w:bCs/>
        </w:rPr>
        <w:t>Показатели эффективности работы железнодорожного транспорта в 2001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737"/>
        <w:gridCol w:w="670"/>
        <w:gridCol w:w="828"/>
        <w:gridCol w:w="828"/>
        <w:gridCol w:w="776"/>
        <w:gridCol w:w="828"/>
        <w:gridCol w:w="564"/>
        <w:gridCol w:w="758"/>
        <w:gridCol w:w="1266"/>
        <w:gridCol w:w="758"/>
      </w:tblGrid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8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4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7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63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5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0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95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2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25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7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0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0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9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9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4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50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76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10,1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8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2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2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1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7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3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8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78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67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65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2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0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9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47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65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38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03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26,4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2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07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372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2498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6365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8863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2,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3,9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,5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3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7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6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8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5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0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27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9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8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77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7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7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9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7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4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7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03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1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3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7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8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7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5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6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5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3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91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20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12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23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1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83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98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166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83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083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9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1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2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23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1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87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2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2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73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02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4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1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4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3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27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33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3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5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9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2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6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9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60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2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9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46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66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278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2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5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4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42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7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63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16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22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405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43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: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tbl>
      <w:tblPr>
        <w:tblW w:w="109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48"/>
        <w:gridCol w:w="680"/>
        <w:gridCol w:w="840"/>
        <w:gridCol w:w="840"/>
        <w:gridCol w:w="840"/>
        <w:gridCol w:w="748"/>
        <w:gridCol w:w="703"/>
        <w:gridCol w:w="690"/>
        <w:gridCol w:w="703"/>
        <w:gridCol w:w="748"/>
        <w:gridCol w:w="703"/>
        <w:gridCol w:w="641"/>
        <w:gridCol w:w="703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4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63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4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5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3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5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2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0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1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9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3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8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0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3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3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4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4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50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9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1,3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3,9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4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1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9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6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2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1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4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64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6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7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4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4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5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65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6,4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3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97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1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67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4,5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2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9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37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2498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4,12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0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6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,2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6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9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6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3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16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2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1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1,0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6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8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56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5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5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2,3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82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5,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2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8,4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1,3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8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2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8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2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3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8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3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24,1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9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7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8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7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7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8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885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16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8,99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5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8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0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9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8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6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0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7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0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7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5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42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43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8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52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5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1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4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3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77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7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5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15,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4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4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9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7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88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9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09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46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09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98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0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7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0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5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7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86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0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4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8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8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22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054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9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503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68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45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66</w:t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07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0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bCs/>
        </w:rPr>
        <w:t>c)</w:t>
        <w:tab/>
        <w:t>Эффективность пассажирских перевозок и суммарных перевозок</w:t>
      </w:r>
      <w:r>
        <w:rPr>
          <w:b/>
        </w:rPr>
        <w:t>: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15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800"/>
        <w:gridCol w:w="910"/>
        <w:gridCol w:w="635"/>
        <w:gridCol w:w="760"/>
        <w:gridCol w:w="851"/>
        <w:gridCol w:w="760"/>
        <w:gridCol w:w="635"/>
        <w:gridCol w:w="760"/>
        <w:gridCol w:w="851"/>
        <w:gridCol w:w="760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68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7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5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6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5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95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2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2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7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3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93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8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4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5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5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1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0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9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9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3,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2,3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0,4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03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76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3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9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8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3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2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6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2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8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1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5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7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67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65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5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0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9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8347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8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03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74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6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7,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7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6,2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0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3723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365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8863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84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1,96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6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8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6,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4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5,5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0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09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7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46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8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45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3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0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9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8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87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4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7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9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1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7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11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1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3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7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7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35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51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5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8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33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20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1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0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8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0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2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83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3980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58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0083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7,48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1,21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2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238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87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6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7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6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2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1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44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73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75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9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4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1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4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2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9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4,6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0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2,5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33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4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9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5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7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3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6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92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597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6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278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7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1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7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7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5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4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42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63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1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1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16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05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89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9,8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69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53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36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2,2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643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81</w:t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orient="landscape" w:w="16838" w:h="11906"/>
          <w:pgMar w:left="1701" w:right="1701" w:gutter="0" w:header="1701" w:top="175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</w:t>
        <w:tab/>
        <w:t>Эффективность использования локомотивов и вагонов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737"/>
        <w:gridCol w:w="896"/>
        <w:gridCol w:w="897"/>
        <w:gridCol w:w="1169"/>
        <w:gridCol w:w="999"/>
        <w:gridCol w:w="915"/>
        <w:gridCol w:w="748"/>
        <w:gridCol w:w="783"/>
        <w:gridCol w:w="749"/>
      </w:tblGrid>
      <w:tr>
        <w:trPr/>
        <w:tc>
          <w:tcPr>
            <w:tcW w:w="146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-во лок.</w:t>
            </w:r>
          </w:p>
        </w:tc>
        <w:tc>
          <w:tcPr>
            <w:tcW w:w="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-во ваг.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>
                <w:b w:val="false"/>
                <w:b w:val="false"/>
              </w:rPr>
            </w:pPr>
            <w:r>
              <w:rPr/>
              <w:t xml:space="preserve">т-км 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утто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средн. за год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средн. за год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к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г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>
          <w:trHeight w:val="205" w:hRule="atLeast"/>
        </w:trPr>
        <w:tc>
          <w:tcPr>
            <w:tcW w:w="146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локомотивы</w:t>
            </w:r>
          </w:p>
        </w:tc>
        <w:tc>
          <w:tcPr>
            <w:tcW w:w="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4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68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06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0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72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75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04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60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96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2,98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84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3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00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7,22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5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2,12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1,3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5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6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67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8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74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0,8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0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4,30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1,43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13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453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6,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68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0,93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3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5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5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653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921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70,3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93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33,2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7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7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2498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069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460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8535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1,61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7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7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48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5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7,57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2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3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7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3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80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0,1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1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9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0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4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3,4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4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4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16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8,0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1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6,43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8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57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33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41,1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4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3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5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918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3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4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36,15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9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49166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003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128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0547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61,7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81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1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7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914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30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8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865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0,1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0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0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2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23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587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6,24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9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1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5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9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41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0,3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-5,5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9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8,77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3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09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3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83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2,33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8,8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9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4,2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4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3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5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0,9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4,1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465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118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7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951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0,7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7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7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3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75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74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91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334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81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2,5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1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22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707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6,5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22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6,240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80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43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5,32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</w:rPr>
      </w:pPr>
      <w:r>
        <w:rPr>
          <w:b/>
          <w:bCs/>
        </w:rPr>
        <w:t>Примеч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аровозы и произведенная ими работа в расчет не включены (кроме КЖД иДСВ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нными о работе отдельных железнодорожных линий, потреблении железными дорогами энергии, а также сведениями о высокоскоростных перевозках ОСЖД не располагает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460" w:leader="none"/>
        </w:tabs>
        <w:rPr/>
      </w:pPr>
      <w:r>
        <w:rPr/>
        <w:t>3.</w:t>
        <w:tab/>
        <w:t>Указаны только те работники железных дорог, которые по роду своей деятельности непосредственно причастны к транспортным операциям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>TRANS/SC.2/2002/1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481" w:hanging="0"/>
      <w:rPr>
        <w:rStyle w:val="PageNumber"/>
      </w:rPr>
    </w:pPr>
    <w:r>
      <w:rPr/>
      <w:t>TRANS/SC.2/2002/1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481" w:hanging="0"/>
      <w:rPr>
        <w:rStyle w:val="PageNumber"/>
      </w:rPr>
    </w:pPr>
    <w:r>
      <w:rPr/>
    </w:r>
  </w:p>
  <w:p>
    <w:pPr>
      <w:pStyle w:val="Header"/>
      <w:spacing w:lineRule="auto" w:line="240"/>
      <w:ind w:left="6481" w:hanging="0"/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87235</wp:posOffset>
              </wp:positionH>
              <wp:positionV relativeFrom="paragraph">
                <wp:posOffset>1094105</wp:posOffset>
              </wp:positionV>
              <wp:extent cx="2400935" cy="5721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 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8.05pt;margin-top:86.15pt;width:189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Style w:val="PageNumber"/>
        <w:sz w:val="22"/>
        <w:lang w:val="en-US"/>
      </w:rPr>
    </w:pPr>
    <w:r>
      <w:rPr>
        <w:sz w:val="22"/>
        <w:lang w:val="en-US"/>
      </w:rPr>
      <w:t>TRANS/SC.2/2002/14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6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37" w:hanging="0"/>
      <w:rPr>
        <w:rStyle w:val="PageNumber"/>
        <w:sz w:val="22"/>
      </w:rPr>
    </w:pPr>
    <w:r>
      <w:rPr>
        <w:sz w:val="22"/>
        <w:lang w:val="en-US"/>
      </w:rPr>
      <w:t>TRANS/SC.2/2002/14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7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ind w:left="6237" w:hanging="0"/>
      <w:rPr>
        <w:rStyle w:val="PageNumber"/>
        <w:sz w:val="22"/>
      </w:rPr>
    </w:pPr>
    <w:r>
      <w:rPr/>
    </w:r>
  </w:p>
  <w:p>
    <w:pPr>
      <w:pStyle w:val="Header"/>
      <w:spacing w:lineRule="auto" w:line="240"/>
      <w:ind w:left="6237" w:hanging="0"/>
      <w:rPr>
        <w:rStyle w:val="PageNumber"/>
        <w:sz w:val="22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SC.2/2002/14</w:t>
    </w:r>
  </w:p>
  <w:p>
    <w:pPr>
      <w:pStyle w:val="Header"/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804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0085</wp:posOffset>
              </wp:positionH>
              <wp:positionV relativeFrom="paragraph">
                <wp:posOffset>1462405</wp:posOffset>
              </wp:positionV>
              <wp:extent cx="21723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3.55pt;margin-top:115.15pt;width:171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1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38" w:hanging="0"/>
      <w:rPr/>
    </w:pPr>
    <w:r>
      <w:rPr/>
      <w:t>TRANS/SC.2/2002/14</w:t>
    </w:r>
  </w:p>
  <w:p>
    <w:pPr>
      <w:pStyle w:val="Header"/>
      <w:spacing w:lineRule="auto" w:line="240"/>
      <w:ind w:left="6838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838" w:hanging="0"/>
      <w:rPr>
        <w:rStyle w:val="PageNumber"/>
      </w:rPr>
    </w:pPr>
    <w:r>
      <w:rPr/>
    </w:r>
  </w:p>
  <w:p>
    <w:pPr>
      <w:pStyle w:val="Header"/>
      <w:spacing w:lineRule="auto" w:line="240"/>
      <w:ind w:left="6838" w:hanging="0"/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72985</wp:posOffset>
              </wp:positionH>
              <wp:positionV relativeFrom="paragraph">
                <wp:posOffset>1233805</wp:posOffset>
              </wp:positionV>
              <wp:extent cx="1715135" cy="4578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0.55pt;margin-top:97.15pt;width:135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57" w:hanging="157"/>
      <w:jc w:val="center"/>
    </w:pPr>
    <w:rPr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0:01:00Z</dcterms:created>
  <dc:creator>Smirnova</dc:creator>
  <dc:description/>
  <dc:language>en-US</dc:language>
  <cp:lastModifiedBy>Healy</cp:lastModifiedBy>
  <cp:lastPrinted>2002-09-11T12:03:00Z</cp:lastPrinted>
  <dcterms:modified xsi:type="dcterms:W3CDTF">2002-10-09T13:21:00Z</dcterms:modified>
  <cp:revision>3</cp:revision>
  <dc:subject/>
  <dc:title>23502.doc</dc:title>
</cp:coreProperties>
</file>