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0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>23502   (R)    110902    1109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>23502   (R)    110902    1109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6399738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63997381"/>
            <w:bookmarkStart w:id="1" w:name="__Fieldmark__0_263997381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NS/SC.2/2002/14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12 August 2002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6399738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63997381"/>
            <w:bookmarkStart w:id="3" w:name="__Fieldmark__1_26399738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u w:val="single"/>
        </w:rPr>
      </w:pPr>
      <w:r>
        <w:rPr>
          <w:u w:val="single"/>
        </w:rPr>
        <w:t>Рабочая группа по железнодорожно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(Пятьдесят шестая сессия, 16-18 октября 2002 года,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>пункт 14 повестки дня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ЭФФЕКТИВНОСТЬ РАБОТЫ ЖЕЛЕЗНОДОРОЖНОГО ТРАНСПОРТ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jc w:val="center"/>
        <w:rPr/>
      </w:pPr>
      <w:r>
        <w:rPr>
          <w:u w:val="single"/>
        </w:rPr>
        <w:t>Представлено Организацией сотрудничества железных дорог (ОСЖД</w:t>
      </w:r>
      <w:r>
        <w:rPr/>
        <w:t>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римечание</w:t>
      </w:r>
      <w:r>
        <w:rPr/>
        <w:t>:  На своей пятьдесят четвертой сессии в 2000 году Рабочая группа обратилась к представителю Международного союза железных дорог (МСЖД) с просьбой представить данные по входящим в его состав железным дорогам, а также к представителю ОСЖД с просьбой представить информацию по тем его государствам-членам, которые не входят в состав МСЖД, по следующим критериям эффективности (TRANS/SC.2/194, пункт 23)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>a)</w:t>
        <w:tab/>
        <w:t>Производительность труда (раздельно по высокоскоростным и обычным  железнодорожным перевозкам)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ab/>
        <w:t>количество занятых/протяженность сети, км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ab/>
        <w:t>т-км нетто + пасс-км нетто/количество занятых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>b)</w:t>
        <w:tab/>
        <w:t>Эффективность грузовых перевозок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ab/>
        <w:t>на км:</w:t>
        <w:tab/>
        <w:t>т-км брутто/протяженность сети, км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ab/>
        <w:tab/>
        <w:tab/>
        <w:t>т-км нетто/протяженность сети, км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ab/>
        <w:t>на одного занятого:</w:t>
        <w:tab/>
        <w:t>т-км брутто/количество занятых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ab/>
        <w:tab/>
        <w:tab/>
        <w:t>т-км нетто/количество занятых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>c)</w:t>
        <w:tab/>
        <w:t>Эффективность пассажирских перевозок (раздельно по высокоскоростным и обычным железнодорожным перевозкам)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ab/>
        <w:t>на км:</w:t>
        <w:tab/>
        <w:t>пасс-км/протяженность сети, км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ab/>
        <w:t>на одного занятого:</w:t>
        <w:tab/>
        <w:t>пасс-км/количество занятых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>d)</w:t>
        <w:tab/>
        <w:t>Эффективность суммарных перевозок (раздельно по высокоскоростным и обычным железнодорожным перевозкам)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ab/>
        <w:t>т-км нетто + пасс-км нетто/протяженность сети, км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>e)</w:t>
        <w:tab/>
        <w:t>Эффективность использования локомотивов (раздельно по высокоскоростным и обычным железнодорожным перевозкам)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ab/>
        <w:t>т-км брутто/количество локомотивов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>f)</w:t>
        <w:tab/>
        <w:t>Эффективность использования вагонов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ab/>
        <w:t>т-км нетто/количество вагонов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>g)</w:t>
        <w:tab/>
        <w:t>Производительность линий (при необходимости только на отдельных железнодорожных линиях, которые следует указать конкретно)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ab/>
        <w:t>поездо-км пасс + поездо-км груз,/протяженность сети, км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>h)</w:t>
        <w:tab/>
        <w:t>Расход энергии (на тягу поездов):</w:t>
      </w:r>
      <w:r>
        <w:rPr>
          <w:sz w:val="16"/>
        </w:rPr>
        <w:t xml:space="preserve"> 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ab/>
        <w:t>МДж/1000 т-км брутто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>Рабочая группа, возможно, пожелает рассмотреть полученный от ОСЖД ответ, который приведен ниже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3968" w:leader="none"/>
          <w:tab w:val="left" w:pos="6237" w:leader="none"/>
          <w:tab w:val="left" w:pos="6520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/>
      </w:pPr>
      <w:r>
        <w:rPr/>
        <w:t>*   *   *</w:t>
      </w:r>
      <w:r>
        <w:br w:type="page"/>
      </w:r>
    </w:p>
    <w:p>
      <w:pPr>
        <w:pStyle w:val="Heading1"/>
        <w:rPr/>
      </w:pPr>
      <w:r>
        <w:rPr/>
        <w:t>Показатели эффективности работы железнодорожного транспорта в 1999 год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)</w:t>
        <w:tab/>
        <w:t>Производительность труд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6"/>
        <w:gridCol w:w="735"/>
        <w:gridCol w:w="669"/>
        <w:gridCol w:w="826"/>
        <w:gridCol w:w="826"/>
        <w:gridCol w:w="775"/>
        <w:gridCol w:w="826"/>
        <w:gridCol w:w="600"/>
        <w:gridCol w:w="789"/>
        <w:gridCol w:w="1115"/>
        <w:gridCol w:w="693"/>
      </w:tblGrid>
      <w:tr>
        <w:trPr/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ина </w:t>
            </w:r>
          </w:p>
        </w:tc>
        <w:tc>
          <w:tcPr>
            <w:tcW w:w="8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км</w:t>
            </w:r>
          </w:p>
        </w:tc>
        <w:tc>
          <w:tcPr>
            <w:tcW w:w="7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с.км</w:t>
            </w:r>
          </w:p>
        </w:tc>
        <w:tc>
          <w:tcPr>
            <w:tcW w:w="8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км+</w:t>
            </w:r>
          </w:p>
        </w:tc>
        <w:tc>
          <w:tcPr>
            <w:tcW w:w="319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изводительность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.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то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с.км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б/ км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,-  98г.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ткм+пасс. км)/раб.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,-  98г.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77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8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69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ербайджан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16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3387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225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22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647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1,05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7,59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41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6,79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ларусь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Б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523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9 972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0529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874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4277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2,67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52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919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2,53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гар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ЖД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290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0915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297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819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116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9,54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40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23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5,11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нгр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В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769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8879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444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699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14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6,29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,12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89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42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ьетнам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СВН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632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9577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98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721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119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1,24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,27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39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9,02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з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45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844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161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55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516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9,61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57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37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2,61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ран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И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398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309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082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451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53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86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1,58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121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79,44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захстан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ЗХ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601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2469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1700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859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0559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9,00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</w:t>
            </w:r>
            <w:r>
              <w:rPr>
                <w:color w:val="000000"/>
                <w:sz w:val="20"/>
                <w:lang w:eastAsia="ru-RU"/>
              </w:rPr>
              <w:t>-15,31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21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7,73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тай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ЖД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7923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67000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57789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04627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62416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7,05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,76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061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8,78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НДР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К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400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ыргызстан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Г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17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929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55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1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86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9,42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2,16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98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5,70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тв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ЖД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413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059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210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84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194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6,24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36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76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,83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тв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Г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05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685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849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45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594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7,18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36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628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02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дов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М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40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514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32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43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75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0,10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7,06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37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8,56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нгол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ТЗ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10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261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515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13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528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4,01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5,34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624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1,97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ьш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ГЖД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891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9410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5482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518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7000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8,71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,90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86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28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йская Федера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ЖД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6031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36700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88270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9669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07608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4,38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,80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057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2,89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мын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Р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463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7893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680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304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6984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8,54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,56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76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6,13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овак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ЖД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662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4642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914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968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882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2,19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,78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89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0,76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джикистан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ЖД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47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036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82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1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4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7,38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25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33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5,16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ркменистан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К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446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176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337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01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038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6,20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6,22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30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19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бекистан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И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645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9406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883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98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781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8,07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1,65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37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11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раин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473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03418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6336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7600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51536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3,50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53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29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05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шская Республика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ЖД</w:t>
            </w:r>
          </w:p>
        </w:tc>
        <w:tc>
          <w:tcPr>
            <w:tcW w:w="6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365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8069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464</w:t>
            </w:r>
          </w:p>
        </w:tc>
        <w:tc>
          <w:tcPr>
            <w:tcW w:w="77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929</w:t>
            </w:r>
          </w:p>
        </w:tc>
        <w:tc>
          <w:tcPr>
            <w:tcW w:w="82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3393</w:t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9,40</w:t>
            </w:r>
          </w:p>
        </w:tc>
        <w:tc>
          <w:tcPr>
            <w:tcW w:w="7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75</w:t>
            </w:r>
          </w:p>
        </w:tc>
        <w:tc>
          <w:tcPr>
            <w:tcW w:w="111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66</w:t>
            </w:r>
          </w:p>
        </w:tc>
        <w:tc>
          <w:tcPr>
            <w:tcW w:w="69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5,22</w:t>
            </w:r>
          </w:p>
        </w:tc>
      </w:tr>
      <w:tr>
        <w:trPr/>
        <w:tc>
          <w:tcPr>
            <w:tcW w:w="14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стония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ЖД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6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860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02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3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25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6,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,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239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4,27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</w:t>
        <w:tab/>
        <w:t>Эффективность грузовых перевозок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48"/>
        <w:gridCol w:w="680"/>
        <w:gridCol w:w="840"/>
        <w:gridCol w:w="840"/>
        <w:gridCol w:w="840"/>
        <w:gridCol w:w="748"/>
        <w:gridCol w:w="802"/>
        <w:gridCol w:w="690"/>
        <w:gridCol w:w="802"/>
        <w:gridCol w:w="748"/>
        <w:gridCol w:w="802"/>
        <w:gridCol w:w="641"/>
        <w:gridCol w:w="802"/>
      </w:tblGrid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ина</w:t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т-км</w:t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т-км</w:t>
            </w:r>
          </w:p>
        </w:tc>
        <w:tc>
          <w:tcPr>
            <w:tcW w:w="304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1 км сети</w:t>
            </w:r>
          </w:p>
        </w:tc>
        <w:tc>
          <w:tcPr>
            <w:tcW w:w="299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1 работающего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ти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.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утто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то</w:t>
            </w:r>
          </w:p>
        </w:tc>
        <w:tc>
          <w:tcPr>
            <w:tcW w:w="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т-км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брутто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,-  98г.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-км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то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,-  98г.</w:t>
            </w:r>
          </w:p>
        </w:tc>
        <w:tc>
          <w:tcPr>
            <w:tcW w:w="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т-км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брутто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,-  98г.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-км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то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,-  98г.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74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80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9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80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4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80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4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80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ербайджан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33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8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22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4,65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4,62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46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1,18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42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3,22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2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0,31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ларусь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Б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99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67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0529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0,27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22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5,52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67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1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73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43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15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гар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ЖД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2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0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297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14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1,53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23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3,9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2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0,27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2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2,67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нгр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В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7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88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013,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444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93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57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95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5,2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0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,58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5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,14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ьетнам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СВН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9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8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98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09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5,49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3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5,59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9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7,94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4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8,04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з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8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161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3,94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50,20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04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5,22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41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52,60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1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7,22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р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3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6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082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4,08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lang w:eastAsia="ru-RU"/>
              </w:rPr>
              <w:t>+10,24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20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8,81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42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4,67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76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3,06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зах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ЗХ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95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170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1,73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9,88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6,74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7,91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30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6,41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74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8,73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тай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ЖД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7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670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31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57789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35,07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,82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1,71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,98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29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7,96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0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7,08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НДР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К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4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ыргыз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Г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9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5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58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7,25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5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3,36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6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5,80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9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2,75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тв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ЖД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21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9,20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6,51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5,06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6,04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47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5,23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1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,75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тв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Г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6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849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7,98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66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4,12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4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11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01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7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75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дов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М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5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32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93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9,80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08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50,28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9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9,48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0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0,06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нгол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ТЗ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2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2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51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3,47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2,29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94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3,03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6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6,09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48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6,80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ьш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ГЖД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9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6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5482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5,09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7,50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42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8,93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8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,73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7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,24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йск. Ф.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ЖД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6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36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04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8827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4,45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7,74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2,65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0,9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70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1,13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8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4,38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мын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Р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4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78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1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68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78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7,72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28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7,67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2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9,78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5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9,72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овак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ЖД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6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46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9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914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6,26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0,08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70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5,53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1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7,51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2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3,12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джики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ЖД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82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4,08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2,91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34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2,07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5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3,13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1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2,29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ркмени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К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337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5,49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7,47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3,00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7,88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8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33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48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77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беки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6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9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58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883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7,08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9,46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3,80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lang w:eastAsia="ru-RU"/>
              </w:rPr>
              <w:t>-11,51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7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,48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47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15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раин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034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59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6336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1,53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,08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6,95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32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5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56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1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21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шск. Респ.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ЖД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3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8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68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464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3,93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9,90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75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9,38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41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8,30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8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7,77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стония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Ж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6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8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64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02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3,06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1,47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lang w:eastAsia="ru-RU"/>
              </w:rPr>
              <w:t>7,25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1,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15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5,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19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5,1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c)</w:t>
        <w:tab/>
        <w:t>Эффективность пассажирских перевозок и суммарных перевозок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126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900"/>
        <w:gridCol w:w="720"/>
        <w:gridCol w:w="1054"/>
        <w:gridCol w:w="883"/>
        <w:gridCol w:w="943"/>
        <w:gridCol w:w="707"/>
        <w:gridCol w:w="1040"/>
        <w:gridCol w:w="878"/>
        <w:gridCol w:w="863"/>
        <w:gridCol w:w="714"/>
        <w:gridCol w:w="838"/>
        <w:gridCol w:w="767"/>
        <w:gridCol w:w="853"/>
      </w:tblGrid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Длина</w:t>
            </w:r>
          </w:p>
        </w:tc>
        <w:tc>
          <w:tcPr>
            <w:tcW w:w="10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пасс-</w:t>
            </w:r>
          </w:p>
        </w:tc>
        <w:tc>
          <w:tcPr>
            <w:tcW w:w="94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т-км+</w:t>
            </w:r>
          </w:p>
        </w:tc>
        <w:tc>
          <w:tcPr>
            <w:tcW w:w="348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1 км сети</w:t>
            </w:r>
          </w:p>
        </w:tc>
        <w:tc>
          <w:tcPr>
            <w:tcW w:w="317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1 работающего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сети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раб.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пасс-км</w:t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сс-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м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+,-  98г.</w:t>
            </w:r>
          </w:p>
        </w:tc>
        <w:tc>
          <w:tcPr>
            <w:tcW w:w="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-км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сс-км</w:t>
            </w:r>
          </w:p>
        </w:tc>
        <w:tc>
          <w:tcPr>
            <w:tcW w:w="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+,-  98г.</w:t>
            </w:r>
          </w:p>
        </w:tc>
        <w:tc>
          <w:tcPr>
            <w:tcW w:w="7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сс-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м</w:t>
            </w:r>
          </w:p>
        </w:tc>
        <w:tc>
          <w:tcPr>
            <w:tcW w:w="8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+,-  98г.</w:t>
            </w:r>
          </w:p>
        </w:tc>
        <w:tc>
          <w:tcPr>
            <w:tcW w:w="7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-км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сс-км</w:t>
            </w:r>
          </w:p>
        </w:tc>
        <w:tc>
          <w:tcPr>
            <w:tcW w:w="8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+,-  98г.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enter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88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70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104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7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86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1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83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6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</w:t>
            </w:r>
          </w:p>
        </w:tc>
        <w:tc>
          <w:tcPr>
            <w:tcW w:w="85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ербайджа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16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3387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22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647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99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0,79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669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7,92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18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4,28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41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6,79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ларусь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Б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523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9972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874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4277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3,055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7,36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1,63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3,12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41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6,71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919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2,53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гари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ЖД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290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0915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819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116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90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9,43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125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6,31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93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8,28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23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5,11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нгри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В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769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8879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699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143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62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60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820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,54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37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,78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89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42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ьетнам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СВН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632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9577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721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119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034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7,04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565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6,54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92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9,52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39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9,02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зи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45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844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55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516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30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8,79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276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0,68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24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7,33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37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2,61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ра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И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398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309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451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533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008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6,10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3,209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1,00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52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31,31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121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5,54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захста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ЗХ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601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2469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859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0559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651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6,71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7,394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8,76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72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65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21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7,73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тай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ЖД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7923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67000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04627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62416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6,986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8,98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8,700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3,60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58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4,43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061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8,78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НДР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К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400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ыргызста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Г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17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929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1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86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74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6,58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926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5,95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08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9,18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98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5,70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тви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ЖД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413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059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84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194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408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7,08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5,46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6,12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65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5,80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76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,83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тв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Г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05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685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45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594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91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9,28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4,511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37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54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8,89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628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02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дов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М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40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514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43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75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01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4,04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38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9,05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30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2,53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37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8,56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нголи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ТЗ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10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261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13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528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60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3,16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502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7,95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40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color w:val="000000"/>
                <w:sz w:val="20"/>
                <w:lang w:eastAsia="ru-RU"/>
              </w:rPr>
              <w:t>-2,07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624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1,97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ьш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ГЖД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891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9410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518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7000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940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6,15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3,364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5,17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08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1,63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86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28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йск. Ф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ЖД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6031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36700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9669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07608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275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2,72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5,199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9,45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89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5,97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057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2,89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мыни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Р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463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7893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304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6984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073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9,12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354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3,98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26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1,39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76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6,13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овакия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ЖД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662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4642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968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882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10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,62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3,51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3,25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66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89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89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0,76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джикиста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ЖД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47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036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1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43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12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9,59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455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4,95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15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9,71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33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5,16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ркмениста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К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446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176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01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038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87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8,70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3,286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6,05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46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6,58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30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19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бекиста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И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645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9406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98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781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21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3,39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4,329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1,74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65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97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37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11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раина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473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03418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7600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51536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118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,52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1,193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,56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57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,04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29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05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шск. Респ.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ЖД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365</w:t>
            </w:r>
          </w:p>
        </w:tc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8069</w:t>
            </w:r>
          </w:p>
        </w:tc>
        <w:tc>
          <w:tcPr>
            <w:tcW w:w="8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929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3393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color w:val="000000"/>
                <w:sz w:val="20"/>
                <w:lang w:eastAsia="ru-RU"/>
              </w:rPr>
              <w:t>0,740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34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498</w:t>
            </w:r>
          </w:p>
        </w:tc>
        <w:tc>
          <w:tcPr>
            <w:tcW w:w="86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6,88</w:t>
            </w:r>
          </w:p>
        </w:tc>
        <w:tc>
          <w:tcPr>
            <w:tcW w:w="71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79</w:t>
            </w:r>
          </w:p>
        </w:tc>
        <w:tc>
          <w:tcPr>
            <w:tcW w:w="83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,43</w:t>
            </w:r>
          </w:p>
        </w:tc>
        <w:tc>
          <w:tcPr>
            <w:tcW w:w="7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66</w:t>
            </w:r>
          </w:p>
        </w:tc>
        <w:tc>
          <w:tcPr>
            <w:tcW w:w="8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5,22</w:t>
            </w:r>
          </w:p>
        </w:tc>
      </w:tr>
      <w:tr>
        <w:trPr/>
        <w:tc>
          <w:tcPr>
            <w:tcW w:w="15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стония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ЖД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68</w:t>
            </w:r>
          </w:p>
        </w:tc>
        <w:tc>
          <w:tcPr>
            <w:tcW w:w="10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860</w:t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38</w:t>
            </w:r>
          </w:p>
        </w:tc>
        <w:tc>
          <w:tcPr>
            <w:tcW w:w="9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258</w:t>
            </w:r>
          </w:p>
        </w:tc>
        <w:tc>
          <w:tcPr>
            <w:tcW w:w="7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46</w:t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64</w:t>
            </w:r>
          </w:p>
        </w:tc>
        <w:tc>
          <w:tcPr>
            <w:tcW w:w="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7,498</w:t>
            </w:r>
          </w:p>
        </w:tc>
        <w:tc>
          <w:tcPr>
            <w:tcW w:w="8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0,28</w:t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41</w:t>
            </w:r>
          </w:p>
        </w:tc>
        <w:tc>
          <w:tcPr>
            <w:tcW w:w="8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3,98</w:t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239</w:t>
            </w:r>
          </w:p>
        </w:tc>
        <w:tc>
          <w:tcPr>
            <w:tcW w:w="8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4,27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>d)</w:t>
        <w:tab/>
        <w:t>Эффективность использования локомотивов и вагонов</w:t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196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808"/>
        <w:gridCol w:w="1020"/>
        <w:gridCol w:w="1020"/>
        <w:gridCol w:w="2067"/>
        <w:gridCol w:w="1678"/>
        <w:gridCol w:w="1396"/>
        <w:gridCol w:w="868"/>
        <w:gridCol w:w="752"/>
        <w:gridCol w:w="868"/>
      </w:tblGrid>
      <w:tr>
        <w:trPr/>
        <w:tc>
          <w:tcPr>
            <w:tcW w:w="1483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т-км</w:t>
            </w:r>
          </w:p>
        </w:tc>
        <w:tc>
          <w:tcPr>
            <w:tcW w:w="10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т-км</w:t>
            </w:r>
          </w:p>
        </w:tc>
        <w:tc>
          <w:tcPr>
            <w:tcW w:w="20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Кол-во локомотивов</w:t>
            </w:r>
          </w:p>
        </w:tc>
        <w:tc>
          <w:tcPr>
            <w:tcW w:w="1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Кол-во вагонов</w:t>
            </w:r>
          </w:p>
        </w:tc>
        <w:tc>
          <w:tcPr>
            <w:tcW w:w="13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-км брутто/</w:t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-км</w:t>
            </w:r>
          </w:p>
        </w:tc>
        <w:tc>
          <w:tcPr>
            <w:tcW w:w="8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рана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орога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нетто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брутто,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в среднем за год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в среднем за год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комотивы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+,-  98г.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етто/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г.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+,-  98г.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млн.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млн.</w:t>
            </w:r>
          </w:p>
        </w:tc>
        <w:tc>
          <w:tcPr>
            <w:tcW w:w="20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локомотивы</w:t>
            </w:r>
          </w:p>
        </w:tc>
        <w:tc>
          <w:tcPr>
            <w:tcW w:w="167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вагоны</w:t>
            </w:r>
          </w:p>
        </w:tc>
        <w:tc>
          <w:tcPr>
            <w:tcW w:w="139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млн.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75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млн.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зербайджан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 225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 918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15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6 470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3,14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,84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9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6,84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арусь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Б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 529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1 234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лгария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ЖД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 297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 663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97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2 044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3,90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6,50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6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8,19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нгрия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В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 444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7 872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075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4 255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5,92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,88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0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,90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ьетнам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СВН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398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 264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39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 530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8,47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0,59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0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6,71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узия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 161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 232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92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 422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8,449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3,17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9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3,48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ан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И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 082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3 399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59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 470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59,74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1,46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80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9,65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захстан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ЗХ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1 700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3 826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137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0 023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86,02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3,34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91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8,21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тай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ЖД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257 789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425 067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 374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34 843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81,32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,76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89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,33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НДР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К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ыргызстан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Г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55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39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7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925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2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62,12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атвия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ЖД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 210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 974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68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 569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85,72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,87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27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,66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тва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Г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 849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 488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 743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82,85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7,21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66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,92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лдова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М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232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 101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6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 671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2,30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38,22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9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48,37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нголия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ТЗ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 515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 264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9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680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19,768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3,83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09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9,22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ьша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ГЖД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5 482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2 403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 092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3 586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7,24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0,28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66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6,08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. Ф.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ЖД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088 270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353 336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 323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66 003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53,58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2,78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92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6,30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мыния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Р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 680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6 618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891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1 463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9,58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5,42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04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9,16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ловакия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ЖД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 914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9 193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186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color w:val="000000"/>
                <w:sz w:val="22"/>
                <w:lang w:eastAsia="ru-RU"/>
              </w:rPr>
              <w:t>29 941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4,61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7,12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3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3,40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джикистан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ЖД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 282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519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9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117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42,69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0,45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60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8,00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ркменистан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К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 337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 906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7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 224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65,78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4,70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55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4,91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збекистан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И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 883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9 619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85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 830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7,731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64,57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082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0,86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краина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6 336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color w:val="000000"/>
                <w:sz w:val="22"/>
                <w:lang w:eastAsia="ru-RU"/>
              </w:rPr>
              <w:t>327 579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 402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8 586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74,416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,53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787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0,81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шск. Респ.</w:t>
            </w:r>
          </w:p>
        </w:tc>
        <w:tc>
          <w:tcPr>
            <w:tcW w:w="808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ЖД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 464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9 611</w:t>
            </w:r>
          </w:p>
        </w:tc>
        <w:tc>
          <w:tcPr>
            <w:tcW w:w="20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 724</w:t>
            </w:r>
          </w:p>
        </w:tc>
        <w:tc>
          <w:tcPr>
            <w:tcW w:w="167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4 521</w:t>
            </w:r>
          </w:p>
        </w:tc>
        <w:tc>
          <w:tcPr>
            <w:tcW w:w="13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8,213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6,51</w:t>
            </w:r>
          </w:p>
        </w:tc>
        <w:tc>
          <w:tcPr>
            <w:tcW w:w="7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55</w:t>
            </w:r>
          </w:p>
        </w:tc>
        <w:tc>
          <w:tcPr>
            <w:tcW w:w="8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,77</w:t>
            </w:r>
          </w:p>
        </w:tc>
      </w:tr>
      <w:tr>
        <w:trPr/>
        <w:tc>
          <w:tcPr>
            <w:tcW w:w="1483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стония</w:t>
            </w:r>
          </w:p>
        </w:tc>
        <w:tc>
          <w:tcPr>
            <w:tcW w:w="8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ЖД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 020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 961</w:t>
            </w:r>
          </w:p>
        </w:tc>
        <w:tc>
          <w:tcPr>
            <w:tcW w:w="20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2</w:t>
            </w:r>
          </w:p>
        </w:tc>
        <w:tc>
          <w:tcPr>
            <w:tcW w:w="16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 978</w:t>
            </w:r>
          </w:p>
        </w:tc>
        <w:tc>
          <w:tcPr>
            <w:tcW w:w="13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15,723</w:t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9,71</w:t>
            </w:r>
          </w:p>
        </w:tc>
        <w:tc>
          <w:tcPr>
            <w:tcW w:w="7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006</w:t>
            </w:r>
          </w:p>
        </w:tc>
        <w:tc>
          <w:tcPr>
            <w:tcW w:w="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7,25</w:t>
            </w:r>
          </w:p>
        </w:tc>
      </w:tr>
    </w:tbl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orient="landscape" w:w="16838" w:h="11906"/>
          <w:pgMar w:left="1701" w:right="1701" w:gutter="0" w:header="851" w:top="1701" w:footer="1701" w:bottom="17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Показатели эффективности работы железнодорожного транспорта в 2000 год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)</w:t>
        <w:tab/>
        <w:t>Производительность труд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737"/>
        <w:gridCol w:w="670"/>
        <w:gridCol w:w="828"/>
        <w:gridCol w:w="828"/>
        <w:gridCol w:w="776"/>
        <w:gridCol w:w="828"/>
        <w:gridCol w:w="582"/>
        <w:gridCol w:w="721"/>
        <w:gridCol w:w="1321"/>
        <w:gridCol w:w="723"/>
      </w:tblGrid>
      <w:tr>
        <w:trPr/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ина </w:t>
            </w:r>
          </w:p>
        </w:tc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км</w:t>
            </w:r>
          </w:p>
        </w:tc>
        <w:tc>
          <w:tcPr>
            <w:tcW w:w="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с.км</w:t>
            </w:r>
          </w:p>
        </w:tc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км+</w:t>
            </w:r>
          </w:p>
        </w:tc>
        <w:tc>
          <w:tcPr>
            <w:tcW w:w="334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изводительность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.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то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с.км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б/ км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,-  99г.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ткм+пасс. км)/раб.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,-  99г.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7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58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3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ербайджан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16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271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770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93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263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0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,77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81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6,47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ларус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Б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512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975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1425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7722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6869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2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11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959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4,36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гари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ЖД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32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5854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538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472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010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8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2,98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51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2,79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нгри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В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78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8014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779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91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694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6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97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06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5,77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ьетнам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СВН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632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0343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01,5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20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101,5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1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lang w:eastAsia="ru-RU"/>
              </w:rPr>
              <w:t>+2,59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68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0,73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зи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62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817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914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53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367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0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5,40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76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6,56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ран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И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688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8091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178,7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119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297,7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4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46,77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758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2,40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захстан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ЗХ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54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3001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4983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21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5198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8,3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7,35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196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45,71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т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ЖД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8656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36591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33606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41468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lang w:eastAsia="ru-RU"/>
              </w:rPr>
              <w:t>1775074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6,2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,17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155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8,89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НДР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К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40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...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...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...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...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...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...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ыргызстан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Г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17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947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37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4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81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9,5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46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97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75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тви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ЖД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331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119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310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1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025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6,1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,94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993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3,38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тва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Г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0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24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918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529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7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,25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720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4,61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дова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М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39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021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38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1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53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9,7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,20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68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2,91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нголи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ТЗ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1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232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293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7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363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40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742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8,92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ьша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ГЖД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56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0763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4455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9706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4161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8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8,02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410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6,25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йск. Ф.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ЖД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607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9470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97495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192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61335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5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4,64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129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lang w:eastAsia="ru-RU"/>
              </w:rPr>
              <w:t>+6,75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мыни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Р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364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5262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431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632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8063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8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84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95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6,87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оваки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ЖД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662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2589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289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87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159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1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,60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32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5,21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джикистан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ЖД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47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036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82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1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43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7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00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33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00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ркменистан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К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521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079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588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43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531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6,4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,80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31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17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бекистан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И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64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2191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441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63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7604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8,8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9,47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47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,90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раина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302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03652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72840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1767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76374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3,6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84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910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9,79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шск. Респ.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ЖД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36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445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994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266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6260</w:t>
            </w:r>
          </w:p>
        </w:tc>
        <w:tc>
          <w:tcPr>
            <w:tcW w:w="58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9,0</w:t>
            </w:r>
          </w:p>
        </w:tc>
        <w:tc>
          <w:tcPr>
            <w:tcW w:w="7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,11</w:t>
            </w:r>
          </w:p>
        </w:tc>
        <w:tc>
          <w:tcPr>
            <w:tcW w:w="132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11</w:t>
            </w:r>
          </w:p>
        </w:tc>
        <w:tc>
          <w:tcPr>
            <w:tcW w:w="72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7,07</w:t>
            </w:r>
          </w:p>
        </w:tc>
      </w:tr>
      <w:tr>
        <w:trPr/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стония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ЖД</w:t>
            </w:r>
          </w:p>
        </w:tc>
        <w:tc>
          <w:tcPr>
            <w:tcW w:w="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68</w:t>
            </w:r>
          </w:p>
        </w:tc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674</w:t>
            </w:r>
          </w:p>
        </w:tc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788</w:t>
            </w:r>
          </w:p>
        </w:tc>
        <w:tc>
          <w:tcPr>
            <w:tcW w:w="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61</w:t>
            </w:r>
          </w:p>
        </w:tc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049</w:t>
            </w:r>
          </w:p>
        </w:tc>
        <w:tc>
          <w:tcPr>
            <w:tcW w:w="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5,9</w:t>
            </w:r>
          </w:p>
        </w:tc>
        <w:tc>
          <w:tcPr>
            <w:tcW w:w="7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,17</w:t>
            </w:r>
          </w:p>
        </w:tc>
        <w:tc>
          <w:tcPr>
            <w:tcW w:w="13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lang w:eastAsia="ru-RU"/>
              </w:rPr>
              <w:t>1,419</w:t>
            </w:r>
          </w:p>
        </w:tc>
        <w:tc>
          <w:tcPr>
            <w:tcW w:w="7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4,53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</w:t>
        <w:tab/>
        <w:t>Эффективность грузовых перевоз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7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748"/>
        <w:gridCol w:w="690"/>
        <w:gridCol w:w="910"/>
        <w:gridCol w:w="910"/>
        <w:gridCol w:w="910"/>
        <w:gridCol w:w="748"/>
        <w:gridCol w:w="802"/>
        <w:gridCol w:w="745"/>
        <w:gridCol w:w="802"/>
        <w:gridCol w:w="748"/>
        <w:gridCol w:w="802"/>
        <w:gridCol w:w="641"/>
        <w:gridCol w:w="802"/>
      </w:tblGrid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Длина</w:t>
            </w:r>
          </w:p>
        </w:tc>
        <w:tc>
          <w:tcPr>
            <w:tcW w:w="9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т-км</w:t>
            </w:r>
          </w:p>
        </w:tc>
        <w:tc>
          <w:tcPr>
            <w:tcW w:w="9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т-км</w:t>
            </w:r>
          </w:p>
        </w:tc>
        <w:tc>
          <w:tcPr>
            <w:tcW w:w="309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1 км сети</w:t>
            </w:r>
          </w:p>
        </w:tc>
        <w:tc>
          <w:tcPr>
            <w:tcW w:w="299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1 работающего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сети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раб,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брутто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нетто</w:t>
            </w:r>
          </w:p>
        </w:tc>
        <w:tc>
          <w:tcPr>
            <w:tcW w:w="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т-км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брутто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+,-  99г.</w:t>
            </w:r>
          </w:p>
        </w:tc>
        <w:tc>
          <w:tcPr>
            <w:tcW w:w="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-км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то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+,-  99г.</w:t>
            </w:r>
          </w:p>
        </w:tc>
        <w:tc>
          <w:tcPr>
            <w:tcW w:w="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т-км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брутто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+,-  99г.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-км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то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+,-  99г.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91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91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91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74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80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4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80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4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80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4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80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зербайджан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16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271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237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77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5,31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4,03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72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0,43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50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9,75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5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5,96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арусь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Б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51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975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7977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142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0,51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,39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5,70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,14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83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,51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45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,26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лгар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32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5854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56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538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21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,18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28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,82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6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8,57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5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9,31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нгр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В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78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8014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487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779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98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,94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99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,29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2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5,01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6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6,38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ьетнам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СВН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63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343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827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01,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45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2,88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72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6,02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2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9,53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6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2,58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уз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6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817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403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914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4,73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0,18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50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2,47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46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4,03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4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6,20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И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688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8091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558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178,7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,82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6,41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12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3,68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91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36,24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50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34,37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зах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ЗХ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54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3001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896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4983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5,42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1,52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9,22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6,86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84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1,95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10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7,72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тай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8656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36591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31718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color w:val="000000"/>
                <w:sz w:val="22"/>
                <w:lang w:eastAsia="ru-RU"/>
              </w:rPr>
              <w:t>1333606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4,63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,25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2,73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,7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32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,98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86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8,13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КНДР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К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40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ыргыз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Г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17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947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2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37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49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5,30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80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5,07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5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5,73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8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5,50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атв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31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119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4268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31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0,41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3,16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5,71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2,84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71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color w:val="000000"/>
                <w:sz w:val="22"/>
                <w:lang w:eastAsia="ru-RU"/>
              </w:rPr>
              <w:t>+16,59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94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6,27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тв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Г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0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24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048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918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8,94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2,08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4,68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3,62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28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5,84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67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7,4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лдов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М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39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021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803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38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46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7,23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35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4,9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5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2,81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4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0,42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нгол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ТЗ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1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23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898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293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4,36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5,60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37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2,13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09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color w:val="000000"/>
                <w:sz w:val="22"/>
                <w:lang w:eastAsia="ru-RU"/>
              </w:rPr>
              <w:t>+26,11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59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2,62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ьш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Г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56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0763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396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445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5,05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0,86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41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0,41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63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7,79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0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8,27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. Ф.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607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9470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65624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9749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7,48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2,37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3,91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9,98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82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7,39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92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5,11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мын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Р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364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526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562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431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,13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2,41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b/>
                <w:color w:val="000000"/>
                <w:sz w:val="22"/>
                <w:lang w:eastAsia="ru-RU"/>
              </w:rPr>
              <w:t>1,44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2,9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7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4,52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7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5,02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ловак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66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2589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486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289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6,79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8,32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,08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3,87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58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3,54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6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9,36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джики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47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036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3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82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4,08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0,00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34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0,0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55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0,00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1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0,00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ркмени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К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21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079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948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588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5,53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color w:val="000000"/>
                <w:sz w:val="22"/>
                <w:lang w:eastAsia="ru-RU"/>
              </w:rPr>
              <w:t>+0,75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,01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0,34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86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,99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47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,39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збеки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И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64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2191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7783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441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7,62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7,62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4,23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1,22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86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,69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48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,60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краин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30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365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8389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284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2,72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0,37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7,75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1,4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93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9,45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56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0,47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шск. Респ.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36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445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7739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color w:val="000000"/>
                <w:sz w:val="22"/>
                <w:lang w:eastAsia="ru-RU"/>
              </w:rPr>
              <w:t>18994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4,03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,42</w:t>
            </w:r>
          </w:p>
        </w:tc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02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5,37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44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6,80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2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0,31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стония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ЖД</w:t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68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674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081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788</w:t>
            </w:r>
          </w:p>
        </w:tc>
        <w:tc>
          <w:tcPr>
            <w:tcW w:w="7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4,546</w:t>
            </w:r>
          </w:p>
        </w:tc>
        <w:tc>
          <w:tcPr>
            <w:tcW w:w="8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1,33</w:t>
            </w:r>
          </w:p>
        </w:tc>
        <w:tc>
          <w:tcPr>
            <w:tcW w:w="7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8,045</w:t>
            </w:r>
          </w:p>
        </w:tc>
        <w:tc>
          <w:tcPr>
            <w:tcW w:w="8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0,94</w:t>
            </w:r>
          </w:p>
        </w:tc>
        <w:tc>
          <w:tcPr>
            <w:tcW w:w="7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482</w:t>
            </w:r>
          </w:p>
        </w:tc>
        <w:tc>
          <w:tcPr>
            <w:tcW w:w="8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4,98</w:t>
            </w:r>
          </w:p>
        </w:tc>
        <w:tc>
          <w:tcPr>
            <w:tcW w:w="6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373</w:t>
            </w:r>
          </w:p>
        </w:tc>
        <w:tc>
          <w:tcPr>
            <w:tcW w:w="8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4,5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16"/>
        <w:rPr/>
      </w:pPr>
      <w:r>
        <w:rPr>
          <w:b/>
          <w:bCs/>
        </w:rPr>
        <w:t>c)</w:t>
        <w:tab/>
        <w:t>Эффективность пассажирских перевозок с суммарных перевозок</w:t>
      </w:r>
      <w:r>
        <w:rPr>
          <w:b/>
        </w:rPr>
        <w:t>: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tbl>
      <w:tblPr>
        <w:tblW w:w="117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748"/>
        <w:gridCol w:w="690"/>
        <w:gridCol w:w="910"/>
        <w:gridCol w:w="800"/>
        <w:gridCol w:w="910"/>
        <w:gridCol w:w="635"/>
        <w:gridCol w:w="802"/>
        <w:gridCol w:w="851"/>
        <w:gridCol w:w="802"/>
        <w:gridCol w:w="635"/>
        <w:gridCol w:w="802"/>
        <w:gridCol w:w="851"/>
        <w:gridCol w:w="802"/>
      </w:tblGrid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Длина</w:t>
            </w:r>
          </w:p>
        </w:tc>
        <w:tc>
          <w:tcPr>
            <w:tcW w:w="9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пасс-</w:t>
            </w:r>
          </w:p>
        </w:tc>
        <w:tc>
          <w:tcPr>
            <w:tcW w:w="9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т-км+</w:t>
            </w:r>
          </w:p>
        </w:tc>
        <w:tc>
          <w:tcPr>
            <w:tcW w:w="309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1 км сети</w:t>
            </w:r>
          </w:p>
        </w:tc>
        <w:tc>
          <w:tcPr>
            <w:tcW w:w="309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1 работающего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сети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раб.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пасс-км</w:t>
            </w:r>
          </w:p>
        </w:tc>
        <w:tc>
          <w:tcPr>
            <w:tcW w:w="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сс-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м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+,-  99г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-км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сс-км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+,-  99г.</w:t>
            </w:r>
          </w:p>
        </w:tc>
        <w:tc>
          <w:tcPr>
            <w:tcW w:w="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сс-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м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+,-  99г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-км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сс-км</w:t>
            </w:r>
          </w:p>
        </w:tc>
        <w:tc>
          <w:tcPr>
            <w:tcW w:w="8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+,-  99г.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enter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91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91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6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80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80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80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</w:t>
            </w:r>
          </w:p>
        </w:tc>
        <w:tc>
          <w:tcPr>
            <w:tcW w:w="80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зербайдж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16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271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93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263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3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6,8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96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0,91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2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2,6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8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6,47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арусь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Б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51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9755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72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6869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,21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5,2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2,13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,24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5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5,3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95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,36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лгар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32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5854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47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010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80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9,7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08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,85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9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,7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5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2,79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нгр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В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78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8014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91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694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88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,0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88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,68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4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5,0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color w:val="000000"/>
                <w:sz w:val="22"/>
                <w:lang w:eastAsia="ru-RU"/>
              </w:rPr>
              <w:t>0,30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5,77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ьетнам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СВН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63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343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20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101,5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21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7,6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93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3,85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0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4,6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6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0,73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уз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6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817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53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367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9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6,2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79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2,85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2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9,7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7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6,56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И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688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8091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119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297,7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06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5,5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,18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0,77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5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8,0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color w:val="000000"/>
                <w:sz w:val="22"/>
                <w:lang w:eastAsia="ru-RU"/>
              </w:rPr>
              <w:t>0,75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32,40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зах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ЗХ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54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3001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21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5198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75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5,7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9,98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5,00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9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4,9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19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5,71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тай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8656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36591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41468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75074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7,52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7,7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0,26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5,44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8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1,2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15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8,89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НДР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К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40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ыргыз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Г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17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947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4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81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0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1,9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91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,30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1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1,2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9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,75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атв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31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119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1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025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0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4,7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6,01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0,04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5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2,5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99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3,38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тв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Г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0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240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11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529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2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7,9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5,00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0,88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4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5,2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72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4,61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лдов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М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39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021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color w:val="000000"/>
                <w:sz w:val="22"/>
                <w:lang w:eastAsia="ru-RU"/>
              </w:rPr>
              <w:t>31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53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7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8,0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62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7,75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2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4,0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6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2,91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нгол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ТЗ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1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232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7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363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59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5,6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96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8,44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48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6,0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74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8,92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ьш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Г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56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0763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706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4161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87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7,0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,28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,27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0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,0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41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6,25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. Ф.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607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color w:val="000000"/>
                <w:sz w:val="22"/>
                <w:lang w:eastAsia="ru-RU"/>
              </w:rPr>
              <w:t>1294700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192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61335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53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0,2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6,97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1,70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0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4,9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12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6,75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мын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Р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364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5262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63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8063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02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4,6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46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,90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2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,8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9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6,87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ловак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66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2589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87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159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78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3,3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,86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9,91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6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,3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3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5,21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джики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47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036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1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43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1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0,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45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0,00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15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0,0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3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0,00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ркмени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К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21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079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43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531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7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0,5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,38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,98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59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6,9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53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0,17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збеки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И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64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2191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63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604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593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3,9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4,83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1,55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6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,1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547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,90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краин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color w:val="000000"/>
                <w:sz w:val="22"/>
                <w:lang w:eastAsia="ru-RU"/>
              </w:rPr>
              <w:t>2230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3652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1767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76374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32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9,5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2,392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0,72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7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8,6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910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9,79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шск. Респ.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36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4450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266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6260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77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,8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804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2,26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86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9,3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11</w:t>
            </w:r>
          </w:p>
        </w:tc>
        <w:tc>
          <w:tcPr>
            <w:tcW w:w="80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7,07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стония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ЖД</w:t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68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674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61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049</w:t>
            </w:r>
          </w:p>
        </w:tc>
        <w:tc>
          <w:tcPr>
            <w:tcW w:w="6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70</w:t>
            </w:r>
          </w:p>
        </w:tc>
        <w:tc>
          <w:tcPr>
            <w:tcW w:w="8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9,66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8,315</w:t>
            </w:r>
          </w:p>
        </w:tc>
        <w:tc>
          <w:tcPr>
            <w:tcW w:w="8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0,90</w:t>
            </w:r>
          </w:p>
        </w:tc>
        <w:tc>
          <w:tcPr>
            <w:tcW w:w="6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46</w:t>
            </w:r>
          </w:p>
        </w:tc>
        <w:tc>
          <w:tcPr>
            <w:tcW w:w="8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3,26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419</w:t>
            </w:r>
          </w:p>
        </w:tc>
        <w:tc>
          <w:tcPr>
            <w:tcW w:w="8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4,53</w:t>
            </w:r>
          </w:p>
        </w:tc>
      </w:tr>
    </w:tbl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type w:val="nextPage"/>
          <w:pgSz w:orient="landscape" w:w="16838" w:h="11906"/>
          <w:pgMar w:left="1701" w:right="1701" w:gutter="0" w:header="851" w:top="1701" w:footer="1701" w:bottom="17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)</w:t>
        <w:tab/>
        <w:t>Эффективность использования локомотивов и вагон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737"/>
        <w:gridCol w:w="690"/>
        <w:gridCol w:w="756"/>
        <w:gridCol w:w="1340"/>
        <w:gridCol w:w="1169"/>
        <w:gridCol w:w="1263"/>
        <w:gridCol w:w="687"/>
        <w:gridCol w:w="687"/>
        <w:gridCol w:w="685"/>
      </w:tblGrid>
      <w:tr>
        <w:trPr/>
        <w:tc>
          <w:tcPr>
            <w:tcW w:w="1340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км</w:t>
            </w:r>
          </w:p>
        </w:tc>
        <w:tc>
          <w:tcPr>
            <w:tcW w:w="75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км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лок.</w:t>
            </w:r>
          </w:p>
        </w:tc>
        <w:tc>
          <w:tcPr>
            <w:tcW w:w="11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 ваг.</w:t>
            </w:r>
          </w:p>
        </w:tc>
        <w:tc>
          <w:tcPr>
            <w:tcW w:w="12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-км брутто/</w:t>
            </w:r>
          </w:p>
        </w:tc>
        <w:tc>
          <w:tcPr>
            <w:tcW w:w="6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-км</w:t>
            </w:r>
          </w:p>
        </w:tc>
        <w:tc>
          <w:tcPr>
            <w:tcW w:w="6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то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утто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реднем за год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реднем за год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комотивы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,-  99г.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то/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г.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,-  99г.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комотивы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гоны</w:t>
            </w:r>
          </w:p>
        </w:tc>
        <w:tc>
          <w:tcPr>
            <w:tcW w:w="126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6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ербайджан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770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3115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15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4500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25,466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10,04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0,236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19,31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ларусь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Б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1425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2846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…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…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…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…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…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…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гария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538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5948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72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0568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23,732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-0,73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0,181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9,60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нгрия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В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779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7881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071,2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0608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26,028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0,39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0,377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22,99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ьетнам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СВН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901,5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491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lang w:eastAsia="ru-RU"/>
              </w:rPr>
              <w:t>341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308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21,968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18,89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0,441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43,02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зия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914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8751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80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6769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23,029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24,83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0,233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21,26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ран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И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4178,7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3359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55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5799,92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60,107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0,60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0,897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11,33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захстан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ЗХ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24983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33693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993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90095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117,257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36,31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1,387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51,31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тай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333606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425067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3768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38580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176,138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-2,86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3,041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5,12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НДР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К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...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...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...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...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...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...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...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...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ыргызстан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Г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37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836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7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794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17,787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...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0,121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-0,62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твия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3310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4946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54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9420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98,213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14,57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1,413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10,73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тва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Г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8918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8305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89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…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96,852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16,89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...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...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дова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М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538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568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84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2113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42,476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31,50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0,127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30,59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нголия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ТЗ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293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9921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9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598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125,582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4,85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2,686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28,40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ьша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Г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4455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48400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776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88988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39,301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5,52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0,612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-7,81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йск. Ф.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197495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650999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6688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47796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158,857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3,43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2,186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13,69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мыния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Р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6431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9542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187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17982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18,683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-4,60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0,139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34,20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овакия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1289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0695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158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6970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26,507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7,69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0,419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26,41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джикистан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282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519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9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117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42,695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0,00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0,606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0,00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ркменистан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К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588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7362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61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3125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66,521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1,12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0,578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4,20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бекистан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И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5441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lang w:eastAsia="ru-RU"/>
              </w:rPr>
              <w:t>31813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77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1234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46,991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24,54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1,374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27,02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раина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72840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54920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560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78308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77,833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4,59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0,969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23,13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шск. Респ.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8994</w:t>
            </w:r>
          </w:p>
        </w:tc>
        <w:tc>
          <w:tcPr>
            <w:tcW w:w="75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0197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737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8490</w:t>
            </w:r>
          </w:p>
        </w:tc>
        <w:tc>
          <w:tcPr>
            <w:tcW w:w="126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18,340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0,70</w:t>
            </w:r>
          </w:p>
        </w:tc>
        <w:tc>
          <w:tcPr>
            <w:tcW w:w="687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0,325</w:t>
            </w:r>
          </w:p>
        </w:tc>
        <w:tc>
          <w:tcPr>
            <w:tcW w:w="685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27,26</w:t>
            </w:r>
          </w:p>
        </w:tc>
      </w:tr>
      <w:tr>
        <w:trPr/>
        <w:tc>
          <w:tcPr>
            <w:tcW w:w="1340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стония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ЖД</w:t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788</w:t>
            </w:r>
          </w:p>
        </w:tc>
        <w:tc>
          <w:tcPr>
            <w:tcW w:w="7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4239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04</w:t>
            </w:r>
          </w:p>
        </w:tc>
        <w:tc>
          <w:tcPr>
            <w:tcW w:w="11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7267</w:t>
            </w:r>
          </w:p>
        </w:tc>
        <w:tc>
          <w:tcPr>
            <w:tcW w:w="12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136,913</w:t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18,31</w:t>
            </w:r>
          </w:p>
        </w:tc>
        <w:tc>
          <w:tcPr>
            <w:tcW w:w="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  <w:t>1,072</w:t>
            </w:r>
          </w:p>
        </w:tc>
        <w:tc>
          <w:tcPr>
            <w:tcW w:w="6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+6,5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8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8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8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8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83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83"/>
        <w:rPr>
          <w:b/>
          <w:b/>
          <w:bCs/>
        </w:rPr>
      </w:pPr>
      <w:r>
        <w:rPr>
          <w:b/>
          <w:bCs/>
        </w:rPr>
        <w:t>Показатели эффективности работы железнодорожного транспорта в 2001 год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)</w:t>
        <w:tab/>
        <w:t>Производительность труд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1"/>
        <w:gridCol w:w="737"/>
        <w:gridCol w:w="670"/>
        <w:gridCol w:w="828"/>
        <w:gridCol w:w="828"/>
        <w:gridCol w:w="776"/>
        <w:gridCol w:w="828"/>
        <w:gridCol w:w="564"/>
        <w:gridCol w:w="758"/>
        <w:gridCol w:w="1266"/>
        <w:gridCol w:w="758"/>
      </w:tblGrid>
      <w:tr>
        <w:trPr/>
        <w:tc>
          <w:tcPr>
            <w:tcW w:w="13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лина </w:t>
            </w:r>
          </w:p>
        </w:tc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км</w:t>
            </w:r>
          </w:p>
        </w:tc>
        <w:tc>
          <w:tcPr>
            <w:tcW w:w="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с.км</w:t>
            </w:r>
          </w:p>
        </w:tc>
        <w:tc>
          <w:tcPr>
            <w:tcW w:w="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-км+</w:t>
            </w:r>
          </w:p>
        </w:tc>
        <w:tc>
          <w:tcPr>
            <w:tcW w:w="334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изводительность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.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то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с.км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б/ км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,-  2000г.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ткм+пасс. км)/раб.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,-  2000г.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7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82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56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26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ербайджан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16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686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142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37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679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0,2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,63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08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9,52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ларусь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Б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509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2951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9727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264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0255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1,4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9,7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957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15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гари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ЖД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32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5071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904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99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894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8,1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,18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25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0,43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нгри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В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516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1037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502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264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766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6,8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lang w:eastAsia="ru-RU"/>
              </w:rPr>
              <w:t>+10,1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70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1,86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ьетнам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СВН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347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0343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00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426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426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2,9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2,14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79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6,36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зи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6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817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481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01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882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0,1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19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09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1,78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ран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И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156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6673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613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043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656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3,7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1,26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49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2,03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захстан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ЗХ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597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3474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5653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384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6037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6,1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lang w:eastAsia="ru-RU"/>
              </w:rPr>
              <w:t>-26,41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749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46,23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тай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ЖД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9079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537233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24980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6365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88635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42,9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63,94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744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5,56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НДР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К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40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0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ыргызстан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Г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17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10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32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82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9,8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4,00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93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,70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тви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ЖД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30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467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179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06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885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5,8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,54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105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1,27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тва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Г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96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871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lang w:eastAsia="ru-RU"/>
              </w:rPr>
              <w:t>7741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33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274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7,0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71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697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,16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дова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М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21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17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49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2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374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0,0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3,03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12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6,35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нголи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ТЗ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1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176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287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72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359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4,0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77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86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9,50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ьша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ГЖД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134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6337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7918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208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6126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7,8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,09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423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3,10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йск. Ф.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ЖД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583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3980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49166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5834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00834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4,4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,97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211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7,25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мыни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Р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364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3238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914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96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6879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8,2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,12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88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,14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овакия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ЖД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662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0447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929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80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734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1,0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5,02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40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,14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джикистан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ЖД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549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50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3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83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7,4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69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82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5,27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ркменистан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К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523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33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437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18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555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5,7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0,96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27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63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бекистан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И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645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2921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441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63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7604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9,0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,27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35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,22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раина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219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05970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77465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2661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82787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3,8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,14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924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,55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шск. Респ.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ЖД</w:t>
            </w:r>
          </w:p>
        </w:tc>
        <w:tc>
          <w:tcPr>
            <w:tcW w:w="67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444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2426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375</w:t>
            </w:r>
          </w:p>
        </w:tc>
        <w:tc>
          <w:tcPr>
            <w:tcW w:w="77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262</w:t>
            </w:r>
          </w:p>
        </w:tc>
        <w:tc>
          <w:tcPr>
            <w:tcW w:w="82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5637</w:t>
            </w:r>
          </w:p>
        </w:tc>
        <w:tc>
          <w:tcPr>
            <w:tcW w:w="564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8,7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,21</w:t>
            </w:r>
          </w:p>
        </w:tc>
        <w:tc>
          <w:tcPr>
            <w:tcW w:w="126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11</w:t>
            </w:r>
          </w:p>
        </w:tc>
        <w:tc>
          <w:tcPr>
            <w:tcW w:w="75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02</w:t>
            </w:r>
          </w:p>
        </w:tc>
      </w:tr>
      <w:tr>
        <w:trPr/>
        <w:tc>
          <w:tcPr>
            <w:tcW w:w="13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стония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ЖД</w:t>
            </w:r>
          </w:p>
        </w:tc>
        <w:tc>
          <w:tcPr>
            <w:tcW w:w="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67</w:t>
            </w:r>
          </w:p>
        </w:tc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116</w:t>
            </w:r>
          </w:p>
        </w:tc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222</w:t>
            </w:r>
          </w:p>
        </w:tc>
        <w:tc>
          <w:tcPr>
            <w:tcW w:w="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3</w:t>
            </w:r>
          </w:p>
        </w:tc>
        <w:tc>
          <w:tcPr>
            <w:tcW w:w="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405</w:t>
            </w:r>
          </w:p>
        </w:tc>
        <w:tc>
          <w:tcPr>
            <w:tcW w:w="5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5,3</w:t>
            </w:r>
          </w:p>
        </w:tc>
        <w:tc>
          <w:tcPr>
            <w:tcW w:w="7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9,74</w:t>
            </w:r>
          </w:p>
        </w:tc>
        <w:tc>
          <w:tcPr>
            <w:tcW w:w="12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643</w:t>
            </w:r>
          </w:p>
        </w:tc>
        <w:tc>
          <w:tcPr>
            <w:tcW w:w="7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5,8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even" r:id="rId21"/>
          <w:headerReference w:type="default" r:id="rId22"/>
          <w:footerReference w:type="even" r:id="rId23"/>
          <w:footerReference w:type="default" r:id="rId24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b)</w:t>
        <w:tab/>
        <w:t>Эффективность грузовых перевозок: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tbl>
      <w:tblPr>
        <w:tblW w:w="109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748"/>
        <w:gridCol w:w="680"/>
        <w:gridCol w:w="840"/>
        <w:gridCol w:w="840"/>
        <w:gridCol w:w="840"/>
        <w:gridCol w:w="748"/>
        <w:gridCol w:w="703"/>
        <w:gridCol w:w="690"/>
        <w:gridCol w:w="703"/>
        <w:gridCol w:w="748"/>
        <w:gridCol w:w="703"/>
        <w:gridCol w:w="641"/>
        <w:gridCol w:w="703"/>
      </w:tblGrid>
      <w:tr>
        <w:trPr/>
        <w:tc>
          <w:tcPr>
            <w:tcW w:w="1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ина</w:t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т-км</w:t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т-км</w:t>
            </w:r>
          </w:p>
        </w:tc>
        <w:tc>
          <w:tcPr>
            <w:tcW w:w="2844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1 км сети</w:t>
            </w:r>
          </w:p>
        </w:tc>
        <w:tc>
          <w:tcPr>
            <w:tcW w:w="27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1 работающего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ти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.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рутто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то</w:t>
            </w:r>
          </w:p>
        </w:tc>
        <w:tc>
          <w:tcPr>
            <w:tcW w:w="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т-км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брутто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+,-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г.</w:t>
            </w:r>
          </w:p>
        </w:tc>
        <w:tc>
          <w:tcPr>
            <w:tcW w:w="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-км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то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+,-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г.</w:t>
            </w:r>
          </w:p>
        </w:tc>
        <w:tc>
          <w:tcPr>
            <w:tcW w:w="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т-км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брутто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+,-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г.</w:t>
            </w:r>
          </w:p>
        </w:tc>
        <w:tc>
          <w:tcPr>
            <w:tcW w:w="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-км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то</w:t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+,-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г.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8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74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70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9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70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4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70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4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70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ербайджан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6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142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5,639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6,19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903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6,4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50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9,05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83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9,32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ларусь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Б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5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2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55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9727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0,081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,16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5,396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5,3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82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6,14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472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4,82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гар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ЖД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3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5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6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904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239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,19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135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1,4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76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3,45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40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9,47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нгр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В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5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1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0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502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000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52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65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3,43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94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8,70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27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1,37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ьетнам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СВН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3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0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0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948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33,97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52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7,9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51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9,47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66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5,18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з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8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481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5,353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2,94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863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4,26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30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3,15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83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4,48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р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6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6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613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3,645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,61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042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,68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978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7,49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48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8,54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зах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ЗХ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3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3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5653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6,407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6,35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9,977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8,12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672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44,52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625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46,93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тай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ЖД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9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537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...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2498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...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4,120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6,09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...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62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5,29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НДР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К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4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…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ыргыз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Г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32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465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,24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795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6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49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6,00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081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5,39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тв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ЖД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3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5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179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1,161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7,20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6,152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7,74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910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1,13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0"/>
                <w:lang w:eastAsia="ru-RU"/>
              </w:rPr>
              <w:t>1,053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1,69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тв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Г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8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741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8,784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85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4,564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,5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255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,54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652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,19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дов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М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6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49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3,257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32,34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828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35,36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27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8,46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83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31,39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нгол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ТЗ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7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5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287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5,275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0,89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921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3,1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331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1,83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737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lang w:eastAsia="ru-RU"/>
              </w:rPr>
              <w:t>+24,12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ьш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ГЖД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0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63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2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7918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5,077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0,50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380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4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654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3,71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07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,74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йск. Ф.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ЖД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58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3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4885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49166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8,992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5,49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4,553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4,61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007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9,85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008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8,93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мын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Р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13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3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48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5914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3,068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2,14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400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,1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374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02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171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,04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овак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ЖД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6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0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35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0929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6,422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5,43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985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,18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81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43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70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,94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джики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ЖД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5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5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3,529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3,51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041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2,89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475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4,10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75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3,49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ркмени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К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3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2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6437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4,774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13,71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551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lang w:eastAsia="ru-RU"/>
              </w:rPr>
              <w:t>-15,2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41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3,09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449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,81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беки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И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6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29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87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...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7,886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3,46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...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873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,16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...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краин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2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059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909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7746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3,093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2,86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7,987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3,06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951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,70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580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,90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шск. Респ.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ЖД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4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2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65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837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3,869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,00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946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4,07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443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81</w:t>
            </w:r>
          </w:p>
        </w:tc>
        <w:tc>
          <w:tcPr>
            <w:tcW w:w="641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0,223</w:t>
            </w:r>
          </w:p>
        </w:tc>
        <w:tc>
          <w:tcPr>
            <w:tcW w:w="703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-0,88</w:t>
            </w:r>
          </w:p>
        </w:tc>
      </w:tr>
      <w:tr>
        <w:trPr/>
        <w:tc>
          <w:tcPr>
            <w:tcW w:w="1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стония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ЖД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9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1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45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8222</w:t>
            </w:r>
          </w:p>
        </w:tc>
        <w:tc>
          <w:tcPr>
            <w:tcW w:w="7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5,054</w:t>
            </w:r>
          </w:p>
        </w:tc>
        <w:tc>
          <w:tcPr>
            <w:tcW w:w="7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3,49</w:t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8,503</w:t>
            </w:r>
          </w:p>
        </w:tc>
        <w:tc>
          <w:tcPr>
            <w:tcW w:w="7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5,68</w:t>
            </w:r>
          </w:p>
        </w:tc>
        <w:tc>
          <w:tcPr>
            <w:tcW w:w="7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2,845</w:t>
            </w:r>
          </w:p>
        </w:tc>
        <w:tc>
          <w:tcPr>
            <w:tcW w:w="7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4,66</w:t>
            </w:r>
          </w:p>
        </w:tc>
        <w:tc>
          <w:tcPr>
            <w:tcW w:w="6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1,607</w:t>
            </w:r>
          </w:p>
        </w:tc>
        <w:tc>
          <w:tcPr>
            <w:tcW w:w="7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+17,09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auto" w:line="216"/>
        <w:rPr/>
      </w:pPr>
      <w:r>
        <w:rPr>
          <w:b/>
          <w:bCs/>
        </w:rPr>
        <w:t>c)</w:t>
        <w:tab/>
        <w:t>Эффективность пассажирских перевозок и суммарных перевозок</w:t>
      </w:r>
      <w:r>
        <w:rPr>
          <w:b/>
        </w:rPr>
        <w:t>: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tbl>
      <w:tblPr>
        <w:tblW w:w="1155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748"/>
        <w:gridCol w:w="690"/>
        <w:gridCol w:w="910"/>
        <w:gridCol w:w="800"/>
        <w:gridCol w:w="910"/>
        <w:gridCol w:w="635"/>
        <w:gridCol w:w="760"/>
        <w:gridCol w:w="851"/>
        <w:gridCol w:w="760"/>
        <w:gridCol w:w="635"/>
        <w:gridCol w:w="760"/>
        <w:gridCol w:w="851"/>
        <w:gridCol w:w="760"/>
      </w:tblGrid>
      <w:tr>
        <w:trPr/>
        <w:tc>
          <w:tcPr>
            <w:tcW w:w="14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Длина</w:t>
            </w:r>
          </w:p>
        </w:tc>
        <w:tc>
          <w:tcPr>
            <w:tcW w:w="9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пасс-</w:t>
            </w:r>
          </w:p>
        </w:tc>
        <w:tc>
          <w:tcPr>
            <w:tcW w:w="9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т-км+</w:t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1 км сети</w:t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 1 работающего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сети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раб.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пасс-км</w:t>
            </w:r>
          </w:p>
        </w:tc>
        <w:tc>
          <w:tcPr>
            <w:tcW w:w="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сс-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м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+,-  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00г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-км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сс-км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+,-  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00г.</w:t>
            </w:r>
          </w:p>
        </w:tc>
        <w:tc>
          <w:tcPr>
            <w:tcW w:w="6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сс-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м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+,-  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00г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-км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сс-км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+,-  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00г.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enter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91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91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6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76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76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6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76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</w:t>
            </w:r>
          </w:p>
        </w:tc>
        <w:tc>
          <w:tcPr>
            <w:tcW w:w="76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зербайдж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16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686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37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679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54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8,8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,156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6,64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25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1,8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08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9,52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арусь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Б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509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2951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264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0255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771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3,8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0,938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9,84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42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4,5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957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0,15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лгар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32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5071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99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894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692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3,8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827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2,39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85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1,9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25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0,43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нгр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В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516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1037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264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766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966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8,8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832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,97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42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,1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70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1,86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ьетнам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СВН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color w:val="000000"/>
                <w:sz w:val="22"/>
                <w:lang w:eastAsia="ru-RU"/>
              </w:rPr>
              <w:t>2347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343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426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426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460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0,0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312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9,28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13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7,0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79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6,36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уз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6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817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01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882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56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1,6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,119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1,57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25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1,5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09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1,78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И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156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6673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043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656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124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5,5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,166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0,58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02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8,9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849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2,03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зах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ЗХ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597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color w:val="000000"/>
                <w:sz w:val="22"/>
                <w:lang w:eastAsia="ru-RU"/>
              </w:rPr>
              <w:t>83474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384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6037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764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,2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0,741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7,61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24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7,6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749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6,23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тай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9079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37233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6365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88635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7,848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,2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1,968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5,64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83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36,3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744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35,56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НДР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К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40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ыргыз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Г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17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105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82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20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3,6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915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0,16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12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9,2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color w:val="000000"/>
                <w:sz w:val="22"/>
                <w:lang w:eastAsia="ru-RU"/>
              </w:rPr>
              <w:t>0,093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3,70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атв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0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467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06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885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06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0,14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6,458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7,33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52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,5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105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1,27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тв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Г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96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871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33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274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14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,02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4,879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,47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45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,7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697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3,16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лдов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М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21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175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2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74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90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,8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118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0,17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29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,7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12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6,35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нгол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ТЗ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10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176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7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359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592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0,1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,513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8,57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49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0,97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886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9,50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ьш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Г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134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6337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208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6126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904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,5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,284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0,09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16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6,8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423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,10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. Ф.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583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39800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5834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00834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466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4,3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7,485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,99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01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0,3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color w:val="000000"/>
                <w:sz w:val="22"/>
                <w:lang w:eastAsia="ru-RU"/>
              </w:rPr>
              <w:t>1,211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7,25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мын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Р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364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3238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96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6879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965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5,7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365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4,22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18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3,6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88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,1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ловакия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66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0447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80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734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766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,2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,751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,99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69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,9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40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,14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джики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1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549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3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83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53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52,2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095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4,68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07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52,58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82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5,27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ркмени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К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23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330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18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555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443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8,45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994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1,52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78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3,03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527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0,63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збекистан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И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645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2921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краина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219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5970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2661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82787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370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,11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2,727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,70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72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0,96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924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,55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шск. Респ.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ЖД</w:t>
            </w:r>
          </w:p>
        </w:tc>
        <w:tc>
          <w:tcPr>
            <w:tcW w:w="69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444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2426</w:t>
            </w:r>
          </w:p>
        </w:tc>
        <w:tc>
          <w:tcPr>
            <w:tcW w:w="8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262</w:t>
            </w:r>
          </w:p>
        </w:tc>
        <w:tc>
          <w:tcPr>
            <w:tcW w:w="9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637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769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0,89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715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3,19</w:t>
            </w:r>
          </w:p>
        </w:tc>
        <w:tc>
          <w:tcPr>
            <w:tcW w:w="6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88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,40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11</w:t>
            </w:r>
          </w:p>
        </w:tc>
        <w:tc>
          <w:tcPr>
            <w:tcW w:w="76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0,02</w:t>
            </w:r>
          </w:p>
        </w:tc>
      </w:tr>
      <w:tr>
        <w:trPr/>
        <w:tc>
          <w:tcPr>
            <w:tcW w:w="14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стония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ЖД</w:t>
            </w:r>
          </w:p>
        </w:tc>
        <w:tc>
          <w:tcPr>
            <w:tcW w:w="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67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116</w:t>
            </w:r>
          </w:p>
        </w:tc>
        <w:tc>
          <w:tcPr>
            <w:tcW w:w="8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3</w:t>
            </w:r>
          </w:p>
        </w:tc>
        <w:tc>
          <w:tcPr>
            <w:tcW w:w="9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405</w:t>
            </w:r>
          </w:p>
        </w:tc>
        <w:tc>
          <w:tcPr>
            <w:tcW w:w="6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89</w:t>
            </w:r>
          </w:p>
        </w:tc>
        <w:tc>
          <w:tcPr>
            <w:tcW w:w="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9,81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8,692</w:t>
            </w:r>
          </w:p>
        </w:tc>
        <w:tc>
          <w:tcPr>
            <w:tcW w:w="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,53</w:t>
            </w:r>
          </w:p>
        </w:tc>
        <w:tc>
          <w:tcPr>
            <w:tcW w:w="6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036</w:t>
            </w:r>
          </w:p>
        </w:tc>
        <w:tc>
          <w:tcPr>
            <w:tcW w:w="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2,24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643</w:t>
            </w:r>
          </w:p>
        </w:tc>
        <w:tc>
          <w:tcPr>
            <w:tcW w:w="7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5,81</w:t>
            </w:r>
          </w:p>
        </w:tc>
      </w:tr>
    </w:tbl>
    <w:p>
      <w:pPr>
        <w:sectPr>
          <w:headerReference w:type="even" r:id="rId25"/>
          <w:headerReference w:type="default" r:id="rId26"/>
          <w:footerReference w:type="even" r:id="rId27"/>
          <w:footerReference w:type="default" r:id="rId28"/>
          <w:type w:val="nextPage"/>
          <w:pgSz w:orient="landscape" w:w="16838" w:h="11906"/>
          <w:pgMar w:left="1701" w:right="1701" w:gutter="0" w:header="1701" w:top="1757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d)</w:t>
        <w:tab/>
        <w:t>Эффективность использования локомотивов и вагонов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1"/>
        <w:gridCol w:w="737"/>
        <w:gridCol w:w="896"/>
        <w:gridCol w:w="897"/>
        <w:gridCol w:w="1169"/>
        <w:gridCol w:w="999"/>
        <w:gridCol w:w="915"/>
        <w:gridCol w:w="748"/>
        <w:gridCol w:w="783"/>
        <w:gridCol w:w="749"/>
      </w:tblGrid>
      <w:tr>
        <w:trPr/>
        <w:tc>
          <w:tcPr>
            <w:tcW w:w="1461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т-км</w:t>
            </w:r>
          </w:p>
        </w:tc>
        <w:tc>
          <w:tcPr>
            <w:tcW w:w="8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т-км</w:t>
            </w:r>
          </w:p>
        </w:tc>
        <w:tc>
          <w:tcPr>
            <w:tcW w:w="11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К-во лок.</w:t>
            </w:r>
          </w:p>
        </w:tc>
        <w:tc>
          <w:tcPr>
            <w:tcW w:w="9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К-во ваг.</w:t>
            </w:r>
          </w:p>
        </w:tc>
        <w:tc>
          <w:tcPr>
            <w:tcW w:w="9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rPr>
                <w:b w:val="false"/>
                <w:b w:val="false"/>
              </w:rPr>
            </w:pPr>
            <w:r>
              <w:rPr/>
              <w:t xml:space="preserve">т-км </w:t>
            </w:r>
          </w:p>
        </w:tc>
        <w:tc>
          <w:tcPr>
            <w:tcW w:w="7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-км</w:t>
            </w:r>
          </w:p>
        </w:tc>
        <w:tc>
          <w:tcPr>
            <w:tcW w:w="7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рога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нетто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брутто,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 средн. за год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 средн. за год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рутто</w:t>
            </w:r>
            <w:r>
              <w:rPr>
                <w:b/>
                <w:bCs/>
              </w:rPr>
              <w:t>/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ок.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+,-  2000г.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тто/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г.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+,-  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000г.</w:t>
            </w:r>
          </w:p>
        </w:tc>
      </w:tr>
      <w:tr>
        <w:trPr>
          <w:trHeight w:val="205" w:hRule="atLeast"/>
        </w:trPr>
        <w:tc>
          <w:tcPr>
            <w:tcW w:w="1461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8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млн.</w:t>
            </w:r>
          </w:p>
        </w:tc>
        <w:tc>
          <w:tcPr>
            <w:tcW w:w="11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локомотивы</w:t>
            </w:r>
          </w:p>
        </w:tc>
        <w:tc>
          <w:tcPr>
            <w:tcW w:w="9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агоны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74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8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млн.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зербайджан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З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142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687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069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66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3,05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ларусь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Б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9727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0758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лгария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ЖД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904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623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52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609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3,962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0,97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95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62,98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енгрия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В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502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7849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23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600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7,223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,59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32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2,12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ьетнам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СВН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00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896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69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329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1,398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2,59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462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,67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узия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481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741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00,8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809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4,303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5,53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283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1,43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ран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И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613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color w:val="000000"/>
                <w:sz w:val="22"/>
                <w:lang w:eastAsia="ru-RU"/>
              </w:rPr>
              <w:t>34531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66,7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068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60,934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,38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856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4,59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азахстан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ЗХ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5653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49215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70,3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5939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33,249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3,64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578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3,79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тай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ЖД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24980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770693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460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48535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91,611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8,78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,177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,48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НДР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К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ыргызстан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Г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32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26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7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759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7,574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,20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20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0,35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атвия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ЖД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179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6330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9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880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10,167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2,17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597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3,01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итва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Г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741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079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2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…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93,483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3,48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лдова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М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49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373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1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316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48,05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3,13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99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56,43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нголия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ТЗ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287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578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2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33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41,19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2,43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,238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0,51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ьша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ГЖД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7918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5379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744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color w:val="000000"/>
                <w:sz w:val="22"/>
                <w:lang w:eastAsia="ru-RU"/>
              </w:rPr>
              <w:t>36,159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7,99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оссийск. Ф.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ЖД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49166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770033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128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40547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61,725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1,81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,311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5,71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мыния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ДР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914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8302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889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2865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0,181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8,02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171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3,05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ловакия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ЖД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929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9236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14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4587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6,244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0,99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445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6,19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аджикистан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ЖД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50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99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7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41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40,332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color w:val="000000"/>
                <w:sz w:val="22"/>
                <w:lang w:eastAsia="ru-RU"/>
              </w:rPr>
              <w:t>-5,54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492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8,77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уркменистан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К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437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096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3,5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983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92,33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8,80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496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14,24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збекистан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И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441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2033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35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30,950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34,14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...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краина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З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7465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61182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474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1951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80,729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3,72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879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9,34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шск. Респ.</w:t>
            </w:r>
          </w:p>
        </w:tc>
        <w:tc>
          <w:tcPr>
            <w:tcW w:w="73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ЖД</w:t>
            </w:r>
          </w:p>
        </w:tc>
        <w:tc>
          <w:tcPr>
            <w:tcW w:w="89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375</w:t>
            </w:r>
          </w:p>
        </w:tc>
        <w:tc>
          <w:tcPr>
            <w:tcW w:w="89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8740</w:t>
            </w:r>
          </w:p>
        </w:tc>
        <w:tc>
          <w:tcPr>
            <w:tcW w:w="116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91</w:t>
            </w:r>
          </w:p>
        </w:tc>
        <w:tc>
          <w:tcPr>
            <w:tcW w:w="9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4334</w:t>
            </w:r>
          </w:p>
        </w:tc>
        <w:tc>
          <w:tcPr>
            <w:tcW w:w="91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8,811</w:t>
            </w:r>
          </w:p>
        </w:tc>
        <w:tc>
          <w:tcPr>
            <w:tcW w:w="7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color w:val="000000"/>
                <w:sz w:val="22"/>
                <w:lang w:eastAsia="ru-RU"/>
              </w:rPr>
              <w:t>+2,57</w:t>
            </w:r>
          </w:p>
        </w:tc>
        <w:tc>
          <w:tcPr>
            <w:tcW w:w="78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0,338</w:t>
            </w:r>
          </w:p>
        </w:tc>
        <w:tc>
          <w:tcPr>
            <w:tcW w:w="74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4,14</w:t>
            </w:r>
          </w:p>
        </w:tc>
      </w:tr>
      <w:tr>
        <w:trPr/>
        <w:tc>
          <w:tcPr>
            <w:tcW w:w="1461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Эстония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ЖД</w:t>
            </w:r>
          </w:p>
        </w:tc>
        <w:tc>
          <w:tcPr>
            <w:tcW w:w="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222</w:t>
            </w:r>
          </w:p>
        </w:tc>
        <w:tc>
          <w:tcPr>
            <w:tcW w:w="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707</w:t>
            </w:r>
          </w:p>
        </w:tc>
        <w:tc>
          <w:tcPr>
            <w:tcW w:w="11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6,5</w:t>
            </w:r>
          </w:p>
        </w:tc>
        <w:tc>
          <w:tcPr>
            <w:tcW w:w="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122</w:t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26,240</w:t>
            </w:r>
          </w:p>
        </w:tc>
        <w:tc>
          <w:tcPr>
            <w:tcW w:w="7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7,80</w:t>
            </w:r>
          </w:p>
        </w:tc>
        <w:tc>
          <w:tcPr>
            <w:tcW w:w="7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,343</w:t>
            </w:r>
          </w:p>
        </w:tc>
        <w:tc>
          <w:tcPr>
            <w:tcW w:w="7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+25,32</w:t>
            </w:r>
          </w:p>
        </w:tc>
      </w:tr>
    </w:tbl>
    <w:p>
      <w:pPr>
        <w:pStyle w:val="Normal"/>
        <w:widowControl w:val="false"/>
        <w:tabs>
          <w:tab w:val="left" w:pos="-720" w:leader="none"/>
          <w:tab w:val="left" w:pos="0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83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widowControl w:val="false"/>
        <w:tabs>
          <w:tab w:val="left" w:pos="-720" w:leader="none"/>
          <w:tab w:val="left" w:pos="0" w:leader="none"/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83"/>
        <w:rPr>
          <w:b/>
          <w:b/>
          <w:bCs/>
        </w:rPr>
      </w:pPr>
      <w:r>
        <w:rPr>
          <w:b/>
          <w:bCs/>
        </w:rPr>
        <w:t>Примеч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Паровозы и произведенная ими работа в расчет не включены (кроме КЖД иДСВ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Данными о работе отдельных железнодорожных линий, потреблении железными дорогами энергии, а также сведениями о высокоскоростных перевозках ОСЖД не располагает.</w:t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460" w:leader="none"/>
        </w:tabs>
        <w:rPr/>
      </w:pPr>
      <w:r>
        <w:rPr/>
        <w:t>3.</w:t>
        <w:tab/>
        <w:t>Указаны только те работники железных дорог, которые по роду своей деятельности непосредственно причастны к транспортным операциям.</w:t>
      </w:r>
    </w:p>
    <w:p>
      <w:pPr>
        <w:pStyle w:val="Normal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9"/>
      <w:headerReference w:type="default" r:id="rId30"/>
      <w:footerReference w:type="even" r:id="rId31"/>
      <w:footerReference w:type="default" r:id="rId32"/>
      <w:type w:val="nextPage"/>
      <w:pgSz w:w="11906" w:h="16838"/>
      <w:pgMar w:left="1701" w:right="851" w:gutter="0" w:header="851" w:top="907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395845</wp:posOffset>
              </wp:positionH>
              <wp:positionV relativeFrom="paragraph">
                <wp:posOffset>-1285875</wp:posOffset>
              </wp:positionV>
              <wp:extent cx="1898015" cy="4578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979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2/2002/14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2.35pt;margin-top:-101.3pt;width:149.4pt;height:3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2/2002/14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395845</wp:posOffset>
              </wp:positionH>
              <wp:positionV relativeFrom="paragraph">
                <wp:posOffset>-1285875</wp:posOffset>
              </wp:positionV>
              <wp:extent cx="1898015" cy="4578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979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2/2002/14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2.35pt;margin-top:-101.3pt;width:149.4pt;height:3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2/2002/14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7395845</wp:posOffset>
              </wp:positionH>
              <wp:positionV relativeFrom="paragraph">
                <wp:posOffset>-1285875</wp:posOffset>
              </wp:positionV>
              <wp:extent cx="1898015" cy="4578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979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2/2002/14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2.35pt;margin-top:-101.3pt;width:149.4pt;height:3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2/2002/14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430135</wp:posOffset>
              </wp:positionH>
              <wp:positionV relativeFrom="paragraph">
                <wp:posOffset>-1237615</wp:posOffset>
              </wp:positionV>
              <wp:extent cx="18294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295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2/2002/14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85.05pt;margin-top:-97.5pt;width:144pt;height:3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2/2002/14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430135</wp:posOffset>
              </wp:positionH>
              <wp:positionV relativeFrom="paragraph">
                <wp:posOffset>-1237615</wp:posOffset>
              </wp:positionV>
              <wp:extent cx="1829435" cy="4578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295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2/2002/14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5.05pt;margin-top:-97.5pt;width:144pt;height:3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2/2002/14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430135</wp:posOffset>
              </wp:positionH>
              <wp:positionV relativeFrom="paragraph">
                <wp:posOffset>-1237615</wp:posOffset>
              </wp:positionV>
              <wp:extent cx="1829435" cy="4578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295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2/2002/14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5.05pt;margin-top:-97.5pt;width:144pt;height:3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2/2002/14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430135</wp:posOffset>
              </wp:positionH>
              <wp:positionV relativeFrom="paragraph">
                <wp:posOffset>-1237615</wp:posOffset>
              </wp:positionV>
              <wp:extent cx="1829435" cy="4578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295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2/2002/14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5.05pt;margin-top:-97.5pt;width:144pt;height:3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2/2002/14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2/1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>TRANS/SC.2/2002/14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6481" w:hanging="0"/>
      <w:rPr>
        <w:rStyle w:val="PageNumber"/>
      </w:rPr>
    </w:pPr>
    <w:r>
      <w:rPr/>
      <w:t>TRANS/SC.2/2002/14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spacing w:lineRule="auto" w:line="240"/>
      <w:ind w:left="6481" w:hanging="0"/>
      <w:rPr>
        <w:rStyle w:val="PageNumber"/>
      </w:rPr>
    </w:pPr>
    <w:r>
      <w:rPr/>
    </w:r>
  </w:p>
  <w:p>
    <w:pPr>
      <w:pStyle w:val="Header"/>
      <w:spacing w:lineRule="auto" w:line="240"/>
      <w:ind w:left="6481" w:hanging="0"/>
      <w:rPr>
        <w:rStyle w:val="PageNumber"/>
      </w:rPr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087235</wp:posOffset>
              </wp:positionH>
              <wp:positionV relativeFrom="paragraph">
                <wp:posOffset>1094105</wp:posOffset>
              </wp:positionV>
              <wp:extent cx="2400935" cy="5721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00840" cy="572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2/2002/14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 1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58.05pt;margin-top:86.15pt;width:189pt;height:4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2/2002/14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 1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rStyle w:val="PageNumber"/>
        <w:sz w:val="22"/>
        <w:lang w:val="en-US"/>
      </w:rPr>
    </w:pPr>
    <w:r>
      <w:rPr>
        <w:sz w:val="22"/>
        <w:lang w:val="en-US"/>
      </w:rPr>
      <w:t>TRANS/SC.2/2002/14</w:t>
      <w:br/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6</w:t>
    </w:r>
    <w:r>
      <w:rPr>
        <w:rStyle w:val="PageNumber"/>
        <w:sz w:val="22"/>
      </w:rPr>
      <w:fldChar w:fldCharType="end"/>
    </w:r>
  </w:p>
  <w:p>
    <w:pPr>
      <w:pStyle w:val="Header"/>
      <w:spacing w:lineRule="auto" w:line="240"/>
      <w:rPr>
        <w:rStyle w:val="PageNumber"/>
        <w:sz w:val="22"/>
        <w:lang w:val="en-US"/>
      </w:rPr>
    </w:pPr>
    <w:r>
      <w:rPr/>
    </w:r>
  </w:p>
  <w:p>
    <w:pPr>
      <w:pStyle w:val="Header"/>
      <w:spacing w:lineRule="auto" w:line="240"/>
      <w:rPr>
        <w:rStyle w:val="PageNumber"/>
        <w:sz w:val="22"/>
        <w:lang w:val="en-US"/>
      </w:rPr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6237" w:hanging="0"/>
      <w:rPr>
        <w:rStyle w:val="PageNumber"/>
        <w:sz w:val="22"/>
      </w:rPr>
    </w:pPr>
    <w:r>
      <w:rPr>
        <w:sz w:val="22"/>
        <w:lang w:val="en-US"/>
      </w:rPr>
      <w:t>TRANS/SC.2/2002/14</w:t>
      <w:br/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7</w:t>
    </w:r>
    <w:r>
      <w:rPr>
        <w:rStyle w:val="PageNumber"/>
        <w:sz w:val="22"/>
      </w:rPr>
      <w:fldChar w:fldCharType="end"/>
    </w:r>
  </w:p>
  <w:p>
    <w:pPr>
      <w:pStyle w:val="Header"/>
      <w:spacing w:lineRule="auto" w:line="240"/>
      <w:ind w:left="6237" w:hanging="0"/>
      <w:rPr>
        <w:rStyle w:val="PageNumber"/>
        <w:sz w:val="22"/>
      </w:rPr>
    </w:pPr>
    <w:r>
      <w:rPr/>
    </w:r>
  </w:p>
  <w:p>
    <w:pPr>
      <w:pStyle w:val="Header"/>
      <w:spacing w:lineRule="auto" w:line="240"/>
      <w:ind w:left="6237" w:hanging="0"/>
      <w:rPr>
        <w:rStyle w:val="PageNumber"/>
        <w:sz w:val="22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6804" w:hanging="0"/>
      <w:rPr>
        <w:lang w:val="en-US"/>
      </w:rPr>
    </w:pPr>
    <w:r>
      <w:rPr>
        <w:lang w:val="en-US"/>
      </w:rPr>
      <w:t>TRANS/SC.2/2002/14</w:t>
    </w:r>
  </w:p>
  <w:p>
    <w:pPr>
      <w:pStyle w:val="Header"/>
      <w:spacing w:lineRule="auto" w:line="240"/>
      <w:ind w:left="6804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6804" w:hanging="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030085</wp:posOffset>
              </wp:positionH>
              <wp:positionV relativeFrom="paragraph">
                <wp:posOffset>1462405</wp:posOffset>
              </wp:positionV>
              <wp:extent cx="2172335" cy="4578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224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2/2002/14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53.55pt;margin-top:115.15pt;width:171pt;height:3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2/2002/14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2/2002/14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6838" w:hanging="0"/>
      <w:rPr/>
    </w:pPr>
    <w:r>
      <w:rPr/>
      <w:t>TRANS/SC.2/2002/14</w:t>
    </w:r>
  </w:p>
  <w:p>
    <w:pPr>
      <w:pStyle w:val="Header"/>
      <w:spacing w:lineRule="auto" w:line="240"/>
      <w:ind w:left="6838" w:hanging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spacing w:lineRule="auto" w:line="240"/>
      <w:ind w:left="6838" w:hanging="0"/>
      <w:rPr>
        <w:rStyle w:val="PageNumber"/>
      </w:rPr>
    </w:pPr>
    <w:r>
      <w:rPr/>
    </w:r>
  </w:p>
  <w:p>
    <w:pPr>
      <w:pStyle w:val="Header"/>
      <w:spacing w:lineRule="auto" w:line="240"/>
      <w:ind w:left="6838" w:hanging="0"/>
      <w:rPr>
        <w:rStyle w:val="PageNumber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372985</wp:posOffset>
              </wp:positionH>
              <wp:positionV relativeFrom="paragraph">
                <wp:posOffset>1233805</wp:posOffset>
              </wp:positionV>
              <wp:extent cx="1715135" cy="4578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1504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2/2002/14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0.55pt;margin-top:97.15pt;width:135pt;height:3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2/2002/14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57" w:hanging="157"/>
      <w:jc w:val="center"/>
    </w:pPr>
    <w:rPr>
      <w:b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header" Target="header13.xml"/><Relationship Id="rId27" Type="http://schemas.openxmlformats.org/officeDocument/2006/relationships/footer" Target="footer12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header" Target="header15.xml"/><Relationship Id="rId31" Type="http://schemas.openxmlformats.org/officeDocument/2006/relationships/footer" Target="footer14.xml"/><Relationship Id="rId32" Type="http://schemas.openxmlformats.org/officeDocument/2006/relationships/footer" Target="footer1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0:01:00Z</dcterms:created>
  <dc:creator>Smirnova</dc:creator>
  <dc:description/>
  <dc:language>en-US</dc:language>
  <cp:lastModifiedBy>Healy</cp:lastModifiedBy>
  <cp:lastPrinted>2002-09-11T12:03:00Z</cp:lastPrinted>
  <dcterms:modified xsi:type="dcterms:W3CDTF">2002-10-09T13:21:00Z</dcterms:modified>
  <cp:revision>3</cp:revision>
  <dc:subject/>
  <dc:title>23502.doc</dc:title>
</cp:coreProperties>
</file>