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50312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5031232"/>
      <w:bookmarkStart w:id="1" w:name="__Fieldmark__0_3950312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902    0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902    0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50312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5031232"/>
            <w:bookmarkStart w:id="3" w:name="__Fieldmark__1_3950312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50312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95031232"/>
            <w:bookmarkStart w:id="5" w:name="__Fieldmark__2_39503123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8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ЕВРОПЕЙСКОЕ СОГЛАШЕНИЕ О МЕЖДУНАРОДНЫХ МАГИСТРАЛЬНЫХ ЖЕЛЕЗНОДОРОЖНЫХ ЛИНИЯХ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Предлагаемые поправки к приложению I к Соглашению СМЖЛ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Слове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Ниже секретариат воспроизводит переданные правительством Словении предложения по поправкам к приложению I к Соглашению СМЖЛ для их рассмотрения Рабочей групп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     *     *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едложение относительно включения железнодорожной линии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в Соглашение СМЖЛ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В соответствии со статьей 11 Соглашения СМЖЛ Республика Словения, по договоренности с Венгерской Республикой, предлагает включить в Соглашение СМЖЛ новое железнодорожное соединение между Республикой Словенией и Венгерской Республ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едлагается дополнить приложение I к Соглашению СМЖЛ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I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>ЖЕЛЕЗНОДОРОЖНЫЕ ЛИНИИ, НАИБОЛЕЕ ВАЖНЫЕ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ПЕРЕЧЕНЬ ЖЕЛЕЗНОДОРОЖНЫХ ЛИН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 Север-Юг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Е 73</w:t>
        <w:tab/>
        <w:t>Ормож - Мурска-Собота - Пуцонци - Ходош - Байяншенье - Залаэгерсег - Боба - Веспрем - Секешфехервар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Слов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Е 73</w:t>
        <w:tab/>
        <w:t>Ормож - Мурска-Собота - Пуцонци - (Ходош)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Венгр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Е 73</w:t>
        <w:tab/>
        <w:t>(Ходош) - Байяншенье - Залаэгерсег - Боба - Веспрем - Секешфехервар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Пояснение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В мае 2001 года открылось международное сообщение по новому железнодорожному соединению между Республикой Словенией и Венгерской Республико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овая железнодорожная линия дополняет систему европейских транспортных коридоров и служит продлением коридора V, относящегося к числу важных европейских коридоров, и вместе с тем представляет собой кратчайший транспортный маршрут, связывающий северные адриатические порты и северную часть Италии, с одной стороны, и Венгрию и страны Восточной Европы - с другой.  Общая протяженность новой железнодорожной линии составляет 43,5 км, из которых 24,5 км - по территории Словении и 19 км - по территории Венгрии.  Эта линия идет от Пуцонци до общей пограничной станции Ходош и далее через Байяншенье до Секешфехервар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а железнодорожная линия была построена с соблюдением технических параметров, предусмотренных Европейским соглашением о международных магистральных железнодорожных линиях (СМЖЛ) и Европейским соглашением о важнейших линиях международных комбинированных перевозок и соответствующих объектах (СЛКП).  Поэтому предлагается включить в Соглашение СМЖЛ оба участка новой железнодорожной линии - т.е. участки, проходящие по территории как Словении, так и Венгр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еспублике Словении новая железнодорожная линия Поцонци - Ходош соединяется с существующей железнодорожной линией Ормож - Мурска-Собота - Пуцонци, которая до настоящего времени не была включена в Соглашение СМЖЛ.  С завершением строительства нового участка вся железнодорожная линия от Орможа до Ходоша образует звено Европейской железнодорожной сети, поскольку она соединяется с линией Е 69 в Орможе.  В Соглашение предлагается включить весь проходящий по территории Словении железнодорожный маршрут (существующая и вновь построенная линии) от Орможа до Ходош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Венгерской Республике новая линия соединяется с железнодорожной линией Е 69 в Секешфехервар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нумерации, то предлагается присвоить железнодорожной линии "Ормож - Мурска-Собота - Пуцонци - Ходош - Байяншенье - Залаэгерсег - Боба - Веспрем - Секешфехервар" номер Е 73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Предложение относительно включения железнодорожной линии (С-Е 73) в Соглашение СЛКП уже было представлено Рабочей группе </w:t>
      </w:r>
      <w:r>
        <w:rPr>
          <w:lang w:val="en-US"/>
        </w:rPr>
        <w:t>WP</w:t>
      </w:r>
      <w:r>
        <w:rPr/>
        <w:t>.24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>
          <w:lang w:val="en-US"/>
        </w:rPr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12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19:00Z</dcterms:created>
  <dc:creator>Svetlana PROKOUDINA</dc:creator>
  <dc:description/>
  <dc:language>en-US</dc:language>
  <cp:lastModifiedBy>Healy</cp:lastModifiedBy>
  <cp:lastPrinted>2002-09-03T16:38:00Z</cp:lastPrinted>
  <dcterms:modified xsi:type="dcterms:W3CDTF">2002-09-27T14:19:00Z</dcterms:modified>
  <cp:revision>2</cp:revision>
  <dc:subject/>
  <dc:title>0223485.DOC</dc:title>
</cp:coreProperties>
</file>