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520555</wp:posOffset>
                </wp:positionV>
                <wp:extent cx="26289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080802     08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9.85pt;mso-wrap-distance-left:9.05pt;mso-wrap-distance-right:9.05pt;mso-wrap-distance-top:56.7pt;mso-wrap-distance-bottom:56.7pt;margin-top:749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080802     08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7"/>
        <w:gridCol w:w="340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0317554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31755450"/>
            <w:bookmarkStart w:id="1" w:name="__Fieldmark__0_10317554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2/1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July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0317554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31755450"/>
            <w:bookmarkStart w:id="3" w:name="__Fieldmark__1_10317554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aption"/>
        <w:spacing w:lineRule="auto" w:line="216"/>
        <w:rPr/>
      </w:pPr>
      <w:r>
        <w:rPr/>
      </w:r>
    </w:p>
    <w:p>
      <w:pPr>
        <w:pStyle w:val="Caption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Footnote"/>
        <w:rPr/>
      </w:pPr>
      <w:r>
        <w:rPr/>
        <w:t>(Пятьдесят шестая сессия, 16-18 октября 2002 года,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ОПРЕДЕЛЕНИЕ ПРОПУСКНОЙ СПОСОБНОСТИ ЖЕЛЕЗНОДОРОЖ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РАСТРУКТУРЫ, ВКЛЮЧАЯ АСПЕКТЫ, СВЯЗА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 СБОРАМИ ЗА ПОЛЬЗОВАНИЕ ИНФРАСТРУКТУРО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ind w:left="567" w:hanging="0"/>
        <w:jc w:val="left"/>
        <w:rPr/>
      </w:pPr>
      <w:r>
        <w:rPr/>
        <w:t>Вопросник относительно осуществления директивы 2001/14 Европейского парламента и Совета, касающейся распределения пропускной способности железнодорожной инфраструктуры, взимания сборов за пользование железнодорожной инфраструктурой и проверки соблюдения требований</w:t>
      </w:r>
    </w:p>
    <w:p>
      <w:pPr>
        <w:pStyle w:val="11"/>
        <w:spacing w:lineRule="auto" w:line="240"/>
        <w:ind w:left="567" w:hanging="0"/>
        <w:rPr/>
      </w:pPr>
      <w:r>
        <w:rPr/>
        <w:t>о безопасности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тветы, представленные правительствами Дании, Финляндии</w:t>
      </w:r>
      <w:r>
        <w:rPr/>
        <w:t>,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Германии и Соединенного Королев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В соответствии с просьбой Рабочей группы, изложенной на ее пятьдесят пятой сессии (TRANS/SC.2/196, пункт 23), секретариат распространил среди всех стран - членов Европейского союза вопросник о ходе осуществления директивы 2001/14 Европейского парламента и Совета, касающейся распределения пропускной способности железнодорожной инфраструктуры, взимания сборов за пользование железнодорожной инфраструктурой и проверки соблюдения требований безопасности. 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Ответы, поступившие от правительств стран - членов Европейского союза, были воспроизведены и распространены в настоящем документе в том виде, в каком они были получены для рассмотрения Рабочей групп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rPr/>
      </w:pPr>
      <w:r>
        <w:rPr/>
        <w:t>* *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существление директивы 2001/14 начато, и, как предполагается, ее положения будут полностью выполнены до указанного предельного срока - 15 марта 2003 года.  Предполагается, что ее осуществление не будет связано со сколь-либо значительным пересмотром законодательства Дании в области железных дорог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ФИНЛЯНД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Железнодорожная администрация (ЖДА) Финляндии внимательно следит за работой, проводящейся в рамках проекта МСЖД ТЕЖФ и его различных рабочих групп.  Финляндия готова одобрить договор "IM-IM" в его нынешнем виде в качестве основы для сотрудничества между управляющими инфраструктурой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ГЕРМ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настоящее время в Федеральном министерстве транспорта, строительства и жилищного хозяйства осуществляется подготовка проекта документа, касающегося осуществления директив № 2001/12, 13, 14/ЕС.  Для реализации пакета мер в области инфраструктуры требуется всесторонний пересмотр национальной правовой основы, а именно пересмотр Общего закона о железных дорогах (АЕГ) ("Allgemeines Eisenbah</w:t>
      </w:r>
      <w:r>
        <w:rPr>
          <w:lang w:val="en-US"/>
        </w:rPr>
        <w:t>n</w:t>
      </w:r>
      <w:r>
        <w:rPr/>
        <w:t>gesetz) и Указа об использовании железнодорожной инфраструктуры (ЕИБВ) ("Eisenbahninfrastruktur-Benutzungsverordnung"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ЕДИНЕННОЕ КОРОЛЕВСТВ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Что касается директивы 2001/14, то в обсуждении этого вопроса в рамках рабочей группы приняли участие департамент, стратегическое управление железных дорог, управляющий железных дорог и исполнительный секретарь по вопросам здравоохранения и безопасности.  В результате этого будет разработан проект предписаний, касающихся осуществления данной директивы:  предполагается, что этот проект будет опубликован в августе для проведения соответствующих консультаций с железнодорожным сектором Соединенного Короле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23:00Z</dcterms:created>
  <dc:creator>Григорьева</dc:creator>
  <dc:description/>
  <dc:language>en-US</dc:language>
  <cp:lastModifiedBy>Healy</cp:lastModifiedBy>
  <cp:lastPrinted>2002-08-08T16:33:00Z</cp:lastPrinted>
  <dcterms:modified xsi:type="dcterms:W3CDTF">2002-09-27T14:23:00Z</dcterms:modified>
  <cp:revision>2</cp:revision>
  <dc:subject/>
  <dc:title>0222717.doc</dc:title>
</cp:coreProperties>
</file>