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97134616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971346166"/>
      <w:bookmarkStart w:id="1" w:name="__Fieldmark__0_197134616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2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40802    1408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2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40802    1408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9713461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971346166"/>
            <w:bookmarkStart w:id="3" w:name="__Fieldmark__1_197134616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11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971346166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971346166"/>
            <w:bookmarkStart w:id="5" w:name="__Fieldmark__2_197134616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Рабочая группа по железнодорожному транспорту</w:t>
      </w:r>
    </w:p>
    <w:p>
      <w:pPr>
        <w:pStyle w:val="Footnote"/>
        <w:spacing w:lineRule="auto" w:line="288"/>
        <w:rPr/>
      </w:pPr>
      <w:r>
        <w:rPr/>
        <w:t>(Пятьдесят шестая сессия, 16-18 октября 2002 года,</w:t>
      </w:r>
    </w:p>
    <w:p>
      <w:pPr>
        <w:pStyle w:val="Footnote"/>
        <w:spacing w:lineRule="auto" w:line="288"/>
        <w:rPr/>
      </w:pPr>
      <w:r>
        <w:rPr/>
        <w:t>пункт 4 повестки дня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ОПРЕДЕЛЕНИЕ ПРОПУСКНОЙ СПОСОБНОСТИ ЖЕЛЕЗНОДОРОЖНОЙ ИНФРАСТРУКТУРЫ, ВКЛЮЧАЯ АСПЕКТЫ, СВЯЗАННЫЕ СО СБОРАМИ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ЗА ПОЛЬЗОВАНИЕ ИНФРАСТРУКТУРОЙ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ередано правительством Бельгии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БЕЛЬГ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Что касается применения в стране директивы 2001/14/СЕ Европейского парламента и Совета от 26 февраля 2001 года относительно распределения пропускной способности железнодорожной инфраструктуры и соблюдения правил безопасности, то в настоящее время осуществляется разработка соответствующих текст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*    *    *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06:36:00Z</dcterms:created>
  <dc:creator>Svetlana PROKOUDINA</dc:creator>
  <dc:description/>
  <dc:language>en-US</dc:language>
  <cp:lastModifiedBy>Healy</cp:lastModifiedBy>
  <cp:lastPrinted>2002-08-14T08:38:00Z</cp:lastPrinted>
  <dcterms:modified xsi:type="dcterms:W3CDTF">2002-09-30T09:36:00Z</dcterms:modified>
  <cp:revision>4</cp:revision>
  <dc:subject>Polouektov</dc:subject>
  <dc:title>0223427.doc</dc:title>
</cp:coreProperties>
</file>