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79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150802  1508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79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150802  1508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05196079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051960792"/>
            <w:bookmarkStart w:id="1" w:name="__Fieldmark__0_3051960792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2/1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July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051960792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051960792"/>
            <w:bookmarkStart w:id="3" w:name="__Fieldmark__1_305196079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Рабочая группа по железнодорожному транспорту</w:t>
      </w:r>
    </w:p>
    <w:p>
      <w:pPr>
        <w:pStyle w:val="Footnote"/>
        <w:spacing w:lineRule="auto" w:line="288"/>
        <w:rPr/>
      </w:pPr>
      <w:r>
        <w:rPr/>
        <w:t>(Пятьдесят шестая сессия, 16-18 октября 2002 года,</w:t>
      </w:r>
    </w:p>
    <w:p>
      <w:pPr>
        <w:pStyle w:val="Normal"/>
        <w:rPr/>
      </w:pPr>
      <w:r>
        <w:rPr/>
        <w:t>пункт 10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0"/>
        <w:rPr>
          <w:bCs/>
        </w:rPr>
      </w:pPr>
      <w:r>
        <w:rPr>
          <w:bCs/>
        </w:rPr>
        <w:t>СОГЛАСОВАНИЕ РАЗЛИЧНЫХ ПРАВОВЫХ РЕЖИМОВ В ОБЛАСТИ ЖЕЛЕЗНОДОРОЖНОГО ТРАНСПОРТА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u w:val="single"/>
        </w:rPr>
        <w:t>Представлено Межправительственной организацией по международному железнодорожному сообщению (ОТИФ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После рассмотрения этого вопроса Рабочая группа SС.2 просила Межправительственную организацию по международному железнодорожному сообщению (ОТИФ) и Комитет Организации сотрудничества железных дорог (ОСЖД) подготовить доклад о ходе работы по согласованию систем КОТИФ-МГК/МПК и СМГС/СМПС (TRANS/SC.2/194, пункт 5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иже секретариат приводит ответ секретариата ОТИФ в том виде, в каком он был получе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ОТИФ было предложено представить доклад по этому вопросу в 2002 году, однако в докладе, который был подготовлен Центральным бюро совместно с ОСЖД и который был представлен 22 декабря 2000 года и опубликован под условным обозначением TRANS/SC.2/2001/1, уже учитываются изменения ситуации в свете применения новой КОТИФ, хотя Вильнюсский протокол еще не вступил в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 всей видимости, вам известно, что 23 января 2002 года Европейская комиссия приняла рекомендацию относительно решения Совета, в которой четко указывается, что Комиссия постановила начать процесс присоединения к ОТИФ.  В настоящее время эта рекомендация находится на стадии обсуждения в соответствующих инстанциях Со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будущем 25 или 26 стран из 41 государства - члена ОТИФ станут членами Европейского союза.  Присоединение Европейского сообщества ознаменует собой решающий этап в процессе повышения роли ОТИФ.  Два наиболее важных направления деятельности будут связаны с активизацией отношений с Россией, а также с Ближним Востоком и Кавка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этом контексте Европейская комиссия настоятельно рекомендовала ОТИФ установить контакт с ОСЖД и налаживать тесные отношения с этой организа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ТИФ и ОСЖД в полной мере осознают свою ответственность.  Им надлежит найти пути для сближения, и первые шаги в этом направлении уже были предприняты.  Отмечается общая готовность к сотрудничеству.  Именно поэтому в декабре 2002 года ЕЭК ООН был передан доклад, подготовленный благодаря совместным усилиям.  Этот доклад позволит проинформировать государства - члены Рабочей группы по железнодорожному транспорту о достигнутых результатах без необходимости повторного включения данного вопроса в повестку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</w:t>
      </w:r>
    </w:p>
    <w:p>
      <w:pPr>
        <w:pStyle w:val="16"/>
        <w:jc w:val="left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2/2002/10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14:29:00Z</dcterms:created>
  <dc:creator>Алла КОСТОМАРОВА</dc:creator>
  <dc:description/>
  <dc:language>en-US</dc:language>
  <cp:lastModifiedBy>Healy</cp:lastModifiedBy>
  <cp:lastPrinted>2002-08-15T16:02:00Z</cp:lastPrinted>
  <dcterms:modified xsi:type="dcterms:W3CDTF">2002-09-27T14:29:00Z</dcterms:modified>
  <cp:revision>2</cp:revision>
  <dc:subject/>
  <dc:title>ОРГАНИЗАЦИЯ</dc:title>
</cp:coreProperties>
</file>