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504364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50436404"/>
      <w:bookmarkStart w:id="1" w:name="__Fieldmark__0_6504364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8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20802    22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spacing w:lineRule="auto" w:line="288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20802    22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504364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50436404"/>
            <w:bookmarkStart w:id="3" w:name="__Fieldmark__1_6504364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5043640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50436404"/>
            <w:bookmarkStart w:id="5" w:name="__Fieldmark__2_65043640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ОЛЬ ЖЕЛЕЗНОДОРОЖНОГО ТРАНСПОРТА В РАЗВИТИИ КОМБИНИРОВАННЫХ ПЕРЕВОЗОК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ОСУЩЕСТВЛЕНИЕ ДИРЕКТИВЫ 2001/16/СЕ ЕВРОПЕЙСКОГО ПАРЛАМЕНТА И СОВЕТА ОБ ЭКСПЛУАТАЦИОННОЙ СОВМЕСТИМОСТИ ТРАНСЪЕВРОПЕЙСКОЙ СИСТЕМЫ ОБЫЧНЫХ ЖЕЛЕЗНОДОРОЖНЫХ ЛИНИЙ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Представлено Комиссией Европейских сообществ</w:t>
      </w:r>
    </w:p>
    <w:p>
      <w:pPr>
        <w:pStyle w:val="11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ведение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оответствии с Договором о ЕС (статьи 154 и 155) Сообщество содействует созданию и развитию трансъевропейских транспортных сетей.  Для реализации этих целей Сообщество использует все средства, которые могут оказаться необходимыми для обеспечения эксплуатационной совместимости сетей, особенно в области согласования технических нор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Что касается железнодорожного сектора, то 23 июля 1996 года в качестве первой меры Совет утвердил директиву 96/48/СЕ об эксплуатационной совместимости трансъевропейской системы скоростных железнодорожных линий.</w:t>
      </w:r>
    </w:p>
    <w:p>
      <w:pPr>
        <w:pStyle w:val="Normal"/>
        <w:rPr/>
      </w:pPr>
      <w:r>
        <w:rPr/>
        <w:tab/>
        <w:t>Для реализации целей этой директивы Европейская ассоциация по эксплуатационной совместимости железнодорожного транспорта (ЕАЭСЖ), которая играет роль определенного в этой директиве общего репрезентативного органа, объединяющего представителей организаций, занимающихся управлением инфраструктурой, а также представителей железнодорожных и промышленных предприятий, подготовила проекты технических спецификаций эксплуатационной совместимости (ТСЭ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екты ТСЭС были одобрены Комитетом по нормированию, который был создан в соответствии со статьей 21 директивы 96/48/СЕ.  В мае эти проекты планируется утвердить в виде решения Комиссии, после чего они будут опубликованы в Официальных ведомостях Европейского сообщества.  Таким образом, после вступления ТСЭС в силу все новые и реконструированные скоростные железнодорожные линии должны будут сооружаться в соответствии с новым стандартом эксплуатационной совмест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998 году началось осуществление программы развития соответствующих европейских норм, которая регулярно корректируется на основе результатов работы по подготовке ТСЭС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Ход работы по обеспечению эксплуатационной совместимости трансъевропейской системы обычных железнодорожных линий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Директива 2001/16/СЕ от 19 марта 2001 года об эксплуатационной совместимости обычных железнодорожных линий устанавливает, как и директива о скоростных железнодорожных линиях, процедуры Сообщества по подготовке и утверждению ТСЭС, а также общие правила оценки соответствия этим техническим специфика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ива предусматривает принятие через три года, т.е. в 2004 году, первой партии приоритетных ТСЭС в следующих областях:  системы контроля-управления и сигнализации;  средства вычислительной техники с дистанционной передачей данных грузовой службе;  эксплуатация движения и управление им (включая квалификационную подготовку персонала для трансграничных служб);  грузовые вагоны;  шум, связанный с подвижным составом и эксплуатацией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пустя шесть месяцев после публикации директивы Комиссия заручилась поддержкой Комитета по нормированию, который одобрил </w:t>
      </w:r>
      <w:r>
        <w:rPr>
          <w:b/>
          <w:bCs/>
        </w:rPr>
        <w:t>первую программу работы</w:t>
      </w:r>
      <w:r>
        <w:rPr/>
        <w:t xml:space="preserve">, назначение ЕАЭСЖ в качестве </w:t>
      </w:r>
      <w:r>
        <w:rPr>
          <w:b/>
          <w:bCs/>
        </w:rPr>
        <w:t>общего репрезентативного органа</w:t>
      </w:r>
      <w:r>
        <w:rPr/>
        <w:t xml:space="preserve">, а также </w:t>
      </w:r>
      <w:r>
        <w:rPr>
          <w:b/>
          <w:bCs/>
        </w:rPr>
        <w:t>мандат ЕАЭСЖ на разработку первой партии ТСЭС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этим мандатом ЕАЭСЖ создала механизм и рабочие группы, необходимые для разработки проектов ТСЭС;  таким образом, более 240 экспертов, представляющих страны Европейского союза и страны-кандидаты, будут участвовать в этой важной работе, которая с учетом срока, предусмотренного в директиве, связана со значительными трудно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преодоления этих трудностей необходимо использовать новый механизм:  в данном случае речь идет о </w:t>
      </w:r>
      <w:r>
        <w:rPr>
          <w:b/>
          <w:bCs/>
        </w:rPr>
        <w:t>структуре, характерной для системы обычных железнодорожных линий</w:t>
      </w:r>
      <w:r>
        <w:rPr/>
        <w:t>.  Разработка этого механизма началась в 2001 году с весьма подробного функционального анализа всей системы, т.е. анализа, который теперь требуется представить с помощью формального метода отображения, позволяющего показать не только ряд составных элементов и связи, через которые они включаются в систему, но и условия, подлежащие проверке для каждой из этих связей.  Этот механизм можно будет использовать не только в рамках групп, разрабатывающих проекты ТСЭС, в интересах обеспечения связности и полноты их спецификаций, но и в качестве заслуживающего доверия средства - с научной точки зрения - для доказательства надежности технических специф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настоящее время разрабатывается еще один механизм, а именно </w:t>
      </w:r>
      <w:r>
        <w:rPr>
          <w:b/>
          <w:bCs/>
        </w:rPr>
        <w:t>законодательные рамки на переходный период</w:t>
      </w:r>
      <w:r>
        <w:rPr/>
        <w:t>, предусмотренные в статье 25 директивы 2001/16/СЕ.  Эти рамки можно будет с пользой использовать в течение периода, который будет предшествовать принятию всех ТСЭС и который может оказаться достаточно длительным в зависимости от встречающихся трудностей и имеющихся ресурсов - как людских, так и финансовых.  Эти законодательные рамки создаются на основе спецификаций, уже использующихся в международных перевозках, а также технических правил, которые были официально объявлены государствами-членами в соответствии с пунктом 3 статьи 16 и пунктом 5 статьи 10 вышеуказанной дир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 наконец, в настоящее время ведется также разработка механизмов, относящихся к </w:t>
      </w:r>
      <w:r>
        <w:rPr>
          <w:b/>
          <w:bCs/>
        </w:rPr>
        <w:t>анализу затрат и результатов</w:t>
      </w:r>
      <w:r>
        <w:rPr/>
        <w:t>, предусмотренному в директиве, как с точки зрения подлежащей использованию методологии, так и в отношении документов, описывающих инфраструктуру, подвижной состав и перевозки, т.е. механизмов, которые необходимо создать для того, чтобы экономический анализ основывался на конкретных и реальных сцена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 другой стороны, директива предусматривает также - и это является новым элементом в сравнении с директивой о скоростных железнодорожных линиях - </w:t>
      </w:r>
      <w:r>
        <w:rPr>
          <w:b/>
          <w:bCs/>
        </w:rPr>
        <w:t>проведение консультаций с организациями, представляющими клиентов, с одной стороны, и с социальными партнерами - с другой</w:t>
      </w:r>
      <w:r>
        <w:rPr/>
        <w:t xml:space="preserve">.  Для подготовки этих консультаций был составлен перечень организаций, с которыми требуется проводить консультации, а также протокол о согласии между ЕАЭСЖ и Комитетом по социальному диалогу, созданному в рамках решения Комиссии № 98/500/СЕ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удущая рабо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оскольку в настоящее время уже разрабатывается первая партия приоритетных ТСЭС, Комиссия предполагает уполномочить ЕАЭСЖ подготовить новую группу ТСЭ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 настоящее время в качестве приоритетных считаются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езопасность в железнодорожных туннелях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грязнение воздуха;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ступность железнодорожного транспорта для лиц с ограниченной мобильностью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В настоящее время этот новый мандат обсуждается в рамках Комитета с государствами-членам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вод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Комиссия прилагает все силы для того, чтобы обеспечить соблюдение сроков, предусмотренных в директиве для утверждения первой партии ТСЭС.  Соблюдение этих сроков поистине является большой проблемой с учетом трудностей, связанных с техническим согласованием, которое, как оказалось, имеет более важное значение, чем в случае скоростных железнодорожных линий, а также с учетом необходимости реализации дополнительных положений, таких, как проведение консультаций с социальными партнерами.  Дополнительная проблема заключается в необходимости учета технического отставания железнодорожных сетей стран-кандидатов, стремящихся вступить в Европейский союз, до их официального принятия.  Решение этих проблем позволило бы избежать того, чтобы ТСЭС, принимаемые в интересах обеспечения эксплуатационной совместимости, не вызвали дальнейшего увеличения разрыва в период расширения Европейского союза, одновременно сопровождающегося увеличением объема перевозок, в особенности грузовых, по оси Восток - Запад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ополнительная информац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Железнодорожная политика и эксплуатационная совместим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comm</w:t>
      </w:r>
      <w:r>
        <w:rPr/>
        <w:t>/</w:t>
      </w:r>
      <w:r>
        <w:rPr>
          <w:lang w:val="en-US"/>
        </w:rPr>
        <w:t>transport</w:t>
      </w:r>
      <w:r>
        <w:rPr/>
        <w:t>/</w:t>
      </w:r>
      <w:r>
        <w:rPr>
          <w:lang w:val="en-US"/>
        </w:rPr>
        <w:t>rail</w:t>
      </w:r>
      <w:r>
        <w:rPr/>
        <w:t>/</w:t>
      </w:r>
      <w:r>
        <w:rPr>
          <w:lang w:val="en-US"/>
        </w:rPr>
        <w:t>index</w:t>
      </w:r>
      <w:r>
        <w:rPr/>
        <w:t>_</w:t>
      </w:r>
      <w:r>
        <w:rPr>
          <w:lang w:val="en-US"/>
        </w:rPr>
        <w:t>en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Комитета по вопросам эксплуатационной совмест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forum</w:t>
      </w:r>
      <w:r>
        <w:rPr/>
        <w:t>.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Public</w:t>
      </w:r>
      <w:r>
        <w:rPr/>
        <w:t>/</w:t>
      </w:r>
      <w:r>
        <w:rPr>
          <w:lang w:val="en-US"/>
        </w:rPr>
        <w:t>irc</w:t>
      </w:r>
      <w:r>
        <w:rPr/>
        <w:t>/</w:t>
      </w:r>
      <w:r>
        <w:rPr>
          <w:lang w:val="en-US"/>
        </w:rPr>
        <w:t>tren</w:t>
      </w:r>
      <w:r>
        <w:rPr/>
        <w:t>/</w:t>
      </w:r>
      <w:r>
        <w:rPr>
          <w:lang w:val="en-US"/>
        </w:rPr>
        <w:t>Home</w:t>
      </w:r>
      <w:r>
        <w:rPr/>
        <w:t>/</w:t>
      </w:r>
      <w:r>
        <w:rPr>
          <w:lang w:val="en-US"/>
        </w:rPr>
        <w:t>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ЕАЭС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aeif</w:t>
      </w:r>
      <w:r>
        <w:rPr/>
        <w:t>.</w:t>
      </w:r>
      <w:r>
        <w:rPr>
          <w:lang w:val="en-US"/>
        </w:rPr>
        <w:t>org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2/2002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9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32:00Z</dcterms:created>
  <dc:creator>Couderc</dc:creator>
  <dc:description/>
  <dc:language>en-US</dc:language>
  <cp:lastModifiedBy>Healy</cp:lastModifiedBy>
  <cp:lastPrinted>2002-08-22T14:02:00Z</cp:lastPrinted>
  <dcterms:modified xsi:type="dcterms:W3CDTF">2002-09-27T14:32:00Z</dcterms:modified>
  <cp:revision>2</cp:revision>
  <dc:subject/>
  <dc:title>22699.doc </dc:title>
</cp:coreProperties>
</file>