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4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 xml:space="preserve">02    </w:t>
                            </w:r>
                            <w:r>
                              <w:rPr>
                                <w:lang w:val="en-US"/>
                              </w:rPr>
                              <w:t>24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47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 xml:space="preserve">02    </w:t>
                      </w:r>
                      <w:r>
                        <w:rPr>
                          <w:lang w:val="en-US"/>
                        </w:rPr>
                        <w:t>24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9</w:t>
                      </w:r>
                      <w:r>
                        <w:rPr/>
                        <w:t>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42292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42292141"/>
            <w:bookmarkStart w:id="1" w:name="__Fieldmark__0_404229214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August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422921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42292141"/>
            <w:bookmarkStart w:id="3" w:name="__Fieldmark__1_40422921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16"/>
        <w:rPr/>
      </w:pPr>
      <w:r>
        <w:rPr/>
        <w:t>пункт 6 а)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ЛЕГЧЕНИЕ ПЕРЕСЕЧЕНИЯ ГРАНИЦ В ХОДЕ МЕЖДУНАРОДНЫХ ЖЕЛЕЗНОДОРОЖНЫХ ПЕРЕВОЗОК</w:t>
      </w:r>
    </w:p>
    <w:p>
      <w:pPr>
        <w:pStyle w:val="10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11"/>
        <w:spacing w:lineRule="auto" w:line="240"/>
        <w:rPr/>
      </w:pPr>
      <w:r>
        <w:rPr/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Болгарии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40"/>
        <w:rPr/>
      </w:pPr>
      <w:r>
        <w:rPr/>
        <w:tab/>
        <w:t>На своей пятьдесят пятой сессии (16</w:t>
        <w:noBreakHyphen/>
        <w:t>18 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ы 26</w:t>
        <w:noBreakHyphen/>
        <w:t>3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связи с этим пунктом Рабочая группа вновь обратилась к правительствам тех стран, где находятся пограничные станции Русе, Кулата, Свиленград (Болгария), Промаш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 20 февраля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28).  Рабочая группа просила также эти правительства передать дополнительную информацию относительно основных причин, вызвавших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16"/>
        <w:spacing w:lineRule="auto" w:line="240"/>
        <w:rPr/>
      </w:pPr>
      <w:r>
        <w:rPr/>
        <w:t>*     *     *</w:t>
      </w:r>
    </w:p>
    <w:p>
      <w:pPr>
        <w:pStyle w:val="Heading1"/>
        <w:rPr>
          <w:bCs/>
        </w:rPr>
      </w:pPr>
      <w:r>
        <w:rPr>
          <w:bCs/>
        </w:rPr>
        <w:t>БОЛГА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Драгом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9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2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+</w:t>
        <w:tab/>
        <w:t>Поезд прибывает с задерж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-</w:t>
        <w:tab/>
        <w:t>Поезд прибывает с опережением график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1.</w:t>
        <w:tab/>
        <w:t>Неэффективное 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Недостаточное взаимодейств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3.</w:t>
        <w:tab/>
        <w:t>Проблемы с электрификаци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Информация, предоставляемая операторами, производящими проверки, используется неэффектив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Кула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1.</w:t>
        <w:tab/>
        <w:t>Неэффективное 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Недостаточное взаимодейств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3.</w:t>
        <w:tab/>
        <w:t>Предоставляемая информация неэффективно используется операторами, производящими проверк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Свиленгр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1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Период сбора данных:</w:t>
        <w:tab/>
      </w:r>
      <w:r>
        <w:rPr/>
        <w:t>7-20 февраля 2002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>
          <w:b/>
          <w:bCs/>
          <w:i/>
          <w:iCs/>
        </w:rPr>
        <w:t>Контактное лицо и подробные сведения о нем:</w:t>
      </w:r>
      <w:r>
        <w:rPr/>
        <w:tab/>
        <w:t>Рус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А</w:t>
      </w:r>
      <w:r>
        <w:rPr/>
        <w:t xml:space="preserve"> (</w:t>
      </w:r>
      <w:r>
        <w:rPr>
          <w:i/>
          <w:iCs/>
        </w:rPr>
        <w:t>поезда, следующие из стран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sz w:val="20"/>
              </w:rPr>
              <w:t>6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 xml:space="preserve">Направление </w:t>
      </w:r>
      <w:r>
        <w:rPr>
          <w:b/>
          <w:bCs/>
        </w:rPr>
        <w:t>В</w:t>
      </w:r>
      <w:r>
        <w:rPr/>
        <w:t xml:space="preserve"> (</w:t>
      </w:r>
      <w:r>
        <w:rPr>
          <w:i/>
          <w:iCs/>
        </w:rPr>
        <w:t>поезда, следующие в страну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tbl>
      <w:tblPr>
        <w:tblW w:w="957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15"/>
        <w:gridCol w:w="840"/>
        <w:gridCol w:w="1106"/>
        <w:gridCol w:w="1106"/>
        <w:gridCol w:w="1007"/>
        <w:gridCol w:w="812"/>
        <w:gridCol w:w="868"/>
        <w:gridCol w:w="1022"/>
        <w:gridCol w:w="695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-чество поезд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держка при прибыт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pacing w:lineRule="auto" w:line="28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должительность остановки при доставке</w:t>
            </w:r>
          </w:p>
        </w:tc>
        <w:tc>
          <w:tcPr>
            <w:tcW w:w="3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еднее время проверки в разбивке по ее типу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88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СРЕДНЯ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(</w:t>
            </w:r>
            <w:r>
              <w:rPr>
                <w:b/>
                <w:bCs/>
                <w:sz w:val="20"/>
                <w:u w:val="single"/>
              </w:rPr>
              <w:t>мин</w:t>
            </w:r>
            <w:r>
              <w:rPr>
                <w:b/>
                <w:bCs/>
                <w:sz w:val="20"/>
              </w:rPr>
              <w:t>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графику (мин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-ческая в среднем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амо-женная (мин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ли-цейская (мин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-дорожная (мин.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88"/>
              <w:jc w:val="center"/>
              <w:rPr/>
            </w:pPr>
            <w:r>
              <w:rPr/>
              <w:t>Иная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мин.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1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jc w:val="center"/>
              <w:rPr/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423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Общее время доставки меньше, чем совокупная продолжительность пограничных проверок каждого типа в ходе обычных опер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+</w:t>
        <w:tab/>
        <w:t>Поезд прибывает с задержк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-</w:t>
        <w:tab/>
        <w:t>Поезд прибывает с опережением график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  <w:t>Просьба указать основные причины, вызвавшие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работы и т.д.)</w:t>
      </w:r>
    </w:p>
    <w:p>
      <w:pPr>
        <w:pStyle w:val="TextBody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Техническое оборудова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8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2/8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</w:tabs>
      <w:spacing w:lineRule="auto" w:line="720"/>
      <w:outlineLvl w:val="7"/>
    </w:pPr>
    <w:rPr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ind w:left="2057" w:hanging="2057"/>
    </w:pPr>
    <w:rPr>
      <w:color w:val="000000"/>
      <w:szCs w:val="24"/>
    </w:rPr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09:05:00Z</dcterms:created>
  <dc:creator>АРГУНОВА</dc:creator>
  <dc:description/>
  <dc:language>en-US</dc:language>
  <cp:lastModifiedBy>Healy</cp:lastModifiedBy>
  <cp:lastPrinted>2002-09-24T14:50:00Z</cp:lastPrinted>
  <dcterms:modified xsi:type="dcterms:W3CDTF">2002-10-04T09:05:00Z</dcterms:modified>
  <cp:revision>2</cp:revision>
  <dc:subject>Аксютин</dc:subject>
  <dc:title>0223477</dc:title>
</cp:coreProperties>
</file>