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>120802    12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>120802    12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103609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10360902"/>
            <w:bookmarkStart w:id="1" w:name="__Fieldmark__0_211036090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1103609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10360902"/>
            <w:bookmarkStart w:id="3" w:name="__Fieldmark__1_21103609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</w:t>
        <w:noBreakHyphen/>
        <w:t>18 октября 2002 года,</w:t>
      </w:r>
    </w:p>
    <w:p>
      <w:pPr>
        <w:pStyle w:val="Normal"/>
        <w:rPr/>
      </w:pPr>
      <w:r>
        <w:rPr/>
        <w:t>пункт 8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ий объем движения поездов по сети СМЖЛ в 2000 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олгарии, Чешской Республики, Венгрии, Словакии и Тур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пятьдесят пятой сессии (16</w:t>
        <w:noBreakHyphen/>
        <w:t>18 октября 2001 года) Рабочая группа просила правительства представить к ее следующей сессии данные об общем объеме движения поездов по сети СМЖЛ в 2000 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 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инять к сведению полученную от правительств информацию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БОЛГАР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2430"/>
        <w:gridCol w:w="868"/>
        <w:gridCol w:w="1717"/>
        <w:gridCol w:w="1717"/>
        <w:gridCol w:w="1721"/>
      </w:tblGrid>
      <w:tr>
        <w:trPr>
          <w:tblHeader w:val="true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линии СМЖЛ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сток линии СМЖЛ (с двусторонним движением)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и-мальная скорость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СКИЕ ПОЕЗДА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blHeader w:val="true"/>
        </w:trPr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поездов в месяцы пиковых объемов движения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поездов в месяцы пиковых объемов движения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поездов в месяцы пиковых объемов движения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07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ман-София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Драгома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7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</w:t>
            </w:r>
          </w:p>
          <w:p>
            <w:pPr>
              <w:pStyle w:val="Normal"/>
              <w:rPr/>
            </w:pPr>
            <w:r>
              <w:rPr/>
              <w:t>Пловдив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див-</w:t>
            </w:r>
          </w:p>
          <w:p>
            <w:pPr>
              <w:pStyle w:val="Normal"/>
              <w:rPr/>
            </w:pPr>
            <w:r>
              <w:rPr/>
              <w:t>Соф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7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див-Свиленгра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ленград-Пловди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9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е-Г.Оряховиц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Рус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9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Дабово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бово-Г.Оряховиц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9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бово-Димитровгра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итровград-Дабо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6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е-Каспичан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чан-Рус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Мездр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здра-Соф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здра- Г.Оряховиц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Мездр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Каспичан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чан-Г.Оряховиц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чан-Варн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на-Каспичан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72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див-Ст.Загор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Загора-Пловди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72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Загора-Карноба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бат- Ст.Загор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72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бат-Бургас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гас-Карнобат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85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Кулат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та-Соф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951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бат-Синдел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ел-Карнобат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Indent"/>
        <w:spacing w:lineRule="auto" w:line="288"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Indent"/>
        <w:spacing w:lineRule="auto" w:line="288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ЧЕШСКАЯ РЕСПУБЛИКА</w:t>
      </w:r>
    </w:p>
    <w:p>
      <w:pPr>
        <w:pStyle w:val="NormalIndent"/>
        <w:spacing w:lineRule="auto" w:line="288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4862"/>
        <w:gridCol w:w="1683"/>
        <w:gridCol w:w="1530"/>
      </w:tblGrid>
      <w:tr>
        <w:trPr>
          <w:tblHeader w:val="true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</w:rPr>
              <w:t>Номер линии СМЖЛ</w:t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</w:rPr>
              <w:t>Участок линии СМЖЛ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</w:rPr>
              <w:t>Среднесуточное число поездов</w:t>
            </w:r>
          </w:p>
        </w:tc>
      </w:tr>
      <w:tr>
        <w:trPr>
          <w:tblHeader w:val="true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  <w:szCs w:val="24"/>
                <w:lang w:eastAsia="cs-CZ"/>
              </w:rPr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eastAsia="cs-CZ"/>
              </w:rPr>
            </w:pPr>
            <w:r>
              <w:rPr>
                <w:b/>
                <w:bCs/>
                <w:sz w:val="18"/>
                <w:lang w:eastAsia="cs-CZ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ские поез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овые поезда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cs-CZ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ад Шандау (государственная граница)-Деч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Дечин-Бад Шандау (государственная границ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Дечин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Прага-Деч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Прага-Кол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40, 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Ческа Тржебо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, 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Ческа Тржебова-Кол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Ческа Тржебова-Бр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но-Ческа Тржебо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но-Бржецла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жецлав-Бр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жецлав-Куты (государственная границ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 xml:space="preserve">Куты (государственная граница)-Бржецла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Дечин-Нимбург-Кол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Нимбург-Деч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Гавличкув Брод-Бр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Брно</w:t>
            </w:r>
            <w:r>
              <w:rPr>
                <w:lang w:val="de-DE"/>
              </w:rPr>
              <w:t>-</w:t>
            </w:r>
            <w:r>
              <w:rPr/>
              <w:t>Гавличкув</w:t>
            </w:r>
            <w:r>
              <w:rPr>
                <w:lang w:val="de-DE"/>
              </w:rPr>
              <w:t xml:space="preserve"> </w:t>
            </w:r>
            <w:r>
              <w:rPr/>
              <w:t>Брод</w:t>
            </w:r>
            <w:r>
              <w:rPr>
                <w:lang w:val="de-DE"/>
              </w:rPr>
              <w:t>-</w:t>
            </w:r>
            <w:r>
              <w:rPr/>
              <w:t>Колин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Бржецлав-Пржер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Пржеров- Бржецла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, 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Пржеров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, 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Богумин-Пржеров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огумин</w:t>
            </w:r>
            <w:r>
              <w:rPr>
                <w:lang w:val="de-DE"/>
              </w:rPr>
              <w:t>-</w:t>
            </w:r>
            <w:r>
              <w:rPr/>
              <w:t>Халуп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Халупки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Богумин-Петровице у Карвин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етровице у Карвине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етровице у Карвине - Зебжидовиц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Зебжидовице-Петровице</w:t>
            </w:r>
            <w:r>
              <w:rPr>
                <w:lang w:val="de-DE"/>
              </w:rPr>
              <w:t xml:space="preserve"> </w:t>
            </w:r>
            <w:r>
              <w:rPr/>
              <w:t>у</w:t>
            </w:r>
            <w:r>
              <w:rPr>
                <w:lang w:val="de-DE"/>
              </w:rPr>
              <w:t xml:space="preserve"> </w:t>
            </w:r>
            <w:r>
              <w:rPr/>
              <w:t>Карвине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Ширндинг-Хеб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Хеб-Ширндинг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Хеб-Пльзен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льзень-Хеб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льзень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рага</w:t>
            </w:r>
            <w:r>
              <w:rPr>
                <w:lang w:val="de-DE"/>
              </w:rPr>
              <w:t>-</w:t>
            </w:r>
            <w:r>
              <w:rPr/>
              <w:t>Пльзень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Ческа Тржебова-Пржер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ржеров-Ческа Тржебо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олянка над Одроу-Чески Теш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Чески</w:t>
            </w:r>
            <w:r>
              <w:rPr>
                <w:lang w:val="de-DE"/>
              </w:rPr>
              <w:t xml:space="preserve"> </w:t>
            </w:r>
            <w:r>
              <w:rPr/>
              <w:t>Тешин</w:t>
            </w:r>
            <w:r>
              <w:rPr>
                <w:lang w:val="de-DE"/>
              </w:rPr>
              <w:t>-</w:t>
            </w:r>
            <w:r>
              <w:rPr/>
              <w:t>Полянка</w:t>
            </w:r>
            <w:r>
              <w:rPr>
                <w:lang w:val="de-DE"/>
              </w:rPr>
              <w:t xml:space="preserve"> </w:t>
            </w:r>
            <w:r>
              <w:rPr/>
              <w:t>над</w:t>
            </w:r>
            <w:r>
              <w:rPr>
                <w:lang w:val="de-DE"/>
              </w:rPr>
              <w:t xml:space="preserve"> </w:t>
            </w:r>
            <w:r>
              <w:rPr/>
              <w:t>Одро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Богумин-Чадца (государственная границ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Чадца (государственная граница)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рага-Чесске Будеёвиц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Ческе</w:t>
            </w:r>
            <w:r>
              <w:rPr>
                <w:lang w:val="de-DE"/>
              </w:rPr>
              <w:t xml:space="preserve"> </w:t>
            </w:r>
            <w:r>
              <w:rPr/>
              <w:t>Будеёвице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Чешске</w:t>
            </w:r>
            <w:r>
              <w:rPr>
                <w:lang w:val="de-DE"/>
              </w:rPr>
              <w:t xml:space="preserve"> </w:t>
            </w:r>
            <w:r>
              <w:rPr/>
              <w:t>Будеёвице-Горни Дворишт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Горни</w:t>
            </w:r>
            <w:r>
              <w:rPr>
                <w:lang w:val="de-DE"/>
              </w:rPr>
              <w:t xml:space="preserve"> </w:t>
            </w:r>
            <w:r>
              <w:rPr/>
              <w:t>Двориште</w:t>
            </w:r>
            <w:r>
              <w:rPr>
                <w:lang w:val="de-DE"/>
              </w:rPr>
              <w:t>-</w:t>
            </w:r>
            <w:r>
              <w:rPr/>
              <w:t>Ческе</w:t>
            </w:r>
            <w:r>
              <w:rPr>
                <w:lang w:val="de-DE"/>
              </w:rPr>
              <w:t xml:space="preserve"> </w:t>
            </w:r>
            <w:r>
              <w:rPr/>
              <w:t>Будеёвице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Горни</w:t>
            </w:r>
            <w:r>
              <w:rPr>
                <w:lang w:val="de-DE"/>
              </w:rPr>
              <w:t xml:space="preserve"> </w:t>
            </w:r>
            <w:r>
              <w:rPr/>
              <w:t>Двориште</w:t>
            </w:r>
            <w:r>
              <w:rPr>
                <w:lang w:val="de-DE"/>
              </w:rPr>
              <w:t>-</w:t>
            </w:r>
            <w:r>
              <w:rPr/>
              <w:t>Суммера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Суммерау-Горни</w:t>
            </w:r>
            <w:r>
              <w:rPr>
                <w:lang w:val="de-DE"/>
              </w:rPr>
              <w:t xml:space="preserve"> </w:t>
            </w:r>
            <w:r>
              <w:rPr/>
              <w:t>Дворишт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Indent"/>
        <w:ind w:hanging="0"/>
        <w:rPr>
          <w:lang w:val="ru-RU"/>
        </w:rPr>
      </w:pPr>
      <w:r>
        <w:rPr>
          <w:b/>
          <w:bCs/>
          <w:lang w:val="ru-RU"/>
        </w:rPr>
        <w:t>ВЕНГРИЯ</w:t>
      </w:r>
    </w:p>
    <w:p>
      <w:pPr>
        <w:pStyle w:val="NormalIndent"/>
        <w:ind w:hanging="0"/>
        <w:rPr>
          <w:lang w:val="ru-RU"/>
        </w:rPr>
      </w:pPr>
      <w:r>
        <w:rPr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664"/>
        <w:gridCol w:w="2345"/>
        <w:gridCol w:w="2579"/>
        <w:gridCol w:w="1180"/>
        <w:gridCol w:w="1033"/>
        <w:gridCol w:w="1128"/>
      </w:tblGrid>
      <w:tr>
        <w:trPr>
          <w:tblHeader w:val="true"/>
        </w:trPr>
        <w:tc>
          <w:tcPr>
            <w:tcW w:w="11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линии СМЖЛ</w:t>
            </w:r>
          </w:p>
        </w:tc>
        <w:tc>
          <w:tcPr>
            <w:tcW w:w="826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blHeader w:val="true"/>
        </w:trPr>
        <w:tc>
          <w:tcPr>
            <w:tcW w:w="11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Станция отправл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нция назнач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ссажир-ские поезд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узов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езда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Служеб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езд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дьешхал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дьешхалом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дьешхал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ьёр-рендезё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сентиван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-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ч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сентиван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-рендез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ашфюзит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-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ашфюзит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лигет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чк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лигет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аторбад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чк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аторбад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Фельс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Фельс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 (фент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це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це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дёлл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дёлл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А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А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В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В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мошдьёр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мошдьёр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у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-Каполь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-Капольн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зешаб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зешаб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керестешь-Мезёньяра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керестешь-Мезёньяра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ё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ё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еклад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еклад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 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школьц- рендезё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(Тисаи Пу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 рендезё (хельи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(Тисаи Пу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(Тисаи Пу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шёжольц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шёжоль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ахарка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ахарка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н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нч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зомб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зомбо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рёгсал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рёгсал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аки-китер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аки -китер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аки-китер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вар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вар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ньшлитке-Есаки ренд. элаг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ньшлитке-Есаки ренд. элаг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ьшлитк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ьшлитк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ор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ор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се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се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-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-рендез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 0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7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29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6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аром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Total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/ГР/хат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мар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маро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-гьяртеле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-гьяртелеп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палота-Уйпеш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рендез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палота-Уйпеш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Ньюга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Ньюга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ошлигет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ошлигет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Техе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Техе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ёбанья-Кишпеш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Кишпеш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тсентлёрин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тсентлёрин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мертелеп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ртелеп (Жемертелеп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гле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гле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бонь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А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А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В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В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адичпуста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адичпуста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Е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Е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о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ёрёксентмиклош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уйсал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уйсал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цаг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ца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юшьпёклада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юшьпёклада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реце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реце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ф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ф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1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л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л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т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о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атеньё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атеньё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сатеньё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сатеньё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ту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ту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ьйом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ьйо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ешчаб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ешчаб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тьедь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тьедь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ёкёш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ёкёш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ёкёшхаза/ГР/хат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Дели Пу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рд-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Тар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н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ешфехерв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ешфехерв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адбаттья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адбаттья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ш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ше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оф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оф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ь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ь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мариафюрдё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мариафюрдё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ентдьёрд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ентдьёрд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нис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ни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каресту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каресту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карестур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тетени-Диош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тетени-Диош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д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д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зхаломбат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зхаломбатт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тсаболь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тсабольч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богар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богар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тси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тси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есёхидегкут-Гьёнк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сёхидегкут-Гьён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 альс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 альс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ошв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ошв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модьсоб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модьсоб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-Кавичбань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-Кавичбань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Шорокшари у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Шорокшари ут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окш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окш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ш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ш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нсентмиклош-Тас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нсентмиклош-Тас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оксентлёринц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оксентлёринц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лёпсал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лёпсал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нгёд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нгёд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ёрё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ёрё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унха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унха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аллаш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аллаш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леби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леби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лебиа/ГР/хат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</w:t>
            </w:r>
          </w:p>
        </w:tc>
      </w:tr>
    </w:tbl>
    <w:p>
      <w:pPr>
        <w:pStyle w:val="NormalIndent"/>
        <w:spacing w:lineRule="auto" w:line="288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Indent"/>
        <w:spacing w:lineRule="auto" w:line="288"/>
        <w:ind w:hanging="0"/>
        <w:rPr>
          <w:b/>
          <w:b/>
          <w:bCs/>
          <w:lang w:val="en-US"/>
        </w:rPr>
      </w:pPr>
      <w:r>
        <w:rPr>
          <w:b/>
          <w:bCs/>
          <w:lang w:val="ru-RU"/>
        </w:rPr>
        <w:t>СЛОВАКИЯ</w:t>
      </w:r>
    </w:p>
    <w:p>
      <w:pPr>
        <w:pStyle w:val="NormalIndent"/>
        <w:spacing w:lineRule="auto" w:line="288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12" w:type="dxa"/>
        <w:jc w:val="left"/>
        <w:tblInd w:w="-43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1898"/>
        <w:gridCol w:w="1912"/>
        <w:gridCol w:w="1868"/>
        <w:gridCol w:w="1867"/>
        <w:gridCol w:w="1867"/>
      </w:tblGrid>
      <w:tr>
        <w:trPr>
          <w:tblHeader w:val="true"/>
        </w:trPr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линии СМЖЛ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ок линии СМЖЛ (с двусторонним движением)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ажирски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ебн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4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Чадца – Жилина – Кошице – Чиерна-над-Тисой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граница Чехии/Словакии – Чадца - Жилин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Жилинаа - Кошице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Кошице – Чиерна- над-Тисой – граница Словакии/Украины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5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Братислава - Штурово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Братислава – Нове Замк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Нове Замки – Штурово – граница Словакии/Венгр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6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ути – Братислава – Комарно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граница Чехии/Словакии – Кути - Братислав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Нове Замки – Комарно – граница Словакии/Венгр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6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ина – Леопольдов – Галанта/Братислава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Жилина - Леопольдов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Леопольдов - Галант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Леопольдов - Братислав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УРЦИЯ</w:t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1942"/>
        <w:gridCol w:w="1868"/>
        <w:gridCol w:w="1868"/>
        <w:gridCol w:w="1867"/>
        <w:gridCol w:w="1867"/>
      </w:tblGrid>
      <w:tr>
        <w:trPr>
          <w:tblHeader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линии СМЖЛ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ок линии СМЖЛ (с двусторонним движением)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ажирски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ебн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70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пикуле-Стамбул-Хайдарпаша-Анкара-Калын-Малатья-Капыкёй/ Нусайбин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74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дырма-Балыкесир-Кютахья-Эскишехи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97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сун-Калын-Малатья-Нарлы-Топраккале-Искендерун/Мерси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6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инкая-Эрзурум-Карс-Догукапы ве</w:t>
            </w:r>
          </w:p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с-Акта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Indent"/>
        <w:ind w:right="-2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-----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tyle12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5:00Z</dcterms:created>
  <dc:creator>Людмила ЦЕПЕЛЕВА</dc:creator>
  <dc:description/>
  <dc:language>en-US</dc:language>
  <cp:lastModifiedBy>Healy</cp:lastModifiedBy>
  <cp:lastPrinted>2002-08-12T15:40:00Z</cp:lastPrinted>
  <dcterms:modified xsi:type="dcterms:W3CDTF">2002-09-27T14:45:00Z</dcterms:modified>
  <cp:revision>2</cp:revision>
  <dc:subject>ПОЛУЭКТОВ</dc:subject>
  <dc:title>0222798.doc</dc:title>
</cp:coreProperties>
</file>