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5430"/>
        <w:gridCol w:w="250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4782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9.7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3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2/2002/7</w:t>
              <w:br/>
              <w:t>12 juillet 2002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Groupe de travail chargé des transports par chemin de fer</w:t>
      </w:r>
      <w:r>
        <w:rPr/>
        <w:br/>
        <w:t>(Cinquante</w:t>
        <w:noBreakHyphen/>
        <w:t>sixième session, 16</w:t>
        <w:noBreakHyphen/>
        <w:t>18 octobre 2002,</w:t>
        <w:br/>
        <w:t>point 8 c) de l’ordre du jour)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/>
        <w:t>ACCORD EUROPÉEN SUR LES GRANDES LIGNES INTERNATIONALES</w:t>
        <w:br/>
        <w:t>DE CHEMIN DE FER (AGC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rafic ferroviaire total sur le réseau de l’AGC en 2000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es Gouvernements de la Bulgarie, de la Hongrie,</w:t>
        <w:br/>
        <w:t>de la République tchèque, de la Slovaquie et de la Turquie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À sa cinquante</w:t>
        <w:noBreakHyphen/>
        <w:t>cinquième session (16</w:t>
        <w:noBreakHyphen/>
        <w:t>18 octobre 2001), le Groupe de travail a prié les Gouvernements de lui communiquer à sa session suivante les données concernant le trafic ferroviaire total sur le réseau AGC en 2000 (TRANS/SC.2/196, par. 44).</w:t>
      </w:r>
    </w:p>
    <w:p>
      <w:pPr>
        <w:pStyle w:val="Normal"/>
        <w:spacing w:before="0" w:after="240"/>
        <w:rPr/>
      </w:pPr>
      <w:r>
        <w:rPr/>
        <w:tab/>
        <w:t>Le Groupe de travail pourra prendre note des informations additionnelles reçues des Gouvernements, qui sont reproduites ci</w:t>
        <w:noBreakHyphen/>
        <w:t>après.</w:t>
      </w:r>
    </w:p>
    <w:p>
      <w:pPr>
        <w:pStyle w:val="Normal"/>
        <w:spacing w:before="0" w:after="240"/>
        <w:jc w:val="center"/>
        <w:rPr/>
      </w:pPr>
      <w:r>
        <w:rPr/>
        <w:t>*   *   *</w:t>
      </w:r>
      <w:r>
        <w:br w:type="page"/>
      </w:r>
    </w:p>
    <w:p>
      <w:pPr>
        <w:pStyle w:val="Normal"/>
        <w:spacing w:before="0" w:after="240"/>
        <w:rPr/>
      </w:pPr>
      <w:commentRangeStart w:id="0"/>
      <w:r>
        <w:rPr>
          <w:b/>
          <w:bCs/>
        </w:rPr>
        <w:t>BULGARI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tbl>
      <w:tblPr>
        <w:tblW w:w="9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843"/>
        <w:gridCol w:w="13"/>
        <w:gridCol w:w="1133"/>
        <w:gridCol w:w="10"/>
        <w:gridCol w:w="1935"/>
        <w:gridCol w:w="7"/>
        <w:gridCol w:w="1942"/>
        <w:gridCol w:w="1497"/>
      </w:tblGrid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/>
            </w:pPr>
            <w:r>
              <w:rPr>
                <w:b/>
                <w:sz w:val="18"/>
              </w:rPr>
              <w:t>N</w:t>
            </w:r>
            <w:r>
              <w:rPr>
                <w:b/>
                <w:sz w:val="18"/>
                <w:vertAlign w:val="superscript"/>
              </w:rPr>
              <w:t>o</w:t>
            </w:r>
            <w:r>
              <w:rPr>
                <w:b/>
                <w:sz w:val="18"/>
              </w:rPr>
              <w:t> de ligne AGC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ection de ligne</w:t>
              <w:br/>
              <w:t>(dans les deux sens)</w:t>
            </w:r>
          </w:p>
        </w:tc>
        <w:tc>
          <w:tcPr>
            <w:tcW w:w="114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itesse</w:t>
              <w:br/>
              <w:t>maximale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OYAGEURS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MARCHANDISES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SERVICE</w:t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4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 moyen de trains par jour au cours des mois de plus grand trafic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 moyen de trains par jour au cours des mois de plus grand trafic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mbre moyen de trains par jour au cours des mois de plus grand trafic</w:t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de-CH"/>
              </w:rPr>
              <w:t>07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Dragoman – Sofi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0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7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2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ind w:left="33" w:hanging="0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Sofia – Dragoman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00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6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de-CH"/>
              </w:rPr>
              <w:t>07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 xml:space="preserve">Sofia – </w:t>
            </w:r>
          </w:p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Plovdiv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3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6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8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 xml:space="preserve">Plovdiv – </w:t>
            </w:r>
          </w:p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 xml:space="preserve">Sofia 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30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de-CH"/>
              </w:rPr>
              <w:t>07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Plovdiv – Svilengrad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0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8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2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Svilengrad – Plovdiv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00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8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E095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Russe – G.Oryahovits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G.Oryahovitsa – Russe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</w:rPr>
            </w:pPr>
            <w:r>
              <w:rPr>
                <w:sz w:val="18"/>
              </w:rPr>
              <w:t>Е095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</w:rPr>
            </w:pPr>
            <w:r>
              <w:rPr>
                <w:sz w:val="18"/>
              </w:rPr>
              <w:t>G.Oryahovitsa – Dabovo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</w:rPr>
            </w:pPr>
            <w:r>
              <w:rPr>
                <w:sz w:val="18"/>
              </w:rPr>
              <w:t>Dabovo – G.Oryahovitsa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</w:rPr>
            </w:pPr>
            <w:r>
              <w:rPr>
                <w:sz w:val="18"/>
              </w:rPr>
              <w:t>Е095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</w:rPr>
            </w:pPr>
            <w:r>
              <w:rPr>
                <w:sz w:val="18"/>
              </w:rPr>
              <w:t>Dabovo – Dimitrovgrad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</w:rPr>
            </w:pPr>
            <w:r>
              <w:rPr>
                <w:sz w:val="18"/>
              </w:rPr>
              <w:t>Dimitrovgrad – Dabovo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00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9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nl-NL"/>
              </w:rPr>
              <w:t>66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Russe – Kaspichan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8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9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5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</w:r>
          </w:p>
        </w:tc>
        <w:tc>
          <w:tcPr>
            <w:tcW w:w="185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Kaspichan – Russe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80</w:t>
            </w:r>
          </w:p>
        </w:tc>
        <w:tc>
          <w:tcPr>
            <w:tcW w:w="1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9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2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nl-NL"/>
              </w:rPr>
              <w:t>68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 xml:space="preserve">Sofia – </w:t>
            </w:r>
          </w:p>
          <w:p>
            <w:pPr>
              <w:pStyle w:val="Normal"/>
              <w:spacing w:before="8" w:after="8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Mezdr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8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4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  <w:lang w:val="nl-NL"/>
              </w:rPr>
              <w:t xml:space="preserve">Mezdra – </w:t>
            </w:r>
          </w:p>
          <w:p>
            <w:pPr>
              <w:pStyle w:val="Normal"/>
              <w:spacing w:before="8" w:after="8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Sofia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0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6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nl-NL"/>
              </w:rPr>
              <w:t>68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Mezdra – G.Oryahovits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1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4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G.Oryahovitsa – Mezdra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0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>68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.Oryahovitsa – Kaspichan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aspichan – G.Oryahovitsa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0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nl-NL"/>
              </w:rPr>
              <w:t>680</w:t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Kaspichan – Varna</w:t>
            </w:r>
          </w:p>
        </w:tc>
        <w:tc>
          <w:tcPr>
            <w:tcW w:w="1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19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rna – Kaspichan</w:t>
            </w:r>
          </w:p>
        </w:tc>
        <w:tc>
          <w:tcPr>
            <w:tcW w:w="1143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</w:t>
            </w:r>
          </w:p>
        </w:tc>
        <w:tc>
          <w:tcPr>
            <w:tcW w:w="1942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en-US"/>
              </w:rPr>
            </w:pP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>72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lovdiv St.Zagora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</w:rPr>
            </w:pPr>
            <w:r>
              <w:rPr>
                <w:sz w:val="18"/>
              </w:rPr>
              <w:t>St.Zagora – Plovdiv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949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</w:rPr>
            </w:pPr>
            <w:r>
              <w:rPr>
                <w:sz w:val="18"/>
              </w:rPr>
              <w:t>Е72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</w:rPr>
            </w:pPr>
            <w:r>
              <w:rPr>
                <w:sz w:val="18"/>
              </w:rPr>
              <w:t>St.Zagora – Karnobat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25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0</w:t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3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nl-NL"/>
              </w:rPr>
            </w:pPr>
            <w:r>
              <w:rPr>
                <w:rFonts w:cs="Arial" w:ascii="Arial" w:hAnsi="Arial"/>
                <w:sz w:val="18"/>
                <w:lang w:val="nl-N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Karnobat – St.Zagora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30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0</w:t>
            </w:r>
          </w:p>
        </w:tc>
        <w:tc>
          <w:tcPr>
            <w:tcW w:w="1949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4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de-CH"/>
              </w:rPr>
              <w:t>72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Karnobat – Burgas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30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9</w:t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1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Burgas – Karnobat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30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6</w:t>
            </w:r>
          </w:p>
        </w:tc>
        <w:tc>
          <w:tcPr>
            <w:tcW w:w="1949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0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de-CH"/>
              </w:rPr>
              <w:t>855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 xml:space="preserve">Sofia – </w:t>
            </w:r>
          </w:p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Kulata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10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4</w:t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9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 xml:space="preserve">Kulata – </w:t>
            </w:r>
          </w:p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Sofia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10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5</w:t>
            </w:r>
          </w:p>
        </w:tc>
        <w:tc>
          <w:tcPr>
            <w:tcW w:w="1949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2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8" w:after="8"/>
              <w:rPr/>
            </w:pPr>
            <w:r>
              <w:rPr>
                <w:sz w:val="18"/>
              </w:rPr>
              <w:t>Е</w:t>
            </w:r>
            <w:r>
              <w:rPr>
                <w:sz w:val="18"/>
                <w:lang w:val="de-CH"/>
              </w:rPr>
              <w:t>95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Karnobat – Sindel</w:t>
            </w:r>
          </w:p>
        </w:tc>
        <w:tc>
          <w:tcPr>
            <w:tcW w:w="11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30</w:t>
            </w:r>
          </w:p>
        </w:tc>
        <w:tc>
          <w:tcPr>
            <w:tcW w:w="19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2</w:t>
            </w:r>
          </w:p>
        </w:tc>
        <w:tc>
          <w:tcPr>
            <w:tcW w:w="1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8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14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rPr>
                <w:rFonts w:ascii="Arial" w:hAnsi="Arial" w:cs="Arial"/>
                <w:sz w:val="18"/>
                <w:lang w:val="de-CH"/>
              </w:rPr>
            </w:pPr>
            <w:r>
              <w:rPr>
                <w:rFonts w:cs="Arial" w:ascii="Arial" w:hAnsi="Arial"/>
                <w:sz w:val="18"/>
                <w:lang w:val="de-CH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ndel – Karnobat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949" w:type="dxa"/>
            <w:gridSpan w:val="2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8" w:after="8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RÉPUBLIQUE TCHÈQUE</w:t>
      </w:r>
    </w:p>
    <w:tbl>
      <w:tblPr>
        <w:tblW w:w="94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4190"/>
        <w:gridCol w:w="1839"/>
        <w:gridCol w:w="1839"/>
      </w:tblGrid>
      <w:tr>
        <w:trPr>
          <w:trHeight w:val="409" w:hRule="atLeast"/>
        </w:trPr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N</w:t>
            </w:r>
            <w:r>
              <w:rPr>
                <w:b/>
                <w:bCs/>
                <w:sz w:val="20"/>
                <w:vertAlign w:val="superscript"/>
              </w:rPr>
              <w:t>o</w:t>
            </w:r>
            <w:r>
              <w:rPr>
                <w:b/>
                <w:bCs/>
                <w:sz w:val="20"/>
              </w:rPr>
              <w:t xml:space="preserve"> de ligne AGC</w:t>
            </w:r>
          </w:p>
        </w:tc>
        <w:tc>
          <w:tcPr>
            <w:tcW w:w="41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Section de ligne</w:t>
            </w:r>
          </w:p>
        </w:tc>
        <w:tc>
          <w:tcPr>
            <w:tcW w:w="3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Nombre moyen de trains par jour</w:t>
            </w:r>
          </w:p>
        </w:tc>
      </w:tr>
      <w:tr>
        <w:trPr>
          <w:trHeight w:val="403" w:hRule="atLeast"/>
        </w:trPr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jc w:val="both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  <w:szCs w:val="24"/>
                <w:lang w:eastAsia="cs-CZ"/>
              </w:rPr>
            </w:r>
          </w:p>
        </w:tc>
        <w:tc>
          <w:tcPr>
            <w:tcW w:w="41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" w:after="5"/>
              <w:jc w:val="both"/>
              <w:rPr>
                <w:b/>
                <w:b/>
                <w:bCs/>
                <w:sz w:val="20"/>
                <w:lang w:eastAsia="cs-CZ"/>
              </w:rPr>
            </w:pPr>
            <w:r>
              <w:rPr>
                <w:b/>
                <w:bCs/>
                <w:sz w:val="20"/>
                <w:lang w:eastAsia="cs-CZ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yageurs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rchandises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Bad Schandau (State bor.)-Děč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Děčín-Bad Schandau (State bor.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Děčín-Prah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Praha-Děč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Praha-Kol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6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Kolín-Prah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6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7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, 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Klín-Česká třebová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6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, 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Česká Třebová-Kol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0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Česká Třebová-Brno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Brno-Česká Třebová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Brno-Břeclav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7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Břeclav-Brno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2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en-US" w:eastAsia="cs-CZ"/>
              </w:rPr>
            </w:pPr>
            <w:r>
              <w:rPr>
                <w:b/>
                <w:bCs/>
                <w:sz w:val="20"/>
                <w:lang w:val="en-US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Břeclav-Kúty (state bor.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en-US" w:eastAsia="cs-CZ"/>
              </w:rPr>
            </w:pPr>
            <w:r>
              <w:rPr>
                <w:b/>
                <w:bCs/>
                <w:sz w:val="20"/>
                <w:lang w:val="en-US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Kúty (state bor.)-Břeclav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9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Děčín-Nymburk-Kol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Kolín-Nymburk-Děč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Kolín-Havlíčkův Brod-Brno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1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1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Brno-Havlíčkův Brod-Kol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1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Břeclav-Přerov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Přerov-Břeclav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5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5, 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Přerov-Bohum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5, 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Bohumín-Přerov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8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59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Bohumín-Chalupki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59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Chalupki-Bohum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Bohumín-Petrovice u Karviné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9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6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Petrovice u Karviné-Bohum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3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19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nl-NL" w:eastAsia="cs-CZ"/>
              </w:rPr>
            </w:pPr>
            <w:r>
              <w:rPr>
                <w:b/>
                <w:bCs/>
                <w:sz w:val="20"/>
                <w:lang w:val="nl-NL"/>
              </w:rPr>
              <w:t>E 6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Petrovice u Karviné-Zebrzydowic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1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11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nl-NL" w:eastAsia="cs-CZ"/>
              </w:rPr>
            </w:pPr>
            <w:r>
              <w:rPr>
                <w:b/>
                <w:bCs/>
                <w:sz w:val="20"/>
                <w:lang w:val="nl-NL"/>
              </w:rPr>
              <w:t>E 6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Zebrzydowice - Petrovice u Karviné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1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10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nl-NL" w:eastAsia="cs-CZ"/>
              </w:rPr>
            </w:pPr>
            <w:r>
              <w:rPr>
                <w:b/>
                <w:bCs/>
                <w:sz w:val="20"/>
                <w:lang w:val="nl-NL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Schnirding-Cheb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nl-NL" w:eastAsia="cs-CZ"/>
              </w:rPr>
            </w:pPr>
            <w:r>
              <w:rPr>
                <w:sz w:val="20"/>
                <w:lang w:val="nl-NL"/>
              </w:rPr>
              <w:t>8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nl-NL" w:eastAsia="cs-CZ"/>
              </w:rPr>
            </w:pPr>
            <w:r>
              <w:rPr>
                <w:b/>
                <w:bCs/>
                <w:sz w:val="20"/>
                <w:lang w:val="nl-NL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Cheb-Schnirding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9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Cheb-Plzeň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6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Plzeň-Cheb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4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Plzeň-Prah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Praha-Plzeň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3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Česká Třebová-Přerov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2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Přerov-Česká Třebová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8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Polanka nad Odrou-Český Těš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Český Těšín- Polanka nad Odro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25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Bohumín-Čadca (state bor.)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3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6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40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Čadca (state bor.)-Bohumín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en-US" w:eastAsia="cs-CZ"/>
              </w:rPr>
            </w:pPr>
            <w:r>
              <w:rPr>
                <w:b/>
                <w:bCs/>
                <w:sz w:val="20"/>
                <w:lang w:val="en-US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en-US" w:eastAsia="cs-CZ"/>
              </w:rPr>
            </w:pPr>
            <w:r>
              <w:rPr>
                <w:sz w:val="20"/>
                <w:lang w:val="en-US"/>
              </w:rPr>
              <w:t>Praha- České Budějovic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České Budějovice-Prah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České Budějovice-Horní Dvořiště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eastAsia="cs-CZ"/>
              </w:rPr>
            </w:pPr>
            <w:r>
              <w:rPr>
                <w:b/>
                <w:bCs/>
                <w:sz w:val="20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eastAsia="cs-CZ"/>
              </w:rPr>
            </w:pPr>
            <w:r>
              <w:rPr>
                <w:sz w:val="20"/>
              </w:rPr>
              <w:t>Horní Dvořiště-České Budějovic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8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Horní Dvořiště-Summera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b/>
                <w:b/>
                <w:bCs/>
                <w:sz w:val="20"/>
                <w:szCs w:val="24"/>
                <w:lang w:val="de-DE" w:eastAsia="cs-CZ"/>
              </w:rPr>
            </w:pPr>
            <w:r>
              <w:rPr>
                <w:b/>
                <w:bCs/>
                <w:sz w:val="20"/>
                <w:lang w:val="de-DE"/>
              </w:rPr>
              <w:t>E 55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both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Summerau-Horní Dvořiště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" w:after="5"/>
              <w:jc w:val="center"/>
              <w:rPr>
                <w:sz w:val="20"/>
                <w:szCs w:val="24"/>
                <w:lang w:val="de-DE" w:eastAsia="cs-CZ"/>
              </w:rPr>
            </w:pPr>
            <w:r>
              <w:rPr>
                <w:sz w:val="20"/>
                <w:lang w:val="de-DE"/>
              </w:rPr>
              <w:t>10</w:t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HONGRIE</w:t>
      </w:r>
    </w:p>
    <w:tbl>
      <w:tblPr>
        <w:tblW w:w="944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662"/>
        <w:gridCol w:w="2336"/>
        <w:gridCol w:w="2567"/>
        <w:gridCol w:w="1076"/>
        <w:gridCol w:w="1330"/>
        <w:gridCol w:w="1076"/>
      </w:tblGrid>
      <w:tr>
        <w:trPr>
          <w:tblHeader w:val="true"/>
        </w:trPr>
        <w:tc>
          <w:tcPr>
            <w:tcW w:w="105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N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o</w:t>
            </w:r>
            <w:r>
              <w:rPr>
                <w:b/>
                <w:bCs/>
                <w:color w:val="000000"/>
                <w:sz w:val="20"/>
              </w:rPr>
              <w:t xml:space="preserve"> de ligne AGC</w:t>
            </w:r>
          </w:p>
        </w:tc>
        <w:tc>
          <w:tcPr>
            <w:tcW w:w="2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Gare de départ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Gare d’arrivée</w:t>
            </w:r>
          </w:p>
        </w:tc>
        <w:tc>
          <w:tcPr>
            <w:tcW w:w="3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Nombre moyen de trains par jour au cours des mois de plus grand trafic</w:t>
            </w:r>
          </w:p>
        </w:tc>
      </w:tr>
      <w:tr>
        <w:trPr>
          <w:tblHeader w:val="true"/>
        </w:trPr>
        <w:tc>
          <w:tcPr>
            <w:tcW w:w="105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Voyageurs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Marchandis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Service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egyeshalom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egyeshalom G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yő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egyeshalo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yőr-rendez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yő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yőrszentiván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yőr-rendez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Ác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lang w:val="de-DE"/>
              </w:rPr>
              <w:t>Győrszentiván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omárom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Á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omárom-rendez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omárom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Almásfüzit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omárom-rendez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atabány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Almásfüzit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atabánya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atabány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árliget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atabánya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icsk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árliget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iatorbág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icsk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udapest-Kelenföl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iatorbág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p.-Ferencváro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udapest-Kelenföl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p.-Ferencváros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p.-Ferencváro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apest-Keleti pu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p.-Ferencváros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apest-Keleti pu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őbánya fels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6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7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őbánya fels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ákos (fent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áko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éce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écel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ödöll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ödöll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Aszó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szó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atvan A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atvan A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Hatvan B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lang w:val="de-DE"/>
              </w:rPr>
              <w:t>Hatvan B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atva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atvan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Vámosgyör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Vámosgyörk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ú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út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ál-Kápoln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2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ál-Kápoln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Füzesab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Füzesabon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ezőkeresztes-Mezőnyárá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ezőkeresztes-Mezőnyárá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mő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mő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yékládház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yékládház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iskolc-rendez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kolc-rendez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kolc-Tiszai pu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iskolc-rendező (helyi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kolc-Tiszai pu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skolc-Tiszai pu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Felsőzsolc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Felsőzsolc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aktaharká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aktaharkán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eren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3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erenc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ezőzomb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4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ezőzombo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örögszállá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4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örögszállá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Északi kitér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4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Északi kitér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yíregyház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4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óstóhegy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Északi kitér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4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yíregyház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óstóhegy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4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óstóhegy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isvárd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4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isvárd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ényeslitke-Északi rend.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4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ényeslitke-Északi rend.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ényeslitke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ényeslitke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omoró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4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omoró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uzsé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uzsé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Záhony-rendez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áhony-rendez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Záh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Záhon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Záhony G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Total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00"/>
                <w:sz w:val="20"/>
                <w:szCs w:val="22"/>
                <w:lang w:val="de-DE"/>
              </w:rPr>
            </w:pPr>
            <w:r>
              <w:rPr>
                <w:color w:val="000000"/>
                <w:sz w:val="20"/>
                <w:szCs w:val="22"/>
                <w:lang w:val="de-DE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00"/>
                <w:sz w:val="20"/>
                <w:szCs w:val="22"/>
                <w:lang w:val="de-DE"/>
              </w:rPr>
            </w:pPr>
            <w:r>
              <w:rPr>
                <w:color w:val="000000"/>
                <w:sz w:val="20"/>
                <w:szCs w:val="22"/>
                <w:lang w:val="de-DE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305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174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1293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E6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omárom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omárom G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Total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b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b /GR/ hatá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maro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lang w:val="de-DE"/>
              </w:rPr>
              <w:t>Szob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Vác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maro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unakeszi-gyártelep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á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unakeszi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unakeszi-Gyártele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5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ákospalota-Újpest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unakeszi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6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ákosrendez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ákospalota-Újpes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7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6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apest-Nyugati pu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ákosrendez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apest-Nyugati pu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Városliget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6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Városliget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őbánya-Tehe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6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6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őbánya-Tehe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őbánya-Kispes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6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őbánya-Kispest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estszentlőrinc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6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6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estszentlőrinc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emeretelep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6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emeretelep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ono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6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ono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eglé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6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eglé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bony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7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Abony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b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7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bon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zolnok A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7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zolnok A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zolnok B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7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lnok B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aládicspuszta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7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aládicspuszta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lno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7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lnok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lnok E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7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lnok E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ajol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7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örökszentmiklós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isújszállá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7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isújszállá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arcag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7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arcag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üspökladá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üspökladán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ebrece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ebrecen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Apaf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Apaf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yíregyház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E5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yíregyház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óstóhegy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Total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2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54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41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áko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agló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agló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ká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kát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Újszász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6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Újszász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lnok D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lnok D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Szolnok C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8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lnok C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Újszász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9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Újszász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olno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9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ajol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iszatenyő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9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iszatenyő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iszatenyő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9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iszatenyő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ezőtú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9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ezőtú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yom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9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yom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r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9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ron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rony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9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urony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ékéscsab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lang w:val="en-US"/>
              </w:rPr>
              <w:t>Békéscsab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étegyház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9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étegyház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Lökösház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E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Lökösház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Lökösháza /GR/ hatá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apest-Déli pu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udapest-Kelenföl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Budapest-Kelenföl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Tárno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i/>
                <w:i/>
                <w:iCs/>
                <w:color w:val="000000"/>
                <w:sz w:val="20"/>
                <w:lang w:val="de-DE"/>
              </w:rPr>
            </w:pPr>
            <w:r>
              <w:rPr>
                <w:i/>
                <w:iCs/>
                <w:color w:val="000000"/>
                <w:sz w:val="20"/>
                <w:lang w:val="de-DE"/>
              </w:rPr>
              <w:t>Érd-elág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i/>
                <w:i/>
                <w:iCs/>
                <w:color w:val="000000"/>
                <w:sz w:val="20"/>
                <w:lang w:val="de-DE"/>
              </w:rPr>
            </w:pPr>
            <w:r>
              <w:rPr>
                <w:i/>
                <w:iCs/>
                <w:color w:val="000000"/>
                <w:sz w:val="20"/>
                <w:lang w:val="de-DE"/>
              </w:rPr>
              <w:t>Tárno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0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Tárnok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ékesfehérvá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ékesfehérvá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abadbattyá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zabadbattyán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Lepsé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Lepsén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iófo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iófok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Fonyó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0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Fonyó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alatonmáriafürdő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alatonmáriafürdő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alatonszentgyörg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alatonszentgyörg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kanizs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1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kanizs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urakeresztú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2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4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nl-NL"/>
              </w:rPr>
            </w:pPr>
            <w:r>
              <w:rPr>
                <w:b/>
                <w:bCs/>
                <w:color w:val="000000"/>
                <w:sz w:val="20"/>
                <w:lang w:val="nl-NL"/>
              </w:rPr>
              <w:t>11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lang w:val="nl-NL"/>
              </w:rPr>
            </w:pPr>
            <w:r>
              <w:rPr>
                <w:b/>
                <w:bCs/>
                <w:color w:val="000000"/>
                <w:sz w:val="20"/>
                <w:lang w:val="nl-NL"/>
              </w:rPr>
              <w:t>E6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Murakeresztú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Murakeresztúr G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2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szCs w:val="22"/>
                <w:lang w:val="nl-NL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nl-NL"/>
              </w:rPr>
              <w:t>Total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 w:val="20"/>
                <w:szCs w:val="22"/>
                <w:lang w:val="nl-NL"/>
              </w:rPr>
            </w:pPr>
            <w:r>
              <w:rPr>
                <w:color w:val="000000"/>
                <w:sz w:val="20"/>
                <w:szCs w:val="22"/>
                <w:lang w:val="nl-NL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61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1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de-DE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de-DE"/>
              </w:rPr>
              <w:t>108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1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udapest-Kelenföl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tétény-Diós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Nagytétény-Diós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Érd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4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1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Érd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zhalombatt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ázhalombatt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taszabolc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usztaszabolc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árbogárd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1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árbogárd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étszila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2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Rétszila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eszőhidegkút-Gyönk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eszőhidegkút-Gyönk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ombóvá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2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ombóvá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ombóvár also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2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ombóvár alsó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aposvá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2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aposvá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omogyszob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2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omogyszob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Gyékényes-Kavicsbány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2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/>
            </w:pPr>
            <w:r>
              <w:rPr>
                <w:color w:val="000000"/>
                <w:sz w:val="20"/>
                <w:lang w:val="de-DE"/>
              </w:rPr>
              <w:t>Gyékényes-Kavicsbány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ékénye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7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ékénye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yékényes G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Total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p.-Ferencváro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apest-Soroksári út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2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udapest-Soroksári út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Soroksá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oroksár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ksony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3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aksony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unszentmiklós-Tas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unszentmiklós-Tas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omokszentlőrinc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Homokszentlőrinc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Fülöpszállá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4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Fülöpszállá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Csengődi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Csengőd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iskőrö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6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iskőrö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iskunhalas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iskunhalas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alotaszállás elág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2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Balotaszállás elág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elebia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3</w:t>
            </w:r>
          </w:p>
        </w:tc>
      </w:tr>
      <w:tr>
        <w:trPr/>
        <w:tc>
          <w:tcPr>
            <w:tcW w:w="3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13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  <w:t>E8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Kelebia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0"/>
                <w:lang w:val="nl-NL"/>
              </w:rPr>
            </w:pPr>
            <w:r>
              <w:rPr>
                <w:color w:val="000000"/>
                <w:sz w:val="20"/>
                <w:lang w:val="nl-NL"/>
              </w:rPr>
              <w:t>Kelebia /GR/ határ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Total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2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6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righ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32</w:t>
            </w:r>
          </w:p>
        </w:tc>
      </w:tr>
    </w:tbl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SLOVAQUIE</w:t>
      </w:r>
    </w:p>
    <w:tbl>
      <w:tblPr>
        <w:tblW w:w="94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3"/>
        <w:gridCol w:w="1879"/>
        <w:gridCol w:w="1879"/>
        <w:gridCol w:w="1879"/>
        <w:gridCol w:w="1879"/>
      </w:tblGrid>
      <w:tr>
        <w:trPr>
          <w:tblHeader w:val="true"/>
        </w:trPr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1"/>
              </w:rPr>
              <w:t>N</w:t>
            </w:r>
            <w:r>
              <w:rPr>
                <w:b/>
                <w:sz w:val="21"/>
                <w:vertAlign w:val="superscript"/>
              </w:rPr>
              <w:t>o</w:t>
            </w:r>
            <w:r>
              <w:rPr>
                <w:b/>
                <w:sz w:val="21"/>
              </w:rPr>
              <w:t xml:space="preserve"> de ligne AGC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ection de ligne</w:t>
              <w:br/>
              <w:t>(dans les deux sens)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Voyageur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ombre moyen de trains par jour au cours des mois de plus grand trafic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Marchandise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ombre moyen de trains par jour au cours des mois de plus grand trafic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Servi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Nombre moyen de trains par jour au cours des mois de plus grand trafic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E 40</w:t>
            </w:r>
          </w:p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Čadca − Žilina − Košice − Čierna n/Tisou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order Czechia/Slovakia − Čadca − Žilina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3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14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Žilina − Košice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3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8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54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/>
            </w:pPr>
            <w:r>
              <w:rPr>
                <w:sz w:val="21"/>
                <w:lang w:val="en-US"/>
              </w:rPr>
              <w:t>Košice − Čierna nad Tisou − border Slovakia/Ukraina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2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E 52</w:t>
            </w:r>
          </w:p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ratislava − Štúrovo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ratislava − Nové Zámky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0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5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05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/>
            </w:pPr>
            <w:r>
              <w:rPr>
                <w:sz w:val="21"/>
                <w:lang w:val="en-US"/>
              </w:rPr>
              <w:t>Nové Zámky − Štúrovo − border Slovakia/Hungaria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9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0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E 61</w:t>
            </w:r>
          </w:p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Kúty − Bratislava − Komárno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border Czechia/Slovakia − Kúty − Bratislava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0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6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16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/>
            </w:pPr>
            <w:r>
              <w:rPr>
                <w:sz w:val="21"/>
                <w:lang w:val="en-US"/>
              </w:rPr>
              <w:t>Nové Zámky − Komárno − border Slovakia/Hungaria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6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37</w:t>
            </w:r>
          </w:p>
        </w:tc>
      </w:tr>
      <w:tr>
        <w:trPr/>
        <w:tc>
          <w:tcPr>
            <w:tcW w:w="19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E 63</w:t>
            </w:r>
          </w:p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Žilina − Leopoldov − Galanta/Bratislava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/>
            </w:pPr>
            <w:r>
              <w:rPr>
                <w:sz w:val="21"/>
                <w:lang w:val="en-US"/>
              </w:rPr>
              <w:t>Žilina − Leopoldov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56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2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08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eopoldov − Galanta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40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61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120" w:after="12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Leopoldov − Bratislava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77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29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  <w:t>106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lang w:val="en-US"/>
        </w:rPr>
      </w:pPr>
      <w:r>
        <w:rPr>
          <w:b/>
          <w:bCs/>
          <w:lang w:val="en-US"/>
        </w:rPr>
        <w:t>TURQUIE</w:t>
      </w:r>
    </w:p>
    <w:tbl>
      <w:tblPr>
        <w:tblW w:w="946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7"/>
        <w:gridCol w:w="1880"/>
        <w:gridCol w:w="1880"/>
        <w:gridCol w:w="1880"/>
      </w:tblGrid>
      <w:tr>
        <w:trPr>
          <w:tblHeader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sz w:val="22"/>
                <w:vertAlign w:val="superscript"/>
              </w:rPr>
              <w:t>o</w:t>
            </w:r>
            <w:r>
              <w:rPr>
                <w:b/>
                <w:sz w:val="22"/>
              </w:rPr>
              <w:t xml:space="preserve"> de ligne AGC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ction de ligne</w:t>
              <w:br/>
              <w:t>(dans les deux sens)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oyageurs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moyen de trains par jour au cours des mois de plus grand trafic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handises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Nombre moyen de trains par jour au cours des mois de plus grand trafic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rvice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moyen de trains par jour au cours des mois de plus grand trafic</w:t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-E 70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ıkule</w:t>
              <w:noBreakHyphen/>
              <w:t>İstanbul</w:t>
              <w:noBreakHyphen/>
              <w:br/>
              <w:t>Haydarpaşa</w:t>
              <w:noBreakHyphen/>
              <w:t>Ankara</w:t>
              <w:noBreakHyphen/>
              <w:br/>
              <w:t>Kalin</w:t>
              <w:noBreakHyphen/>
              <w:t>Malatya</w:t>
              <w:noBreakHyphen/>
              <w:br/>
              <w:t>Kapıköy/Nusaybin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0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1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-E 74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dırma</w:t>
              <w:noBreakHyphen/>
              <w:t>Balıkesir</w:t>
              <w:noBreakHyphen/>
              <w:br/>
              <w:t>Kütahya</w:t>
              <w:noBreakHyphen/>
              <w:t>Eskişehir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2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8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-E 97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sun</w:t>
              <w:noBreakHyphen/>
              <w:t>Kalın</w:t>
              <w:noBreakHyphen/>
              <w:br/>
              <w:t>Malatya</w:t>
              <w:noBreakHyphen/>
              <w:t>Narli</w:t>
              <w:noBreakHyphen/>
              <w:br/>
              <w:t>Toprakkale</w:t>
              <w:noBreakHyphen/>
              <w:br/>
              <w:t>İskenderun/Mersin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0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-E 6</w:t>
            </w:r>
            <w:r>
              <w:rPr>
                <w:b/>
                <w:bCs/>
                <w:sz w:val="22"/>
                <w:szCs w:val="22"/>
                <w:lang w:val="de-DE"/>
              </w:rPr>
              <w:t>92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Çetinkaya</w:t>
              <w:noBreakHyphen/>
              <w:t>Erzurum</w:t>
              <w:noBreakHyphen/>
              <w:br/>
              <w:t>Kars</w:t>
              <w:noBreakHyphen/>
              <w:t>Doğukapıve Kars</w:t>
              <w:noBreakHyphen/>
              <w:t>Aktaş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6"/>
                <w:lang w:val="de-DE"/>
              </w:rPr>
            </w:pPr>
            <w:r>
              <w:rPr>
                <w:sz w:val="22"/>
                <w:szCs w:val="26"/>
                <w:lang w:val="de-DE"/>
              </w:rPr>
              <w:t>10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6"/>
                <w:lang w:val="de-DE"/>
              </w:rPr>
            </w:pPr>
            <w:r>
              <w:rPr>
                <w:sz w:val="22"/>
                <w:szCs w:val="26"/>
                <w:lang w:val="de-DE"/>
              </w:rPr>
              <w:t>16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2"/>
                <w:szCs w:val="26"/>
                <w:lang w:val="de-DE"/>
              </w:rPr>
            </w:pPr>
            <w:r>
              <w:rPr>
                <w:sz w:val="22"/>
                <w:szCs w:val="26"/>
                <w:lang w:val="de-DE"/>
              </w:rPr>
            </w:r>
          </w:p>
        </w:tc>
      </w:tr>
    </w:tbl>
    <w:p>
      <w:pPr>
        <w:pStyle w:val="Normal"/>
        <w:spacing w:before="0" w:after="240"/>
        <w:jc w:val="center"/>
        <w:rPr>
          <w:lang w:val="de-DE"/>
        </w:rPr>
      </w:pPr>
      <w:r>
        <w:rPr>
          <w:lang w:val="de-DE"/>
        </w:rPr>
        <w:b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ORET-VAR" w:date="0-00-00T00:00:00Z" w:initials="CMV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Tous les tableaux sont repris du document anglais, les styles sont maintenu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</w:t>
      <w:noBreakHyphen/>
      <w:t>22797  (F)    080802    0908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2/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Normal"/>
    <w:pPr>
      <w:numPr>
        <w:ilvl w:val="0"/>
        <w:numId w:val="3"/>
      </w:numPr>
      <w:tabs>
        <w:tab w:val="left" w:pos="567" w:leader="none"/>
        <w:tab w:val="left" w:pos="7371" w:leader="none"/>
      </w:tabs>
      <w:spacing w:before="0" w:after="240"/>
    </w:pPr>
    <w:rPr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lang w:val="en-GB"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2"/>
      </w:numPr>
      <w:spacing w:before="480" w:after="240"/>
    </w:pPr>
    <w:rPr>
      <w:b/>
      <w:caps/>
      <w:lang w:val="en-GB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2"/>
      </w:numPr>
      <w:spacing w:before="120" w:after="240"/>
    </w:pPr>
    <w:rPr>
      <w:i/>
      <w:u w:val="single"/>
      <w:lang w:val="en-GB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2"/>
      </w:numPr>
      <w:spacing w:before="120" w:after="240"/>
    </w:pPr>
    <w:rPr>
      <w:lang w:val="en-GB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firstLine="284"/>
      <w:jc w:val="both"/>
    </w:pPr>
    <w:rPr>
      <w:sz w:val="22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1:20:00Z</dcterms:created>
  <dc:creator>MORET-VAR</dc:creator>
  <dc:description/>
  <dc:language>en-US</dc:language>
  <cp:lastModifiedBy>Healy</cp:lastModifiedBy>
  <cp:lastPrinted>2002-08-09T13:15:00Z</cp:lastPrinted>
  <dcterms:modified xsi:type="dcterms:W3CDTF">2002-09-30T09:39:00Z</dcterms:modified>
  <cp:revision>2</cp:revision>
  <dc:subject/>
  <dc:title>TRANS/SC.2/2002/7</dc:title>
</cp:coreProperties>
</file>