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61262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9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 July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c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otal traffic on the AGC network in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ransmitted by the Governments of Bulgaria, Czech Republic,</w:t>
      </w:r>
    </w:p>
    <w:p>
      <w:pPr>
        <w:pStyle w:val="Heading8"/>
        <w:rPr>
          <w:sz w:val="24"/>
        </w:rPr>
      </w:pPr>
      <w:r>
        <w:rPr>
          <w:sz w:val="24"/>
        </w:rPr>
        <w:t xml:space="preserve">Hungary, Slovakia and Turke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Governments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/>
      </w:pPr>
      <w:r>
        <w:rPr/>
        <w:t>BULGARIA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134"/>
        <w:gridCol w:w="1984"/>
        <w:gridCol w:w="1843"/>
        <w:gridCol w:w="1276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ax. speed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Dragoman – Sof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a – Dragom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vdi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lovdiv –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Sof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7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vdiv – Svilengr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vilengrad – Plovd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sse – G.Oryahovit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Ru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Dabov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bovo – G.Oryahovit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09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bovo – Dimitrovgrad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mitrovgrad – Dabo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6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sse – Kaspich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Rus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zdr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Mezdra –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Sof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zdra – G.Oryahovits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Mezdr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.Oryahovitsa – Kaspicha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G.Oryahovit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68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spichan – Varn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rna – Kaspich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  <w:gridCol w:w="1984"/>
        <w:gridCol w:w="1560"/>
        <w:gridCol w:w="1417"/>
      </w:tblGrid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Max. speed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</w:tr>
      <w:tr>
        <w:trPr>
          <w:trHeight w:val="33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Plovdiv St.Zagor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.Zagora – Plovdiv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.Zagora – Karnob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St.Zagor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720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Burga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rgas – Karn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855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ofi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ulat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ulata –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fi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951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nobat – Sinde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ndel – Karnoba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Indent"/>
        <w:spacing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/>
      </w:pPr>
      <w:r>
        <w:rPr/>
        <w:t>CZECH REPUBLIC</w:t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4140"/>
        <w:gridCol w:w="1781"/>
        <w:gridCol w:w="19"/>
        <w:gridCol w:w="1834"/>
      </w:tblGrid>
      <w:tr>
        <w:trPr>
          <w:trHeight w:val="409" w:hRule="atLeast"/>
        </w:trPr>
        <w:tc>
          <w:tcPr>
            <w:tcW w:w="1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Track No.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 xml:space="preserve">AGC Track Section 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verage daily number of trains</w:t>
            </w:r>
          </w:p>
        </w:tc>
      </w:tr>
      <w:tr>
        <w:trPr>
          <w:trHeight w:val="403" w:hRule="atLeast"/>
        </w:trPr>
        <w:tc>
          <w:tcPr>
            <w:tcW w:w="1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blic Transport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Transport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ad Schandau (State bor.)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Děčín-Bad Schandau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Děčín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raha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raha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olín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E 40, 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lín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, 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7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řeclav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řeclav-Kúty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Kúty (state bor.)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Děčín-Nymburk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Kolín-Nymburk-Děč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Kolín-Havlíčkův Brod-Brno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rno-Havlíčkův Brod-Kol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1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řeclav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4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Břecla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, 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3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, 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ohumín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8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Bohumín-Chalupki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alupki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140"/>
        <w:gridCol w:w="1781"/>
        <w:gridCol w:w="19"/>
        <w:gridCol w:w="1834"/>
      </w:tblGrid>
      <w:tr>
        <w:trPr>
          <w:trHeight w:val="409" w:hRule="atLeast"/>
        </w:trPr>
        <w:tc>
          <w:tcPr>
            <w:tcW w:w="1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G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Track No.</w:t>
            </w:r>
          </w:p>
        </w:tc>
        <w:tc>
          <w:tcPr>
            <w:tcW w:w="4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 xml:space="preserve">AGC Track Section </w:t>
            </w:r>
          </w:p>
        </w:tc>
        <w:tc>
          <w:tcPr>
            <w:tcW w:w="36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Average daily number of trains</w:t>
            </w:r>
          </w:p>
        </w:tc>
      </w:tr>
      <w:tr>
        <w:trPr>
          <w:trHeight w:val="403" w:hRule="atLeast"/>
        </w:trPr>
        <w:tc>
          <w:tcPr>
            <w:tcW w:w="1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cs-CZ"/>
              </w:rPr>
            </w:pPr>
            <w:r>
              <w:rPr>
                <w:rFonts w:cs="Arial" w:ascii="Arial" w:hAnsi="Arial"/>
                <w:b/>
                <w:bCs/>
                <w:lang w:eastAsia="cs-CZ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ublic Transport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eight Transport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ohumín-Petrovice u Karvin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etrovice u Karviné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Petrovice u Karviné-Zebrzydow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6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Zebrzydowice - Petrovice u Karviné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Schnirding-Che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eb-Schnirding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Cheb-Plze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lzeň-Cheb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lzeň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raha-Plzeň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á Třebová-Přerov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řerov-Česká Třebová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olanka nad Odrou-Český Těš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ý Těšín- Polanka nad Odro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5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Bohumín-Čadca (state bor.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4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Čadca (state bor.)-Bohumín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Praha- České Budějov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2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České Budějovice-Praha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cs-CZ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České Budějovice-Horní Dvořišt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Horní Dvořiště-České Budějovic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1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Horní Dvořiště-Summerau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E 5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Summerau-Horní Dvořišt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de-DE" w:eastAsia="cs-CZ"/>
              </w:rPr>
            </w:pPr>
            <w:r>
              <w:rPr>
                <w:rFonts w:cs="Arial" w:ascii="Arial" w:hAnsi="Arial"/>
                <w:lang w:val="de-DE"/>
              </w:rPr>
              <w:t>10</w:t>
            </w:r>
          </w:p>
        </w:tc>
      </w:tr>
    </w:tbl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/>
      </w:pPr>
      <w:r>
        <w:rPr/>
        <w:t>HUNGARY</w:t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egyeshalo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szentiván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Á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őrszentiván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Á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ásfüzit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lmásfüzit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rliget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tabány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csk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rliget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atorbág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csk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iatorbág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 fels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 fels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 (fent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éce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éce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döll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döll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z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sz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Hatvan 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B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 B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atva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mosgyör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mosgyör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ú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ú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ál-Kápoln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ál-Kápoln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zesab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zesab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keresztes-Mezőnyárá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keresztes-Mezőnyárá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ő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mő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éklád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éklád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rendező (helyi)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6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4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Miskolc-Tisza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lsőzsolc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elsőzsolc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taharká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taharká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ren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ren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zombo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zombo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rög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örög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szaki kitér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várd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várd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-Északi rend.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-Északi rend.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ényeslitk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oró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4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oró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zsé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uzsé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-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-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0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Záhony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0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74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29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6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omárom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ma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c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maro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-gyártelep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-Gyártele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5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palota-Újpes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unakeszi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rendez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palota-Újpes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Nyuga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rendez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Nyugat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rosliget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Városliget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Tehe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Tehe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őbánya-Kispes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Kőbánya-Kispes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stszentlőrinc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estszentlőrinc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meretelep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emeretelep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no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ono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glé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6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eglé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b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B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B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ládicspuszta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aládicspuszta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E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35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E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jol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örökszentmikló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új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új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rcag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7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rcag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üspökladá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üspökladá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brece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ebrece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f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paf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2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yír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óstóheg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1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54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41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ák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l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agl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át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át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D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C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8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 C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Újszász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ol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jol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iszatenyő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tú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ezőtú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om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om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ony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ékéscsab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Békéscsab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étegy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9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étegy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56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ökösháza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125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20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1</w:t>
            </w:r>
          </w:p>
        </w:tc>
      </w:tr>
      <w:tr>
        <w:trPr>
          <w:trHeight w:val="125" w:hRule="atLeast"/>
        </w:trPr>
        <w:tc>
          <w:tcPr>
            <w:tcW w:w="45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62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629"/>
        <w:gridCol w:w="2222"/>
        <w:gridCol w:w="2443"/>
        <w:gridCol w:w="1119"/>
        <w:gridCol w:w="979"/>
        <w:gridCol w:w="1070"/>
      </w:tblGrid>
      <w:tr>
        <w:trPr>
          <w:trHeight w:val="250" w:hRule="atLeast"/>
        </w:trPr>
        <w:tc>
          <w:tcPr>
            <w:tcW w:w="1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GC line number</w:t>
            </w:r>
          </w:p>
        </w:tc>
        <w:tc>
          <w:tcPr>
            <w:tcW w:w="783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Average daily number of trains in peak traffic months</w:t>
            </w:r>
          </w:p>
        </w:tc>
      </w:tr>
      <w:tr>
        <w:trPr>
          <w:trHeight w:val="499" w:hRule="atLeast"/>
        </w:trPr>
        <w:tc>
          <w:tcPr>
            <w:tcW w:w="1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parture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tation of destinatio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Passenger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ood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Service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Déli pu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ár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Érd-elág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árn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4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árn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ékesfehér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5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ékesfehér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abadbattyán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6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Szabadbattyán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epsé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7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Lepsé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ófo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8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ófo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nyó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09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onyó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máriafürdő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0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máriafürdő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szentgyörg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1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atonszentgyörg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kanizs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2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Nagykanizs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3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69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Murakeresztúr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0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Kelenföl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tétény-Diós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Nagytétény-Diós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rd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Ér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zhalombatt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zázhalombatt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usztaszabolc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6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Pusztaszabolc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árbogárd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1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árbogárd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étszila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Rétszila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szőhidegkút-Gyönk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szőhidegkút-Gyönk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 also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ombóvár alsó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posv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aposv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mogyszob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mogyszob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-Kavicsbány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Gyékényes-Kavicsbány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71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Gyékényes G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8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2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p.-Ferencváro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Soroksári út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2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udapest-Soroksári út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oks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oroksár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son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aksony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unszentmiklós-Tas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unszentmiklós-Tas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mokszentlőrinc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mokszentlőrinc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löpszállá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Fülöpszállá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sengődi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sengőd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őrö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őrö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unhalas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7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iskunhalas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otaszállás elág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Balotaszállás elág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139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E85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Kelebia /GR/ határ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10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otal</w:t>
            </w:r>
          </w:p>
        </w:tc>
        <w:tc>
          <w:tcPr>
            <w:tcW w:w="2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2</w:t>
            </w:r>
          </w:p>
        </w:tc>
      </w:tr>
    </w:tbl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Indent"/>
        <w:ind w:hanging="0"/>
        <w:rPr/>
      </w:pPr>
      <w:r>
        <w:rPr/>
        <w:t>SLOVAKIA</w:t>
      </w:r>
    </w:p>
    <w:tbl>
      <w:tblPr>
        <w:tblW w:w="92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2"/>
        <w:gridCol w:w="1842"/>
        <w:gridCol w:w="1842"/>
        <w:gridCol w:w="1842"/>
      </w:tblGrid>
      <w:tr>
        <w:trPr>
          <w:tblHeader w:val="true"/>
        </w:trPr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C line number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of AGC line (both direction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senger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ods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rvice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erage daily number of trains in peak traffic months</w:t>
            </w:r>
          </w:p>
        </w:tc>
      </w:tr>
      <w:tr>
        <w:trPr>
          <w:trHeight w:val="754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4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dca – Žilina – Košice – Čierna n/Tiso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 Czechia/Slovakia – Čadca - Žili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566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ina - Košic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>
          <w:trHeight w:val="972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Košice – Čierna nad Tisou – border Slovakia/Ukrain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52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- Štúrov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tislava – Nové Zámk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Nové Zámky – Štúrovo – border Slovakia/Hungar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61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úty – Bratislava – Komárno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der Czechia/Slovakia – Kúty - 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Nové Zámky – Komárno – border Slovakia/Hungari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 63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lina – Leopoldov – Galanta/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/>
            </w:pPr>
            <w:r>
              <w:rPr>
                <w:rFonts w:cs="Arial" w:ascii="Arial" w:hAnsi="Arial"/>
              </w:rPr>
              <w:t>Žilina - Leopoldov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oldov - Galant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1179" w:hRule="atLeast"/>
        </w:trPr>
        <w:tc>
          <w:tcPr>
            <w:tcW w:w="1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opoldov - Bratislava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</w:tbl>
    <w:p>
      <w:pPr>
        <w:pStyle w:val="Normal"/>
        <w:spacing w:before="0" w:after="120"/>
        <w:jc w:val="both"/>
        <w:rPr>
          <w:rFonts w:ascii="Univers (WE);Arial" w:hAnsi="Univers (WE);Arial" w:cs="Univers (WE);Arial"/>
        </w:rPr>
      </w:pPr>
      <w:r>
        <w:rPr>
          <w:rFonts w:cs="Univers (WE);Arial" w:ascii="Univers (WE);Arial" w:hAnsi="Univers (WE);Arial"/>
        </w:rPr>
      </w:r>
    </w:p>
    <w:p>
      <w:pPr>
        <w:pStyle w:val="Normal"/>
        <w:spacing w:before="0" w:after="240"/>
        <w:jc w:val="both"/>
        <w:rPr>
          <w:rFonts w:ascii="Univers (WE);Arial" w:hAnsi="Univers (WE);Arial" w:cs="Univers (WE);Arial"/>
        </w:rPr>
      </w:pPr>
      <w:r>
        <w:rPr>
          <w:rFonts w:cs="Univers (WE);Arial" w:ascii="Univers (WE);Arial" w:hAnsi="Univers (WE);Arial"/>
        </w:rPr>
      </w:r>
      <w:r>
        <w:br w:type="page"/>
      </w:r>
    </w:p>
    <w:p>
      <w:pPr>
        <w:pStyle w:val="NormalIndent"/>
        <w:ind w:hanging="0"/>
        <w:rPr/>
      </w:pPr>
      <w:r>
        <w:rPr/>
        <w:t>TURKEY</w:t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340"/>
        <w:gridCol w:w="1800"/>
        <w:gridCol w:w="1620"/>
      </w:tblGrid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ine numbe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ECTION OF AGC LINE (BOTH DIRECTIONS)*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ASSENGER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GOODS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SERVIC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Average daily number of trains in peak traffic months</w:t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7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Kapıkule-İstanbul-Haydarpaşa-Ankara-Kalin-Malatya-Kapıköy/Nusaybin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8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5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74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Bandırma-Balıkesir-Kütahya-Eskişehir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97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amsun-Kalın-Malatya-Narli-Toprakkale-İskenderun/Mersin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9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28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  <w:tr>
        <w:trPr/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-E 692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Çetinkaya-Erzurum-Kars-Doğukapı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ve Kars-Aktaş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  <w:t>1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Cs w:val="26"/>
              </w:rPr>
            </w:pPr>
            <w:r>
              <w:rPr>
                <w:rFonts w:cs="Arial" w:ascii="Arial" w:hAnsi="Arial"/>
                <w:szCs w:val="26"/>
              </w:rPr>
            </w:r>
          </w:p>
        </w:tc>
      </w:tr>
    </w:tbl>
    <w:p>
      <w:pPr>
        <w:pStyle w:val="NormalIndent"/>
        <w:ind w:right="-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p>
      <w:pPr>
        <w:pStyle w:val="NormalIndent"/>
        <w:spacing w:before="0" w:after="120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sz w:val="24"/>
      </w:rPr>
      <w:t>TRANS/SC.2/2002/7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7088" w:hanging="0"/>
      <w:rPr/>
    </w:pPr>
    <w:r>
      <w:rPr>
        <w:sz w:val="24"/>
      </w:rPr>
      <w:t>TRANS/SC.2/2002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8:00Z</dcterms:created>
  <dc:creator>Angel APARICIO</dc:creator>
  <dc:description/>
  <dc:language>en-US</dc:language>
  <cp:lastModifiedBy>Healy</cp:lastModifiedBy>
  <cp:lastPrinted>2002-07-11T12:19:00Z</cp:lastPrinted>
  <dcterms:modified xsi:type="dcterms:W3CDTF">2002-07-18T09:08:00Z</dcterms:modified>
  <cp:revision>2</cp:revision>
  <dc:subject>AGC Traffic data</dc:subject>
  <dc:title>TRANS/SC.2/2000/9</dc:title>
</cp:coreProperties>
</file>