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60762007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9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/>
            </w:pPr>
            <w:r>
              <w:rPr/>
              <w:t>TRANS/SC.2/2002/7/Add.4</w:t>
            </w:r>
          </w:p>
          <w:p>
            <w:pPr>
              <w:pStyle w:val="Normal"/>
              <w:rPr/>
            </w:pPr>
            <w:r>
              <w:rPr/>
              <w:t>21 August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/>
              <w:t xml:space="preserve"> ON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240"/>
        <w:rPr/>
      </w:pPr>
      <w:r>
        <w:rPr/>
        <w:t>ECONOMIC COMMISSION FOR EUROPE</w:t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Working Party on Rail Transport</w:t>
      </w:r>
    </w:p>
    <w:p>
      <w:pPr>
        <w:pStyle w:val="Normal"/>
        <w:rPr/>
      </w:pPr>
      <w:r>
        <w:rPr/>
        <w:t>(Fifty-sixth session, 16-18 October 2002,</w:t>
      </w:r>
    </w:p>
    <w:p>
      <w:pPr>
        <w:pStyle w:val="Normal"/>
        <w:rPr/>
      </w:pPr>
      <w:r>
        <w:rPr/>
        <w:t>agenda item 8 (c)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Total traffic on the AGC network in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Transmitted by the Government of 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Indent"/>
        <w:spacing w:before="0" w:after="0"/>
        <w:ind w:hanging="0"/>
        <w:rPr/>
      </w:pPr>
      <w:r>
        <w:rPr>
          <w:u w:val="single"/>
        </w:rPr>
        <w:t>Note</w:t>
      </w:r>
      <w:r>
        <w:rPr/>
        <w:t xml:space="preserve">: At its fifty-fifth session (16-18 October 2001), the Working Party requested Governments to provide for its next session the data on total train traffic on the AGC network in 2000 (TRANS/SC.2/196, para. 44). </w:t>
      </w:r>
    </w:p>
    <w:p>
      <w:pPr>
        <w:pStyle w:val="NormalIndent"/>
        <w:spacing w:before="0" w:after="0"/>
        <w:rPr/>
      </w:pPr>
      <w:r>
        <w:rPr/>
      </w:r>
    </w:p>
    <w:p>
      <w:pPr>
        <w:pStyle w:val="NormalIndent"/>
        <w:rPr/>
      </w:pPr>
      <w:r>
        <w:rPr/>
        <w:t>The Working Party may wish to take note of the information received from the Government of Germany which is reproduced below.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>*          *          *</w:t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  <w:r>
        <w:br w:type="page"/>
      </w:r>
    </w:p>
    <w:p>
      <w:pPr>
        <w:pStyle w:val="NormalIndent"/>
        <w:ind w:hanging="0"/>
        <w:rPr>
          <w:u w:val="single"/>
        </w:rPr>
      </w:pPr>
      <w:r>
        <w:rPr>
          <w:u w:val="single"/>
        </w:rPr>
      </w:r>
    </w:p>
    <w:tbl>
      <w:tblPr>
        <w:tblW w:w="955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0"/>
        <w:gridCol w:w="1644"/>
        <w:gridCol w:w="1309"/>
        <w:gridCol w:w="935"/>
        <w:gridCol w:w="1581"/>
        <w:gridCol w:w="1309"/>
        <w:gridCol w:w="935"/>
        <w:gridCol w:w="1309"/>
      </w:tblGrid>
      <w:tr>
        <w:trPr>
          <w:trHeight w:val="10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 Line No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e of DB AG of AGC Line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ffic, total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Travel &amp;Touristic (long distance passenger traffic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Region (short distance transport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s transport (only DB cargo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</w:tr>
      <w:tr>
        <w:trPr>
          <w:trHeight w:val="45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trains per day</w:t>
            </w:r>
          </w:p>
        </w:tc>
      </w:tr>
      <w:tr>
        <w:trPr>
          <w:trHeight w:val="255" w:hRule="atLeast"/>
        </w:trPr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ast-West – Lines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ion East-West and West-East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1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Oostende - Bruxelles - Liège) 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achen - Köln - Düsseldorf - Dortmund - Münster - Osnabrück - Bremen - Hamburg - Lübeck</w:t>
            </w:r>
            <w:r>
              <w:rPr>
                <w:rFonts w:cs="Arial" w:ascii="Arial" w:hAnsi="Arial"/>
                <w:sz w:val="20"/>
                <w:szCs w:val="20"/>
              </w:rPr>
              <w:t xml:space="preserve"> - (Hanko - Helsinki - Riihimäki - Kouvola - Vainikkala - Luzhaika - Leningrad - Moskva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chen - Köl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ln - Münst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nster - Osnabrück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nabrück - Breme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men - Hamburg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burg - Lübeck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18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mburg - Büchen - Schwanheide - Berlin/Seddin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burg - Büche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üchen - Berlin/Seddi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2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Oostende - Bruxelles - Liège)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achen - Köln - Duisburg - Dortmund - Hannover - Helmstedt - Marienborn - Berlin/Seddin - Frankfurt (O)</w:t>
            </w:r>
            <w:r>
              <w:rPr>
                <w:rFonts w:cs="Arial" w:ascii="Arial" w:hAnsi="Arial"/>
                <w:sz w:val="20"/>
                <w:szCs w:val="20"/>
              </w:rPr>
              <w:t xml:space="preserve"> - (Kunowice - Poznan - Warszawa - Terespol - Brest - Moskva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chen - Köl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ln - Hannov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over - Helmsted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Helmstedt - Marienborn</w:t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o cost centre per section indicated in AG 850 for Marienborn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Marienborn - Berlin/Seddin</w:t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sz w:val="20"/>
              </w:rPr>
              <w:t>No cost centre per section indicated in AG 850 for Marienborn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mstedt - Berlin/Seddi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lin/Seddin - Frankfurt (O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0"/>
        <w:gridCol w:w="1729"/>
        <w:gridCol w:w="1309"/>
        <w:gridCol w:w="102"/>
        <w:gridCol w:w="1020"/>
        <w:gridCol w:w="1309"/>
        <w:gridCol w:w="1309"/>
        <w:gridCol w:w="1122"/>
        <w:gridCol w:w="1122"/>
      </w:tblGrid>
      <w:tr>
        <w:trPr>
          <w:trHeight w:val="10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 Line 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e of DB AG of AGC Line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ffic, total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Travel &amp;Touristic (long distance passenger traffic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Region (short distance transport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s transport (only DB cargo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</w:tr>
      <w:tr>
        <w:trPr>
          <w:trHeight w:val="35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trains per day</w:t>
            </w:r>
          </w:p>
        </w:tc>
      </w:tr>
      <w:tr>
        <w:trPr>
          <w:trHeight w:val="255" w:hRule="atLeast"/>
        </w:trPr>
        <w:tc>
          <w:tcPr>
            <w:tcW w:w="9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st-West – Lines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ion East-West and West-East</w:t>
            </w:r>
          </w:p>
        </w:tc>
      </w:tr>
      <w:tr>
        <w:trPr>
          <w:trHeight w:val="18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3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esden - Görlitz</w:t>
            </w:r>
            <w:r>
              <w:rPr>
                <w:rFonts w:cs="Arial" w:ascii="Arial" w:hAnsi="Arial"/>
                <w:sz w:val="20"/>
                <w:szCs w:val="20"/>
              </w:rPr>
              <w:t xml:space="preserve"> - (Zgorzelec - Wroclaw - Katowice - Krakow - Przemysl - Medyka - Mostiska - Lvov - Kiev - Moskva)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sden - Görlitz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32</w:t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kfurt (M) - Hanau - Flieden - Bebra - Gerstungen - Leipzig - Dresden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furt (M) - Hana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au - Flied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eden - Bebr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bra - Gerstung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stungen - Leipzig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41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pzig - Dresd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Le Havre - Paris - Lérouville - Onville - Metz - Rémilly - Forbach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Saarbrücken - Ludwigshafen - Mannheim - Frankfurt (M) - Gemünden - Nürnberg - Schirnding</w:t>
            </w:r>
            <w:r>
              <w:rPr>
                <w:rFonts w:cs="Arial" w:ascii="Arial" w:hAnsi="Arial"/>
                <w:sz w:val="20"/>
                <w:szCs w:val="20"/>
              </w:rPr>
              <w:t xml:space="preserve"> - (Cheb - Plzeï - Praha - Kolin - Ostrava - Zilina - Propad - Tatry - Košice –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rna nad Tisou - ¦op - Lvov)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rbrücken - Ludwigshaf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dwigshafen - Mannhei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heim - Frankfurt (M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furt (M) - Gemünd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ünden - Nürnberg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ürnberg - Schirnding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0"/>
        <w:gridCol w:w="1644"/>
        <w:gridCol w:w="1496"/>
        <w:gridCol w:w="935"/>
        <w:gridCol w:w="1496"/>
        <w:gridCol w:w="1122"/>
        <w:gridCol w:w="1122"/>
        <w:gridCol w:w="1122"/>
      </w:tblGrid>
      <w:tr>
        <w:trPr>
          <w:trHeight w:val="10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 Line No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e of DB AG of AGC Line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ffic, total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Travel &amp;Touristic (long distance passenger traffic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Region (short distance transport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s transport (only DB cargo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</w:tr>
      <w:tr>
        <w:trPr>
          <w:trHeight w:val="45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trains per day</w:t>
            </w:r>
          </w:p>
        </w:tc>
      </w:tr>
      <w:tr>
        <w:trPr>
          <w:trHeight w:val="255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ast-West – Lines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ion East-West and West-East</w:t>
            </w:r>
          </w:p>
        </w:tc>
      </w:tr>
      <w:tr>
        <w:trPr>
          <w:trHeight w:val="6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4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is - Lérouville - Nancy - Sarrebourg - Réding - Strasbourg) 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ehl - Appenweier - Karlsruhe - Stuttgart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hl - Appenwei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enweier– Karlsruh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sruhe - Stuttgar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4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nz - Frankfurt (M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z - Frankfurt (M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Footnote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Footnote"/>
        <w:rPr>
          <w:szCs w:val="24"/>
        </w:rPr>
      </w:pPr>
      <w:r>
        <w:rPr>
          <w:szCs w:val="24"/>
        </w:rPr>
      </w:r>
    </w:p>
    <w:tbl>
      <w:tblPr>
        <w:tblW w:w="95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2"/>
        <w:gridCol w:w="2109"/>
        <w:gridCol w:w="1987"/>
        <w:gridCol w:w="895"/>
        <w:gridCol w:w="1031"/>
        <w:gridCol w:w="1059"/>
        <w:gridCol w:w="983"/>
        <w:gridCol w:w="764"/>
      </w:tblGrid>
      <w:tr>
        <w:trPr>
          <w:trHeight w:val="97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 Line No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e of DB AG of AGC Line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ffic, total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Travel &amp;Touristic (long distance passenger traffic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Region (short distance transport)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s transport (only DB cargo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trains per day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North-South – Lines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ion North-South and South-North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 3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Amsterdam - Utrecht -  Arnheim)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merich - Duisburg - Düsseldorf - Köln -Mainz - Mannheim - Karlsruhe - Basel</w:t>
            </w:r>
            <w:r>
              <w:rPr>
                <w:rFonts w:cs="Arial" w:ascii="Arial" w:hAnsi="Arial"/>
                <w:sz w:val="20"/>
                <w:szCs w:val="20"/>
              </w:rPr>
              <w:t xml:space="preserve"> - (Olten - Chiasso - Milano - Bologna - Firenze - Roma - Napoli - Salerno - Messina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erich - Duisbur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isburg - Köl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ln -Mainz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z - Mannheim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heim - Karlsruhe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/>
            </w:pPr>
            <w:r>
              <w:rPr/>
              <w:t>Karlsruhe - Basel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43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kfurt (M) - Heidelberg/Mannheim - Stuttgart - Ulm - Augsburg - München - Freilassing</w:t>
            </w:r>
            <w:r>
              <w:rPr>
                <w:rFonts w:cs="Arial" w:ascii="Arial" w:hAnsi="Arial"/>
                <w:sz w:val="20"/>
                <w:szCs w:val="20"/>
              </w:rPr>
              <w:t xml:space="preserve"> - (Salzburg)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furt (M) - Heidel- berg/Mannheim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delberg/Mannheim - Stuttgart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ttgart - Ulm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m - Augsbur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sburg - Münche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nchen - Freilassin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2"/>
        <w:gridCol w:w="2109"/>
        <w:gridCol w:w="1987"/>
        <w:gridCol w:w="895"/>
        <w:gridCol w:w="1031"/>
        <w:gridCol w:w="1059"/>
        <w:gridCol w:w="983"/>
        <w:gridCol w:w="764"/>
      </w:tblGrid>
      <w:tr>
        <w:trPr>
          <w:trHeight w:val="97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 Line No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e of DB AG of AGC Line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ffic, total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Travel &amp;Touristic (long distance passenger traffic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Region (short distance transport)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s transport (only DB cargo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trains per day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North-South – Lines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ion North-South and South-North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4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Oslo - Kronsjø - Göteborg - Helsingborg - Helsingør - København - Nykøbing - Rødby)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ttgarden - Hamburg - Hannover - Würzburg - Nürnberg - Ingolstadt - München - Kufstein</w:t>
            </w:r>
            <w:r>
              <w:rPr>
                <w:rFonts w:cs="Arial" w:ascii="Arial" w:hAnsi="Arial"/>
                <w:sz w:val="20"/>
                <w:szCs w:val="20"/>
              </w:rPr>
              <w:t xml:space="preserve"> - (Wörgl - Innsbruck - Brennero - Verona - Bologna - Ancona - Foggia - Bari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tgarden - Hambur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burg - Hannover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over - Würzbur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ürzburg - Nürnberg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ürnberg - Ingolstadt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olstadt - Münche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nchen - Kufstei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45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ürnberg - Passau</w:t>
            </w:r>
            <w:r>
              <w:rPr>
                <w:rFonts w:cs="Arial" w:ascii="Arial" w:hAnsi="Arial"/>
                <w:sz w:val="20"/>
                <w:szCs w:val="20"/>
              </w:rPr>
              <w:t xml:space="preserve"> - (Wels)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ürnberg - Passau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51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Gedser)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stock - Berlin - Halle/Leipzig - Erfurt - Nürnberg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tock - Berli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lin - Halle/Leipzi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e/Leipzig - Erfurt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16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urt - Nürnber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2"/>
        <w:gridCol w:w="2109"/>
        <w:gridCol w:w="1987"/>
        <w:gridCol w:w="895"/>
        <w:gridCol w:w="1031"/>
        <w:gridCol w:w="1059"/>
        <w:gridCol w:w="983"/>
        <w:gridCol w:w="764"/>
      </w:tblGrid>
      <w:tr>
        <w:trPr>
          <w:trHeight w:val="97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 Line No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e of DB AG of AGC Line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ffic, total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Travel &amp;Touristic (long distance passenger traffic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Region (short distance transport)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s transport (only DB cargo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trains per day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North-South – Lines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ion North-South and South-North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5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Stockholm - Hässleholm - Malmö - Trelleborg)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ssnitz Hafen - Stralsund - Berlin/Seddin - Dresden - Bad Schandau</w:t>
            </w:r>
            <w:r>
              <w:rPr>
                <w:rFonts w:cs="Arial" w:ascii="Arial" w:hAnsi="Arial"/>
                <w:sz w:val="20"/>
                <w:szCs w:val="20"/>
              </w:rPr>
              <w:t xml:space="preserve"> - (Decin - Praha - Linz - Salzburg - Schwarzach/St. Veit - Villach - Arnoldstein - Tarvisio - Udine - Venezia - Bologna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snitz Hafen - Stralsund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lsund - Berlin/Seddi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lin/Seddin - Dresde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sden - Bad Schandau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61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Stockholm - Hässleholm - Malmö - Trelleborg)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ssnitz Hafen - Stralsund - Berlin/Seddin  - Dresd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Bad Schandau - </w:t>
            </w:r>
            <w:r>
              <w:rPr>
                <w:rFonts w:cs="Arial" w:ascii="Arial" w:hAnsi="Arial"/>
                <w:sz w:val="20"/>
                <w:szCs w:val="20"/>
              </w:rPr>
              <w:t>(Decin  - Nymburk - Kolin - Brno - Breclav - Bratislava - Komárno - Komaróm - Budapest)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snitz Hafen - Stralsund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lsund - Berlin/Seddi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lin/Seddin - Dresde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sden - Bad Schandau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Footnote"/>
        <w:jc w:val="center"/>
        <w:rPr>
          <w:szCs w:val="24"/>
        </w:rPr>
      </w:pPr>
      <w:r>
        <w:rPr>
          <w:szCs w:val="24"/>
        </w:rPr>
        <w:t xml:space="preserve">_________ </w:t>
      </w:r>
    </w:p>
    <w:p>
      <w:pPr>
        <w:pStyle w:val="Footnote"/>
        <w:jc w:val="center"/>
        <w:rPr>
          <w:szCs w:val="24"/>
        </w:rPr>
      </w:pPr>
      <w:r>
        <w:rPr>
          <w:szCs w:val="24"/>
        </w:rPr>
      </w:r>
    </w:p>
    <w:p>
      <w:pPr>
        <w:pStyle w:val="Footnote"/>
        <w:jc w:val="center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  <w:t>TRANS/SC.2/2002/7/Add.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5984" w:hanging="0"/>
      <w:rPr/>
    </w:pPr>
    <w:r>
      <w:rPr/>
      <w:t>TRANS/SC.2/2002/7/Add.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Cs w:val="20"/>
    </w:rPr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3:28:00Z</dcterms:created>
  <dc:creator>Healy</dc:creator>
  <dc:description/>
  <dc:language>en-US</dc:language>
  <cp:lastModifiedBy>Healy</cp:lastModifiedBy>
  <cp:lastPrinted>2002-08-20T09:59:00Z</cp:lastPrinted>
  <dcterms:modified xsi:type="dcterms:W3CDTF">2002-08-20T13:28:00Z</dcterms:modified>
  <cp:revision>2</cp:revision>
  <dc:subject/>
  <dc:title>UNITED</dc:title>
</cp:coreProperties>
</file>