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3497154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7/Add.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13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 xml:space="preserve">  </w:t>
      </w:r>
      <w:r>
        <w:rPr/>
        <w:t>agenda item 8 (c)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uropean agreement on main international</w:t>
      </w:r>
    </w:p>
    <w:p>
      <w:pPr>
        <w:pStyle w:val="Heading2"/>
        <w:rPr/>
      </w:pPr>
      <w:r>
        <w:rPr/>
        <w:t>railway lines (agc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traffic on the AGC network in 20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tted by the Ministry of Transport of the Republic of Moldova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7"/>
        <w:gridCol w:w="184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GC line No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ection of AGC li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verage daily number of trains in peak traffic months (outward/return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sse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oods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 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(Iasi-)Ungheny-Chisin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hisinau-Bende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/1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ender-(Kuchurgan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/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 56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(Galati-)Giurgiulesti-(Reni-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/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tulia-Greceni-(Bolgrad-)Taraclia-Basarabeasc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/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10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asarabeasca-(Carabuteni-)Cimisilia-Bend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/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23508  (E)    300802    0209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9:22:00Z</dcterms:created>
  <dc:creator>Hall</dc:creator>
  <dc:description>Final</dc:description>
  <cp:keywords>TRANS/SC.2/2002/7/Add.3</cp:keywords>
  <dc:language>en-US</dc:language>
  <cp:lastModifiedBy>Healy</cp:lastModifiedBy>
  <cp:lastPrinted>2002-09-02T10:39:00Z</cp:lastPrinted>
  <dcterms:modified xsi:type="dcterms:W3CDTF">2002-09-30T09:25:00Z</dcterms:modified>
  <cp:revision>2</cp:revision>
  <dc:subject/>
  <dc:title>0223508</dc:title>
</cp:coreProperties>
</file>