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3562606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35626065"/>
      <w:bookmarkStart w:id="1" w:name="__Fieldmark__0_233562606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356260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335626065"/>
            <w:bookmarkStart w:id="3" w:name="__Fieldmark__1_233562606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7/Add.2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GB"/>
              </w:rPr>
              <w:t>9 August</w:t>
            </w:r>
            <w:r>
              <w:rPr/>
              <w:t xml:space="preserve"> 2002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Footnote"/>
        <w:rPr/>
      </w:pPr>
      <w:r>
        <w:rPr/>
        <w:t>(</w:t>
      </w:r>
      <w:bookmarkStart w:id="4" w:name="OLE_LINK1"/>
      <w:r>
        <w:rPr/>
        <w:t>Пятьдесят шестая сессия, 16-18 октября 2002 года,</w:t>
      </w:r>
    </w:p>
    <w:p>
      <w:pPr>
        <w:pStyle w:val="Normal"/>
        <w:spacing w:lineRule="auto" w:line="240"/>
        <w:rPr/>
      </w:pPr>
      <w:r>
        <w:rPr/>
        <w:t xml:space="preserve">пункт повестки дня </w:t>
      </w:r>
      <w:bookmarkEnd w:id="4"/>
      <w:r>
        <w:rPr/>
        <w:t>8 (ц)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spacing w:lineRule="auto" w:line="240"/>
        <w:rPr>
          <w:lang w:val="en-GB"/>
        </w:rPr>
      </w:pPr>
      <w:r>
        <w:rPr/>
        <w:t>ЕВРОПЕЙСКОЕ СОГЛАШЕНИЕ О МЕЖДУНАРОДНЫХ   МАГИСТРАЛЬНЫХ  ЖЕЛЕЗНОДОРОЖНЫХ ЛИНИЯХ (СМЖЛ)</w:t>
      </w:r>
    </w:p>
    <w:p>
      <w:pPr>
        <w:pStyle w:val="Normal"/>
        <w:spacing w:lineRule="auto" w:line="240"/>
        <w:jc w:val="center"/>
        <w:rPr>
          <w:lang w:val="en-GB"/>
        </w:rPr>
      </w:pPr>
      <w:r>
        <w:rPr>
          <w:lang w:val="en-GB"/>
        </w:rPr>
      </w:r>
    </w:p>
    <w:p>
      <w:pPr>
        <w:pStyle w:val="11"/>
        <w:spacing w:lineRule="auto" w:line="240"/>
        <w:rPr>
          <w:bCs/>
        </w:rPr>
      </w:pPr>
      <w:r>
        <w:rPr>
          <w:bCs/>
        </w:rPr>
        <w:t>Объемы перевозок по участкам Российских  железных дорог за 2000 г.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Heading"/>
        <w:tabs>
          <w:tab w:val="left" w:pos="519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7" w:leader="none"/>
          <w:tab w:val="left" w:pos="6237" w:leader="none"/>
        </w:tabs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"/>
        <w:tabs>
          <w:tab w:val="left" w:pos="519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7" w:leader="none"/>
          <w:tab w:val="left" w:pos="6237" w:leader="none"/>
        </w:tabs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Представлено Министерством путей сообщения Российской Федерации</w:t>
      </w:r>
    </w:p>
    <w:p>
      <w:pPr>
        <w:pStyle w:val="11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</w:r>
    </w:p>
    <w:p>
      <w:pPr>
        <w:pStyle w:val="TextBody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ОБЪЕМЫ  ПЕРЕВОЗОК  ПО  УЧАСТКАМ  РОССИЙСКИХ  ЖЕЛЕЗНЫХ  ДОРОГ,   ВХОДЯЩИХ В ЕВРОПЕЙСКОЕ СОГЛАШЕНИЕ О МЕЖДУНАРОДНЫХ   МАГИСТРАЛЬНЫХ  ЖЕЛЕЗНОДОРОЖНЫХ ЛИНИЯХ (СМЖЛ)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( отчетные данные за 2000 г.)</w:t>
      </w:r>
    </w:p>
    <w:p>
      <w:pPr>
        <w:pStyle w:val="Footnote"/>
        <w:spacing w:lineRule="auto" w:line="288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034"/>
        <w:gridCol w:w="2035"/>
        <w:gridCol w:w="2035"/>
        <w:gridCol w:w="1738"/>
      </w:tblGrid>
      <w:tr>
        <w:trPr>
          <w:tblHeader w:val="true"/>
          <w:trHeight w:val="1428" w:hRule="atLeast"/>
        </w:trPr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Номер лин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ЖЛ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ка линии СМЖ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 пассажирских поездов в среднем в сутки максималь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ца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 xml:space="preserve">Количество грузовых поездов в среднем в сутки максималь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ца</w:t>
            </w:r>
          </w:p>
        </w:tc>
      </w:tr>
      <w:tr>
        <w:trPr>
          <w:tblHeader w:val="true"/>
        </w:trPr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тно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ption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УСЛОВСКАЯ-САНКТ-ПЕТЕРБУРГ-МОСКВА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  <w:t>Е-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словская-Выборг Тов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г Тов. - Каннельярв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ннельярви - Ручь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чьи –Санкт-Петербург Сорт.Моск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нкт-Петербург Сорт.Моск -Обухов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ухово-Чудов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удово-Малая Вишер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ая Вишера - Окулов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уловка - Болого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огое -Академическа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демическая- Лихославл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хославль - Твер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верь - Поваров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арово- Ховрин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врино -  Москв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Footnote"/>
        <w:spacing w:lineRule="auto" w:line="288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276"/>
        <w:gridCol w:w="1147"/>
        <w:gridCol w:w="979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АСНОЕ-МОСКВА-НИЖНИЙ НОВГОРОД-КОТЕЛЬНИЧ-ПЕРМЬ-ЕКАТЕРИНБУРГ-ТЮМЕНЬ-ОМСК-НОВОСИБИРСК-ТАЙШЕТ-ИРКУТСК-ХАБАРОВСК-ВЛАДИВОСТОК / НАХОДКА ; ЕКАТЕРИНБУРГ-КУРГАН-ПЕТРОПАВЛОВСК-ОМС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Е-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е-Смоленск Цен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оленск Центр.-Вяз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язьма-Можа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жайск-Куб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бинка-Москва Смоленская Па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бинка - Бекас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касово-Санда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ндарово - Михн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нево - Яга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ганово- 45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 км – 61 км (Воскресен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 – Лопатино – Ильинский По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нский Погост - Дул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лево - Орех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 Курская  - Кус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сково - Фряз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рязево - Орех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ехово - Пет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ушки - Владим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имир - Ков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вров - Горохо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ховец - Дзерж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зержинск – Горький Сорт. (Нижний Новгор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ький Сорт. (Нижний Новгород) -Шахун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хунья - Шер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стки-Котельн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ельнич – Лянгасово (Ки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янгасово - 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р - Бале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езино - Чеп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пца -Оверя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ерята – Пермь Сор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мь Сорт. -Фе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рма - Ша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ля - Ку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ино-Свердловск Сорт. (Екатеринбур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рдловск Сорт. (Екатеринбург)- Пут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тевка - Баже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женово - Багд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гданович - Тюм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мень-Войн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йновка - Называ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зываевская – Карбышево 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арбышево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– Омск - Мос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овка - Тата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арская -Бараб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абинск - Чулым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улымская - Об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ь – Новосибирск Глав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сибирск Главн. – Иня Во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я Вост. - Со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ь - 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ская - Сок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ур - Боло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лотная  - Юр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га - Тай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йга - Мари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иинск - Богот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готол - Ач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чинск - Чернорече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ернореченская – Красноярс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расноярск – Уя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яр - Ила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анская - Реш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шоты - Ю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ты - Тайш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йшет - Нижнеуд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жнеудинск - Тул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лун - Зи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ма - Черемх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емхово – Иркутск Сор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ркутск Сорт. - Слюд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юдянка - Выдр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рино - Мыс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ысовая – Улан-Уд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ан-Удэ - Ки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жа – Петровский За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вский Завод - Хи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илок - Могз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гзон – Чита 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Чита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- Карым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ымская – Шилка 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лка Тов. – Чернышевск Забай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ышевск Забайк. - Зил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илово - Ксенье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сеньевская - Мого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гоча - Амаз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азар – Ерофей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офей Павлович - Уру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уша - Сковород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вородино - Тал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лдан - Магдага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дагачи - Ушуму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шумун - Шиман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мановская - Бел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огорск - Завит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итая - Арх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хара - Облуч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учье - Известк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вестковая - Б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ра – Биробидж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робиджан - Волоча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лочаевка - Хабаровск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Хабаровск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- Бик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кин - Руж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жино - Сибирц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бирцево - Уссури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сурийск - Баран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ановский - Надежд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еждинская - Уг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гольная – Первая Р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вая Речка - Владиво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еждинская -Угл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гловая - Смолянин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оляниново - Партиза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ртизанск – Пост 132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 132 км - Нах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ходка – Порт Восто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рдловск Сорт. (Путевка) –Каменск-Уральс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ск -Уральский - Колче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чедан - Шадрин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дринск - Ку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ган - Утя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як - Макуш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ушино - Петропавлов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павловск -Исильку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илькуль - Вход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ходная – Карбышево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(Омс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944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1430"/>
        <w:gridCol w:w="993"/>
        <w:gridCol w:w="1134"/>
      </w:tblGrid>
      <w:tr>
        <w:trPr/>
        <w:tc>
          <w:tcPr>
            <w:tcW w:w="89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СКВА-РЯЗАНЬ-ИНЗА-СЫЗРАНЬ-САМАРА-УФА-ЧЕЛЯБИНСК-КУРГА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Е-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 - Люберц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юберцы - Воскресенс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скресенск- Рязан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зань - Прон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ня - Кустарев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старевка - Потьм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ьма - Рузаев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заевка – о.п. Голицы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п. Голицыно - Инз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за - Новообразцов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образцовое - Сызран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зрань - Октябрьс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тябрьск – Правая Вол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ая Волга - Безенчу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енчук - Звез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зда - Новокуйбышевск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куйбышевская – Куйбышев (Самар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йбышев (Самара) - Безымян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ымянка - Смышляев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ышляевка - Кине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нель - Кротов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товка - Абдули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дулино - Чишм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шмы – о.п. 1606 к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п. 1606 км - Дем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ма - Уф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фа - Черников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иковка - Кропаче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пачево - Бердяу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дяуш - Златоу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атоуст - Миасс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асс - Кисега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сегач - Смоли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олино – Челябинск Главный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 Главный - Чурило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урилово - Каяса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ясан - Курган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94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36"/>
        <w:gridCol w:w="1430"/>
        <w:gridCol w:w="993"/>
        <w:gridCol w:w="1134"/>
      </w:tblGrid>
      <w:tr>
        <w:trPr/>
        <w:tc>
          <w:tcPr>
            <w:tcW w:w="894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ЛОВЕЙ-РТИЩЕВО-ПЕНЗА-САМАРА-ОРЕНБУРГ-ИЛЕЦК </w:t>
            </w:r>
            <w:r>
              <w:rPr>
                <w:b/>
                <w:sz w:val="20"/>
                <w:lang w:val="en-US"/>
              </w:rPr>
              <w:t>I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Е-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овей – Валуйки Пасс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уйки Пасс. - Алексеев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евка - Лиск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ки - Талов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ловая - Повори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орино –  о.п. 463 к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.п. 463 км – Балашов Пасс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шов Пасс. - Шуклин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уклино – Ртищево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тищево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- Кривозеров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ивозеровка – Заречный Пар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речный Парк – Пенза </w:t>
            </w: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нза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 - Пенза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енза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- Кузнец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к - Новообразцов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образцовое - Сызран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зрань - Октябрьс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тябрьск – Правая Вол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ая Волга - Безенчу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енчук - Звезд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зда - Новокуйбышевск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куйбышевская – Куйбышев (Самар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йбышев (Самара) - Безымян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зымянка - Смышляев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ышляевка - Кинель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инель – Красногвардеец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асногвардеец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- Оренбур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енбург – Илецк 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2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819"/>
        <w:gridCol w:w="1147"/>
        <w:gridCol w:w="993"/>
        <w:gridCol w:w="1134"/>
      </w:tblGrid>
      <w:tr>
        <w:trPr/>
        <w:tc>
          <w:tcPr>
            <w:tcW w:w="92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УКОВО-ЛИХАЯ-ВОЛГОГРАД-АКСАРАЙСКАЯ </w:t>
            </w:r>
            <w:r>
              <w:rPr>
                <w:b/>
                <w:sz w:val="20"/>
                <w:lang w:val="en-US"/>
              </w:rPr>
              <w:t>II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Е-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ково - Замчалов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чалово - Лиха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хая – Белая Калитв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елая Калитва - Морозовская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ская - Бирюзовы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рюзовый – Максима Горьк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 Горького -Волгогра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 Горького – пост 2 к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 2 км - Гумра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мрак - Орлов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ловка -Мечет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гоград -Мечет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четка - Волжски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жский - Трубна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ная –Ахтуб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хтуба -  раз. Солонча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. Солончак – Верхний Баскунчак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ерхний Баскунчак – Аксарайская 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ксарайская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- Аксарайская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819"/>
        <w:gridCol w:w="1147"/>
        <w:gridCol w:w="993"/>
        <w:gridCol w:w="1134"/>
      </w:tblGrid>
      <w:tr>
        <w:trPr/>
        <w:tc>
          <w:tcPr>
            <w:tcW w:w="92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ЗЕМКА-БРЯНСК-МОСК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Е-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земка – Навл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вля – Брянск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Брянск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 – Сухиничи  Главны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хиничи Главные - Кудринска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дринская – Калуг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уга - Тихонова Пустынь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хонова Пустынь - Малоярославец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оярославец - Бекасов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касово – Москва Сорт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 Сорт. – Москва Пасс. Киевска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820"/>
        <w:gridCol w:w="1146"/>
        <w:gridCol w:w="993"/>
        <w:gridCol w:w="1134"/>
      </w:tblGrid>
      <w:tr>
        <w:trPr/>
        <w:tc>
          <w:tcPr>
            <w:tcW w:w="90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ЯЗАНЬ-КОЧЕТОВКА-ГРЯЗИ-КРАСНОДАР-НОВОРОССИЙСК; КРАСНОДАР-ВЕСЕЛО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Е-9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язань – Пост 315 к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 315 км - Богоявленс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гоявленск - Кочетов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четовка - Камен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ка – Мичуринск Воронежски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чуринск Воронежский - Песковат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сковатка – Грязи Воронежск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язи Воронежские – Пост 474 к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 474 км - Усма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мань- Отрож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рожка - Лиск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ки - Россош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ошь - Чертко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тково - Лих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хая - Замчало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чалово - Звере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ерево - Горн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ная - Каменоломн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меноломни - Кизитерин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зитеринка – Ростов Главны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тов Главный - Батайс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зитеринка - Батайс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тайск - Староминск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роминская - Тимашевск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имашевская – Краснодар </w:t>
            </w:r>
            <w:r>
              <w:rPr>
                <w:sz w:val="20"/>
                <w:lang w:val="en-US"/>
              </w:rPr>
              <w:t>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Краснодар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- Эне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нем-Крымск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ымская - Новороссийс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дар - Эне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нем – Горячий Ключ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ячий Ключ - Кривенковска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ивенковская - Туапс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апсе - Адле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лер - Весело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tbl>
      <w:tblPr>
        <w:tblW w:w="90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819"/>
        <w:gridCol w:w="1147"/>
        <w:gridCol w:w="993"/>
        <w:gridCol w:w="1134"/>
      </w:tblGrid>
      <w:tr>
        <w:trPr/>
        <w:tc>
          <w:tcPr>
            <w:tcW w:w="90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СПЕНСКАЯ-РОСТОВ–НА-ДОНУ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Е-59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пенская - Марцев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цево – Хапр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пры – Ростов Главный (Ростов-на-Дону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_________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sz w:val="22"/>
        <w:lang w:val="en-US"/>
      </w:rPr>
      <w:t>TRANS/SC.2/2002/7/Add.2</w:t>
      <w:br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0</w:t>
    </w:r>
    <w:r>
      <w:rPr>
        <w:rStyle w:val="PageNumber"/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379" w:hanging="0"/>
      <w:rPr/>
    </w:pPr>
    <w:r>
      <w:rPr>
        <w:sz w:val="22"/>
        <w:lang w:val="en-US"/>
      </w:rPr>
      <w:t>TRANS/SC.2/2002/7Add.2</w:t>
      <w:br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9</w:t>
    </w:r>
    <w:r>
      <w:rPr>
        <w:rStyle w:val="PageNumber"/>
        <w:sz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BodyTextIndent2">
    <w:name w:val="Body Text Indent 2"/>
    <w:basedOn w:val="Normal"/>
    <w:qFormat/>
    <w:pPr>
      <w:ind w:left="1134" w:hanging="283"/>
    </w:pPr>
    <w:rPr/>
  </w:style>
  <w:style w:type="paragraph" w:styleId="BodyTextIndent3">
    <w:name w:val="Body Text Indent 3"/>
    <w:basedOn w:val="Normal"/>
    <w:qFormat/>
    <w:pPr>
      <w:tabs>
        <w:tab w:val="clear" w:pos="1134"/>
        <w:tab w:val="left" w:pos="-1276" w:leader="none"/>
        <w:tab w:val="left" w:pos="567" w:leader="none"/>
        <w:tab w:val="left" w:pos="1701" w:leader="none"/>
        <w:tab w:val="left" w:pos="2268" w:leader="none"/>
        <w:tab w:val="left" w:pos="6237" w:leader="none"/>
      </w:tabs>
      <w:ind w:left="993" w:hanging="14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2:47:00Z</dcterms:created>
  <dc:creator>АМир</dc:creator>
  <dc:description/>
  <dc:language>en-US</dc:language>
  <cp:lastModifiedBy>Healy</cp:lastModifiedBy>
  <cp:lastPrinted>2002-08-06T16:06:00Z</cp:lastPrinted>
  <dcterms:modified xsi:type="dcterms:W3CDTF">2002-08-12T12:47:00Z</dcterms:modified>
  <cp:revision>2</cp:revision>
  <dc:subject>кайгородцев</dc:subject>
  <dc:title>0123549.doc</dc:title>
</cp:coreProperties>
</file>