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145236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14523626"/>
      <w:bookmarkStart w:id="1" w:name="__Fieldmark__0_38145236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145236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14523626"/>
            <w:bookmarkStart w:id="3" w:name="__Fieldmark__1_38145236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9 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8 (ц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lang w:val="en-GB"/>
        </w:rPr>
      </w:pPr>
      <w:r>
        <w:rPr/>
        <w:t>ЕВРОПЕЙСКОЕ СОГЛАШЕНИЕ О МЕЖДУНАРОДНЫХ   МАГИСТРАЛЬНЫХ  ЖЕЛЕЗНОДОРОЖНЫХ ЛИНИЯХ (СМЖЛ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  <w:t>Объемы перевозок по участкам Российских  железных дорог за 2000 г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ставлено Министерством путей сообщения Российской Федерации</w:t>
      </w:r>
    </w:p>
    <w:p>
      <w:pPr>
        <w:pStyle w:val="11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ЪЕМЫ  ПЕРЕВОЗОК  ПО  УЧАСТКАМ  РОССИЙСКИХ  ЖЕЛЕЗНЫХ  ДОРОГ,   ВХОДЯЩИХ В ЕВРОПЕЙСКОЕ СОГЛАШЕНИЕ О МЕЖДУНАРОДНЫХ   МАГИСТРАЛЬНЫХ  ЖЕЛЕЗНОДОРОЖНЫХ ЛИНИЯХ (СМЖЛ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 отчетные данные за 2000 г.)</w:t>
      </w:r>
    </w:p>
    <w:p>
      <w:pPr>
        <w:pStyle w:val="Footnote"/>
        <w:spacing w:lineRule="auto" w:line="288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034"/>
        <w:gridCol w:w="2035"/>
        <w:gridCol w:w="2035"/>
        <w:gridCol w:w="1738"/>
      </w:tblGrid>
      <w:tr>
        <w:trPr>
          <w:tblHeader w:val="true"/>
          <w:trHeight w:val="1428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Номер ли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Ж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ка линии СМЖ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пассажирских поездов в среднем в сутки максим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Количество грузовых поездов в среднем в сутки максим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</w:tr>
      <w:tr>
        <w:trPr>
          <w:tblHeader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но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СЛОВСКАЯ-САНКТ-ПЕТЕРБУРГ-МОСКВА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Е-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словская-Выборг То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 Тов. - Каннельярв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нельярви - Ручь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чьи –Санкт-Петербург Сорт.Моск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кт-Петербург Сорт.Моск -Обух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хово-Чуд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дово-Малая Више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ая Вишера - Окул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уловка - Болог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огое -Академическ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ческая- Лихослав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ославль - Тве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ерь - Повар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рово- Ховри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рино -  Моск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147"/>
        <w:gridCol w:w="97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Е-МОСКВА-НИЖНИЙ НОВГОРОД-КОТЕЛЬНИЧ-ПЕРМЬ-ЕКАТЕРИНБУРГ-ТЮМЕНЬ-ОМСК-НОВОСИБИРСК-ТАЙШЕТ-ИРКУТСК-ХАБАРОВСК-ВЛАДИВОСТОК / НАХОДКА ; ЕКАТЕРИНБУРГ-КУРГАН-ПЕТРОПАВЛОВСК-ОМ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е-Смоленск Цен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енск Центр.-Вяз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язьма-Мож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жайск-Куб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нка-Москва Смоленская 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нка - Бека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асово-Санда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дарово - Мих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нево - Яг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аново- 4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км – 61 км (Воскресен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 – Лопатино – Ильинский По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ский Погост - Ду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лево - Оре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Курская  - Кус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сково - Фряз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язево - Оре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хово - Пет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шки -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- Ков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ов - Горох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ец -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ержинск – Горький Сорт. (Нижний Новгор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ький Сорт. (Нижний Новгород) -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унья - Шер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ки-Котельн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ич – Лянгасово (Ки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янгасово - 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 - Бале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езино - Чеп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пца -Оверя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ерята – Пермь С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ь Сорт. -Фе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рма - Ш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я - К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ино-Свердловск Сорт. (Екатерин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 Сорт. (Екатеринбург)- Пут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евка - Баже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женово - Багд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данович - Тюм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мень-Вой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йновка - Назыв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ываевская – Карбышево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рбышево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Омск - Мос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ка - Та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рская -Бараб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бинск - Чулы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лымская - 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ь – Новосибирск Глав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сибирск Главн. – Иня Во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я Вост. - Со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ь - 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кая - Со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ур - Боло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отная  - Ю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га - Тай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га - Мари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инск -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тол - Ач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инск - Чернореч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рнореченская – Красноя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асноярск – Уя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яр - Ил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анская - Реш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оты - Ю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ты - Тайш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шет - Нижнеуд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удинск - Тул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лун - 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ма - Черем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хово – Иркутск С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 Сорт. - Слюд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дянка - Выд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рино - Мы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совая – Улан-Уд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ан-Удэ - Ки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жа – Петровский За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ский Завод - Хи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к - Мог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гзон – Чита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т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Кары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ымская – Шилка 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лка Тов. – Чернышевск Забай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шевск Забайк. - З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лово - Ксень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еньевская - Мого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гоча - Амаз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азар – Ероф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офей Павлович - Ур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уша - Сковород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вородино - Т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лдан - Магдаг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дагачи - Ушум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умун - Шим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мановская - Бел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горск - Зав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итая - Арх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ара - Облуч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ье - Извест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ковая - Б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а – Биробидж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обиджан - Волоча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лочаевка - Хабаровск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абаровск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Би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кин - Руж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жино - Сибир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бирцево - Уссури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сурийск - Бар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новский - Надежд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инская - Уг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ьная – Первая Р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Речка - Влади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инская -Уг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овая - Смоляни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яниново - Партиз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тизанск – Пост 13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132 км - Нах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ка – Порт 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 Сорт. (Путевка) –Каменск-Ураль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 -Уральский - Колч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едан - Шадр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ск - Ку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ган - Ут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як - Макуш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ушино - Петропавл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павловск -Исильк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илькуль - В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ходная – Карбышево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(Ом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30"/>
        <w:gridCol w:w="993"/>
        <w:gridCol w:w="1134"/>
      </w:tblGrid>
      <w:tr>
        <w:trPr/>
        <w:tc>
          <w:tcPr>
            <w:tcW w:w="89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-РЯЗАНЬ-ИНЗА-СЫЗРАНЬ-САМАРА-УФА-ЧЕЛЯБИНСК-КУРГ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- Любер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ерцы - Воскресен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- Ряз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ь - Прон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ня - Кустар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старевка - Поть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ьма - Руза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заевка – о.п. Голицы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Голицыно - Инз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за - Новообразцов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образцовое - Сызр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зрань - Октябрь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ск – Правая Вол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я Волга - Безенчу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енчук - Звез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а - Новокуйбышев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уйбышевская – Куйбышев (Сама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йбышев (Самара) - Безымя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ымянка - Смышля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ышляевка - Кин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ель - Крот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товка - Абду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ино - Чиш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шмы – о.п. 1606 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1606 км - Д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а - Уф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а - Черник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иковка - Кропаче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пачево - Бердяу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дяуш - Златоу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атоуст - Миас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асс - Кисега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егач - Смо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ино – Челябинск Глав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 Главный - Чурил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рилово - Каяс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ясан - Кург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430"/>
        <w:gridCol w:w="993"/>
        <w:gridCol w:w="1134"/>
      </w:tblGrid>
      <w:tr>
        <w:trPr/>
        <w:tc>
          <w:tcPr>
            <w:tcW w:w="89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ЛОВЕЙ-РТИЩЕВО-ПЕНЗА-САМАРА-ОРЕНБУРГ-ИЛЕЦК </w:t>
            </w:r>
            <w:r>
              <w:rPr>
                <w:b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вей – Валуйки Пас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уйки Пасс. - Алексе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ка - Лис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ки - Тал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ловая - Повор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орино –  о.п. 463 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463 км – Балашов Пас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шов Пасс. - Шук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уклино – Ртищево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тищево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Кривозер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озеровка – Заречный Пар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речный Парк – Пенза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за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- Пенза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нз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Кузнец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к - Новообразцов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образцовое - Сызр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зрань - Октябрь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ск – Правая Вол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я Волга - Безенчу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енчук - Звез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а - Новокуйбышев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уйбышевская – Куйбышев (Сама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йбышев (Самара) - Безымя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ымянка - Смышля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ышляевка - Кин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нель – Красногвардеец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асногвардеец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Оренбур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енбург – Илецк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147"/>
        <w:gridCol w:w="993"/>
        <w:gridCol w:w="1134"/>
      </w:tblGrid>
      <w:tr>
        <w:trPr/>
        <w:tc>
          <w:tcPr>
            <w:tcW w:w="9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УКОВО-ЛИХАЯ-ВОЛГОГРАД-АКСАРАЙСКАЯ </w:t>
            </w:r>
            <w:r>
              <w:rPr>
                <w:b/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ково - Замчало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чалово - Лих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ая – Белая Кали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лая Калитва - Морозовска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ская - Бирюз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зовый – Максима Горьк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 Горького -Волгогр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 Горького – пост 2 к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2 км - Гумр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рак - Орл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ка -Мечет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гоград -Мечет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четка - Волж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жский - Труб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ная –Ахту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туба -  раз. Солонч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. Солончак – Верхний Баскунч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ий Баскунчак – Аксарайская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сарайская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Аксарайская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147"/>
        <w:gridCol w:w="993"/>
        <w:gridCol w:w="1134"/>
      </w:tblGrid>
      <w:tr>
        <w:trPr/>
        <w:tc>
          <w:tcPr>
            <w:tcW w:w="9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ЗЕМКА-БРЯНСК-МОСК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земка – Нав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вля – Брянск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рянск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Сухиничи  Главны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иничи Главные - Кудринск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инская – Калу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уга - Тихонова Пусты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а Пустынь - Малоярославе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ярославец - Бекасо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асово – Москва Сор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Сорт. – Москва Пасс. Киевск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1146"/>
        <w:gridCol w:w="993"/>
        <w:gridCol w:w="1134"/>
      </w:tblGrid>
      <w:tr>
        <w:trPr/>
        <w:tc>
          <w:tcPr>
            <w:tcW w:w="90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ЗАНЬ-КОЧЕТОВКА-ГРЯЗИ-КРАСНОДАР-НОВОРОССИЙСК; КРАСНОДАР-ВЕСЕЛО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ь – Пост 315 к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315 км - Богоявлен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явленск - Кочето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етовка - Каме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ка – Мичуринск Воронежск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чуринск Воронежский - Пескова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коватка – Грязи Воронежск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язи Воронежские – Пост 474 к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474 км - Усма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мань- Отрож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ожка - Лис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ки - Россош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ошь - Чертк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тково - Лих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ая - Замчал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чалово - Звере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о - Гор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ая - Каменолом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оломни - Кизитери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зитеринка – Ростов Глав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тов Главный - Бата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зитеринка - Бата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айск - Старомин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минская - Тимашев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машевская – Краснодар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аснодар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Эн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нем-Крым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мская - Новоросси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дар - Эн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нем – Горячий Клю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ий Ключ - Кривенков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енковская - Туапс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апсе - Адл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лер - Весело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tbl>
      <w:tblPr>
        <w:tblW w:w="90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  <w:gridCol w:w="1147"/>
        <w:gridCol w:w="993"/>
        <w:gridCol w:w="1134"/>
      </w:tblGrid>
      <w:tr>
        <w:trPr/>
        <w:tc>
          <w:tcPr>
            <w:tcW w:w="90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ПЕНСКАЯ-РОСТОВ–НА-ДОН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5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пенская - Марце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цево – Хап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пры – Ростов Главный (Ростов-на-Дону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_________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sz w:val="22"/>
        <w:lang w:val="en-US"/>
      </w:rPr>
      <w:t>TRANS/SC.2/2002/7/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sz w:val="22"/>
        <w:lang w:val="en-US"/>
      </w:rPr>
      <w:t>TRANS/SC.2/2002/7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7:00Z</dcterms:created>
  <dc:creator>АМир</dc:creator>
  <dc:description/>
  <dc:language>en-US</dc:language>
  <cp:lastModifiedBy>Healy</cp:lastModifiedBy>
  <cp:lastPrinted>2002-08-06T16:06:00Z</cp:lastPrinted>
  <dcterms:modified xsi:type="dcterms:W3CDTF">2002-08-12T12:47:00Z</dcterms:modified>
  <cp:revision>2</cp:revision>
  <dc:subject>кайгородцев</dc:subject>
  <dc:title>0123549.doc</dc:title>
</cp:coreProperties>
</file>